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 Пембертон</w:t>
      </w:r>
    </w:p>
    <w:p>
      <w:pPr>
        <w:pStyle w:val="Heading1"/>
        <w:bidi w:val="0"/>
        <w:ind w:left="0" w:right="0" w:hanging="0"/>
        <w:rPr/>
      </w:pPr>
      <w:r>
        <w:rPr/>
        <w:t>Беатриса в Венец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Венеци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в деле значит, все же замешана женщина!</w:t>
      </w:r>
    </w:p>
    <w:p>
      <w:pPr>
        <w:pStyle w:val="Normal"/>
        <w:bidi w:val="0"/>
        <w:spacing w:before="0" w:after="0"/>
        <w:ind w:left="0" w:right="0" w:firstLine="567"/>
        <w:rPr/>
      </w:pPr>
      <w:r>
        <w:rPr/>
        <w:t>Гастон, граф де Жоаез, удивленный голосом, раздавшимся в его комнате, отбросил красную розу на одеяло и с ярким румянцем на щеках обернулся к говорившем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к, Вильтар, ты в Венеции?</w:t>
      </w:r>
    </w:p>
    <w:p>
      <w:pPr>
        <w:pStyle w:val="Normal"/>
        <w:bidi w:val="0"/>
        <w:spacing w:before="0" w:after="0"/>
        <w:ind w:left="0" w:right="0" w:firstLine="567"/>
        <w:rPr/>
      </w:pPr>
      <w:r>
        <w:rPr/>
        <w:t>— </w:t>
      </w:r>
      <w:r>
        <w:rPr/>
        <w:t>Да, это я, только что приехал, но разве ты не рад видеть меня, Гастон, мой дорогой Гастон, мой милый мальчик?</w:t>
      </w:r>
    </w:p>
    <w:p>
      <w:pPr>
        <w:pStyle w:val="Normal"/>
        <w:bidi w:val="0"/>
        <w:spacing w:before="0" w:after="0"/>
        <w:ind w:left="0" w:right="0" w:firstLine="567"/>
        <w:rPr/>
      </w:pPr>
      <w:r>
        <w:rPr/>
        <w:t>Оба друга горячо обнялись после долгой разлуки; они предлагали друг другу вопросы, на которые не успевали отвечать, а в это время приезжий успел скинуть свой плащ и осмотреть невзрачную комнату, в которой жил Гастон уже три месяца со дня своего приезда в Венецию.</w:t>
      </w:r>
    </w:p>
    <w:p>
      <w:pPr>
        <w:pStyle w:val="Normal"/>
        <w:bidi w:val="0"/>
        <w:spacing w:before="0" w:after="0"/>
        <w:ind w:left="0" w:right="0" w:firstLine="567"/>
        <w:rPr/>
      </w:pPr>
      <w:r>
        <w:rPr/>
        <w:t>— </w:t>
      </w:r>
      <w:r>
        <w:rPr/>
        <w:t>Генерал в Граце, — рассказывал Вильтар, — твои письма очень заинтересовали его, но они недостаточно знакомили нас с подробностями дела, гусарам, как видно, здесь нечего было делать, и поэтому я очутился в твоем гнездышке, где, по-видимому, цветут красные розы. Ха-ха, нет, молчи, не возражай мне: я и без тебя знаю, что каждый лепесток ее, может быть, имеет свою историю, что каждый шип ее причинил тебе, может быть, страдание. Чем был бы Жозеф Вильтар без женщин? Простым писцом, рабочей клячей у какого-нибудь нотариуса. Нет, видит Бог, я люблю женщин. Мы не можем ни в чем обойтись без них. Ты поступил очень умно, и я доложу об этом генералу.</w:t>
      </w:r>
    </w:p>
    <w:p>
      <w:pPr>
        <w:pStyle w:val="Normal"/>
        <w:bidi w:val="0"/>
        <w:spacing w:before="0" w:after="0"/>
        <w:ind w:left="0" w:right="0" w:firstLine="567"/>
        <w:rPr/>
      </w:pPr>
      <w:r>
        <w:rPr/>
        <w:t>— </w:t>
      </w:r>
      <w:r>
        <w:rPr/>
        <w:t>Лучше ничего не говори ему об этом, — довольно резко перебил его Гастон. — Эта женщина не станет помогать нам. Ну, а теперь довольно об этом, ты, вероятно, устал, проголодался и хочешь пить. Надо будет поднять нашего старого хозяина и испробовать его кипрское вино. А за едой ты можешь мне сообщить не торопясь все последние новости. Подумай только о том, что в продолжение целого месяца я видел только официальных гонцов, мне надоела эта тяжкая ссылка.</w:t>
      </w:r>
    </w:p>
    <w:p>
      <w:pPr>
        <w:pStyle w:val="Normal"/>
        <w:bidi w:val="0"/>
        <w:spacing w:before="0" w:after="0"/>
        <w:ind w:left="0" w:right="0" w:firstLine="567"/>
        <w:rPr/>
      </w:pPr>
      <w:r>
        <w:rPr/>
        <w:t>Вильтар уже до этого заметил усталый и недовольный вид своего приятеля; по свойственной ему проницательности он не верил в то, что усталость вызвана тайной миссией, возложенной на графа в Венеции, а также не верил тому, чтобы какая-нибудь сердечная неудача могла вызвать хоть единый вздох у такого опытного и закоренелого гусара. Графа, по-видимому, мучило что-нибудь более серьезное, и Вильтар дал себе слово немедленно же узнать, в чем дело.</w:t>
      </w:r>
    </w:p>
    <w:p>
      <w:pPr>
        <w:pStyle w:val="Normal"/>
        <w:bidi w:val="0"/>
        <w:spacing w:before="0" w:after="0"/>
        <w:ind w:left="0" w:right="0" w:firstLine="567"/>
        <w:rPr/>
      </w:pPr>
      <w:r>
        <w:rPr/>
        <w:t>— </w:t>
      </w:r>
      <w:r>
        <w:rPr/>
        <w:t>Да, конечно, — продолжал он вслух, — я верю, что человек может соскучиться даже и в таком мраморном городе, как Венеция. Я вполне понимаю тебя, Гастон. Но почему ты поселился в этой дыре? Неужели в Венеции нет более приличной гостиницы? Поступил ли ты так из расчетливости, или из мудрости? Мне говорили...</w:t>
      </w:r>
    </w:p>
    <w:p>
      <w:pPr>
        <w:pStyle w:val="Normal"/>
        <w:bidi w:val="0"/>
        <w:spacing w:before="0" w:after="0"/>
        <w:ind w:left="0" w:right="0" w:firstLine="567"/>
        <w:rPr/>
      </w:pPr>
      <w:r>
        <w:rPr/>
        <w:t>Гастон приложил палец к губам. Перед ними вдруг неожиданно явился хозяин гостиницы «Белого Льва» — Жан Моро. Француз с ног до головы, но уже говоривший с заметным венецианским акцентом, Жан Моро славился своей скупостью; про него говорили, что он готов продать родную мать. Согнувшись в три погибели, потирая руки, он стоял с отвисшей губой и крючковатым носом, похожим на клюв попугая, и распространялся о том, как ему приятно видеть своего соотечественника.</w:t>
      </w:r>
    </w:p>
    <w:p>
      <w:pPr>
        <w:pStyle w:val="Normal"/>
        <w:bidi w:val="0"/>
        <w:spacing w:before="0" w:after="0"/>
        <w:ind w:left="0" w:right="0" w:firstLine="567"/>
        <w:rPr/>
      </w:pPr>
      <w:r>
        <w:rPr/>
        <w:t>— </w:t>
      </w:r>
      <w:r>
        <w:rPr/>
        <w:t>Ваше сиятельство, — говорил он, — я узнал по вашим шагам, кто вы: только гусар...</w:t>
      </w:r>
    </w:p>
    <w:p>
      <w:pPr>
        <w:pStyle w:val="Normal"/>
        <w:bidi w:val="0"/>
        <w:spacing w:before="0" w:after="0"/>
        <w:ind w:left="0" w:right="0" w:firstLine="567"/>
        <w:rPr/>
      </w:pPr>
      <w:r>
        <w:rPr/>
        <w:t>— </w:t>
      </w:r>
      <w:r>
        <w:rPr/>
        <w:t>Хорошо сказано, мосье Жан, но так как я не гусар...</w:t>
      </w:r>
    </w:p>
    <w:p>
      <w:pPr>
        <w:pStyle w:val="Normal"/>
        <w:bidi w:val="0"/>
        <w:spacing w:before="0" w:after="0"/>
        <w:ind w:left="0" w:right="0" w:firstLine="567"/>
        <w:rPr/>
      </w:pPr>
      <w:r>
        <w:rPr/>
        <w:t>— </w:t>
      </w:r>
      <w:r>
        <w:rPr/>
        <w:t>Простите, ваше сиятельство, если бы вы дали мне досказать свою мысль, я бы сказал, что только гусар или драгун может обладать подобной походкой. Я знаю, что эти шаги могли принадлежать только другу графа, и этого вполне достаточно для меня. Теперь в Венеции настали странные времена, господа, очень странные, особенно для моих соотечественников, но здесь вы можете быть спокойны, как у себя дома.</w:t>
      </w:r>
    </w:p>
    <w:p>
      <w:pPr>
        <w:pStyle w:val="Normal"/>
        <w:bidi w:val="0"/>
        <w:spacing w:before="0" w:after="0"/>
        <w:ind w:left="0" w:right="0" w:firstLine="567"/>
        <w:rPr/>
      </w:pPr>
      <w:r>
        <w:rPr/>
        <w:t>— </w:t>
      </w:r>
      <w:r>
        <w:rPr/>
        <w:t>В таком случае завтра утром я был бы уже мертв. Вы — плохой оратор, Жан Моро, если ваше вино не лучше...</w:t>
      </w:r>
    </w:p>
    <w:p>
      <w:pPr>
        <w:pStyle w:val="Normal"/>
        <w:bidi w:val="0"/>
        <w:spacing w:before="0" w:after="0"/>
        <w:ind w:left="0" w:right="0" w:firstLine="567"/>
        <w:rPr/>
      </w:pPr>
      <w:r>
        <w:rPr/>
        <w:t>— </w:t>
      </w:r>
      <w:r>
        <w:rPr/>
        <w:t>Мое вино, ваше сиятельство, будет говорить само за себя. Его священство назвало его вином галилейским, если и этого недостаточно, то...</w:t>
      </w:r>
    </w:p>
    <w:p>
      <w:pPr>
        <w:pStyle w:val="Normal"/>
        <w:bidi w:val="0"/>
        <w:spacing w:before="0" w:after="0"/>
        <w:ind w:left="0" w:right="0" w:firstLine="567"/>
        <w:rPr/>
      </w:pPr>
      <w:r>
        <w:rPr/>
        <w:t>— </w:t>
      </w:r>
      <w:r>
        <w:rPr/>
        <w:t>Хорошо, хорошо, мосье Моро, так подайте нам вина его священства, и побольше. А затем приготовьте мне голавля или каплуна и подайте один из ваших золотистых сыров с маленькой флягой живительной влаги. Разве я не артист в составлении меню, мосье Моро?</w:t>
      </w:r>
    </w:p>
    <w:p>
      <w:pPr>
        <w:pStyle w:val="Normal"/>
        <w:bidi w:val="0"/>
        <w:spacing w:before="0" w:after="0"/>
        <w:ind w:left="0" w:right="0" w:firstLine="567"/>
        <w:rPr/>
      </w:pPr>
      <w:r>
        <w:rPr/>
        <w:t>Хозяин пожал плечами и с видом глубокого сожаления заметил, что артист налицо, но нет материала для исполнения его планов.</w:t>
      </w:r>
    </w:p>
    <w:p>
      <w:pPr>
        <w:pStyle w:val="Normal"/>
        <w:bidi w:val="0"/>
        <w:spacing w:before="0" w:after="0"/>
        <w:ind w:left="0" w:right="0" w:firstLine="567"/>
        <w:rPr/>
      </w:pPr>
      <w:r>
        <w:rPr/>
        <w:t>— </w:t>
      </w:r>
      <w:r>
        <w:rPr/>
        <w:t>Ваше сиятельство, — сказал он, — хотя бы вы и привезли целый мешок дукатов из Брешиа в Маестре, вы не найдете ни одного каплуна, который мог бы вознаградить ваши труды. У моих соотечественников много добродетелей, но умеренность чужда им. Они съели все, чуть ли не листья с деревьев. Ах, моя бедная Венеция.'</w:t>
      </w:r>
    </w:p>
    <w:p>
      <w:pPr>
        <w:pStyle w:val="Normal"/>
        <w:bidi w:val="0"/>
        <w:spacing w:before="0" w:after="0"/>
        <w:ind w:left="0" w:right="0" w:firstLine="567"/>
        <w:rPr/>
      </w:pPr>
      <w:r>
        <w:rPr/>
        <w:t>— </w:t>
      </w:r>
      <w:r>
        <w:rPr/>
        <w:t>Как ваша бедная Венеция, Моро?</w:t>
      </w:r>
    </w:p>
    <w:p>
      <w:pPr>
        <w:pStyle w:val="Normal"/>
        <w:bidi w:val="0"/>
        <w:spacing w:before="0" w:after="0"/>
        <w:ind w:left="0" w:right="0" w:firstLine="567"/>
        <w:rPr/>
      </w:pPr>
      <w:r>
        <w:rPr/>
        <w:t>— </w:t>
      </w:r>
      <w:r>
        <w:rPr/>
        <w:t>Да, ваше сиятельство, моя чудная родина превратила эту несравненную страну в убежище дьяволов. Я говорю вам это в лицо и готов повторить то же самое генералу Бонапарту, если бы я имел счастье находиться в его присутствии.</w:t>
      </w:r>
    </w:p>
    <w:p>
      <w:pPr>
        <w:pStyle w:val="Normal"/>
        <w:bidi w:val="0"/>
        <w:spacing w:before="0" w:after="0"/>
        <w:ind w:left="0" w:right="0" w:firstLine="567"/>
        <w:rPr/>
      </w:pPr>
      <w:r>
        <w:rPr/>
        <w:t>— </w:t>
      </w:r>
      <w:r>
        <w:rPr/>
        <w:t>Это счастье скоро выпадет вам на долю, Моро, могу вас уверить в этом. И пусть все в этом доме знают — я видел, входя по лестнице, что несколько человек там внизу играли в экарте, — пусть все они знают, что в скором времени Наполеон потребует у них отчета в том, как они обходились с моим другом графом и со мной, бедным путешественником, который имеет честь быть слегка знакомым с генералом. Поняли вы меня, мой друг? Ну, так отправляйтесь теперь и помните, что осторожность прежде всего, затем еще раз и еще раз осторожность во всем, или, призываю в свидетели Небо, этот дом запылает первый, когда господин мой и повелитель явится в Венецию.</w:t>
      </w:r>
    </w:p>
    <w:p>
      <w:pPr>
        <w:pStyle w:val="Normal"/>
        <w:bidi w:val="0"/>
        <w:spacing w:before="0" w:after="0"/>
        <w:ind w:left="0" w:right="0" w:firstLine="567"/>
        <w:rPr/>
      </w:pPr>
      <w:r>
        <w:rPr/>
        <w:t>Жозеф Вильтар прекрасно знал цену угрозе и знал, где следует применить ее. Опытный во всякого рода интригах, он умел быть галантным с женщинами, ласков, убедителен и даже смирен с мужчинами, но малейшее сопротивление или простая случайность могли заставить его выказать и другие стороны своего характера. Старый Моро молча проглотил угрозу, но глаза его на минуту сверкнули, и первым долгом, очутившись на кухне, он созвал своих слуг и послал одного из них к начальнику своего квартала с извещением, что в Венецию прибыл один из эмиссаров Бонапарта из Граца и в настоящую минуту обедает у него в доме.</w:t>
      </w:r>
    </w:p>
    <w:p>
      <w:pPr>
        <w:pStyle w:val="Normal"/>
        <w:bidi w:val="0"/>
        <w:spacing w:before="0" w:after="0"/>
        <w:ind w:left="0" w:right="0" w:firstLine="567"/>
        <w:rPr/>
      </w:pPr>
      <w:r>
        <w:rPr/>
        <w:t>— </w:t>
      </w:r>
      <w:r>
        <w:rPr/>
        <w:t>А вы остальные, — крикнул он собравшимся слугам, — отправляйтесь сейчас на крышу дома и подслушайте их разговор, не упустите ни одного слова. Он ведь прислан сюда самим Бонапартом, как он говорит. Если вы дорожите своими ушами, ребята, пустите их в ход. Но осторожность прежде всего, а затем еще и еще раз будьте осторожнее. Он грозил мне, Моро, своему соотечественнику. Я заставлю его понять, с кем он имеет дело!</w:t>
      </w:r>
    </w:p>
    <w:p>
      <w:pPr>
        <w:pStyle w:val="Normal"/>
        <w:bidi w:val="0"/>
        <w:spacing w:before="0" w:after="0"/>
        <w:ind w:left="0" w:right="0" w:firstLine="567"/>
        <w:rPr/>
      </w:pPr>
      <w:r>
        <w:rPr/>
        <w:t>Совершенно не думая о неприятности, которую он причинил толстяку Моро, и очень заинтересованный рассказами Гастона, Жозеф Вильтар тем временем уселся на стул у окна и старался узнать от графа все новости дня, касающиеся его лично, а также и положение дел в городе. Трудно было найти более разительный контраст, чем тот, который представляли оба эти человека: один из них находился в периоде ранней юности, другой уже достиг полного расцвета своей жизни, один из них казался вполне салонным кавалером, другой представлял собою тип боевого солдата. В разговоре они также резко отличались друг от друга: первый говорил быстро и охотно, не заботясь о выражениях и о том впечатлении, которое производили его слова, второй только изредка открывал рот и взвешивал каждое свое слово.</w:t>
      </w:r>
    </w:p>
    <w:p>
      <w:pPr>
        <w:pStyle w:val="Normal"/>
        <w:bidi w:val="0"/>
        <w:spacing w:before="0" w:after="0"/>
        <w:ind w:left="0" w:right="0" w:firstLine="567"/>
        <w:rPr/>
      </w:pPr>
      <w:r>
        <w:rPr/>
        <w:t>— </w:t>
      </w:r>
      <w:r>
        <w:rPr/>
        <w:t>Твой хозяин, по-видимому, самозванец — это дурное начало, — произнес Вильтар, как только закрылась дверь за Моро. — Каким образом ты попал сюда. Гастон, почему именно ты выбрал эту гостиницу? Генерал меня наверное об этом спросит, и мне придется дать ему удовлетворительный ответ на это. Ведь не хочешь же ты, чтобы он думал, что его посланники действовали без плана и необдуманно, верно у тебя есть свои очень веские причины? Скажи мне их раньше, чем мы будем говорить о чем-нибудь другом.</w:t>
      </w:r>
    </w:p>
    <w:p>
      <w:pPr>
        <w:pStyle w:val="Normal"/>
        <w:bidi w:val="0"/>
        <w:spacing w:before="0" w:after="0"/>
        <w:ind w:left="0" w:right="0" w:firstLine="567"/>
        <w:rPr/>
      </w:pPr>
      <w:r>
        <w:rPr/>
        <w:t>Гастон тоже придвинул себе стул к окну и стал глядеть на канал, по которому двигались взад и вперед гондолы. На площади, на углу канала раздавались отдельные плачевные звуки умирающего карнавала, казалось, они оплакивали бедствие, грозившее городу.</w:t>
      </w:r>
    </w:p>
    <w:p>
      <w:pPr>
        <w:pStyle w:val="Normal"/>
        <w:bidi w:val="0"/>
        <w:spacing w:before="0" w:after="0"/>
        <w:ind w:left="0" w:right="0" w:firstLine="567"/>
        <w:rPr/>
      </w:pPr>
      <w:r>
        <w:rPr/>
        <w:t>Гондолы скользили так быстро от дворца к дворцу, как будто от одной этой быстроты зависела вся участь Венеции; все, видимо, чего-то ждали, и даже дети притихли, предчувствуя грядущие бедствия.</w:t>
      </w:r>
    </w:p>
    <w:p>
      <w:pPr>
        <w:pStyle w:val="Normal"/>
        <w:bidi w:val="0"/>
        <w:spacing w:before="0" w:after="0"/>
        <w:ind w:left="0" w:right="0" w:firstLine="567"/>
        <w:rPr/>
      </w:pPr>
      <w:r>
        <w:rPr/>
        <w:t>— </w:t>
      </w:r>
      <w:r>
        <w:rPr/>
        <w:t>Я живу здесь, — проговорил граф, отворачиваясь от окна, как бы недовольный представившимся ему там зрелищем, — я живу здесь по двум причинам: первая — здешняя убогая обстановка является для меня убежищем, а вторая — здешний хозяин негодяй, но этот негодяй — француз, а следовательно, хоть на одну йоту лучше своих итальянских соседей. Правда, что его друзья в настоящую минуту прислушиваются к каждому слову, которое я говорю, но ведь то же нежное внимание к себе я могу ожидать и в других местах, а тут во главе этой шайки все же хозяин француз. Что касается бедности, царящей в этом доме...</w:t>
      </w:r>
    </w:p>
    <w:p>
      <w:pPr>
        <w:pStyle w:val="Normal"/>
        <w:bidi w:val="0"/>
        <w:spacing w:before="0" w:after="0"/>
        <w:ind w:left="0" w:right="0" w:firstLine="567"/>
        <w:rPr/>
      </w:pPr>
      <w:r>
        <w:rPr/>
        <w:t>Но Вильтар не дал ему кончить. Он уже вскочил на ноги и внимательно осматривал комнату, давно уже привыкнув ко всякого рода шпионству.</w:t>
      </w:r>
    </w:p>
    <w:p>
      <w:pPr>
        <w:pStyle w:val="Normal"/>
        <w:bidi w:val="0"/>
        <w:spacing w:before="0" w:after="0"/>
        <w:ind w:left="0" w:right="0" w:firstLine="567"/>
        <w:rPr/>
      </w:pPr>
      <w:r>
        <w:rPr/>
        <w:t>— </w:t>
      </w:r>
      <w:r>
        <w:rPr/>
        <w:t>Ты позволяешь им шпионить за собой, Гастон?</w:t>
      </w:r>
    </w:p>
    <w:p>
      <w:pPr>
        <w:pStyle w:val="Normal"/>
        <w:bidi w:val="0"/>
        <w:spacing w:before="0" w:after="0"/>
        <w:ind w:left="0" w:right="0" w:firstLine="567"/>
        <w:rPr/>
      </w:pPr>
      <w:r>
        <w:rPr/>
        <w:t>— </w:t>
      </w:r>
      <w:r>
        <w:rPr/>
        <w:t>Конечно, позволяю, зачем же их лишать этого удовольствия?</w:t>
      </w:r>
    </w:p>
    <w:p>
      <w:pPr>
        <w:pStyle w:val="Normal"/>
        <w:bidi w:val="0"/>
        <w:spacing w:before="0" w:after="0"/>
        <w:ind w:left="0" w:right="0" w:firstLine="567"/>
        <w:rPr/>
      </w:pPr>
      <w:r>
        <w:rPr/>
        <w:t>— </w:t>
      </w:r>
      <w:r>
        <w:rPr/>
        <w:t>Но твои дела, поручение генерала?</w:t>
      </w:r>
    </w:p>
    <w:p>
      <w:pPr>
        <w:pStyle w:val="Normal"/>
        <w:bidi w:val="0"/>
        <w:spacing w:before="0" w:after="0"/>
        <w:ind w:left="0" w:right="0" w:firstLine="567"/>
        <w:rPr/>
      </w:pPr>
      <w:r>
        <w:rPr/>
        <w:t>— </w:t>
      </w:r>
      <w:r>
        <w:rPr/>
        <w:t>Свои дела я обделываю в гондоле, Вильтар, там все же в этом отношении безопаснее.</w:t>
      </w:r>
    </w:p>
    <w:p>
      <w:pPr>
        <w:pStyle w:val="Normal"/>
        <w:bidi w:val="0"/>
        <w:spacing w:before="0" w:after="0"/>
        <w:ind w:left="0" w:right="0" w:firstLine="567"/>
        <w:rPr/>
      </w:pPr>
      <w:r>
        <w:rPr/>
        <w:t>Он рассмеялся, как бы очень довольный этой ложью, предназначавшейся для ушей подслушивавших его людей. Но Вильтар вовсе не довольствовался этим, он продолжал внимательно осматривать комнату, постукивал по стене, заглядывал в соседние коморки, и даже приоткрыл дверь на лестницу, чтобы убедиться, что там никого нет. Очень удивленный тем, что не нашел ничего подозрительного ни в стенах, нигде в другом месте, он уже собирался опять сесть на свой стул, как вдруг падение тяжелого тела на чердаке привлекло его внимание. Он поднял голову и увидел, что рядом с крюком, на котором висела люстра, виднеется небольшое отверстие в потолке. Недолго думая, он схватил свой меч и вонзил его туда. Когда он вытащил его назад, лезвие его было окрашено слегка кровью и запачкано известкой.</w:t>
      </w:r>
    </w:p>
    <w:p>
      <w:pPr>
        <w:pStyle w:val="Normal"/>
        <w:bidi w:val="0"/>
        <w:spacing w:before="0" w:after="0"/>
        <w:ind w:left="0" w:right="0" w:firstLine="567"/>
        <w:rPr/>
      </w:pPr>
      <w:r>
        <w:rPr/>
        <w:t>— </w:t>
      </w:r>
      <w:r>
        <w:rPr/>
        <w:t>По-видимому, тут много крыс, Гастон, — сказал он, указывая на свой меч, и добавил: — одна из них во всяком случае ранена. Продолжай рассказывать, мой друг, теперь ты можешь говорить спокойно: нас уже больше никто не подслушает.</w:t>
      </w:r>
    </w:p>
    <w:p>
      <w:pPr>
        <w:pStyle w:val="Normal"/>
        <w:bidi w:val="0"/>
        <w:spacing w:before="0" w:after="0"/>
        <w:ind w:left="0" w:right="0" w:firstLine="567"/>
        <w:rPr/>
      </w:pPr>
      <w:r>
        <w:rPr/>
        <w:t>Глухой стон на чердаке подтвердил его предположения, чьи-то тяжелые шаги медленно протащились над их головой, известка посыпалась на пол. Вильтар рассмеялся, довольный своей шуткой и нисколько не пораженный всем происшедшим.</w:t>
      </w:r>
    </w:p>
    <w:p>
      <w:pPr>
        <w:pStyle w:val="Normal"/>
        <w:bidi w:val="0"/>
        <w:spacing w:before="0" w:after="0"/>
        <w:ind w:left="0" w:right="0" w:firstLine="567"/>
        <w:rPr/>
      </w:pPr>
      <w:r>
        <w:rPr/>
        <w:t>— </w:t>
      </w:r>
      <w:r>
        <w:rPr/>
        <w:t>Отверстие в замочной скважине никогда не может быть опасно, — проговорил он, — если только в комнате достаточно места, чтобы свободно владеть оружием. Теперь эти люди ушли, вероятно, за доктором. Надеюсь, ты ни на минуту не испугался их. Но что с тобой, Гастон, ты побледнел, ты вздрогнул?</w:t>
      </w:r>
    </w:p>
    <w:p>
      <w:pPr>
        <w:pStyle w:val="Normal"/>
        <w:bidi w:val="0"/>
        <w:spacing w:before="0" w:after="0"/>
        <w:ind w:left="0" w:right="0" w:firstLine="567"/>
        <w:rPr/>
      </w:pPr>
      <w:r>
        <w:rPr/>
        <w:t>Вильтар замолчал, пораженный, как видно, неожиданной мыслью. Одну секунду — только одну секунду — он приписал бледность и видимое расстройство молодого графа истории, связанной с красной розой, которую тот уронил еще так недавно на одеяло. На самом же деле Гастон в эту минуту и не думал вовсе о гостинице «Белого Льва» или о том, что происходило в ней. Глаза его были устремлены на гондолу, видневшуюся вдали на канале и направлявшуюся, очевидно, в Риальто. Он сейчас же сообразил, что это Беатриса, маркиза де Сан-Реми, выехала из дворца и едет или к дому «Духов», или к дому своего родственника, лорда Брешиа. Подозрение, мелькнувшее в голове Вильтара, рассердило его, и он заговорил более оживленно, чем раньше, обращаясь к своему гостю:</w:t>
      </w:r>
    </w:p>
    <w:p>
      <w:pPr>
        <w:pStyle w:val="Normal"/>
        <w:bidi w:val="0"/>
        <w:spacing w:before="0" w:after="0"/>
        <w:ind w:left="0" w:right="0" w:firstLine="567"/>
        <w:rPr/>
      </w:pPr>
      <w:r>
        <w:rPr/>
        <w:t>— </w:t>
      </w:r>
      <w:r>
        <w:rPr/>
        <w:t>Дорогой Вильтар, ты приехал в Венецию не для того, чтобы говорить глупости. Ты волнуешься по пустякам. Я так привык ко всему этому, что положительно ничему не удивляюсь больше. Я принимаю свои меры предосторожности, вот и все. Если французы останутся в Венеции...</w:t>
      </w:r>
    </w:p>
    <w:p>
      <w:pPr>
        <w:pStyle w:val="Normal"/>
        <w:bidi w:val="0"/>
        <w:spacing w:before="0" w:after="0"/>
        <w:ind w:left="0" w:right="0" w:firstLine="567"/>
        <w:rPr/>
      </w:pPr>
      <w:r>
        <w:rPr/>
        <w:t>— </w:t>
      </w:r>
      <w:r>
        <w:rPr/>
        <w:t>Понравится ли твое «если» генералу, Гастон?</w:t>
      </w:r>
    </w:p>
    <w:p>
      <w:pPr>
        <w:pStyle w:val="Normal"/>
        <w:bidi w:val="0"/>
        <w:spacing w:before="0" w:after="0"/>
        <w:ind w:left="0" w:right="0" w:firstLine="567"/>
        <w:rPr/>
      </w:pPr>
      <w:r>
        <w:rPr/>
        <w:t>— </w:t>
      </w:r>
      <w:r>
        <w:rPr/>
        <w:t>Позвольте мне докончить, Вильтар. Если французы останутся здесь, и если их жизнь значит здесь немного больше, чем жизнь дворовой собаки, охраняющей кухню, то человеку придется бороться с большими опасностями, чем с опасностью быть подслушанным. Он должен быть прежде всего терпелив, дружелюбен и должен знать обычаи этого народа. Все венецианцы — шпионы: сыновья шпионят за отцами, мужья за женами, везде полиция, западни на каждом углу, каждая улица скрывает в себе опасность, — мы должны привыкнуть к этому и должны или примириться с этим или же совершенно бросить Венецию. Я это понял с самого начала. Когда генерал послал меня сюда как защитника французских интересов, он знал это. Я дам ему отчет во всем, когда настанет для этого время, но пока я могу только сказать тебе: действуй осторожно и, если тебе надо что-нибудь сказать, говори это при всех, когда никто не подслушивает тебя. Пойдем теперь к Флориану, выпьем кофе. Там ты найдешь нескольких наших соотечественников уцелевших еще в этом городе. Их, к сожалению, немного, Вильтар, мы пережили ужасное время и даже стали думать, что генерал забыл про нас.</w:t>
      </w:r>
    </w:p>
    <w:p>
      <w:pPr>
        <w:pStyle w:val="Normal"/>
        <w:bidi w:val="0"/>
        <w:spacing w:before="0" w:after="0"/>
        <w:ind w:left="0" w:right="0" w:firstLine="567"/>
        <w:rPr/>
      </w:pPr>
      <w:r>
        <w:rPr/>
        <w:t>— </w:t>
      </w:r>
      <w:r>
        <w:rPr/>
        <w:t>Он никогда не забывает, Гастон. Я приехал сюда, чтобы напомнить тебе об этом. Будь уверен в том, что они будут отомщены; самый смиренный слуга Франции — и тот не будет забыт при наших расчетах с Венецией. А расчеты эти ужасны, особенно если производятся таким человеком, как Бонапарт.</w:t>
      </w:r>
    </w:p>
    <w:p>
      <w:pPr>
        <w:pStyle w:val="Normal"/>
        <w:bidi w:val="0"/>
        <w:spacing w:before="0" w:after="0"/>
        <w:ind w:left="0" w:right="0" w:firstLine="567"/>
        <w:rPr/>
      </w:pPr>
      <w:r>
        <w:rPr/>
        <w:t>Он накинул свой плащ, и они вместе вышли из дома и сели в гондолу графа, которая быстро доставила их через канал на маленькую площадь, где находился ресторан, в который они направлялись. Хотя путешествие их длилось всего только несколько минут, но они успели услышать за это время и подавленные проклятия, посылаемые им гондольерами, и угрозы, сыпавшиеся с других гондол, когда они проезжали мимо. На площади встречавшиеся им люди плотнее закутывались в свои плащи, чтобы нечаянно не коснуться проклятых французов. Женщины при их приближении прятались в дверях и воротах дома, чтобы не видеть ненавистных им чужестранцев. Эта враждебность со стороны женщин сильно забавляла самоуверенного Вильтара.</w:t>
      </w:r>
    </w:p>
    <w:p>
      <w:pPr>
        <w:pStyle w:val="Normal"/>
        <w:bidi w:val="0"/>
        <w:spacing w:before="0" w:after="0"/>
        <w:ind w:left="0" w:right="0" w:firstLine="567"/>
        <w:rPr/>
      </w:pPr>
      <w:r>
        <w:rPr/>
        <w:t>— </w:t>
      </w:r>
      <w:r>
        <w:rPr/>
        <w:t>Как видно, здесь на розы нечего рассчитывать, Гастон, — сказал он, оскорбительно оглядывая с ног до головы своих хорошеньких врагов: — нас ждут здесь только один шипы; многие из нас, вероятно, уколются о них. А вот, кажется, и знаменитый Флориан? Надеюсь, мы будем себя чувствовать там, как дома. Ты, кажется, говорил, что мы увидим там Шатодена. Я буду очень рад повидаться с ним.</w:t>
      </w:r>
    </w:p>
    <w:p>
      <w:pPr>
        <w:pStyle w:val="Normal"/>
        <w:bidi w:val="0"/>
        <w:spacing w:before="0" w:after="0"/>
        <w:ind w:left="0" w:right="0" w:firstLine="567"/>
        <w:rPr/>
      </w:pPr>
      <w:r>
        <w:rPr/>
        <w:t>— </w:t>
      </w:r>
      <w:r>
        <w:rPr/>
        <w:t>Тише, — сказал Гастон, оглядываясь кругом, чтобы убедиться, что поблизости нет шпионов. Когда слуга подал им кофе и удалился, он небрежно облокотился на стол и, как бы внимательно разглядывая находящийся напротив собор, проговорил намеренно равнодушным тоном:</w:t>
      </w:r>
    </w:p>
    <w:p>
      <w:pPr>
        <w:pStyle w:val="Normal"/>
        <w:bidi w:val="0"/>
        <w:spacing w:before="0" w:after="0"/>
        <w:ind w:left="0" w:right="0" w:firstLine="567"/>
        <w:rPr/>
      </w:pPr>
      <w:r>
        <w:rPr/>
        <w:t>— </w:t>
      </w:r>
      <w:r>
        <w:rPr/>
        <w:t>Шатоден умер, разве ты не слышал об этом, Вильтар?</w:t>
      </w:r>
    </w:p>
    <w:p>
      <w:pPr>
        <w:pStyle w:val="Normal"/>
        <w:bidi w:val="0"/>
        <w:spacing w:before="0" w:after="0"/>
        <w:ind w:left="0" w:right="0" w:firstLine="567"/>
        <w:rPr/>
      </w:pPr>
      <w:r>
        <w:rPr/>
        <w:t>— </w:t>
      </w:r>
      <w:r>
        <w:rPr/>
        <w:t>Умер Шатоден? Неужели это правда, Гастон?</w:t>
      </w:r>
    </w:p>
    <w:p>
      <w:pPr>
        <w:pStyle w:val="Normal"/>
        <w:bidi w:val="0"/>
        <w:spacing w:before="0" w:after="0"/>
        <w:ind w:left="0" w:right="0" w:firstLine="567"/>
        <w:rPr/>
      </w:pPr>
      <w:r>
        <w:rPr/>
        <w:t>— </w:t>
      </w:r>
      <w:r>
        <w:rPr/>
        <w:t>Они пригвоздили его за горло к дому Фрари. Говорят, что за смерть его было заплачено сто серебряных дукатов. Все это знают и молчат. А Раппе? Его убили, как собаку, в турецкой лавке, и затем тело его похоронил какой-то великодушный рыбак. Севенн умер в церкви, и действие яда они приписали апоплексическому удару. Ришар убит среди бела дня в Риальто, а полиция говорит: что же мы могли сделать? Кровь кипит во мне, Вильтар, когда я вспоминаю все эти ужасы. Я удивляюсь тому, что генерал еще не разрушил этого проклятого города, я бы камня на камне не оставил в нем.</w:t>
      </w:r>
    </w:p>
    <w:p>
      <w:pPr>
        <w:pStyle w:val="Normal"/>
        <w:bidi w:val="0"/>
        <w:spacing w:before="0" w:after="0"/>
        <w:ind w:left="0" w:right="0" w:firstLine="567"/>
        <w:rPr/>
      </w:pPr>
      <w:r>
        <w:rPr/>
        <w:t>— </w:t>
      </w:r>
      <w:r>
        <w:rPr/>
        <w:t>Он находит нужным поступать так, а не иначе в настоящее время. Гастон, вспомни, что мы ведь состоим теперь в мире с республикой. Мир считается благом в каждой стране. Мы сжигаем фермы и съедаем их хлеб, и увозим их женщин на материк, а между тем мир еще не нарушен. Генерал не желает войны с Венецией — почему? — потому, что он является служителем народа, и народ должен царствовать. Но настанет время, и он проучит вашего дожа. Я уверен, что через три месяца все будет кончено; еще три месяца они будут царствовать здесь. А затем они перестанут существовать, они будут сметены с лица земли. И все те, которые теперь ведут войну против Франции: ваши Цезарии, ваши Фалиеры — сумасброд Лоренцо, Беатриса, — все они обречены умереть первыми. Как, ты, кажется, жалеешь их? Послушай, я перестаю понимать тебя, Гастон!</w:t>
      </w:r>
    </w:p>
    <w:p>
      <w:pPr>
        <w:pStyle w:val="Normal"/>
        <w:bidi w:val="0"/>
        <w:spacing w:before="0" w:after="0"/>
        <w:ind w:left="0" w:right="0" w:firstLine="567"/>
        <w:rPr/>
      </w:pPr>
      <w:r>
        <w:rPr/>
        <w:t>Вильтар лгал: наблюдая за Гастоном и заметив, как он побледнел, как сверкнули его глаза при имени Беатрисы, он сразу сказал себе, поняв все:</w:t>
      </w:r>
    </w:p>
    <w:p>
      <w:pPr>
        <w:pStyle w:val="Normal"/>
        <w:bidi w:val="0"/>
        <w:spacing w:before="0" w:after="0"/>
        <w:ind w:left="0" w:right="0" w:firstLine="567"/>
        <w:rPr/>
      </w:pPr>
      <w:r>
        <w:rPr/>
        <w:t>— </w:t>
      </w:r>
      <w:r>
        <w:rPr/>
        <w:t>Женщина найден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Лоренцо Брешиа любил театральные эффекты, он остался совершенно доволен позой, принятой им в тот ясный февральский день, когда Беатриса, маркиза де Сан-Реми, должна была услышать от него знаменательные новости; ему казалось, что эта поза вполне соответствует занимаемому им в городе положению и его высокому сану. Усевшись на высокий резной стул посередине обширной комнаты дворца Бурано и разложив перед собой перья, чернила и книги в драгоценных переплетах на столе, сделанном из слоновой кости, он облачился в пурпуровые одежды и на голову надел маленькую бархатную шапочку того же цвета, покрывавшую его седину и скорее пригодную для двадцатилетнего юноши, чем для пятидесятисемилетнего старика, проведшего бурную молодость. Но сердце Лоренцо было еще молодо, и в голове его было столько мыслей, что они могли бы составить счастье целой страны. Невыносимо тщеславный, он сам, не сознавая того, находился всецело под влиянием леди Беатрисы, чего, однако, никогда не признавал, говоря даже с ней с глазу на глаз. «Вы много делаете для меня, — говорил он ей, — но вся суть все же здесь», и с этими словами он многозначительно указывал на свой лоб, а Беатриса, смеясь, отвечала на это: «это — ваша тайна, милорд, которую вы, вероятно, и сохраните до гробовой доски».</w:t>
      </w:r>
    </w:p>
    <w:p>
      <w:pPr>
        <w:pStyle w:val="Normal"/>
        <w:bidi w:val="0"/>
        <w:spacing w:before="0" w:after="0"/>
        <w:ind w:left="0" w:right="0" w:firstLine="567"/>
        <w:rPr/>
      </w:pPr>
      <w:r>
        <w:rPr/>
        <w:t>Нечего и объяснять, что она была права, говоря так.</w:t>
      </w:r>
    </w:p>
    <w:p>
      <w:pPr>
        <w:pStyle w:val="Normal"/>
        <w:bidi w:val="0"/>
        <w:spacing w:before="0" w:after="0"/>
        <w:ind w:left="0" w:right="0" w:firstLine="567"/>
        <w:rPr/>
      </w:pPr>
      <w:r>
        <w:rPr/>
        <w:t>Но все же, несмотря на этот самообман, старик Лоренцо сумел завоевать себе завидное положение в стране. Народ преклонялся перед ним, сенат накануне полного своего разложения охотно прислушивался к его мнению. В клубах и кофейнях его прославляли, как умного человека. Его красноречие, его остроумные статьи восхищали весь город, не подозревавший, что все это получено им извне и заимствовано у другого.</w:t>
      </w:r>
    </w:p>
    <w:p>
      <w:pPr>
        <w:pStyle w:val="Normal"/>
        <w:bidi w:val="0"/>
        <w:spacing w:before="0" w:after="0"/>
        <w:ind w:left="0" w:right="0" w:firstLine="567"/>
        <w:rPr/>
      </w:pPr>
      <w:r>
        <w:rPr/>
        <w:t>Его величественная голова, могущая служить моделью самого Тинторе, вместе с величественностью и очарованием его манеры держать себя, приобретенной им при итальянских дворах и особенно в Риме, — все это говорило в пользу его непогрешимости. Венеция, старающаяся ухватиться хоть за соломинку ввиду неминуемой гибели, призвала Лоренцо, чтобы он спас ее.</w:t>
      </w:r>
    </w:p>
    <w:p>
      <w:pPr>
        <w:pStyle w:val="Normal"/>
        <w:bidi w:val="0"/>
        <w:spacing w:before="0" w:after="0"/>
        <w:ind w:left="0" w:right="0" w:firstLine="567"/>
        <w:rPr/>
      </w:pPr>
      <w:r>
        <w:rPr/>
        <w:t>А Лоренцо, отведя леди Беатрису в сторону, спрашивал ее:</w:t>
      </w:r>
    </w:p>
    <w:p>
      <w:pPr>
        <w:pStyle w:val="Normal"/>
        <w:bidi w:val="0"/>
        <w:spacing w:before="0" w:after="0"/>
        <w:ind w:left="0" w:right="0" w:firstLine="567"/>
        <w:rPr/>
      </w:pPr>
      <w:r>
        <w:rPr/>
        <w:t>— </w:t>
      </w:r>
      <w:r>
        <w:rPr/>
        <w:t>Что мне написать им, как ответить им?</w:t>
      </w:r>
    </w:p>
    <w:p>
      <w:pPr>
        <w:pStyle w:val="Normal"/>
        <w:bidi w:val="0"/>
        <w:spacing w:before="0" w:after="0"/>
        <w:ind w:left="0" w:right="0" w:firstLine="567"/>
        <w:rPr/>
      </w:pPr>
      <w:r>
        <w:rPr/>
        <w:t>Лоренцо принял избранную им позу, чтобы встретить Беатрису в этот знаменательный февральский день, ровно в двенадцать часов; но она все не ехала, и ему пришлось поневоле слегка изменить свою позу и даже ленивой рукой набросать несколько строк на лежавшей перед ним бумаге; он снова и снова красиво драпировал складки своей пурпуровой мантии, чтобы она имела более величественный вид, а Беатриса все не ехала, он начинал сердиться, стал посылать к ней слугу за слугой, стал грозить всем им чуть ли не смертной казнью и так напугал всех, что даже его верный слуга Ноелло собирался уже улизнуть от него, чтобы избегнуть его гнева, как вдруг дверь отворилась, и на пороге неожиданно показалась Беатриса, а бедный Лоренцо как раз в эту минуту представлял из себя ужасный вид, он весь побледнел от злости и ярости топтал ногами свой пурпуровый плащ, при чем шапочка его давно упала с головы, и седые волосы растрепались и окружали неровным ореолом его лицо; он остановился, как вкопанный, при виде маркизы, а та громко рассмеялась и весело захлопала в ладоши.</w:t>
      </w:r>
    </w:p>
    <w:p>
      <w:pPr>
        <w:pStyle w:val="Normal"/>
        <w:bidi w:val="0"/>
        <w:spacing w:before="0" w:after="0"/>
        <w:ind w:left="0" w:right="0" w:firstLine="567"/>
        <w:rPr/>
      </w:pPr>
      <w:r>
        <w:rPr/>
        <w:t>— </w:t>
      </w:r>
      <w:r>
        <w:rPr/>
        <w:t>Прошу вас, продолжайте, милорд, — сказала она, — наши дела, вероятно, блестящи, так как я вижу вас танцующим.</w:t>
      </w:r>
    </w:p>
    <w:p>
      <w:pPr>
        <w:pStyle w:val="Normal"/>
        <w:bidi w:val="0"/>
        <w:spacing w:before="0" w:after="0"/>
        <w:ind w:left="0" w:right="0" w:firstLine="567"/>
        <w:rPr/>
      </w:pPr>
      <w:r>
        <w:rPr/>
        <w:t>Ноелло быстро поднял плащ с полу, а Лоренцо повел Беатрису к стулу около стола, извиняясь перед ней, как мог.</w:t>
      </w:r>
    </w:p>
    <w:p>
      <w:pPr>
        <w:pStyle w:val="Normal"/>
        <w:bidi w:val="0"/>
        <w:spacing w:before="0" w:after="0"/>
        <w:ind w:left="0" w:right="0" w:firstLine="567"/>
        <w:rPr/>
      </w:pPr>
      <w:r>
        <w:rPr/>
        <w:t>— </w:t>
      </w:r>
      <w:r>
        <w:rPr/>
        <w:t>Маркиза, — сказал он, — наступите ножкой на этот плащ, и я прижму его к своему сердцу. Я действительно был очень рассержен. Нечего и говорить, что причиной моего гнева была женщина. В вашем письме вы писали, что приедете в полдень, а теперь час. Судите сами, прав ли я.</w:t>
      </w:r>
    </w:p>
    <w:p>
      <w:pPr>
        <w:pStyle w:val="Normal"/>
        <w:bidi w:val="0"/>
        <w:spacing w:before="0" w:after="0"/>
        <w:ind w:left="0" w:right="0" w:firstLine="567"/>
        <w:rPr/>
      </w:pPr>
      <w:r>
        <w:rPr/>
        <w:t>— </w:t>
      </w:r>
      <w:r>
        <w:rPr/>
        <w:t>Никогда не доверяйте женщине, милорд. Я получила ваше письмо и приехала, когда мне это было удобно. Если я беспокою вас, я могу сейчас же ехать обратно. Если Лоренцо нравится изображать карнавал во дворце Бурано, то мне хоть позвольте напомнить о том, что моя гондола ждет меня внизу.</w:t>
      </w:r>
    </w:p>
    <w:p>
      <w:pPr>
        <w:pStyle w:val="Normal"/>
        <w:bidi w:val="0"/>
        <w:spacing w:before="0" w:after="0"/>
        <w:ind w:left="0" w:right="0" w:firstLine="567"/>
        <w:rPr/>
      </w:pPr>
      <w:r>
        <w:rPr/>
        <w:t>Он старался умилостивить и успокоить маркизу и стал собирать свои бумаги и перья, стараясь принять в то же время свой обычный величественный вид. Маркиза в это время, сидя на своем высоком стуле, с улыбкой наблюдала за ним и говорила себе в душе, что из всех пустых голов Венеции эта голова больше всего способна рассмешить ее. Но, несмотря на это, она все же сгорала от нетерпения узнать, зачем он просил ее приехать во дворец и какие важные новости он сообщит ей.</w:t>
      </w:r>
    </w:p>
    <w:p>
      <w:pPr>
        <w:pStyle w:val="Normal"/>
        <w:bidi w:val="0"/>
        <w:spacing w:before="0" w:after="0"/>
        <w:ind w:left="0" w:right="0" w:firstLine="567"/>
        <w:rPr/>
      </w:pPr>
      <w:r>
        <w:rPr/>
        <w:t>— </w:t>
      </w:r>
      <w:r>
        <w:rPr/>
        <w:t>Полиция донесла мне, что Жозеф Вильтар прибыл сегодня сюда из Маестре, — сказала она наконец. — Я получила это известие в одно время с вашим посланием. Мне кажется, связав оба эти факта вместе, я могу угадать причину, по которой вы пожелали видеть меня, не так ли? Или мы будем говорить с вами о синьорине Рицци или об артистах театра святого Луки? Говорят, они великолепны, хотя и французы. Я, кажется, уже видела их во Франции, когда недавно жила в этой счастливой стране. Итак, значит, мы будем говорить с вами об этих артистах?</w:t>
      </w:r>
    </w:p>
    <w:p>
      <w:pPr>
        <w:pStyle w:val="Normal"/>
        <w:bidi w:val="0"/>
        <w:spacing w:before="0" w:after="0"/>
        <w:ind w:left="0" w:right="0" w:firstLine="567"/>
        <w:rPr/>
      </w:pPr>
      <w:r>
        <w:rPr/>
        <w:t>Лоренцо в немом протесте поднял руки к небу, хотя при имени синьорины Рицци глаза его как-то странно засверкали. Ему было обидно, что она сразу поняла, зачем он приглашал ее к себе, он рассчитывал, что известие о приезде Вильтара поразит ее, и никак не ожидал, что она узнает об этом чуть ли не в одно время с ним. Он собирался поразить ее этим известием, приготовив ее заранее темными намеками и недомолвками, а между тем она не только уже знала эту новость, но даже так мало интересовалась ею, что могла говорить о каких-то актерах.</w:t>
      </w:r>
    </w:p>
    <w:p>
      <w:pPr>
        <w:pStyle w:val="Normal"/>
        <w:bidi w:val="0"/>
        <w:spacing w:before="0" w:after="0"/>
        <w:ind w:left="0" w:right="0" w:firstLine="567"/>
        <w:rPr/>
      </w:pPr>
      <w:r>
        <w:rPr/>
        <w:t>— </w:t>
      </w:r>
      <w:r>
        <w:rPr/>
        <w:t>Маркиза, — сказал он с глубоким вздохом, которым хотел выразить порицание ее легкомыслию, — если вы хотели говорить со мной об актерах, то предупреждаю вас, что я плохой для вас собеседник сегодня. Я посылал за вами, как вы верно угадали, потому что Вильтар здесь. Вы знаете Париж и знаете этого человека. Мы надеемся, что вы нам расскажете все, что знаете о нем, чтобы мы могли действовать наверняка, как подобает охранителям народной чести. Эта бумага должна быть отправлена через час к светлейшему принцу. Вы видите, что время дорого, а вы медлите.</w:t>
      </w:r>
    </w:p>
    <w:p>
      <w:pPr>
        <w:pStyle w:val="Normal"/>
        <w:bidi w:val="0"/>
        <w:spacing w:before="0" w:after="0"/>
        <w:ind w:left="0" w:right="0" w:firstLine="567"/>
        <w:rPr/>
      </w:pPr>
      <w:r>
        <w:rPr/>
        <w:t>Беатриса откинулась на спинку стула и с удовольствием полюбовалась своей фигурой, отражавшейся в одном из огромных зеркал, украшавших эту дивную комнату, и только после этого она не торопясь заметила:</w:t>
      </w:r>
    </w:p>
    <w:p>
      <w:pPr>
        <w:pStyle w:val="Normal"/>
        <w:bidi w:val="0"/>
        <w:spacing w:before="0" w:after="0"/>
        <w:ind w:left="0" w:right="0" w:firstLine="567"/>
        <w:rPr/>
      </w:pPr>
      <w:r>
        <w:rPr/>
        <w:t>— </w:t>
      </w:r>
      <w:r>
        <w:rPr/>
        <w:t>Почему бы не помедлить, Лоренцо? Если нечего делать, незачем и торопиться. Я была в Париже и знаю Вильтара. Если я скажу вам, что он умен, что вы от этого выиграете? Разве такой человек, как Бонапарт, прислал бы сюда глупца? Сказать вам, что он проницателен, и его не обманешь? Да вы в этом завтра же сами убедитесь. Нет, об этом я не буду говорить с вами. Отправляйтесь куда-нибудь в другое место и поговорите об этом хотя бы с актерами в театре святого Луки: они, может быть, многому научат вас.</w:t>
      </w:r>
    </w:p>
    <w:p>
      <w:pPr>
        <w:pStyle w:val="Normal"/>
        <w:bidi w:val="0"/>
        <w:spacing w:before="0" w:after="0"/>
        <w:ind w:left="0" w:right="0" w:firstLine="567"/>
        <w:rPr/>
      </w:pPr>
      <w:r>
        <w:rPr/>
        <w:t>Она рассмеялась серебристым смехом, наблюдая за Лоренцо, как он взял листок бумаги и написал что-то своим красивым аристократическим почерком, гармонирующим с его наружностью. Он не обращал никакого внимания на ее насмешки. Ему было важно только дать понять главарям города, что он хорошо знает Вильтара и может дать им полезные советы относительно его. Она сама указала ему путь, по которому он должен следовать, и он со спокойной совестью спешно записал, что с Вильтаром ничего в настоящую минуту сделать нельзя, и что его надо считать опасным человеком.</w:t>
      </w:r>
    </w:p>
    <w:p>
      <w:pPr>
        <w:pStyle w:val="Normal"/>
        <w:bidi w:val="0"/>
        <w:spacing w:before="0" w:after="0"/>
        <w:ind w:left="0" w:right="0" w:firstLine="567"/>
        <w:rPr/>
      </w:pPr>
      <w:r>
        <w:rPr/>
        <w:t>— </w:t>
      </w:r>
      <w:r>
        <w:rPr/>
        <w:t>Дорогая моя, — проговорил он, обращаясь к леди Беатрисе, — никто лучше вас не знает этого человека: вы говорите, что он умен и проницателен и является послом самого генерала Бонапарта; но в таком случае ведь мы, и без того довольно пострадавшие от требований этого французского авантюриста, отлично понимаем, зачем явился сюда этот человек. Неужели же мы должны и на этот раз покорно исполнить все требования, которые нам будут предъявлены этим Вильтаром? Если совет послушает меня, он быстро покончит с этим господином. Я бы на месте совета в несколько часов изгнал этого Вильтара и всех остальных французов из пределов нашего города: они ведь только приносят нам несчастье, но вы сами знаете, как у нас делаются дела. Начнутся сейчас дебаты, споры, все столы будут немедленно завалены разными документами по этому делу, а Вильтар останется здесь, как волк в овчарне, и, пожалуй, даже с ним будут возиться и нянчиться, так как он послан самим Наполеоном. Все это я предвидел с той минуты, как получил это известие. Это — начало конца, сказал я себе: Венеция потеряла рассудок и обречена на гибель.</w:t>
      </w:r>
    </w:p>
    <w:p>
      <w:pPr>
        <w:pStyle w:val="Normal"/>
        <w:bidi w:val="0"/>
        <w:spacing w:before="0" w:after="0"/>
        <w:ind w:left="0" w:right="0" w:firstLine="567"/>
        <w:rPr/>
      </w:pPr>
      <w:r>
        <w:rPr/>
        <w:t>Он говорил горячо, как истый фанатик, и Беатриса смотрела на него с сожалением, так как много правды было в его словах, несмотря на то, что они смотрели на дело с разных, вернее, даже противоположных сторон: он думал, что спасение Венеции заключается в открытой войне с Францией, она же твердо верила в то, что только дружба с ней может спасти ее родной город.</w:t>
      </w:r>
    </w:p>
    <w:p>
      <w:pPr>
        <w:pStyle w:val="Normal"/>
        <w:bidi w:val="0"/>
        <w:spacing w:before="0" w:after="0"/>
        <w:ind w:left="0" w:right="0" w:firstLine="567"/>
        <w:rPr/>
      </w:pPr>
      <w:r>
        <w:rPr/>
        <w:t>— </w:t>
      </w:r>
      <w:r>
        <w:rPr/>
        <w:t>Если Вильтар и будет устранен, то на его место придет кто-нибудь другой, — заметила она с грустью. — Запишите это золотыми буквами и прочтите в сенате, Лоренцо. Пять лет тому назад вам представлялся прекрасный случай обеспечить благосостояние нашего города, но вы отвергли его, а еще раз он уже не представится. Я вам повторяю каждый день одно и то же: если найдется во всей Венеции хоть один способный человек, она будет спасена. Скажите мне: что вы делаете, чтобы спасти ее, где ваша мудрость? Вы открыто восстаете против Бонапарта, не имея никаких способов защиты против него; вы обращаетесь к небу с мольбой увидеть наши страдания и пишете памфлеты, чтобы отомстить за них; вы хотите оттянуть развязку, не думая о том, что слезы женщин уже орошают нашу страну, и на небе видно зарево от наших горящих домов. Пять лет тому назад мы могли бы добиться всего. Этот человек предлагал вам выгодный и почетный союз, но вы отвергли его с бранью и не сдержали ни в чем ваших обещаний. Вам не нужно было союзников, Венеция должна была быть до конца самостоятельна. А теперь, когда уже поздно, когда все потеряно, вы отвечаете Бонапарту тем, что убиваете посланных им сюда людей. Я преклоняюсь перед вашей мудростью, милорд. Как благородная компания убийц, вы не имеете себе равных во всей Европе.</w:t>
      </w:r>
    </w:p>
    <w:p>
      <w:pPr>
        <w:pStyle w:val="Normal"/>
        <w:bidi w:val="0"/>
        <w:spacing w:before="0" w:after="0"/>
        <w:ind w:left="0" w:right="0" w:firstLine="567"/>
        <w:rPr/>
      </w:pPr>
      <w:r>
        <w:rPr/>
        <w:t>Милорду очень не понравился тот оборот, который принял их разговор. Он быстро встал с места и стал ходить взад и вперед по комнате, останавливаясь изредка у серебряного подсвечника, в котором горело пять восковых свечей, несмотря на то, что было светло и вся комната была залита ярким солнечным светом. Лоренцо с нежностью гладил свечи, как мать ласкает любимое дитя.</w:t>
      </w:r>
    </w:p>
    <w:p>
      <w:pPr>
        <w:pStyle w:val="Normal"/>
        <w:bidi w:val="0"/>
        <w:spacing w:before="0" w:after="0"/>
        <w:ind w:left="0" w:right="0" w:firstLine="567"/>
        <w:rPr/>
      </w:pPr>
      <w:r>
        <w:rPr/>
        <w:t>— </w:t>
      </w:r>
      <w:r>
        <w:rPr/>
        <w:t>Я ничего не знаю про убийства, про которые вы говорите, — заметил он строго. — Если народ недоволен своеволием этого корсиканца и расправляется с его посланниками, при чем же я тут? Мне говорили, что умер Шатоден, и мне это очень жаль: было бы гораздо лучше, если бы на его месте был Жоаез...</w:t>
      </w:r>
    </w:p>
    <w:p>
      <w:pPr>
        <w:pStyle w:val="Normal"/>
        <w:bidi w:val="0"/>
        <w:spacing w:before="0" w:after="0"/>
        <w:ind w:left="0" w:right="0" w:firstLine="567"/>
        <w:rPr/>
      </w:pPr>
      <w:r>
        <w:rPr/>
        <w:t>— </w:t>
      </w:r>
      <w:r>
        <w:rPr/>
        <w:t>Вы говорите, что...</w:t>
      </w:r>
    </w:p>
    <w:p>
      <w:pPr>
        <w:pStyle w:val="Normal"/>
        <w:bidi w:val="0"/>
        <w:spacing w:before="0" w:after="0"/>
        <w:ind w:left="0" w:right="0" w:firstLine="567"/>
        <w:rPr/>
      </w:pPr>
      <w:r>
        <w:rPr/>
        <w:t>— </w:t>
      </w:r>
      <w:r>
        <w:rPr/>
        <w:t>Я говорю, что если бы это был Жоаез, на моем подсвечнике горело бы сегодня одной свечой меньше.</w:t>
      </w:r>
    </w:p>
    <w:p>
      <w:pPr>
        <w:pStyle w:val="Normal"/>
        <w:bidi w:val="0"/>
        <w:spacing w:before="0" w:after="0"/>
        <w:ind w:left="0" w:right="0" w:firstLine="567"/>
        <w:rPr/>
      </w:pPr>
      <w:r>
        <w:rPr/>
        <w:t>Эта мысль показалась Лоренцо такой отрадной, что он еще раз с любовью погладил свечу и слегка подул на нее, но так, чтобы не погасить ее, и затем продолжал:</w:t>
      </w:r>
    </w:p>
    <w:p>
      <w:pPr>
        <w:pStyle w:val="Normal"/>
        <w:bidi w:val="0"/>
        <w:spacing w:before="0" w:after="0"/>
        <w:ind w:left="0" w:right="0" w:firstLine="567"/>
        <w:rPr/>
      </w:pPr>
      <w:r>
        <w:rPr/>
        <w:t>— </w:t>
      </w:r>
      <w:r>
        <w:rPr/>
        <w:t>Во всяком случае Жоаез должен умереть, это дело решенное. Он слишком деятелен, не так ли, маркиза?</w:t>
      </w:r>
    </w:p>
    <w:p>
      <w:pPr>
        <w:pStyle w:val="Normal"/>
        <w:bidi w:val="0"/>
        <w:spacing w:before="0" w:after="0"/>
        <w:ind w:left="0" w:right="0" w:firstLine="567"/>
        <w:rPr/>
      </w:pPr>
      <w:r>
        <w:rPr/>
        <w:t>— </w:t>
      </w:r>
      <w:r>
        <w:rPr/>
        <w:t>Вы хотите сказать, милорд, что он слишком заботлив в деле охранения жизни своих соотечественников?</w:t>
      </w:r>
    </w:p>
    <w:p>
      <w:pPr>
        <w:pStyle w:val="Normal"/>
        <w:bidi w:val="0"/>
        <w:spacing w:before="0" w:after="0"/>
        <w:ind w:left="0" w:right="0" w:firstLine="567"/>
        <w:rPr/>
      </w:pPr>
      <w:r>
        <w:rPr/>
        <w:t>— </w:t>
      </w:r>
      <w:r>
        <w:rPr/>
        <w:t>Если хотите, да, я говорю только, что он слишком опасный враг, и поэтому он должен быть устранен.</w:t>
      </w:r>
    </w:p>
    <w:p>
      <w:pPr>
        <w:pStyle w:val="Normal"/>
        <w:bidi w:val="0"/>
        <w:spacing w:before="0" w:after="0"/>
        <w:ind w:left="0" w:right="0" w:firstLine="567"/>
        <w:rPr/>
      </w:pPr>
      <w:r>
        <w:rPr/>
        <w:t>— </w:t>
      </w:r>
      <w:r>
        <w:rPr/>
        <w:t>Устранен из Венеции, Лоренцо?</w:t>
      </w:r>
    </w:p>
    <w:p>
      <w:pPr>
        <w:pStyle w:val="Normal"/>
        <w:bidi w:val="0"/>
        <w:spacing w:before="0" w:after="0"/>
        <w:ind w:left="0" w:right="0" w:firstLine="567"/>
        <w:rPr/>
      </w:pPr>
      <w:r>
        <w:rPr/>
        <w:t>— </w:t>
      </w:r>
      <w:r>
        <w:rPr/>
        <w:t>Да, из Венеции, дитя мое.</w:t>
      </w:r>
    </w:p>
    <w:p>
      <w:pPr>
        <w:pStyle w:val="Normal"/>
        <w:bidi w:val="0"/>
        <w:spacing w:before="0" w:after="0"/>
        <w:ind w:left="0" w:right="0" w:firstLine="567"/>
        <w:rPr/>
      </w:pPr>
      <w:r>
        <w:rPr/>
        <w:t>— </w:t>
      </w:r>
      <w:r>
        <w:rPr/>
        <w:t>Говорят, этот путь бывает иногда очень долог, Лоренцо?</w:t>
      </w:r>
    </w:p>
    <w:p>
      <w:pPr>
        <w:pStyle w:val="Normal"/>
        <w:bidi w:val="0"/>
        <w:spacing w:before="0" w:after="0"/>
        <w:ind w:left="0" w:right="0" w:firstLine="567"/>
        <w:rPr/>
      </w:pPr>
      <w:r>
        <w:rPr/>
        <w:t>— </w:t>
      </w:r>
      <w:r>
        <w:rPr/>
        <w:t>Да, но он никогда не бывает утомителен. Графу, впрочем, не приходится никого обвинять, кроме самого себя. Месяц тому назад наш светлейший принц звал его к себе и предупредил, что все французские пришельцы должны покинуть Венецию. Вместо ответа он вызвал сюда этого Вильтара. Они размещают своих, сторонников в наших дворцах, как будто это их казармы, и на наших площадях они производят обучение своих солдат. Неужели они могут быть в претензии, если мы постараемся отделаться от них? Нет, Жоаез должен исчезнуть, это будет урок для Бонапарта.</w:t>
      </w:r>
    </w:p>
    <w:p>
      <w:pPr>
        <w:pStyle w:val="Normal"/>
        <w:bidi w:val="0"/>
        <w:spacing w:before="0" w:after="0"/>
        <w:ind w:left="0" w:right="0" w:firstLine="567"/>
        <w:rPr/>
      </w:pPr>
      <w:r>
        <w:rPr/>
        <w:t>— </w:t>
      </w:r>
      <w:r>
        <w:rPr/>
        <w:t>Говорят, что корсиканец плохо понимает преподаваемые ему уроки, Лоренцо.</w:t>
      </w:r>
    </w:p>
    <w:p>
      <w:pPr>
        <w:pStyle w:val="Normal"/>
        <w:bidi w:val="0"/>
        <w:spacing w:before="0" w:after="0"/>
        <w:ind w:left="0" w:right="0" w:firstLine="567"/>
        <w:rPr/>
      </w:pPr>
      <w:r>
        <w:rPr/>
        <w:t>— </w:t>
      </w:r>
      <w:r>
        <w:rPr/>
        <w:t>Ничего, мы научим его быть восприимчивее. Когда он наконец поймет, что дружбу Венеции можно купить только ценою...</w:t>
      </w:r>
    </w:p>
    <w:p>
      <w:pPr>
        <w:pStyle w:val="Normal"/>
        <w:bidi w:val="0"/>
        <w:spacing w:before="0" w:after="0"/>
        <w:ind w:left="0" w:right="0" w:firstLine="567"/>
        <w:rPr/>
      </w:pPr>
      <w:r>
        <w:rPr/>
        <w:t>— </w:t>
      </w:r>
      <w:r>
        <w:rPr/>
        <w:t>Ценою, продиктованною вами, Лоренцо?</w:t>
      </w:r>
    </w:p>
    <w:p>
      <w:pPr>
        <w:pStyle w:val="Normal"/>
        <w:bidi w:val="0"/>
        <w:spacing w:before="0" w:after="0"/>
        <w:ind w:left="0" w:right="0" w:firstLine="567"/>
        <w:rPr/>
      </w:pPr>
      <w:r>
        <w:rPr/>
        <w:t>— </w:t>
      </w:r>
      <w:r>
        <w:rPr/>
        <w:t>Может быть, но во всяком случае я поступлю только согласно решению совета. Я сегодня же хочу набросать на этой бумаге план моего окончательного решения. Через десять дней ни одного француза не должно быть в Венеции. Вы должны мне в этом помочь, маркиза, мы должны превзойти сами себя, мы должны пустить в ход просьбы, угрозы, иронию, ум. Французы должны уйти, Жоаез должен умереть.</w:t>
      </w:r>
    </w:p>
    <w:p>
      <w:pPr>
        <w:pStyle w:val="Normal"/>
        <w:bidi w:val="0"/>
        <w:spacing w:before="0" w:after="0"/>
        <w:ind w:left="0" w:right="0" w:firstLine="567"/>
        <w:rPr/>
      </w:pPr>
      <w:r>
        <w:rPr/>
        <w:t>— </w:t>
      </w:r>
      <w:r>
        <w:rPr/>
        <w:t>Умереть, милорд?</w:t>
      </w:r>
    </w:p>
    <w:p>
      <w:pPr>
        <w:pStyle w:val="Normal"/>
        <w:bidi w:val="0"/>
        <w:spacing w:before="0" w:after="0"/>
        <w:ind w:left="0" w:right="0" w:firstLine="567"/>
        <w:rPr/>
      </w:pPr>
      <w:r>
        <w:rPr/>
        <w:t>— </w:t>
      </w:r>
      <w:r>
        <w:rPr/>
        <w:t>Это только сорвалось так с языка, нет, он только должен убраться отсюда, если же нет...</w:t>
      </w:r>
    </w:p>
    <w:p>
      <w:pPr>
        <w:pStyle w:val="Normal"/>
        <w:bidi w:val="0"/>
        <w:spacing w:before="0" w:after="0"/>
        <w:ind w:left="0" w:right="0" w:firstLine="567"/>
        <w:rPr/>
      </w:pPr>
      <w:r>
        <w:rPr/>
        <w:t>— </w:t>
      </w:r>
      <w:r>
        <w:rPr/>
        <w:t>Что тогда?</w:t>
      </w:r>
    </w:p>
    <w:p>
      <w:pPr>
        <w:pStyle w:val="Normal"/>
        <w:bidi w:val="0"/>
        <w:spacing w:before="0" w:after="0"/>
        <w:ind w:left="0" w:right="0" w:firstLine="567"/>
        <w:rPr/>
      </w:pPr>
      <w:r>
        <w:rPr/>
        <w:t>— </w:t>
      </w:r>
      <w:r>
        <w:rPr/>
        <w:t>Тогда я загашу одну из этих свечей.</w:t>
      </w:r>
    </w:p>
    <w:p>
      <w:pPr>
        <w:pStyle w:val="Normal"/>
        <w:bidi w:val="0"/>
        <w:spacing w:before="0" w:after="0"/>
        <w:ind w:left="0" w:right="0" w:firstLine="567"/>
        <w:rPr/>
      </w:pPr>
      <w:r>
        <w:rPr/>
        <w:t>Беатриса, все время не сводившая глаз с лица Лоренцо, не выдала себя ни единым словом, ни единым движением, но усилия эти стоили ей большого труда, и голос ее звучал довольно резко, когда она сказала:</w:t>
      </w:r>
    </w:p>
    <w:p>
      <w:pPr>
        <w:pStyle w:val="Normal"/>
        <w:bidi w:val="0"/>
        <w:spacing w:before="0" w:after="0"/>
        <w:ind w:left="0" w:right="0" w:firstLine="567"/>
        <w:rPr/>
      </w:pPr>
      <w:r>
        <w:rPr/>
        <w:t>— </w:t>
      </w:r>
      <w:r>
        <w:rPr/>
        <w:t>Вы знаете графа, милорд?</w:t>
      </w:r>
    </w:p>
    <w:p>
      <w:pPr>
        <w:pStyle w:val="Normal"/>
        <w:bidi w:val="0"/>
        <w:spacing w:before="0" w:after="0"/>
        <w:ind w:left="0" w:right="0" w:firstLine="567"/>
        <w:rPr/>
      </w:pPr>
      <w:r>
        <w:rPr/>
        <w:t>— </w:t>
      </w:r>
      <w:r>
        <w:rPr/>
        <w:t>Я встречался с ним в палаццо Гримани.</w:t>
      </w:r>
    </w:p>
    <w:p>
      <w:pPr>
        <w:pStyle w:val="Normal"/>
        <w:bidi w:val="0"/>
        <w:spacing w:before="0" w:after="0"/>
        <w:ind w:left="0" w:right="0" w:firstLine="567"/>
        <w:rPr/>
      </w:pPr>
      <w:r>
        <w:rPr/>
        <w:t>— </w:t>
      </w:r>
      <w:r>
        <w:rPr/>
        <w:t>Мне говорили, что он человек недюжинный и что Бонапарт очень любит его. Слышали ли вы об этом?</w:t>
      </w:r>
    </w:p>
    <w:p>
      <w:pPr>
        <w:pStyle w:val="Normal"/>
        <w:bidi w:val="0"/>
        <w:spacing w:before="0" w:after="0"/>
        <w:ind w:left="0" w:right="0" w:firstLine="567"/>
        <w:rPr/>
      </w:pPr>
      <w:r>
        <w:rPr/>
        <w:t>— </w:t>
      </w:r>
      <w:r>
        <w:rPr/>
        <w:t>Да, слышал кое-что, но самому мне не пришлось в этом убедиться на деле.</w:t>
      </w:r>
    </w:p>
    <w:p>
      <w:pPr>
        <w:pStyle w:val="Normal"/>
        <w:bidi w:val="0"/>
        <w:spacing w:before="0" w:after="0"/>
        <w:ind w:left="0" w:right="0" w:firstLine="567"/>
        <w:rPr/>
      </w:pPr>
      <w:r>
        <w:rPr/>
        <w:t>— </w:t>
      </w:r>
      <w:r>
        <w:rPr/>
        <w:t>Да, конечно, тем более, что вы ведь особенно и не интересовались им.</w:t>
      </w:r>
    </w:p>
    <w:p>
      <w:pPr>
        <w:pStyle w:val="Normal"/>
        <w:bidi w:val="0"/>
        <w:spacing w:before="0" w:after="0"/>
        <w:ind w:left="0" w:right="0" w:firstLine="567"/>
        <w:rPr/>
      </w:pPr>
      <w:r>
        <w:rPr/>
        <w:t>— </w:t>
      </w:r>
      <w:r>
        <w:rPr/>
        <w:t>Он меня интересует настолько, что, когда я встречусь с ним в вашем доме...</w:t>
      </w:r>
    </w:p>
    <w:p>
      <w:pPr>
        <w:pStyle w:val="Normal"/>
        <w:bidi w:val="0"/>
        <w:spacing w:before="0" w:after="0"/>
        <w:ind w:left="0" w:right="0" w:firstLine="567"/>
        <w:rPr/>
      </w:pPr>
      <w:r>
        <w:rPr/>
        <w:t>— </w:t>
      </w:r>
      <w:r>
        <w:rPr/>
        <w:t>Как в моем доме, Лоренцо?</w:t>
      </w:r>
    </w:p>
    <w:p>
      <w:pPr>
        <w:pStyle w:val="Normal"/>
        <w:bidi w:val="0"/>
        <w:spacing w:before="0" w:after="0"/>
        <w:ind w:left="0" w:right="0" w:firstLine="567"/>
        <w:rPr/>
      </w:pPr>
      <w:r>
        <w:rPr/>
        <w:t>— </w:t>
      </w:r>
      <w:r>
        <w:rPr/>
        <w:t>Так, я встречусь с ним у вас через неделю, согласитесь со мной и устройте мне это. Если иностранцы куда-либо идут без всякого подозрения в Венеции, так это только в ваш дом, маркиза. Вы его не знаете, но вам стоит только поманить его пальцем, чтобы он очутился у вас в доме. Постарайтесь сегодня же познакомиться с ним: в этом вам никто не будет препятствовать, так как я предупрежу о чем надо инквизиторов. Я сегодня же представлю им свои требования и прибегну к чувствам патриотов. Но справедливость требует того, чтобы Гастон получил хоть одно предостережение, я позабочусь и об этом. Пусть он покинет Венецию добровольно, пока еще есть время.</w:t>
      </w:r>
    </w:p>
    <w:p>
      <w:pPr>
        <w:pStyle w:val="Normal"/>
        <w:bidi w:val="0"/>
        <w:spacing w:before="0" w:after="0"/>
        <w:ind w:left="0" w:right="0" w:firstLine="567"/>
        <w:rPr/>
      </w:pPr>
      <w:r>
        <w:rPr/>
        <w:t>— </w:t>
      </w:r>
      <w:r>
        <w:rPr/>
        <w:t>Как вы благородны, Лоренцо, какое сострадательное сердце бьется в вашей груди! Я не удивляюсь тому, что народ любит вас, и все это вы делаете для моей бедной дорогой родины!</w:t>
      </w:r>
    </w:p>
    <w:p>
      <w:pPr>
        <w:pStyle w:val="Normal"/>
        <w:bidi w:val="0"/>
        <w:spacing w:before="0" w:after="0"/>
        <w:ind w:left="0" w:right="0" w:firstLine="567"/>
        <w:rPr/>
      </w:pPr>
      <w:r>
        <w:rPr/>
        <w:t>Милорд поднял глаза к небу с видом мученика и еще раз подтвердил ей, что он делает все, что может, для блага Венеции и ее сынов (эту фразу он не раз уже говорил громко на площадях и с трибун). Уверенный, что он совершенно завоевал себе опять сердце маркизы, он снова взял перо в руки и приготовился писать.</w:t>
      </w:r>
    </w:p>
    <w:p>
      <w:pPr>
        <w:pStyle w:val="Normal"/>
        <w:bidi w:val="0"/>
        <w:spacing w:before="0" w:after="0"/>
        <w:ind w:left="0" w:right="0" w:firstLine="567"/>
        <w:rPr/>
      </w:pPr>
      <w:r>
        <w:rPr/>
        <w:t>— </w:t>
      </w:r>
      <w:r>
        <w:rPr/>
        <w:t>Надо приступить к делу, — сказал он: — сегодня я должен прочесть это в сенате.</w:t>
      </w:r>
    </w:p>
    <w:p>
      <w:pPr>
        <w:pStyle w:val="Normal"/>
        <w:bidi w:val="0"/>
        <w:spacing w:before="0" w:after="0"/>
        <w:ind w:left="0" w:right="0" w:firstLine="567"/>
        <w:rPr/>
      </w:pPr>
      <w:r>
        <w:rPr/>
        <w:t>— </w:t>
      </w:r>
      <w:r>
        <w:rPr/>
        <w:t>И вы так уверены в моей помощи?</w:t>
      </w:r>
    </w:p>
    <w:p>
      <w:pPr>
        <w:pStyle w:val="Normal"/>
        <w:bidi w:val="0"/>
        <w:spacing w:before="0" w:after="0"/>
        <w:ind w:left="0" w:right="0" w:firstLine="567"/>
        <w:rPr/>
      </w:pPr>
      <w:r>
        <w:rPr/>
        <w:t>— </w:t>
      </w:r>
      <w:r>
        <w:rPr/>
        <w:t>Я нисколько не сомневался в ней.</w:t>
      </w:r>
    </w:p>
    <w:p>
      <w:pPr>
        <w:pStyle w:val="Normal"/>
        <w:bidi w:val="0"/>
        <w:spacing w:before="0" w:after="0"/>
        <w:ind w:left="0" w:right="0" w:firstLine="567"/>
        <w:rPr/>
      </w:pPr>
      <w:r>
        <w:rPr/>
        <w:t>— </w:t>
      </w:r>
      <w:r>
        <w:rPr/>
        <w:t>Вы собираетесь сказать народу, что спасение в том, чтобы ни одного француза не осталось в Венеции?</w:t>
      </w:r>
    </w:p>
    <w:p>
      <w:pPr>
        <w:pStyle w:val="Normal"/>
        <w:bidi w:val="0"/>
        <w:spacing w:before="0" w:after="0"/>
        <w:ind w:left="0" w:right="0" w:firstLine="567"/>
        <w:rPr/>
      </w:pPr>
      <w:r>
        <w:rPr/>
        <w:t>— </w:t>
      </w:r>
      <w:r>
        <w:rPr/>
        <w:t>Я считаю это необходимым. Мы должны дать понять Бонапарту, что терпение наше истощилось.</w:t>
      </w:r>
    </w:p>
    <w:p>
      <w:pPr>
        <w:pStyle w:val="Normal"/>
        <w:bidi w:val="0"/>
        <w:spacing w:before="0" w:after="0"/>
        <w:ind w:left="0" w:right="0" w:firstLine="567"/>
        <w:rPr/>
      </w:pPr>
      <w:r>
        <w:rPr/>
        <w:t>— </w:t>
      </w:r>
      <w:r>
        <w:rPr/>
        <w:t>И мы пригрозим ему в случае чего сахарными пушками от Флориана? Храбрая нация! Итак, я готова, пишите, Лоренцо!</w:t>
      </w:r>
    </w:p>
    <w:p>
      <w:pPr>
        <w:pStyle w:val="Normal"/>
        <w:bidi w:val="0"/>
        <w:spacing w:before="0" w:after="0"/>
        <w:ind w:left="0" w:right="0" w:firstLine="567"/>
        <w:rPr/>
      </w:pPr>
      <w:r>
        <w:rPr/>
        <w:t>Лоренцо хорошо знал страсть леди Беатрисы иронизировать, он терпеливо выслушал все и терпеливо ждал, пока она стояла, отвернувшись к окну, и задумчиво смотрела на темные каналы и суетливые гондолы, скользившие по ним. Потом она обернулась к нему и стала диктовать ему то, что он хотел написать. Красноречивее ее никого не было во всей Италии: слова лились с ее языка свободною, плавною речью, логической непрерывной нитью. Лоренцо с восторгом думал о том, какое впечатление произведет он в сенате, прочитав эту речь. Сколько ума, сколько пыла, сколько глубокого пафоса заключалось в ней! Он уже заранее торжествовал победу и представлял себе впечатление своих слов. Через полчаса леди Беатриса, сказав все, что хотела, замолкла, Лоренцо же вскочил с места и, бросившись к ней, с жаром поцеловал обе ее руки.</w:t>
      </w:r>
    </w:p>
    <w:p>
      <w:pPr>
        <w:pStyle w:val="Normal"/>
        <w:bidi w:val="0"/>
        <w:spacing w:before="0" w:after="0"/>
        <w:ind w:left="0" w:right="0" w:firstLine="567"/>
        <w:rPr/>
      </w:pPr>
      <w:r>
        <w:rPr/>
        <w:t>— </w:t>
      </w:r>
      <w:r>
        <w:rPr/>
        <w:t>Вы обладаете красноречием Демосфена и грацией Венеры, маркиза, — сказал он, — не знаю, как отблагодарить вас. Единственный мой ответ может быть написан брильянтами вокруг вашей шейки.</w:t>
      </w:r>
    </w:p>
    <w:p>
      <w:pPr>
        <w:pStyle w:val="Normal"/>
        <w:bidi w:val="0"/>
        <w:spacing w:before="0" w:after="0"/>
        <w:ind w:left="0" w:right="0" w:firstLine="567"/>
        <w:rPr/>
      </w:pPr>
      <w:r>
        <w:rPr/>
        <w:t>Она оттолкнула его и закуталась в свой плащ.</w:t>
      </w:r>
    </w:p>
    <w:p>
      <w:pPr>
        <w:pStyle w:val="Normal"/>
        <w:bidi w:val="0"/>
        <w:spacing w:before="0" w:after="0"/>
        <w:ind w:left="0" w:right="0" w:firstLine="567"/>
        <w:rPr/>
      </w:pPr>
      <w:r>
        <w:rPr/>
        <w:t>— </w:t>
      </w:r>
      <w:r>
        <w:rPr/>
        <w:t>Вы надоедаете мне, — сказала она резко, удивив его неожиданной переменой в своем настроении, — когда-нибудь вы не станете так благодарить меня, Лоренцо.</w:t>
      </w:r>
    </w:p>
    <w:p>
      <w:pPr>
        <w:pStyle w:val="Normal"/>
        <w:bidi w:val="0"/>
        <w:spacing w:before="0" w:after="0"/>
        <w:ind w:left="0" w:right="0" w:firstLine="567"/>
        <w:rPr/>
      </w:pPr>
      <w:r>
        <w:rPr/>
        <w:t>Он проводил ее до гондолы и уверял ее, что, если даже в Венеции не останется и камня на камне, то все же он сумеет построить храм, в котором будет молиться ей. Но когда он вернулся к себе и стал собирать свои бумаги, губы его беззвучно прошептали:</w:t>
      </w:r>
    </w:p>
    <w:p>
      <w:pPr>
        <w:pStyle w:val="Normal"/>
        <w:bidi w:val="0"/>
        <w:spacing w:before="0" w:after="0"/>
        <w:ind w:left="0" w:right="0" w:firstLine="567"/>
        <w:rPr/>
      </w:pPr>
      <w:r>
        <w:rPr/>
        <w:t>— </w:t>
      </w:r>
      <w:r>
        <w:rPr/>
        <w:t>Еще немного, и вы будете мне не нужны, маркиза!</w:t>
      </w:r>
    </w:p>
    <w:p>
      <w:pPr>
        <w:pStyle w:val="Normal"/>
        <w:bidi w:val="0"/>
        <w:spacing w:before="0" w:after="0"/>
        <w:ind w:left="0" w:right="0" w:firstLine="567"/>
        <w:rPr/>
      </w:pPr>
      <w:r>
        <w:rPr/>
        <w:t>А Беатриса, оставшись наконец одна, с ужасом, наполнявшим ее сердце, подумала тоже в свою очередь:</w:t>
      </w:r>
    </w:p>
    <w:p>
      <w:pPr>
        <w:pStyle w:val="Normal"/>
        <w:bidi w:val="0"/>
        <w:spacing w:before="0" w:after="0"/>
        <w:ind w:left="0" w:right="0" w:firstLine="567"/>
        <w:rPr/>
      </w:pPr>
      <w:r>
        <w:rPr/>
        <w:t>— </w:t>
      </w:r>
      <w:r>
        <w:rPr/>
        <w:t>Этим обращением к патриотам вы подписываете себе смертный приговор, мой милый Лоренцо.</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Жозеф Вильтар в противоположность своим другим соотечественникам не привык рано вставать: он всегда читал или работал до поздней ночи, когда кругом все было тихо и спокойно, и поэтому на рассвете засыпал тяжелым, непробудным сном. Приезд в Венецию в этом отношении не нарушил его привычек, и когда его новый слуга Зануккио, далматинец, вошел к нему в шесть часов утра и стал будить его, он спал так крепко, что слова не могли разбудить его, и слуге пришлось наконец потрепать его за плечо, чтобы заставить проснуться. Когда Вильтар наконец открыл глаза, он долго озирался кругом, не понимая, где он и что с ним, и грубо закричал на разбудившего его:</w:t>
      </w:r>
    </w:p>
    <w:p>
      <w:pPr>
        <w:pStyle w:val="Normal"/>
        <w:bidi w:val="0"/>
        <w:spacing w:before="0" w:after="0"/>
        <w:ind w:left="0" w:right="0" w:firstLine="567"/>
        <w:rPr/>
      </w:pPr>
      <w:r>
        <w:rPr/>
        <w:t>— </w:t>
      </w:r>
      <w:r>
        <w:rPr/>
        <w:t>Что за черт разбудил меня? Кто ты такой?</w:t>
      </w:r>
    </w:p>
    <w:p>
      <w:pPr>
        <w:pStyle w:val="Normal"/>
        <w:bidi w:val="0"/>
        <w:spacing w:before="0" w:after="0"/>
        <w:ind w:left="0" w:right="0" w:firstLine="567"/>
        <w:rPr/>
      </w:pPr>
      <w:r>
        <w:rPr/>
        <w:t>— </w:t>
      </w:r>
      <w:r>
        <w:rPr/>
        <w:t>Я — ваш слуга Зануккио, ваше сиятельство. Вы вчера наняли меня.</w:t>
      </w:r>
    </w:p>
    <w:p>
      <w:pPr>
        <w:pStyle w:val="Normal"/>
        <w:bidi w:val="0"/>
        <w:spacing w:before="0" w:after="0"/>
        <w:ind w:left="0" w:right="0" w:firstLine="567"/>
        <w:rPr/>
      </w:pPr>
      <w:r>
        <w:rPr/>
        <w:t>— </w:t>
      </w:r>
      <w:r>
        <w:rPr/>
        <w:t>Вчера, вчера... почему же вчера?</w:t>
      </w:r>
    </w:p>
    <w:p>
      <w:pPr>
        <w:pStyle w:val="Normal"/>
        <w:bidi w:val="0"/>
        <w:spacing w:before="0" w:after="0"/>
        <w:ind w:left="0" w:right="0" w:firstLine="567"/>
        <w:rPr/>
      </w:pPr>
      <w:r>
        <w:rPr/>
        <w:t>— </w:t>
      </w:r>
      <w:r>
        <w:rPr/>
        <w:t>Да почему бы и не вчера, ваше сиятельство, такой же день, как все остальные, лучше, чем если бы это было завтра. Я пришел к вам, чтобы сообщить, что теперь шесть часов и что ваш приятель пошел в церковь.</w:t>
      </w:r>
    </w:p>
    <w:p>
      <w:pPr>
        <w:pStyle w:val="Normal"/>
        <w:bidi w:val="0"/>
        <w:spacing w:before="0" w:after="0"/>
        <w:ind w:left="0" w:right="0" w:firstLine="567"/>
        <w:rPr/>
      </w:pPr>
      <w:r>
        <w:rPr/>
        <w:t>Вильтар рассмеялся при мысли, что одного из его приятелей можно было заподозрить в таком проступке, как хождение в церковь, и, протерев хорошенько глаза, стал рассматривать довольно странную фигуру своего нового слуги, при этом он припомнил, при каких обстоятельствах он нанял его.</w:t>
      </w:r>
    </w:p>
    <w:p>
      <w:pPr>
        <w:pStyle w:val="Normal"/>
        <w:bidi w:val="0"/>
        <w:spacing w:before="0" w:after="0"/>
        <w:ind w:left="0" w:right="0" w:firstLine="567"/>
        <w:rPr/>
      </w:pPr>
      <w:r>
        <w:rPr/>
        <w:t>— </w:t>
      </w:r>
      <w:r>
        <w:rPr/>
        <w:t>Да, теперь я вспомнил, — сказал он, — ты далматинец-негодяй, которого мне рекомендовал мой приятель Бернарди, — ведь так?</w:t>
      </w:r>
    </w:p>
    <w:p>
      <w:pPr>
        <w:pStyle w:val="Normal"/>
        <w:bidi w:val="0"/>
        <w:spacing w:before="0" w:after="0"/>
        <w:ind w:left="0" w:right="0" w:firstLine="567"/>
        <w:rPr/>
      </w:pPr>
      <w:r>
        <w:rPr/>
        <w:t>Зануккио с достоинством поклонился.</w:t>
      </w:r>
    </w:p>
    <w:p>
      <w:pPr>
        <w:pStyle w:val="Normal"/>
        <w:bidi w:val="0"/>
        <w:spacing w:before="0" w:after="0"/>
        <w:ind w:left="0" w:right="0" w:firstLine="567"/>
        <w:rPr/>
      </w:pPr>
      <w:r>
        <w:rPr/>
        <w:t>— </w:t>
      </w:r>
      <w:r>
        <w:rPr/>
        <w:t>Да, это я, ваше сиятельство.</w:t>
      </w:r>
    </w:p>
    <w:p>
      <w:pPr>
        <w:pStyle w:val="Normal"/>
        <w:bidi w:val="0"/>
        <w:spacing w:before="0" w:after="0"/>
        <w:ind w:left="0" w:right="0" w:firstLine="567"/>
        <w:rPr/>
      </w:pPr>
      <w:r>
        <w:rPr/>
        <w:t>— </w:t>
      </w:r>
      <w:r>
        <w:rPr/>
        <w:t>И ты сделал то, что я тебе приказал?</w:t>
      </w:r>
    </w:p>
    <w:p>
      <w:pPr>
        <w:pStyle w:val="Normal"/>
        <w:bidi w:val="0"/>
        <w:spacing w:before="0" w:after="0"/>
        <w:ind w:left="0" w:right="0" w:firstLine="567"/>
        <w:rPr/>
      </w:pPr>
      <w:r>
        <w:rPr/>
        <w:t>— </w:t>
      </w:r>
      <w:r>
        <w:rPr/>
        <w:t>Все сделал: мои друзья — теперь ваши друзья за какие-нибудь десять дукатов в неделю. Не беспокойтесь об этом: я, Зануккио, уже похлопотал обо всем.</w:t>
      </w:r>
    </w:p>
    <w:p>
      <w:pPr>
        <w:pStyle w:val="Normal"/>
        <w:bidi w:val="0"/>
        <w:spacing w:before="0" w:after="0"/>
        <w:ind w:left="0" w:right="0" w:firstLine="567"/>
        <w:rPr/>
      </w:pPr>
      <w:r>
        <w:rPr/>
        <w:t>— </w:t>
      </w:r>
      <w:r>
        <w:rPr/>
        <w:t>Какая услужливость! Что же, ты разбудил меня, чтобы сообщить мне об этом?</w:t>
      </w:r>
    </w:p>
    <w:p>
      <w:pPr>
        <w:pStyle w:val="Normal"/>
        <w:bidi w:val="0"/>
        <w:spacing w:before="0" w:after="0"/>
        <w:ind w:left="0" w:right="0" w:firstLine="567"/>
        <w:rPr/>
      </w:pPr>
      <w:r>
        <w:rPr/>
        <w:t>— </w:t>
      </w:r>
      <w:r>
        <w:rPr/>
        <w:t>Я осмелился нарушить покой вашего сиятельства, чтобы доложить, что граф отправился в церковь. Если ваше сиятельство даст себе труд вспомнить, то...</w:t>
      </w:r>
    </w:p>
    <w:p>
      <w:pPr>
        <w:pStyle w:val="Normal"/>
        <w:bidi w:val="0"/>
        <w:spacing w:before="0" w:after="0"/>
        <w:ind w:left="0" w:right="0" w:firstLine="567"/>
        <w:rPr/>
      </w:pPr>
      <w:r>
        <w:rPr/>
        <w:t>— </w:t>
      </w:r>
      <w:r>
        <w:rPr/>
        <w:t>Да, Зануккио, я помню, что приказал тебе уведомить меня об этом. А теперь принеси мне сейчас горячей воды. Я пойду за графом.</w:t>
      </w:r>
    </w:p>
    <w:p>
      <w:pPr>
        <w:pStyle w:val="Normal"/>
        <w:bidi w:val="0"/>
        <w:spacing w:before="0" w:after="0"/>
        <w:ind w:left="0" w:right="0" w:firstLine="567"/>
        <w:rPr/>
      </w:pPr>
      <w:r>
        <w:rPr/>
        <w:t>— </w:t>
      </w:r>
      <w:r>
        <w:rPr/>
        <w:t>Я так и думал, что ваше сиятельство последует примеру этого достойного молодого человека. Но я еще должен доложить вам об одном обстоятельстве, ваше сиятельств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есьма известный портной, за которым вы изволили посылать вчера, прибыл и горит нетерпением снять мерку с вашего сиятельства.</w:t>
      </w:r>
    </w:p>
    <w:p>
      <w:pPr>
        <w:pStyle w:val="Normal"/>
        <w:bidi w:val="0"/>
        <w:spacing w:before="0" w:after="0"/>
        <w:ind w:left="0" w:right="0" w:firstLine="567"/>
        <w:rPr/>
      </w:pPr>
      <w:r>
        <w:rPr/>
        <w:t>Вильтар вскочил с постели и стал поспешно одеваться. Один из его приятелей рекомендовал ему этого странного слугу, наполовину итальянца, наполовину славянина, и он взял его по той причине, что считал более верным находиться под присмотром одного негодяя, чем многих. Пышные фразы Зануккио, которым он выучился, пресмыкаясь при нескольких восточных дворах, несказанно смешили его, и он был уверен, что небольшая сумма, которую он пожертвовал друзьям этого негодяя, будет служить ему более действительной защитой, чем пропускной лист самих инквизиторов. Далматинец знал положительно всех в Венеции, биография каждого мало-мальски известного лица была ему знакома во всех подробностях, и тот, кому он прислуживал, мог считать себя в безопасности от случайных нападений. Несмотря на это, однако, его присутствие могло действовать компрометирующим образом и невольно бросалось всем в глаза, так как он питал пристрастие к живописному и яркому наряду и обладал неистощимым запасом различных тем для разговора, чем мог бы привести в отчаяние человека, любящего одиночество и молчание. В болтливости его Вильтар имел случай убедиться, как только покинул гостиницу «Белого Льва» и направился через площадь в тот собор, где находился Гастон. Зануккио готов был рассказать ему историю каждой колонны, более или менее правдоподобную и остроумную, только бы у него была охота слушать его.</w:t>
      </w:r>
    </w:p>
    <w:p>
      <w:pPr>
        <w:pStyle w:val="Normal"/>
        <w:bidi w:val="0"/>
        <w:spacing w:before="0" w:after="0"/>
        <w:ind w:left="0" w:right="0" w:firstLine="567"/>
        <w:rPr/>
      </w:pPr>
      <w:r>
        <w:rPr/>
        <w:t>— </w:t>
      </w:r>
      <w:r>
        <w:rPr/>
        <w:t>Вот там, милорд, эти две колонны... — начал он.</w:t>
      </w:r>
    </w:p>
    <w:p>
      <w:pPr>
        <w:pStyle w:val="Normal"/>
        <w:bidi w:val="0"/>
        <w:spacing w:before="0" w:after="0"/>
        <w:ind w:left="0" w:right="0" w:firstLine="567"/>
        <w:rPr/>
      </w:pPr>
      <w:r>
        <w:rPr/>
        <w:t>Но Вильтар перебил его словами:</w:t>
      </w:r>
    </w:p>
    <w:p>
      <w:pPr>
        <w:pStyle w:val="Normal"/>
        <w:bidi w:val="0"/>
        <w:spacing w:before="0" w:after="0"/>
        <w:ind w:left="0" w:right="0" w:firstLine="567"/>
        <w:rPr/>
      </w:pPr>
      <w:r>
        <w:rPr/>
        <w:t>— </w:t>
      </w:r>
      <w:r>
        <w:rPr/>
        <w:t>Зовут их «осторожность» и «говори, когда тебя спрашивают». Пожалуйста, запомни это, Зануккио.</w:t>
      </w:r>
    </w:p>
    <w:p>
      <w:pPr>
        <w:pStyle w:val="Normal"/>
        <w:bidi w:val="0"/>
        <w:spacing w:before="0" w:after="0"/>
        <w:ind w:left="0" w:right="0" w:firstLine="567"/>
        <w:rPr/>
      </w:pPr>
      <w:r>
        <w:rPr/>
        <w:t>Старик с удивлением взглянул на своего господина: в первый раз он видел иностранца, который нисколько не заинтересовался колоннами святого Марка.</w:t>
      </w:r>
    </w:p>
    <w:p>
      <w:pPr>
        <w:pStyle w:val="Normal"/>
        <w:bidi w:val="0"/>
        <w:spacing w:before="0" w:after="0"/>
        <w:ind w:left="0" w:right="0" w:firstLine="567"/>
        <w:rPr/>
      </w:pPr>
      <w:r>
        <w:rPr/>
        <w:t>— </w:t>
      </w:r>
      <w:r>
        <w:rPr/>
        <w:t>Но, ваше сиятельство... — начал было он.</w:t>
      </w:r>
    </w:p>
    <w:p>
      <w:pPr>
        <w:pStyle w:val="Normal"/>
        <w:bidi w:val="0"/>
        <w:spacing w:before="0" w:after="0"/>
        <w:ind w:left="0" w:right="0" w:firstLine="567"/>
        <w:rPr/>
      </w:pPr>
      <w:r>
        <w:rPr/>
        <w:t>— </w:t>
      </w:r>
      <w:r>
        <w:rPr/>
        <w:t>Молчать, Зануккио, и жди, пока я заговорю с тобой. Так ты говоришь, что граф в соборе?</w:t>
      </w:r>
    </w:p>
    <w:p>
      <w:pPr>
        <w:pStyle w:val="Normal"/>
        <w:bidi w:val="0"/>
        <w:spacing w:before="0" w:after="0"/>
        <w:ind w:left="0" w:right="0" w:firstLine="567"/>
        <w:rPr/>
      </w:pPr>
      <w:r>
        <w:rPr/>
        <w:t>— </w:t>
      </w:r>
      <w:r>
        <w:rPr/>
        <w:t>Да, он в соборе, который раньше когда-то был часовней во дворце герцога. И, если позволите, ваше сиятельство, я осмелюсь обратить ваше внимание на то, что земля, на которой мы теперь стоим...</w:t>
      </w:r>
    </w:p>
    <w:p>
      <w:pPr>
        <w:pStyle w:val="Normal"/>
        <w:bidi w:val="0"/>
        <w:spacing w:before="0" w:after="0"/>
        <w:ind w:left="0" w:right="0" w:firstLine="567"/>
        <w:rPr/>
      </w:pPr>
      <w:r>
        <w:rPr/>
        <w:t>— </w:t>
      </w:r>
      <w:r>
        <w:rPr/>
        <w:t>Убирайся к черту, старик!</w:t>
      </w:r>
    </w:p>
    <w:p>
      <w:pPr>
        <w:pStyle w:val="Normal"/>
        <w:bidi w:val="0"/>
        <w:spacing w:before="0" w:after="0"/>
        <w:ind w:left="0" w:right="0" w:firstLine="567"/>
        <w:rPr/>
      </w:pPr>
      <w:r>
        <w:rPr/>
        <w:t>— </w:t>
      </w:r>
      <w:r>
        <w:rPr/>
        <w:t>Я следую за вашим сиятельством.</w:t>
      </w:r>
    </w:p>
    <w:p>
      <w:pPr>
        <w:pStyle w:val="Normal"/>
        <w:bidi w:val="0"/>
        <w:spacing w:before="0" w:after="0"/>
        <w:ind w:left="0" w:right="0" w:firstLine="567"/>
        <w:rPr/>
      </w:pPr>
      <w:r>
        <w:rPr/>
        <w:t>Вильтар рассмеялся на этот дерзкий ответ и спокойно пошел дальше по направлению к собору. Солнце еще не взошло, и почти во всех окнах еще горели огни, на улицах было темно и пустынно, и только изредка мелькали темные фигуры, завернутые в плащи и направлявшиеся в запертые еще лавки или в церкви. В этот ранний час на улицах Венеции не было еще никаких признаков того волнения и беспокойства, которые охватывали ее в часы досуга; колокола звучали не менее мелодично от того, что французы уже перешли горы; жены рыбаков были так же многочисленны, как всегда на рынках, и крики их раздавались не менее оглушительно, как всегда, как будто они и не задумывались над тем, как жалок их сенат, как ужасна сила инквизиции в их городе. Город просыпался в своей обычной деятельности, как будто впереди ему не грозило нечто ужасное. Вильтар прошел незамеченным, благодаря темноте, а отчасти и тому, что на нем был темный плащ, делавший его неузнаваемым; никто не обращал на него внимания, каждый торопился в церковь или молиться или поспеть туда на свидание. И Вильтар невольно удивлялся, видя этот народ, назначавший любовные свидания в церквах до восхода солнца. Он остановился у одной из колонн и огляделся внутри собора. Вдали где-то раздавалось пение монахов и шла служба, и перед одним из алтарей горело несколько свечей, все остальное пространство было погружено в глубокий мрак, так что Вильтар решился наконец пройти почти к самому алтарю, где он и увидел в скором времени своего приятеля.</w:t>
      </w:r>
    </w:p>
    <w:p>
      <w:pPr>
        <w:pStyle w:val="Normal"/>
        <w:bidi w:val="0"/>
        <w:spacing w:before="0" w:after="0"/>
        <w:ind w:left="0" w:right="0" w:firstLine="567"/>
        <w:rPr/>
      </w:pPr>
      <w:r>
        <w:rPr/>
        <w:t>Гастон стоял на коленях перед алтарем, погруженный, по-видимому, в молитву, а рядом с ним, так близко, что он мог бы дотронуться до нее рукой, стояла Беатриса, маркиза Сан-Реми. Она держалась просто, но с большим достоинством и с серьезностью, не соответствующей ее молодости.</w:t>
      </w:r>
    </w:p>
    <w:p>
      <w:pPr>
        <w:pStyle w:val="Normal"/>
        <w:bidi w:val="0"/>
        <w:spacing w:before="0" w:after="0"/>
        <w:ind w:left="0" w:right="0" w:firstLine="567"/>
        <w:rPr/>
      </w:pPr>
      <w:r>
        <w:rPr/>
        <w:t>Если бы Тициану или Беллини понадобилась модель для изображения Мадонны, лучшего лица, чем у маркизы, трудно было найти для этой цели. Ее классический профиль смягчался глубокой женственностью, прелесть ее опущенных глаз и наклоненной головы не поддавалась никакому описанию. Но, если бы эти глаза открылись, и веки, скрывавшие их, приподнялись, красноречие и выразительность этих глаз поразили бы всякого; несмотря на искусство, с которым она владела своим языком, оно далеко уступало перед тем, что могли бы сказать ее глаза. Вильтар смотрел на нее и любовался ею, вполне понимая, что слухи, ходившие о власти и о могуществе этой женщины, не могут быть преувеличены. Она была закутана в испанскую темную мантилью, скрывавшую ее стройные руки; казалось, она так погружена в свое молитвенное созерцание, что видит перед собой только фрески алтаря и статуи святых, смотревших на нее, но в ту минуту, как священник сказал: «мир с вами!» — черные глаза ее широко открылись и блеснули в сторону молодого графа, стоявшего рядом с ней, и в этом взоре было выражено все, что может сказать женщина в подобные минуты. Вильтару показалось, что луч солнца осветил сразу всю церковь. «Я говорил, что в дело замешана женщина», — подумал он про себя.</w:t>
      </w:r>
    </w:p>
    <w:p>
      <w:pPr>
        <w:pStyle w:val="Normal"/>
        <w:bidi w:val="0"/>
        <w:spacing w:before="0" w:after="0"/>
        <w:ind w:left="0" w:right="0" w:firstLine="567"/>
        <w:rPr/>
      </w:pPr>
      <w:r>
        <w:rPr/>
        <w:t>И вот перед глазами его началась обворожительная комедия. Каждый раз, когда священник говорил «мир с вами», черные глаза открывались и озаряли своим светом стоявшего рядом графа, но все это делалось так незаметно, что никому и в голову не пришло бы, что движение этой чудной головки, этих дивных глаз преднамеренно и заранее рассчитано. Он ясно видел, что и граф отвечает тем же своей обворожительной соседке, и с восторгом наблюдал за игрой этих двух искусных актеров. Как все было рассчитано у этой красавицы, которая во все время службы только четыре раза поднимала голову и открывала глаза и по окончании службы сейчас же покинула собор, как будто Гастон никогда и не существовал для нее. Но она все же не обманула Вильтара, его невозможно было ввести в заблуждение, он ясно видел каждое ее движение и улыбаясь сказал себе: «Вот как, она бросила на пол розу, скоро у нас будет дома целый ботанический сад».</w:t>
      </w:r>
    </w:p>
    <w:p>
      <w:pPr>
        <w:pStyle w:val="Normal"/>
        <w:bidi w:val="0"/>
        <w:spacing w:before="0" w:after="0"/>
        <w:ind w:left="0" w:right="0" w:firstLine="567"/>
        <w:rPr/>
      </w:pPr>
      <w:r>
        <w:rPr/>
        <w:t>Он дал Гастону время выйти из собора и затем последовал издали за ним, подозвав к себе Зануккио.</w:t>
      </w:r>
    </w:p>
    <w:p>
      <w:pPr>
        <w:pStyle w:val="Normal"/>
        <w:bidi w:val="0"/>
        <w:spacing w:before="0" w:after="0"/>
        <w:ind w:left="0" w:right="0" w:firstLine="567"/>
        <w:rPr/>
      </w:pPr>
      <w:r>
        <w:rPr/>
        <w:t>— </w:t>
      </w:r>
      <w:r>
        <w:rPr/>
        <w:t>Кто эта женщина, Зануккио? — спросил он.</w:t>
      </w:r>
    </w:p>
    <w:p>
      <w:pPr>
        <w:pStyle w:val="Normal"/>
        <w:bidi w:val="0"/>
        <w:spacing w:before="0" w:after="0"/>
        <w:ind w:left="0" w:right="0" w:firstLine="567"/>
        <w:rPr/>
      </w:pPr>
      <w:r>
        <w:rPr/>
        <w:t>— </w:t>
      </w:r>
      <w:r>
        <w:rPr/>
        <w:t>Это — очень важное лицо в Венеции, ваше сиятельство, это — сестра лорда Цорци.</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Ее зовут маркиза Сан-Реми. Она живет в старом доме «Духов» близ церкви святого Захария. Дом этот построен еще в царствование светлейшего...</w:t>
      </w:r>
    </w:p>
    <w:p>
      <w:pPr>
        <w:pStyle w:val="Normal"/>
        <w:bidi w:val="0"/>
        <w:spacing w:before="0" w:after="0"/>
        <w:ind w:left="0" w:right="0" w:firstLine="567"/>
        <w:rPr/>
      </w:pPr>
      <w:r>
        <w:rPr/>
        <w:t>— </w:t>
      </w:r>
      <w:r>
        <w:rPr/>
        <w:t>Ради Бога, замолчи! Кто эта женщина и где ее муж?</w:t>
      </w:r>
    </w:p>
    <w:p>
      <w:pPr>
        <w:pStyle w:val="Normal"/>
        <w:bidi w:val="0"/>
        <w:spacing w:before="0" w:after="0"/>
        <w:ind w:left="0" w:right="0" w:firstLine="567"/>
        <w:rPr/>
      </w:pPr>
      <w:r>
        <w:rPr/>
        <w:t>— </w:t>
      </w:r>
      <w:r>
        <w:rPr/>
        <w:t>Я уже докладывал вашему сиятельству, что это Беатриса, сестра лорда Цорци. Что касается ее мужа, он умер, и почем я могу знать, где он находится?</w:t>
      </w:r>
    </w:p>
    <w:p>
      <w:pPr>
        <w:pStyle w:val="Normal"/>
        <w:bidi w:val="0"/>
        <w:spacing w:before="0" w:after="0"/>
        <w:ind w:left="0" w:right="0" w:firstLine="567"/>
        <w:rPr/>
      </w:pPr>
      <w:r>
        <w:rPr/>
        <w:t>— </w:t>
      </w:r>
      <w:r>
        <w:rPr/>
        <w:t>Значит, она вышла замуж за француза?</w:t>
      </w:r>
    </w:p>
    <w:p>
      <w:pPr>
        <w:pStyle w:val="Normal"/>
        <w:bidi w:val="0"/>
        <w:spacing w:before="0" w:after="0"/>
        <w:ind w:left="0" w:right="0" w:firstLine="567"/>
        <w:rPr/>
      </w:pPr>
      <w:r>
        <w:rPr/>
        <w:t>— </w:t>
      </w:r>
      <w:r>
        <w:rPr/>
        <w:t>Да, за маркиза де Сан-Реми. На дверях молоток, сделанный самим Сансовино, ваше сиятельство.</w:t>
      </w:r>
    </w:p>
    <w:p>
      <w:pPr>
        <w:pStyle w:val="Normal"/>
        <w:bidi w:val="0"/>
        <w:spacing w:before="0" w:after="0"/>
        <w:ind w:left="0" w:right="0" w:firstLine="567"/>
        <w:rPr/>
      </w:pPr>
      <w:r>
        <w:rPr/>
        <w:t>Зануккио с удовольствием выложил все эти сведения и с особенным удовольствием повторил, как бы про себя: молоток, сделанный Сансовино! Вильтар же глубоко задумался, стараясь вспомнить обстоятельства, сопровождавшие назначение Сан-Реми посланником в Венецию.</w:t>
      </w:r>
    </w:p>
    <w:p>
      <w:pPr>
        <w:pStyle w:val="Normal"/>
        <w:bidi w:val="0"/>
        <w:spacing w:before="0" w:after="0"/>
        <w:ind w:left="0" w:right="0" w:firstLine="567"/>
        <w:rPr/>
      </w:pPr>
      <w:r>
        <w:rPr/>
        <w:t>— </w:t>
      </w:r>
      <w:r>
        <w:rPr/>
        <w:t>Сан-Реми, Сан-Реми! Да, теперь я помню, его послали сюда из Лиона. Скольких лет от роду она вышла замуж, Зануккио?</w:t>
      </w:r>
    </w:p>
    <w:p>
      <w:pPr>
        <w:pStyle w:val="Normal"/>
        <w:bidi w:val="0"/>
        <w:spacing w:before="0" w:after="0"/>
        <w:ind w:left="0" w:right="0" w:firstLine="567"/>
        <w:rPr/>
      </w:pPr>
      <w:r>
        <w:rPr/>
        <w:t>— </w:t>
      </w:r>
      <w:r>
        <w:rPr/>
        <w:t>Она вышла замуж шестнадцати лет и прожила с мужем два года во Франции. Теперь ей не больше двадцати трех, если только можно верить женщинам, ваше сиятельство.</w:t>
      </w:r>
    </w:p>
    <w:p>
      <w:pPr>
        <w:pStyle w:val="Normal"/>
        <w:bidi w:val="0"/>
        <w:spacing w:before="0" w:after="0"/>
        <w:ind w:left="0" w:right="0" w:firstLine="567"/>
        <w:rPr/>
      </w:pPr>
      <w:r>
        <w:rPr/>
        <w:t>— </w:t>
      </w:r>
      <w:r>
        <w:rPr/>
        <w:t>Да, это верно, Зануккио. Женщина молода до тех пор, пока может причинять кому-нибудь зло, а когда она не в состоянии его больше причинять, — она стара. Она богата, это Венера?</w:t>
      </w:r>
    </w:p>
    <w:p>
      <w:pPr>
        <w:pStyle w:val="Normal"/>
        <w:bidi w:val="0"/>
        <w:spacing w:before="0" w:after="0"/>
        <w:ind w:left="0" w:right="0" w:firstLine="567"/>
        <w:rPr/>
      </w:pPr>
      <w:r>
        <w:rPr/>
        <w:t>— </w:t>
      </w:r>
      <w:r>
        <w:rPr/>
        <w:t>Она так богата, что самая дешевая драгоценность ее дома могла бы доставить мне возможность пить целый год кипрское вино. Маркиз ведь недаром купил эту Беатрису Цорци, да к тому же она потом получила хорошее наследство. Во дворце ее висят картины, писанные Тицианом в...</w:t>
      </w:r>
    </w:p>
    <w:p>
      <w:pPr>
        <w:pStyle w:val="Normal"/>
        <w:bidi w:val="0"/>
        <w:spacing w:before="0" w:after="0"/>
        <w:ind w:left="0" w:right="0" w:firstLine="567"/>
        <w:rPr/>
      </w:pPr>
      <w:r>
        <w:rPr/>
        <w:t>— </w:t>
      </w:r>
      <w:r>
        <w:rPr/>
        <w:t>Да, да, множество дорогих картин и других драгоценностей, но что ты скажешь про ее политические убеждения, Зануккио? Любит ли она моих соотечественников?</w:t>
      </w:r>
    </w:p>
    <w:p>
      <w:pPr>
        <w:pStyle w:val="Normal"/>
        <w:bidi w:val="0"/>
        <w:spacing w:before="0" w:after="0"/>
        <w:ind w:left="0" w:right="0" w:firstLine="567"/>
        <w:rPr/>
      </w:pPr>
      <w:r>
        <w:rPr/>
        <w:t>— </w:t>
      </w:r>
      <w:r>
        <w:rPr/>
        <w:t>Она так их любит, что, если находят повешенного француза, обыкновенно говорят: этот человек обедал вчера у маркизы Сан-Реми. Подумайте, как неблагодарны бывают женщины, ваше сиятельство. Ваша республика обезглавила ее мужа, бывшего на тридцать лет старше ее, а она благодарит вас тем, что бросает трупы ваших соотечественников в канал перед своими окнами. .</w:t>
      </w:r>
    </w:p>
    <w:p>
      <w:pPr>
        <w:pStyle w:val="Normal"/>
        <w:bidi w:val="0"/>
        <w:spacing w:before="0" w:after="0"/>
        <w:ind w:left="0" w:right="0" w:firstLine="567"/>
        <w:rPr/>
      </w:pPr>
      <w:r>
        <w:rPr/>
        <w:t>— </w:t>
      </w:r>
      <w:r>
        <w:rPr/>
        <w:t>Ничего, мы дадим ей урок, Зануккио, и, надеюсь, скоро. Позови мне теперь гондолу, я хочу ехать в дом «Духов». Ведь так зовут дом, в котором она живет?</w:t>
      </w:r>
    </w:p>
    <w:p>
      <w:pPr>
        <w:pStyle w:val="Normal"/>
        <w:bidi w:val="0"/>
        <w:spacing w:before="0" w:after="0"/>
        <w:ind w:left="0" w:right="0" w:firstLine="567"/>
        <w:rPr/>
      </w:pPr>
      <w:r>
        <w:rPr/>
        <w:t>— </w:t>
      </w:r>
      <w:r>
        <w:rPr/>
        <w:t>Да, это — старый дом, в городе только два дома и носят такое название. Только я бы не советовал вашему сиятельству ехать туда, даже я не в состоянии защитить вас там.</w:t>
      </w:r>
    </w:p>
    <w:p>
      <w:pPr>
        <w:pStyle w:val="Normal"/>
        <w:bidi w:val="0"/>
        <w:spacing w:before="0" w:after="0"/>
        <w:ind w:left="0" w:right="0" w:firstLine="567"/>
        <w:rPr/>
      </w:pPr>
      <w:r>
        <w:rPr/>
        <w:t>— </w:t>
      </w:r>
      <w:r>
        <w:rPr/>
        <w:t>Не беспокойся. Я слишком дорожу своим горлом и не люблю воды. Но пусть гондольер едет прямо к ее дому, я хочу осмотреть его.</w:t>
      </w:r>
    </w:p>
    <w:p>
      <w:pPr>
        <w:pStyle w:val="Normal"/>
        <w:bidi w:val="0"/>
        <w:spacing w:before="0" w:after="0"/>
        <w:ind w:left="0" w:right="0" w:firstLine="567"/>
        <w:rPr/>
      </w:pPr>
      <w:r>
        <w:rPr/>
        <w:t>По знаку Зануккио к ним быстро приблизилась гондола, и несколько минут спустя они уже отчалили от площадки и подъезжали к городскому саду и к Церкви Захария. Утренний туман уже успел рассеяться, и яркое солнце заливало своим теплым светом голубые воды лагун и темные гондолы, скользившие по ним. Вильтар, очарованный представлявшейся его глазам картиной, которую он видел в первый раз в своей жизни, с удовольствием облокотился на мягкие подушки гондолы и на минуту предался самым приятным размышлениям. Зануккио, однако, не выдержал долгого молчания и прервал его объяснениями и рассказами истории прелестной церкви святого Захария, но Вильтар резко перебил его вопросом:</w:t>
      </w:r>
    </w:p>
    <w:p>
      <w:pPr>
        <w:pStyle w:val="Normal"/>
        <w:bidi w:val="0"/>
        <w:spacing w:before="0" w:after="0"/>
        <w:ind w:left="0" w:right="0" w:firstLine="567"/>
        <w:rPr/>
      </w:pPr>
      <w:r>
        <w:rPr/>
        <w:t>— </w:t>
      </w:r>
      <w:r>
        <w:rPr/>
        <w:t>Чья это гондола стоит у подъезда дома, Зануккио?</w:t>
      </w:r>
    </w:p>
    <w:p>
      <w:pPr>
        <w:pStyle w:val="Normal"/>
        <w:bidi w:val="0"/>
        <w:spacing w:before="0" w:after="0"/>
        <w:ind w:left="0" w:right="0" w:firstLine="567"/>
        <w:rPr/>
      </w:pPr>
      <w:r>
        <w:rPr/>
        <w:t>Старик вытянул шею, чтобы лучше рассмотреть гондолу, но не успел он промолвить и слова, как его господин уже сам ответил за него:</w:t>
      </w:r>
    </w:p>
    <w:p>
      <w:pPr>
        <w:pStyle w:val="Normal"/>
        <w:bidi w:val="0"/>
        <w:spacing w:before="0" w:after="0"/>
        <w:ind w:left="0" w:right="0" w:firstLine="567"/>
        <w:rPr/>
      </w:pPr>
      <w:r>
        <w:rPr/>
        <w:t>— </w:t>
      </w:r>
      <w:r>
        <w:rPr/>
        <w:t>Да ведь это и есть сама леди Беатриса, она остановилась у своего дома.</w:t>
      </w:r>
    </w:p>
    <w:p>
      <w:pPr>
        <w:pStyle w:val="Normal"/>
        <w:bidi w:val="0"/>
        <w:spacing w:before="0" w:after="0"/>
        <w:ind w:left="0" w:right="0" w:firstLine="567"/>
        <w:rPr/>
      </w:pPr>
      <w:r>
        <w:rPr/>
        <w:t>Зануккио подтвердил догадку Вильтара, хотя, по-видимому, был очень недоволен тем, что господин его и на этот раз обошелся без его помощи. Он не мог удержаться от того, чтобы не прибавить:</w:t>
      </w:r>
    </w:p>
    <w:p>
      <w:pPr>
        <w:pStyle w:val="Normal"/>
        <w:bidi w:val="0"/>
        <w:spacing w:before="0" w:after="0"/>
        <w:ind w:left="0" w:right="0" w:firstLine="567"/>
        <w:rPr/>
      </w:pPr>
      <w:r>
        <w:rPr/>
        <w:t>— </w:t>
      </w:r>
      <w:r>
        <w:rPr/>
        <w:t>Взгляните на художественную отделку фасада дома, ваше сиятельство.</w:t>
      </w:r>
    </w:p>
    <w:p>
      <w:pPr>
        <w:pStyle w:val="Normal"/>
        <w:bidi w:val="0"/>
        <w:spacing w:before="0" w:after="0"/>
        <w:ind w:left="0" w:right="0" w:firstLine="567"/>
        <w:rPr/>
      </w:pPr>
      <w:r>
        <w:rPr/>
        <w:t>— </w:t>
      </w:r>
      <w:r>
        <w:rPr/>
        <w:t>Меня совсем не интересует фасад дома, мой друг, — перебил его Вильтар, — лучше спрячь, пожалуйста, свою уродливую голову, чтобы не напугать маркизы. Так ты говоришь, что это второй дом от второго моста, с двойной бронзовой дверью?</w:t>
      </w:r>
    </w:p>
    <w:p>
      <w:pPr>
        <w:pStyle w:val="Normal"/>
        <w:bidi w:val="0"/>
        <w:spacing w:before="0" w:after="0"/>
        <w:ind w:left="0" w:right="0" w:firstLine="567"/>
        <w:rPr/>
      </w:pPr>
      <w:r>
        <w:rPr/>
        <w:t>— </w:t>
      </w:r>
      <w:r>
        <w:rPr/>
        <w:t>Да, и молоток на ней работы Сансовино, ваше сиятельство.</w:t>
      </w:r>
    </w:p>
    <w:p>
      <w:pPr>
        <w:pStyle w:val="Normal"/>
        <w:bidi w:val="0"/>
        <w:spacing w:before="0" w:after="0"/>
        <w:ind w:left="0" w:right="0" w:firstLine="567"/>
        <w:rPr/>
      </w:pPr>
      <w:r>
        <w:rPr/>
        <w:t>— </w:t>
      </w:r>
      <w:r>
        <w:rPr/>
        <w:t>Ладно, ну, а теперь можешь доставить себе удовольствие, старик. Покажи мне хорошенько весь город и, главным образом, проводи меня туда, где бы можно было хорошо пообедать... Подобное поручение, наверное, пришлось тебе по вкусу, Зануккио?</w:t>
      </w:r>
    </w:p>
    <w:p>
      <w:pPr>
        <w:pStyle w:val="Normal"/>
        <w:bidi w:val="0"/>
        <w:spacing w:before="0" w:after="0"/>
        <w:ind w:left="0" w:right="0" w:firstLine="567"/>
        <w:rPr/>
      </w:pPr>
      <w:r>
        <w:rPr/>
        <w:t>Старик испустил крик радости и сейчас же поспешно велел гондольеру повернуть по направлению Риальто и дворцов. И, никем не сдерживаемый, он принялся болтать теперь без умолку, но Вильтар даже не слушал его болтовни, он думал теперь только о том, что первой его заботой будет не забыть про дом с двойной бронзовой дверью и с хорошенькой хозяйкой. Когда часам к двум он вернулся в гостиницу «Белого Льва» и спросил там своего друга Гастона, ему сообщили, что граф еще не возвращался. Тот же ответ был ему дан и немного позже, когда он опять повторил свой вопрос, таким образом прошел целый день, и Гастон не явился и к ночи; сначала Вильтар только слегка удивился этому, потом серьезное беспокойство охватило его.</w:t>
      </w:r>
    </w:p>
    <w:p>
      <w:pPr>
        <w:pStyle w:val="Normal"/>
        <w:bidi w:val="0"/>
        <w:spacing w:before="0" w:after="0"/>
        <w:ind w:left="0" w:right="0" w:firstLine="567"/>
        <w:rPr/>
      </w:pPr>
      <w:r>
        <w:rPr/>
        <w:t>— </w:t>
      </w:r>
      <w:r>
        <w:rPr/>
        <w:t>В дело действительно замешана женщина, — говорил он себе, — и, к сожалению, такая женщина, которая охотно заботится о том, чтобы мои соотечественники незаметно исчезали с лица земли.</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вот что случилось с Гастоном, графом де Жоаезом. Проведя все утро в хлопотах об участии своих соотечественников и исполняя этим миссию, с которой он и был послан Бонапартом в Венецию, — он наконец зашел к Флориану позавтракать. Он уже собирался выйти из ресторана и отправиться в гондоле к себе в гостиницу, как вдруг одна из девушек св. Марка (они целыми дюжинами сновали вокруг ресторана) подошла к его столу и мимоходом бросила ему на скатерть белую розу, взглянув на него в то же время многозначительным взглядом, и затем быстро скрылась, звонко смеясь и радуясь, очевидно, своей находчивости. Гастон, только третий месяц проживавший в Венеции, однако, уже настолько изучил ее нравы и настолько был опытен в подобных любовных выходках, что, нимало не медля, с самым равнодушным видом быстро накинул салфетку на розу и затем незаметно спрятал ее у себя на груди под плащом. Заплатив по счету и надев свою шляпу, он вышел затем не торопясь из ресторана и с видом гуляющего человека вошел в ближайший узкий переулок, где, осмотревшись во все стороны и убедясь, что за ним никто не следит, он осторожно вынул свою розу и стал внимательно осматривать ее. Он нисколько не сомневался в том, что цветок содержит в себе какое-нибудь послание, и, действительно, оборвав осторожно все лепестки, он нашел внутри ее тонкий клочок бумаги, на котором было написано:</w:t>
      </w:r>
    </w:p>
    <w:p>
      <w:pPr>
        <w:pStyle w:val="Normal"/>
        <w:bidi w:val="0"/>
        <w:spacing w:before="0" w:after="0"/>
        <w:ind w:left="0" w:right="0" w:firstLine="567"/>
        <w:rPr/>
      </w:pPr>
      <w:r>
        <w:rPr/>
        <w:t>«Сегодня в шесть часов на Riva degli Schiavoni с вами будет говорить друг».</w:t>
      </w:r>
    </w:p>
    <w:p>
      <w:pPr>
        <w:pStyle w:val="Normal"/>
        <w:bidi w:val="0"/>
        <w:spacing w:before="0" w:after="0"/>
        <w:ind w:left="0" w:right="0" w:firstLine="567"/>
        <w:rPr/>
      </w:pPr>
      <w:r>
        <w:rPr/>
        <w:t>Гастон разорвал бумагу на мелкие клочки и пустил их по ветру, затем медленными шагами побрел назад, задумавшись так глубоко, что не замечал, как толкает прохожих, громко ворчавших что-то насчет невежества французов. Зная прекрасно, какой опасности подвергались все французы на улицах и на каналах Венеции, он первым же долгом подумал о том, что эта записка — хитрая западня, в которую его хотят завлечь, чтобы легче покончить с ним. Чувство самосохранения подсказывало ему, что он никоим образом не должен идти на место назначенного ему свидания, но, к сожалению, он был молод и скорее склонен к тому, чтобы руководствоваться тем, что ему подсказывали собственные желания, чем тем, что ему предписывала простая осторожность.</w:t>
      </w:r>
    </w:p>
    <w:p>
      <w:pPr>
        <w:pStyle w:val="Normal"/>
        <w:bidi w:val="0"/>
        <w:spacing w:before="0" w:after="0"/>
        <w:ind w:left="0" w:right="0" w:firstLine="567"/>
        <w:rPr/>
      </w:pPr>
      <w:r>
        <w:rPr/>
        <w:t>Он рассуждал так.</w:t>
      </w:r>
    </w:p>
    <w:p>
      <w:pPr>
        <w:pStyle w:val="Normal"/>
        <w:bidi w:val="0"/>
        <w:spacing w:before="0" w:after="0"/>
        <w:ind w:left="0" w:right="0" w:firstLine="567"/>
        <w:rPr/>
      </w:pPr>
      <w:r>
        <w:rPr/>
        <w:t>— </w:t>
      </w:r>
      <w:r>
        <w:rPr/>
        <w:t>Я — солдат, и в своей жизни знал немало женщин. Послание это, без всякого сомнения, исходит от маркизы, так как белая роза — ее эмблема. Я готов доверить ей свою жизнь с полным убеждением, что она не предаст меня. Стоит только взглянуть в ее глаза, чтобы убедиться в чистоте ее намерений. Она должна быть уверена, что я бы сам воспользовался первой возможностью быть представленным ей; по-видимому, у нее есть важные причины сделать в этом направлении самой первые шаги. По-моему, дело может касаться только моей личности, может быть, даже моей жизни. Говорят в Венеции, что она очень не любит французов, но здесь говорят так много неправды, что я поверю этому только по собственному опыту. Кроме того, маркиза находится в самых лучших отношениях с некоторыми людьми, которые могут быть нам очень полезны, как, например, этот старый негодяй Лоренцо. Может быть, она считает, что лучше нам по виду оставаться чужими друг для друга; а если она хочет сообщить мне что-нибудь важное, что может быть полезно генералу Бонапарту, то мой прямой долг — идти на это свидание.</w:t>
      </w:r>
    </w:p>
    <w:p>
      <w:pPr>
        <w:pStyle w:val="Normal"/>
        <w:bidi w:val="0"/>
        <w:spacing w:before="0" w:after="0"/>
        <w:ind w:left="0" w:right="0" w:firstLine="567"/>
        <w:rPr/>
      </w:pPr>
      <w:r>
        <w:rPr/>
        <w:t>О собственном желании увидеться с Беатрисой он старался даже не думать. Если мужчина очень стремится увидать какую-нибудь женщину и убежден в том, что это крайне неосторожно с его стороны, он никогда не сознается, что идет на свидание только потому, что ему этого хочется. Так же было и с Гастоном: он старался уверить себя в том, что исполняет только свой долг по отношению к родине, а между тем сердце его трепетало от радости при мысли, что он наконец очутится лицом к лицу с Беатрисой в ее собственном доме.</w:t>
      </w:r>
    </w:p>
    <w:p>
      <w:pPr>
        <w:pStyle w:val="Normal"/>
        <w:bidi w:val="0"/>
        <w:spacing w:before="0" w:after="0"/>
        <w:ind w:left="0" w:right="0" w:firstLine="567"/>
        <w:rPr/>
      </w:pPr>
      <w:r>
        <w:rPr/>
        <w:t>Гастон целый день раздумывал о том, как бы скрыть это приключение от Вильтара, который, он чувствовал это, следит за каждым его словом, за каждым поступком. Он решил в этот день вовсе не показываться в гостиницу «Белого Льва» и целый день провел или на улице, или в ресторанах, где отыскивал своих друзей и узнавал от них последние новости относительно всех членов их небольшой французской колонии. Без четверти шесть он сел в гондолу и через пять минут был уже у Riva degli Schiavoni.</w:t>
      </w:r>
    </w:p>
    <w:p>
      <w:pPr>
        <w:pStyle w:val="Normal"/>
        <w:bidi w:val="0"/>
        <w:spacing w:before="0" w:after="0"/>
        <w:ind w:left="0" w:right="0" w:firstLine="567"/>
        <w:rPr/>
      </w:pPr>
      <w:r>
        <w:rPr/>
        <w:t>В это время ночь уже спустилась на землю, и отблеск огней ярко отражался в темных водах лагуны. Безоблачное небо было так ясно, что предвещало ослепительную луну, а пока все оно было покрыто яркими звездами, сверкавшими, как золотые лампы над куполами церквей. Гастон любил Венецию, она становилась ему дорога, благодаря своей волшебной красоте; особенное впечатление производила она в сумерки, когда темнота надвигалась на нее со всех сторон, когда по улицам мелькали таинственные, закутанные в плащи силуэты, когда везде кругом чудилось что-то таинственное и страшное. Для Гастона в эту минуту эта тишина, этот мрак были полны одним — видением леди Беатрисы; он слышал ее голос, видел перед собой ее очаровательное личико. Что бы ни случилось потом, сегодня, по крайней мере, он будет говорить с ней, дотронется, может быть, до ее руки, что будет дальше — не все ли равно.</w:t>
      </w:r>
    </w:p>
    <w:p>
      <w:pPr>
        <w:pStyle w:val="Normal"/>
        <w:bidi w:val="0"/>
        <w:spacing w:before="0" w:after="0"/>
        <w:ind w:left="0" w:right="0" w:firstLine="567"/>
        <w:rPr/>
      </w:pPr>
      <w:r>
        <w:rPr/>
        <w:t>На Riva degli Schiavoni царило еще оживление: нагруженные носильщики переносили тяжести с небольших судов на сушу, моряки разных национальностей переругивались на различных языках или же шумной толпой отправлялись в ближайшие питейные дома; хорошенькие девушки смеялись и кокетничали на террасах кофеен или толпились у мраморных ступеней мостов, но среди них, однако, Гастон все еще не видел той, которая бросила на стол белую розу. Прошло четверть часа, а ее все еще не было. Гастон начинал терять терпение; он стал мало-помалу убеждаться в том, что над ним или посмеялись, или он попал в западню, от которой его не спасет ни его храбрость, ни шпага, на рукоятку которой он опирался; он хорошо знал, что в этом мраке совершаются злодейства, которые так и остаются навсегда не раскрытыми. Многие из его друзей отправлялись на такие свидания и никогда не возвращались больше назад, а тела их находили потом или в темных водах каналов, или же пригвожденными к дверям домов. И какое право имел он, собственно говоря, верить почему-то в преданность чужой ему женщины? Конечно, никакого, и, говоря себе это, он поднял голову и вдруг увидел перед собой ту, которую он так ждал в эту минуту.</w:t>
      </w:r>
    </w:p>
    <w:p>
      <w:pPr>
        <w:pStyle w:val="Normal"/>
        <w:bidi w:val="0"/>
        <w:spacing w:before="0" w:after="0"/>
        <w:ind w:left="0" w:right="0" w:firstLine="567"/>
        <w:rPr/>
      </w:pPr>
      <w:r>
        <w:rPr/>
        <w:t>К ступеням лестницы, около которой он стоял, подъехала гондола, и при свете факела, мелькнувшего на одну секунду, он увидел смеющееся личико девушки, бросившей ему белую розу в ресторане Флориана.</w:t>
      </w:r>
    </w:p>
    <w:p>
      <w:pPr>
        <w:pStyle w:val="Normal"/>
        <w:bidi w:val="0"/>
        <w:spacing w:before="0" w:after="0"/>
        <w:ind w:left="0" w:right="0" w:firstLine="567"/>
        <w:rPr/>
      </w:pPr>
      <w:r>
        <w:rPr/>
        <w:t>Он удивился тому, как быстро рассеялись все его подозрения и мрачные мысли при виде этой веселой фигурки, и, недолго думая, он спустился вниз к воде и сел в гондолу. Девушка все еще продолжала смеяться, когда он уселся рядом с ней на скамье, и черные глаза ее лукаво сверкали и светились даже в темноте. Не говоря ни слова, оба они сидели молча рядом, пока гондола быстро плыла по темным водам канала и наконец решительно завернула к тому месту, где вдали виднелись купола церкви святого Захария. Тогда наконец Гастон заговорил со своей веселой соседкой.</w:t>
      </w:r>
    </w:p>
    <w:p>
      <w:pPr>
        <w:pStyle w:val="Normal"/>
        <w:bidi w:val="0"/>
        <w:spacing w:before="0" w:after="0"/>
        <w:ind w:left="0" w:right="0" w:firstLine="567"/>
        <w:rPr/>
      </w:pPr>
      <w:r>
        <w:rPr/>
        <w:t>— </w:t>
      </w:r>
      <w:r>
        <w:rPr/>
        <w:t>Мы, как видно, приближаемся к цели, синьорина, — сказал он.</w:t>
      </w:r>
    </w:p>
    <w:p>
      <w:pPr>
        <w:pStyle w:val="Normal"/>
        <w:bidi w:val="0"/>
        <w:spacing w:before="0" w:after="0"/>
        <w:ind w:left="0" w:right="0" w:firstLine="567"/>
        <w:rPr/>
      </w:pPr>
      <w:r>
        <w:rPr/>
        <w:t>— </w:t>
      </w:r>
      <w:r>
        <w:rPr/>
        <w:t>Да, синьор, каждое путешествие приближает всегда к цели.</w:t>
      </w:r>
    </w:p>
    <w:p>
      <w:pPr>
        <w:pStyle w:val="Normal"/>
        <w:bidi w:val="0"/>
        <w:spacing w:before="0" w:after="0"/>
        <w:ind w:left="0" w:right="0" w:firstLine="567"/>
        <w:rPr/>
      </w:pPr>
      <w:r>
        <w:rPr/>
        <w:t>— </w:t>
      </w:r>
      <w:r>
        <w:rPr/>
        <w:t>Но мне хотелось бы раньше узнать, в чем дело.</w:t>
      </w:r>
    </w:p>
    <w:p>
      <w:pPr>
        <w:pStyle w:val="Normal"/>
        <w:bidi w:val="0"/>
        <w:spacing w:before="0" w:after="0"/>
        <w:ind w:left="0" w:right="0" w:firstLine="567"/>
        <w:rPr/>
      </w:pPr>
      <w:r>
        <w:rPr/>
        <w:t>— </w:t>
      </w:r>
      <w:r>
        <w:rPr/>
        <w:t>Вы узнали уже все через белую розу, синьор.</w:t>
      </w:r>
    </w:p>
    <w:p>
      <w:pPr>
        <w:pStyle w:val="Normal"/>
        <w:bidi w:val="0"/>
        <w:spacing w:before="0" w:after="0"/>
        <w:ind w:left="0" w:right="0" w:firstLine="567"/>
        <w:rPr/>
      </w:pPr>
      <w:r>
        <w:rPr/>
        <w:t>— </w:t>
      </w:r>
      <w:r>
        <w:rPr/>
        <w:t>Язык белой розы незнаком мне, синьорина, хотя мне и знакома эта эмблема, так как я нахожусь тут рядом с вами, как видите, и нахожусь в вашем полном распоряжении. Не забудьте только, что вы видите жаждущего перед собой.</w:t>
      </w:r>
    </w:p>
    <w:p>
      <w:pPr>
        <w:pStyle w:val="Normal"/>
        <w:bidi w:val="0"/>
        <w:spacing w:before="0" w:after="0"/>
        <w:ind w:left="0" w:right="0" w:firstLine="567"/>
        <w:rPr/>
      </w:pPr>
      <w:r>
        <w:rPr/>
        <w:t>— </w:t>
      </w:r>
      <w:r>
        <w:rPr/>
        <w:t>Мужчины всегда чего-нибудь жаждут, синьор, и не позволяют нам забывать об этом.</w:t>
      </w:r>
    </w:p>
    <w:p>
      <w:pPr>
        <w:pStyle w:val="Normal"/>
        <w:bidi w:val="0"/>
        <w:spacing w:before="0" w:after="0"/>
        <w:ind w:left="0" w:right="0" w:firstLine="567"/>
        <w:rPr/>
      </w:pPr>
      <w:r>
        <w:rPr/>
        <w:t>— </w:t>
      </w:r>
      <w:r>
        <w:rPr/>
        <w:t>Я во всяком случае смиренно преклоняюсь перед вами, синьорина, и всецело вручаю свою судьбу в ваши руки.</w:t>
      </w:r>
    </w:p>
    <w:p>
      <w:pPr>
        <w:pStyle w:val="Normal"/>
        <w:bidi w:val="0"/>
        <w:spacing w:before="0" w:after="0"/>
        <w:ind w:left="0" w:right="0" w:firstLine="567"/>
        <w:rPr/>
      </w:pPr>
      <w:r>
        <w:rPr/>
        <w:t>— </w:t>
      </w:r>
      <w:r>
        <w:rPr/>
        <w:t>Я ценю это и поэтому направляю вас в дом, где цветут белые розы, синьор.</w:t>
      </w:r>
    </w:p>
    <w:p>
      <w:pPr>
        <w:pStyle w:val="Normal"/>
        <w:bidi w:val="0"/>
        <w:spacing w:before="0" w:after="0"/>
        <w:ind w:left="0" w:right="0" w:firstLine="567"/>
        <w:rPr/>
      </w:pPr>
      <w:r>
        <w:rPr/>
        <w:t>Она рассмеялась веселым, как бы победным смехом, который слегка покоробил Гастона, но он все же решил довести приключение до конца, каков бы ни был этот конец. Да к тому же они уже успели подъехать к дому, и гусар, подняв голову, увидел прямо перед собой двойные бронзовые двери, а позади них, так как они были полуотворены, виднелась мраморная лестница, покрытая пурпуровым ковром. Нечего и говорить, что он уже достаточно долго пробыл в Венеции, чтобы сразу понять, кому принадлежал этот дом. Это — дом «Духов», сказал он себе, и там, где-то в комнатах, его уже ожидает она, маркиза де Сан-Реми. Гастон не был бы мужчиной, если бы его не тронула честь, которую ему оказывала самая прелестная, самая влиятельная женщина всего города. Он положительно не мог выговорить слова от волнения, пока шел вверх по лестнице за лакеем, который поспешил закрыть за ним тяжелые бронзовые двери. Никогда не думал он, что интрига, завязавшаяся в церкви от безделья, могла кончиться для него, может быть, самым серьезным образом. Он не спрашивал себя уже больше, куда приведет его судьба, он думал только о том, что эта женщина, по-видимому, полюбила его, и он своею жизнью готов был защищать теперь ее честь.</w:t>
      </w:r>
    </w:p>
    <w:p>
      <w:pPr>
        <w:pStyle w:val="Normal"/>
        <w:bidi w:val="0"/>
        <w:spacing w:before="0" w:after="0"/>
        <w:ind w:left="0" w:right="0" w:firstLine="567"/>
        <w:rPr/>
      </w:pPr>
      <w:r>
        <w:rPr/>
        <w:t>Наверху его встретили еще два лакея, и наконец третий провел его в салон самой хозяйки дома. Гастон думал, что его примут в большой гостиной в нижнем этаже, как это предписывает обычай в Венеции, но в этом он ошибся, так как лакей повернул налево от лестницы (дурное предзнаменование) и, пройдя пустой и довольно длинный коридор, открыл тяжелую дверь в конце его и затем через вторую дверь ввел его в роскошно обставленное, уютное гнездышко, подобного которому гусар еще не видал на своем веку. Все здесь было французского производства, за исключением высоких хрустальных канделябров и хрусталя, расставленного на буфете, работы Беровиеро, некоторые из ваз были бесценны по своей редкости. Гастон смело мог вообразить, что он находится в одной из маленьких гостиных Версаля или Фонтенбло: так все здесь напоминало ему Францию. Каждая подробность отделки комнаты, чудные фрески на потолке и на стенах свидетельствовали в то же время, что хозяйка обладала не только тонким и изящным вкусом, но и большими средствами, которые могли удовлетворить ее потребности. Здесь, как и в зале внизу, горели везде восковые свечи, бросавшие мягкий свет на собранные тут сокровища, густые ковры заглушали шаги, и толстые драпри на окнах не допускали почти ни малейшего шума с улицы. Гастон, внимательно оглядевшись кругом, увидел, что посередине комнаты стоит накрытый стол, и крайне удивился тому, что на нем только один прибор: гостей здесь, по-видимому, не ждали. Удивленный этим, он обернулся к слуге и спросил:</w:t>
      </w:r>
    </w:p>
    <w:p>
      <w:pPr>
        <w:pStyle w:val="Normal"/>
        <w:bidi w:val="0"/>
        <w:spacing w:before="0" w:after="0"/>
        <w:ind w:left="0" w:right="0" w:firstLine="567"/>
        <w:rPr/>
      </w:pPr>
      <w:r>
        <w:rPr/>
        <w:t>— </w:t>
      </w:r>
      <w:r>
        <w:rPr/>
        <w:t>Ваша госпожа ожидает меня?</w:t>
      </w:r>
    </w:p>
    <w:p>
      <w:pPr>
        <w:pStyle w:val="Normal"/>
        <w:bidi w:val="0"/>
        <w:spacing w:before="0" w:after="0"/>
        <w:ind w:left="0" w:right="0" w:firstLine="567"/>
        <w:rPr/>
      </w:pPr>
      <w:r>
        <w:rPr/>
        <w:t>Молодой человек, к которому он обратился с этими словами, мало походил на лакея: его бледное лицо было очень осмысленно и красиво, манеры его были изысканны, и платье хорошо сшито и не похоже на ливрею.</w:t>
      </w:r>
    </w:p>
    <w:p>
      <w:pPr>
        <w:pStyle w:val="Normal"/>
        <w:bidi w:val="0"/>
        <w:spacing w:before="0" w:after="0"/>
        <w:ind w:left="0" w:right="0" w:firstLine="567"/>
        <w:rPr/>
      </w:pPr>
      <w:r>
        <w:rPr/>
        <w:t>— </w:t>
      </w:r>
      <w:r>
        <w:rPr/>
        <w:t>Ваше сиятельство ожидают. Прикажете подавать ужин?</w:t>
      </w:r>
    </w:p>
    <w:p>
      <w:pPr>
        <w:pStyle w:val="Normal"/>
        <w:bidi w:val="0"/>
        <w:spacing w:before="0" w:after="0"/>
        <w:ind w:left="0" w:right="0" w:firstLine="567"/>
        <w:rPr/>
      </w:pPr>
      <w:r>
        <w:rPr/>
        <w:t>— </w:t>
      </w:r>
      <w:r>
        <w:rPr/>
        <w:t>Дорогой мой, я пришел сюда не для того, чтобы ужинать, как вы легко себе это можете представить. Доложите маркизе, что я здесь и горю нетерпением предстать перед нею.</w:t>
      </w:r>
    </w:p>
    <w:p>
      <w:pPr>
        <w:pStyle w:val="Normal"/>
        <w:bidi w:val="0"/>
        <w:spacing w:before="0" w:after="0"/>
        <w:ind w:left="0" w:right="0" w:firstLine="567"/>
        <w:rPr/>
      </w:pPr>
      <w:r>
        <w:rPr/>
        <w:t>Молодой человек подошел к окну, задернул немного плотнее драпри и ответил:</w:t>
      </w:r>
    </w:p>
    <w:p>
      <w:pPr>
        <w:pStyle w:val="Normal"/>
        <w:bidi w:val="0"/>
        <w:spacing w:before="0" w:after="0"/>
        <w:ind w:left="0" w:right="0" w:firstLine="567"/>
        <w:rPr/>
      </w:pPr>
      <w:r>
        <w:rPr/>
        <w:t>— </w:t>
      </w:r>
      <w:r>
        <w:rPr/>
        <w:t>Я доложу ее сиятельству. А пока, ужин готов, и если... впрочем, вашему сиятельству стоит только позвонить.</w:t>
      </w:r>
    </w:p>
    <w:p>
      <w:pPr>
        <w:pStyle w:val="Normal"/>
        <w:bidi w:val="0"/>
        <w:spacing w:before="0" w:after="0"/>
        <w:ind w:left="0" w:right="0" w:firstLine="567"/>
        <w:rPr/>
      </w:pPr>
      <w:r>
        <w:rPr/>
        <w:t>Он жестом указал на шелковый шнур от звонка, висевший по левую сторону камина, и поставил стул к столу, затем, поправив одну из свечей, юноша направился к двери и еще раз повторил:</w:t>
      </w:r>
    </w:p>
    <w:p>
      <w:pPr>
        <w:pStyle w:val="Normal"/>
        <w:bidi w:val="0"/>
        <w:spacing w:before="0" w:after="0"/>
        <w:ind w:left="0" w:right="0" w:firstLine="567"/>
        <w:rPr/>
      </w:pPr>
      <w:r>
        <w:rPr/>
        <w:t>— </w:t>
      </w:r>
      <w:r>
        <w:rPr/>
        <w:t>Будьте здесь, как дома, ваше сиятельство.</w:t>
      </w:r>
    </w:p>
    <w:p>
      <w:pPr>
        <w:pStyle w:val="Normal"/>
        <w:bidi w:val="0"/>
        <w:spacing w:before="0" w:after="0"/>
        <w:ind w:left="0" w:right="0" w:firstLine="567"/>
        <w:rPr/>
      </w:pPr>
      <w:r>
        <w:rPr/>
        <w:t>— </w:t>
      </w:r>
      <w:r>
        <w:rPr/>
        <w:t>С большим удовольствием.</w:t>
      </w:r>
    </w:p>
    <w:p>
      <w:pPr>
        <w:pStyle w:val="Normal"/>
        <w:bidi w:val="0"/>
        <w:spacing w:before="0" w:after="0"/>
        <w:ind w:left="0" w:right="0" w:firstLine="567"/>
        <w:rPr/>
      </w:pPr>
      <w:r>
        <w:rPr/>
        <w:t>— </w:t>
      </w:r>
      <w:r>
        <w:rPr/>
        <w:t>Приказывайте нам, что угодно.</w:t>
      </w:r>
    </w:p>
    <w:p>
      <w:pPr>
        <w:pStyle w:val="Normal"/>
        <w:bidi w:val="0"/>
        <w:spacing w:before="0" w:after="0"/>
        <w:ind w:left="0" w:right="0" w:firstLine="567"/>
        <w:rPr/>
      </w:pPr>
      <w:r>
        <w:rPr/>
        <w:t>— </w:t>
      </w:r>
      <w:r>
        <w:rPr/>
        <w:t>Я уже сделал это, доложите своей госпоже, что я здесь.</w:t>
      </w:r>
    </w:p>
    <w:p>
      <w:pPr>
        <w:pStyle w:val="Normal"/>
        <w:bidi w:val="0"/>
        <w:spacing w:before="0" w:after="0"/>
        <w:ind w:left="0" w:right="0" w:firstLine="567"/>
        <w:rPr/>
      </w:pPr>
      <w:r>
        <w:rPr/>
        <w:t>Юноша поклонился и вышел из комнаты. Гастон, взволнованный немного подобной встречей, но уверенный, что он скоро увидит маркизу, принялся ходить взад и вперед по комнате, при чем изредка бросал критический взгляд на себя в одно из многочисленных зеркал, украшавших комнату. Отражение в нем каждый раз наполняло гордостью его сердце, так как действительно он обладал лицом, заставлявшим биться не одно женское сердце в Венеции, но до сих пор он не обращал на это никакого внимания, так как все мысли и помыслы его были обращены на то, как бы лучше исполнить миссию, возложенную на него Бонапартом. Ему только что исполнилось тридцать лет, и лицо его носило еще совершенно юношеский облик, между тем как его шелковистые светлые волосы (со времен революции косы были уже не в моде) красиво обрамляли его высокий белый лоб. Глаза его были почти так же темны, как у леди Беатрисы, и вообще, что уже было замечено многими, оба они походили несколько друг на друга, так что можно было принять их за сестру и брата. У обоих были открытые красивые лица, которые невольно возбуждали к себе доверие. Гусарская форма, которую носил Гастон, также прекрасно оттеняла его свежий цвет лица, а короткий плащ делал еще более широкими его могучие плечи и выказывал стройные сильные ноги, привыкшие к тяжелой походной жизни. Это был человек, которого нельзя было не заметить, и, не лишенный известного самолюбия, как и все мужчины, он с удовольствием смотрел на свое отражение в зеркале и все больше удивлялся тому, почему маркиза заставляет его ждать так долго. Так прошло полчаса, наконец ему надоело ждать, и он позвонил; немедленно вслед за звонком в комнату вошел опять тот же молодой человек.</w:t>
      </w:r>
    </w:p>
    <w:p>
      <w:pPr>
        <w:pStyle w:val="Normal"/>
        <w:bidi w:val="0"/>
        <w:spacing w:before="0" w:after="0"/>
        <w:ind w:left="0" w:right="0" w:firstLine="567"/>
        <w:rPr/>
      </w:pPr>
      <w:r>
        <w:rPr/>
        <w:t>— </w:t>
      </w:r>
      <w:r>
        <w:rPr/>
        <w:t>Ну, — спросил его Гастон, — что же, доложили вы своей госпоже обо мне?</w:t>
      </w:r>
    </w:p>
    <w:p>
      <w:pPr>
        <w:pStyle w:val="Normal"/>
        <w:bidi w:val="0"/>
        <w:spacing w:before="0" w:after="0"/>
        <w:ind w:left="0" w:right="0" w:firstLine="567"/>
        <w:rPr/>
      </w:pPr>
      <w:r>
        <w:rPr/>
        <w:t>— </w:t>
      </w:r>
      <w:r>
        <w:rPr/>
        <w:t>Я не мог исполнить вашего приказания, ваше сиятельство; моя госпожа только что уехала во дворец Бурано к лорду Лоренцо.</w:t>
      </w:r>
    </w:p>
    <w:p>
      <w:pPr>
        <w:pStyle w:val="Normal"/>
        <w:bidi w:val="0"/>
        <w:spacing w:before="0" w:after="0"/>
        <w:ind w:left="0" w:right="0" w:firstLine="567"/>
        <w:rPr/>
      </w:pPr>
      <w:r>
        <w:rPr/>
        <w:t>Гастон стоял пораженный, но удивление его было смешано с известной дозой юмора.</w:t>
      </w:r>
    </w:p>
    <w:p>
      <w:pPr>
        <w:pStyle w:val="Normal"/>
        <w:bidi w:val="0"/>
        <w:spacing w:before="0" w:after="0"/>
        <w:ind w:left="0" w:right="0" w:firstLine="567"/>
        <w:rPr/>
      </w:pPr>
      <w:r>
        <w:rPr/>
        <w:t>— </w:t>
      </w:r>
      <w:r>
        <w:rPr/>
        <w:t>Ваша госпожа во дворце Бурано, но в таком случае зачем же вы заставляете меня ждать здесь?</w:t>
      </w:r>
    </w:p>
    <w:p>
      <w:pPr>
        <w:pStyle w:val="Normal"/>
        <w:bidi w:val="0"/>
        <w:spacing w:before="0" w:after="0"/>
        <w:ind w:left="0" w:right="0" w:firstLine="567"/>
        <w:rPr/>
      </w:pPr>
      <w:r>
        <w:rPr/>
        <w:t>Юноша опустил глаза и произнес нерешительно:</w:t>
      </w:r>
    </w:p>
    <w:p>
      <w:pPr>
        <w:pStyle w:val="Normal"/>
        <w:bidi w:val="0"/>
        <w:spacing w:before="0" w:after="0"/>
        <w:ind w:left="0" w:right="0" w:firstLine="567"/>
        <w:rPr/>
      </w:pPr>
      <w:r>
        <w:rPr/>
        <w:t>— </w:t>
      </w:r>
      <w:r>
        <w:rPr/>
        <w:t>Госпожа моя скоро вернется, ваше сиятельство.</w:t>
      </w:r>
    </w:p>
    <w:p>
      <w:pPr>
        <w:pStyle w:val="Normal"/>
        <w:bidi w:val="0"/>
        <w:spacing w:before="0" w:after="0"/>
        <w:ind w:left="0" w:right="0" w:firstLine="567"/>
        <w:rPr/>
      </w:pPr>
      <w:r>
        <w:rPr/>
        <w:t>— </w:t>
      </w:r>
      <w:r>
        <w:rPr/>
        <w:t>Хорошо, нечего сказать. Но разве ее задержат там так долго?</w:t>
      </w:r>
    </w:p>
    <w:p>
      <w:pPr>
        <w:pStyle w:val="Normal"/>
        <w:bidi w:val="0"/>
        <w:spacing w:before="0" w:after="0"/>
        <w:ind w:left="0" w:right="0" w:firstLine="567"/>
        <w:rPr/>
      </w:pPr>
      <w:r>
        <w:rPr/>
        <w:t>— </w:t>
      </w:r>
      <w:r>
        <w:rPr/>
        <w:t>Без сомнения, лорду, вероятно, о многом надо переговорить с ней.</w:t>
      </w:r>
    </w:p>
    <w:p>
      <w:pPr>
        <w:pStyle w:val="Normal"/>
        <w:bidi w:val="0"/>
        <w:spacing w:before="0" w:after="0"/>
        <w:ind w:left="0" w:right="0" w:firstLine="567"/>
        <w:rPr/>
      </w:pPr>
      <w:r>
        <w:rPr/>
        <w:t>— </w:t>
      </w:r>
      <w:r>
        <w:rPr/>
        <w:t>Но разве это все, что вам надо было мне сказать? Мне почему-то кажется, что вы что-то скрываете от меня.</w:t>
      </w:r>
    </w:p>
    <w:p>
      <w:pPr>
        <w:pStyle w:val="Normal"/>
        <w:bidi w:val="0"/>
        <w:spacing w:before="0" w:after="0"/>
        <w:ind w:left="0" w:right="0" w:firstLine="567"/>
        <w:rPr/>
      </w:pPr>
      <w:r>
        <w:rPr/>
        <w:t>Юноша сделал шаг вперед и, заглянув Гастону прямо в лицо, сказал:</w:t>
      </w:r>
    </w:p>
    <w:p>
      <w:pPr>
        <w:pStyle w:val="Normal"/>
        <w:bidi w:val="0"/>
        <w:spacing w:before="0" w:after="0"/>
        <w:ind w:left="0" w:right="0" w:firstLine="567"/>
        <w:rPr/>
      </w:pPr>
      <w:r>
        <w:rPr/>
        <w:t>— </w:t>
      </w:r>
      <w:r>
        <w:rPr/>
        <w:t>Маркиза желает, чтобы этот дом на время стал и вашим домом, ваше сиятельство.</w:t>
      </w:r>
    </w:p>
    <w:p>
      <w:pPr>
        <w:pStyle w:val="Normal"/>
        <w:bidi w:val="0"/>
        <w:spacing w:before="0" w:after="0"/>
        <w:ind w:left="0" w:right="0" w:firstLine="567"/>
        <w:rPr/>
      </w:pPr>
      <w:r>
        <w:rPr/>
        <w:t>Гастон откровенно рассмеялся. Если бы молодой человек сказал ему: «пожалуйста, возьмите дом „Духов“ с собой и сохраните его на память о нас», — он не был бы больше удивлен. Можно ли было сделать более оригинальное предположение, чем то, чтобы он, посол генерала Бонапарта, ненавидимый всеми, оставался под итальянской кровлей? Но во всяком случае не пускаться же в рассуждения с лакеем, он только заметил ему:</w:t>
      </w:r>
    </w:p>
    <w:p>
      <w:pPr>
        <w:pStyle w:val="Normal"/>
        <w:bidi w:val="0"/>
        <w:spacing w:before="0" w:after="0"/>
        <w:ind w:left="0" w:right="0" w:firstLine="567"/>
        <w:rPr/>
      </w:pPr>
      <w:r>
        <w:rPr/>
        <w:t>— </w:t>
      </w:r>
      <w:r>
        <w:rPr/>
        <w:t>Пожалуйста, передайте мой привет маркизе и скажите, что я, к сожалению, не могу воспользоваться ее гостеприимством. Лучше, если бы она была откровенна со мной с самого начала. Пожалуйста, позовите мою гондолу.</w:t>
      </w:r>
    </w:p>
    <w:p>
      <w:pPr>
        <w:pStyle w:val="Normal"/>
        <w:bidi w:val="0"/>
        <w:spacing w:before="0" w:after="0"/>
        <w:ind w:left="0" w:right="0" w:firstLine="567"/>
        <w:rPr/>
      </w:pPr>
      <w:r>
        <w:rPr/>
        <w:t>Он взял свой плащ и свою шпагу, говоря это, и собирался выйти из комнаты, когда юноша проговорил тем же мягким и почтительным тоном:</w:t>
      </w:r>
    </w:p>
    <w:p>
      <w:pPr>
        <w:pStyle w:val="Normal"/>
        <w:bidi w:val="0"/>
        <w:spacing w:before="0" w:after="0"/>
        <w:ind w:left="0" w:right="0" w:firstLine="567"/>
        <w:rPr/>
      </w:pPr>
      <w:r>
        <w:rPr/>
        <w:t>— </w:t>
      </w:r>
      <w:r>
        <w:rPr/>
        <w:t>Значит, ваше сиятельство не прочитали письма?</w:t>
      </w:r>
    </w:p>
    <w:p>
      <w:pPr>
        <w:pStyle w:val="Normal"/>
        <w:bidi w:val="0"/>
        <w:spacing w:before="0" w:after="0"/>
        <w:ind w:left="0" w:right="0" w:firstLine="567"/>
        <w:rPr/>
      </w:pPr>
      <w:r>
        <w:rPr/>
        <w:t>Гастон остановился в изумлении и спросил:</w:t>
      </w:r>
    </w:p>
    <w:p>
      <w:pPr>
        <w:pStyle w:val="Normal"/>
        <w:bidi w:val="0"/>
        <w:spacing w:before="0" w:after="0"/>
        <w:ind w:left="0" w:right="0" w:firstLine="567"/>
        <w:rPr/>
      </w:pPr>
      <w:r>
        <w:rPr/>
        <w:t>— </w:t>
      </w:r>
      <w:r>
        <w:rPr/>
        <w:t>Какое письмо?</w:t>
      </w:r>
    </w:p>
    <w:p>
      <w:pPr>
        <w:pStyle w:val="Normal"/>
        <w:bidi w:val="0"/>
        <w:spacing w:before="0" w:after="0"/>
        <w:ind w:left="0" w:right="0" w:firstLine="567"/>
        <w:rPr/>
      </w:pPr>
      <w:r>
        <w:rPr/>
        <w:t>— </w:t>
      </w:r>
      <w:r>
        <w:rPr/>
        <w:t>Письмо от маркизы, ваше сиятельство, вот оно лежит на столе.</w:t>
      </w:r>
    </w:p>
    <w:p>
      <w:pPr>
        <w:pStyle w:val="Normal"/>
        <w:bidi w:val="0"/>
        <w:spacing w:before="0" w:after="0"/>
        <w:ind w:left="0" w:right="0" w:firstLine="567"/>
        <w:rPr/>
      </w:pPr>
      <w:r>
        <w:rPr/>
        <w:t>Он не видел его, хотя оно все время лежало на скатерти обеденного стола. Гастон порывисто схватил письмо, разорвал конверт и начал читать с лихорадочной поспешностью.</w:t>
      </w:r>
    </w:p>
    <w:p>
      <w:pPr>
        <w:pStyle w:val="Normal"/>
        <w:bidi w:val="0"/>
        <w:spacing w:before="0" w:after="0"/>
        <w:ind w:left="0" w:right="0" w:firstLine="567"/>
        <w:rPr/>
      </w:pPr>
      <w:r>
        <w:rPr/>
        <w:t>«В оправдание моего поступка, благодаря которому вас хитростью заманили в мой дом и приняли таким странным образом, я могу сказать только одно: я это сделала ради вашей личной безопасности и ради чести и спасения моего города, к которому я привязана всем сердцем. Так как настал час истины, я должна сказать вам прямо, что только в моем доме вы можете найти надежное убежище в эту ночь, только в нем одном вы найдете защиту от людей, которые ищут вашей смерти и решили сегодня ночью покончить с вами. Останьтесь в нем, милорд, заклинаю вас, пока не минует крайняя опасность и пока я не найду средств как-нибудь иначе добиться вашей безопасности. Если вы непременно хотите предупредить своих друзей о том, где вы находитесь, доверьтесь моим слугам и пошлите известие об этом, кому найдете нужным, помните только, что чем меньше людей будет знать об этом, тем более безопасно будет это убежище. Умоляю вас, милорд, уничтожьте это письмо, как только прочтете его. Я прибегла к помощи письма только оттого, что в данную минуту не могла поступить иначе, верьте моей бескорыстной преданности. Беатриса маркиза де Сан-Реми».</w:t>
      </w:r>
    </w:p>
    <w:p>
      <w:pPr>
        <w:pStyle w:val="Normal"/>
        <w:bidi w:val="0"/>
        <w:spacing w:before="0" w:after="0"/>
        <w:ind w:left="0" w:right="0" w:firstLine="567"/>
        <w:rPr/>
      </w:pPr>
      <w:r>
        <w:rPr/>
        <w:t>Первым движением Гастона по прочтении письма было сложить его аккуратно и немедленно сжечь на одной из свеч. Покончив с письмом и бросив пепел его в камин, он оглянулся и вспомнил, что не один в комнате, он увидел, что глаза юноши устремлены на него, но он прочел в них полное одобрение своему поступку и убедился из этого, что ему известно содержание письма. Тогда Гастон спросил его:</w:t>
      </w:r>
    </w:p>
    <w:p>
      <w:pPr>
        <w:pStyle w:val="Normal"/>
        <w:bidi w:val="0"/>
        <w:spacing w:before="0" w:after="0"/>
        <w:ind w:left="0" w:right="0" w:firstLine="567"/>
        <w:rPr/>
      </w:pPr>
      <w:r>
        <w:rPr/>
        <w:t>— </w:t>
      </w:r>
      <w:r>
        <w:rPr/>
        <w:t>Как вас зовут, юноша?</w:t>
      </w:r>
    </w:p>
    <w:p>
      <w:pPr>
        <w:pStyle w:val="Normal"/>
        <w:bidi w:val="0"/>
        <w:spacing w:before="0" w:after="0"/>
        <w:ind w:left="0" w:right="0" w:firstLine="567"/>
        <w:rPr/>
      </w:pPr>
      <w:r>
        <w:rPr/>
        <w:t>— </w:t>
      </w:r>
      <w:r>
        <w:rPr/>
        <w:t>Меня зовут Галла, Джиованни Галла, ваше сиятельство.</w:t>
      </w:r>
    </w:p>
    <w:p>
      <w:pPr>
        <w:pStyle w:val="Normal"/>
        <w:bidi w:val="0"/>
        <w:spacing w:before="0" w:after="0"/>
        <w:ind w:left="0" w:right="0" w:firstLine="567"/>
        <w:rPr/>
      </w:pPr>
      <w:r>
        <w:rPr/>
        <w:t>— </w:t>
      </w:r>
      <w:r>
        <w:rPr/>
        <w:t>Вы уже давно служите у ее сиятельства?</w:t>
      </w:r>
    </w:p>
    <w:p>
      <w:pPr>
        <w:pStyle w:val="Normal"/>
        <w:bidi w:val="0"/>
        <w:spacing w:before="0" w:after="0"/>
        <w:ind w:left="0" w:right="0" w:firstLine="567"/>
        <w:rPr/>
      </w:pPr>
      <w:r>
        <w:rPr/>
        <w:t>— </w:t>
      </w:r>
      <w:r>
        <w:rPr/>
        <w:t>С самого детства, синьор, я был с ней и во Франции.</w:t>
      </w:r>
    </w:p>
    <w:p>
      <w:pPr>
        <w:pStyle w:val="Normal"/>
        <w:bidi w:val="0"/>
        <w:spacing w:before="0" w:after="0"/>
        <w:ind w:left="0" w:right="0" w:firstLine="567"/>
        <w:rPr/>
      </w:pPr>
      <w:r>
        <w:rPr/>
        <w:t>— </w:t>
      </w:r>
      <w:r>
        <w:rPr/>
        <w:t>Значит, вы — верный слуга?</w:t>
      </w:r>
    </w:p>
    <w:p>
      <w:pPr>
        <w:pStyle w:val="Normal"/>
        <w:bidi w:val="0"/>
        <w:spacing w:before="0" w:after="0"/>
        <w:ind w:left="0" w:right="0" w:firstLine="567"/>
        <w:rPr/>
      </w:pPr>
      <w:r>
        <w:rPr/>
        <w:t>— </w:t>
      </w:r>
      <w:r>
        <w:rPr/>
        <w:t>Надеюсь, что я заслуживаю это название, синьор.</w:t>
      </w:r>
    </w:p>
    <w:p>
      <w:pPr>
        <w:pStyle w:val="Normal"/>
        <w:bidi w:val="0"/>
        <w:spacing w:before="0" w:after="0"/>
        <w:ind w:left="0" w:right="0" w:firstLine="567"/>
        <w:rPr/>
      </w:pPr>
      <w:r>
        <w:rPr/>
        <w:t>— </w:t>
      </w:r>
      <w:r>
        <w:rPr/>
        <w:t>Я вижу, что вы довольны моим поступком, друг Джиованни, не так ли?</w:t>
      </w:r>
    </w:p>
    <w:p>
      <w:pPr>
        <w:pStyle w:val="Normal"/>
        <w:bidi w:val="0"/>
        <w:spacing w:before="0" w:after="0"/>
        <w:ind w:left="0" w:right="0" w:firstLine="567"/>
        <w:rPr/>
      </w:pPr>
      <w:r>
        <w:rPr/>
        <w:t>— </w:t>
      </w:r>
      <w:r>
        <w:rPr/>
        <w:t>Это дело не касается меня, синьор, но, если хотите знать мое мнение, то вы поступили очень умно.</w:t>
      </w:r>
    </w:p>
    <w:p>
      <w:pPr>
        <w:pStyle w:val="Normal"/>
        <w:bidi w:val="0"/>
        <w:spacing w:before="0" w:after="0"/>
        <w:ind w:left="0" w:right="0" w:firstLine="567"/>
        <w:rPr/>
      </w:pPr>
      <w:r>
        <w:rPr/>
        <w:t>— </w:t>
      </w:r>
      <w:r>
        <w:rPr/>
        <w:t>Вы довольны, что я сжег письмо маркизы?</w:t>
      </w:r>
    </w:p>
    <w:p>
      <w:pPr>
        <w:pStyle w:val="Normal"/>
        <w:bidi w:val="0"/>
        <w:spacing w:before="0" w:after="0"/>
        <w:ind w:left="0" w:right="0" w:firstLine="567"/>
        <w:rPr/>
      </w:pPr>
      <w:r>
        <w:rPr/>
        <w:t>— </w:t>
      </w:r>
      <w:r>
        <w:rPr/>
        <w:t>Да, ваше сиятельство, нет писем, настолько драгоценных, чтобы уничтожение их не служило нам на пользу.</w:t>
      </w:r>
    </w:p>
    <w:p>
      <w:pPr>
        <w:pStyle w:val="Normal"/>
        <w:bidi w:val="0"/>
        <w:spacing w:before="0" w:after="0"/>
        <w:ind w:left="0" w:right="0" w:firstLine="567"/>
        <w:rPr/>
      </w:pPr>
      <w:r>
        <w:rPr/>
        <w:t>— </w:t>
      </w:r>
      <w:r>
        <w:rPr/>
        <w:t>Я вижу, вы дипломат. Я еще предложу вам один вопрос: если бы вы были на моем месте, Джиованни, что бы вы сделали?</w:t>
      </w:r>
    </w:p>
    <w:p>
      <w:pPr>
        <w:pStyle w:val="Normal"/>
        <w:bidi w:val="0"/>
        <w:spacing w:before="0" w:after="0"/>
        <w:ind w:left="0" w:right="0" w:firstLine="567"/>
        <w:rPr/>
      </w:pPr>
      <w:r>
        <w:rPr/>
        <w:t>— </w:t>
      </w:r>
      <w:r>
        <w:rPr/>
        <w:t>Я приказал бы подать себе ужин, ваше сиятельство.</w:t>
      </w:r>
    </w:p>
    <w:p>
      <w:pPr>
        <w:pStyle w:val="Normal"/>
        <w:bidi w:val="0"/>
        <w:spacing w:before="0" w:after="0"/>
        <w:ind w:left="0" w:right="0" w:firstLine="567"/>
        <w:rPr/>
      </w:pPr>
      <w:r>
        <w:rPr/>
        <w:t>— </w:t>
      </w:r>
      <w:r>
        <w:rPr/>
        <w:t>Совершенно верно. Пускай подают. Пусть подают вам ужин, Джиованни, а мне гондолу. Не так ли?</w:t>
      </w:r>
    </w:p>
    <w:p>
      <w:pPr>
        <w:pStyle w:val="Normal"/>
        <w:bidi w:val="0"/>
        <w:spacing w:before="0" w:after="0"/>
        <w:ind w:left="0" w:right="0" w:firstLine="567"/>
        <w:rPr/>
      </w:pPr>
      <w:r>
        <w:rPr/>
        <w:t>— </w:t>
      </w:r>
      <w:r>
        <w:rPr/>
        <w:t>Нет, ваше сиятельство, ужинайте вы, а потом оставайтесь здесь. Зараз можно делать только одно дело, синьор.</w:t>
      </w:r>
    </w:p>
    <w:p>
      <w:pPr>
        <w:pStyle w:val="Normal"/>
        <w:bidi w:val="0"/>
        <w:spacing w:before="0" w:after="0"/>
        <w:ind w:left="0" w:right="0" w:firstLine="567"/>
        <w:rPr/>
      </w:pPr>
      <w:r>
        <w:rPr/>
        <w:t>Гастону понравились его ответы, он сел за стол и велел подавать себе ужин, который оказался достойный такого дома, как дом маркизы. Сначала подали прекрасно приготовленного голавля, потом очень вкусный суп из овощей, затем миног из Бинека, диких уток из Догадо, всемирно известную телятину из Киоджиа, перепелов из Ломбардии и, наконец, знаменитый сыр из Пиачерица. Вино подавали красное и белое, первое — производства Капри, второе — венгерского происхождения, очень распространенное во всей Венеции. Вместо десерта, так как фруктов в то время года уже не было, подали засахаренный виноград и апельсины и, наконец, флягу мараскино из Цары. От последнего, однако, Гастон отказался и, обращаясь к одному из лакеев, прислуживавших ему, приказал подать себе гондолу. Слуги молча удалились из комнаты и закрыли за собой двери.</w:t>
      </w:r>
    </w:p>
    <w:p>
      <w:pPr>
        <w:pStyle w:val="Normal"/>
        <w:bidi w:val="0"/>
        <w:spacing w:before="0" w:after="0"/>
        <w:ind w:left="0" w:right="0" w:firstLine="567"/>
        <w:rPr/>
      </w:pPr>
      <w:r>
        <w:rPr/>
        <w:t>Надо сказать, что Гастону даже и в голову не приходило оставаться дольше в доме «Духов». До тех пор, пока он рассчитывал познакомиться ближе с хозяйкой дома и насладиться ее обществом, он ничего не имел против своего пребывания в этом доме, но, как только он понял, что маркиза хитростью завлекла его сюда, он совершенно забыл о ней и о ее красоте и думал только о том, чтобы остаться верным своему долгу по отношению к Бонапарту; для этого, конечно, он должен был, как можно скорее, снова очутиться на свободе. Тот факт, что она предупредила его об опасности, глубоко тронул его, и он собирался поблагодарить ее за это при первой же возможности. Ему хорошо были известны опасности, которые подстерегали его на темных водах канала: недаром трупы его друзей свидетельствовали об этом, но за себя лично он не боялся, и даже, пожалуй, охотно встретился бы с врагами лицом к лицу. Главным образом его озабочивала теперь мысль, что он должен спешить к Вильтару и сообщить ему и другим своим соотечественникам о грозящей ему опасности.</w:t>
      </w:r>
    </w:p>
    <w:p>
      <w:pPr>
        <w:pStyle w:val="Normal"/>
        <w:bidi w:val="0"/>
        <w:spacing w:before="0" w:after="0"/>
        <w:ind w:left="0" w:right="0" w:firstLine="567"/>
        <w:rPr/>
      </w:pPr>
      <w:r>
        <w:rPr/>
        <w:t>Он обязан был это сделать, так как недаром Бонапарт поручил ему следить за безопасностью его соотечественников: они должны были знать, что, может быть, скоро лишатся его.</w:t>
      </w:r>
    </w:p>
    <w:p>
      <w:pPr>
        <w:pStyle w:val="Normal"/>
        <w:bidi w:val="0"/>
        <w:spacing w:before="0" w:after="0"/>
        <w:ind w:left="0" w:right="0" w:firstLine="567"/>
        <w:rPr/>
      </w:pPr>
      <w:r>
        <w:rPr/>
        <w:t>Прошла четверть часа, а слуги все еще не возвращались: он наконец потерял терпение и снова позвонил изо всех сил.</w:t>
      </w:r>
    </w:p>
    <w:p>
      <w:pPr>
        <w:pStyle w:val="Normal"/>
        <w:bidi w:val="0"/>
        <w:spacing w:before="0" w:after="0"/>
        <w:ind w:left="0" w:right="0" w:firstLine="567"/>
        <w:rPr/>
      </w:pPr>
      <w:r>
        <w:rPr/>
        <w:t>На этот раз звонок его остался совершенно без ответа. Ни единого звука не было слышно в доме. Гастон быстро накинул свой плащ и направился к дверям, намереваясь узнать лично, в чем дело. Он подошел к дверям комнаты, открыл ее и очутился в темной передней; пришлось вернуться в комнату и взять с собой свечу, но, когда он подошел к тяжелой двери красного дерева, ведшей из передней в коридор, и взялся за ручку ее, он убедился, что дверь заперта, и он очутился таким образом пленником в этом доме.</w:t>
      </w:r>
    </w:p>
    <w:p>
      <w:pPr>
        <w:pStyle w:val="Normal"/>
        <w:bidi w:val="0"/>
        <w:spacing w:before="0" w:after="0"/>
        <w:ind w:left="0" w:right="0" w:firstLine="567"/>
        <w:rPr/>
      </w:pPr>
      <w:r>
        <w:rPr/>
        <w:t>Он вернулся опять в салон и поставил свечу на камин. В душе он чувствовал, что невольный страх сжимает его сердце, но с виду он был совершенно спокоен, руки его не дрожали, мысли не путались. Он понял, что попал в западню, и в западню, расставленную ему женщиной. Неужели Беатриса могла предать его? Ему не хотелось верить в это, но невольно сомнение закралось в его душу, недаром он знал, сколько его соотечественников погибло таким образом бесследно в темных итальянских домах, куда их заманивали хитростью. Он знал хорошо, что услуги, которые он постоянно оказывал всем французам, заботы его о них хорошо были известны сенату, и он понимал, что инквизиторы уже давно мечтают о том, как бы навсегда отделаться от него, но неужели Беатриса согласилась быть орудием в их руках? Неужели он мог ошибиться в этой женщине, которая произвела на него такое глубокое, неизгладимое впечатление?</w:t>
      </w:r>
    </w:p>
    <w:p>
      <w:pPr>
        <w:pStyle w:val="Normal"/>
        <w:bidi w:val="0"/>
        <w:spacing w:before="0" w:after="0"/>
        <w:ind w:left="0" w:right="0" w:firstLine="567"/>
        <w:rPr/>
      </w:pPr>
      <w:r>
        <w:rPr/>
        <w:t>Он поставил свечу на место и стал внимательно прислушиваться. Затем он снова оглядел всю комнату, на этот раз уже гораздо внимательнее, и заметил еще дверь, которая раньше как-то не бросилась ему в глаза. Теперь он подошел к ней, отворил и очутился в следующей комнате, немного поменьше первой, обставленной тоже во французском вкусе и освещенной множеством восковых свечей. Посередине комнаты стояла кровать, немного подальше виднелся письменный стол-буль, кругом стояли шкафы с книгами в чудных переплетах, все вещи были почти художественной работы, и отделка многих из них была из серебра. Но все эти признаки роскоши интересовали Гастона гораздо менее, чем те приготовления, которые были сделаны, очевидно, для его приема. Все, что могло понадобиться для туалета молодого человека из хорошего общества, все это было расставлено на столе у окна; на постели лежало приготовленное ему бархатное платье венецианского покроя, и Гастон невольно подумал про себя: «она, видимо, очень желала бы сделать из меня венецианца», — но во всяком случае последнее обстоятельство значительно успокоило его относительно того, что она ничего худого не затевала против него, так как ни одна женщина не стала бы заботиться о наряде мужчины, которого бы она собиралась утопить под окнами своего дома. Наоборот, он ясно понял, что она именно и приготовила ему это платье, чтобы легче было скрыть его и сделать неузнаваемым для других. Совершенно успокоенный всем этим, он подошел к одному из двух больших окон, освещавших комнату, и отворил его. Под окном он увидел дерево и сообразил, что оно выходит в сад, тут же он вспомнил, что дом «Духов» действительно был окружен с трех сторон садом, что составляло одну из его достопримечательностей. За стеной сада возвышался величественный купол церкви святого Захария. Из этого он мог заключить, что стоило перелезть эту стену, и он очутился бы на темном канале, ведущем по направлению к его дому. Раздумывая об этом, Гастон вдруг услышал голос человека, который, по-видимому, пел в гондоле, и голос этот был так странен, так немузыкален, что он невольно рассмеялся и сказал:</w:t>
      </w:r>
    </w:p>
    <w:p>
      <w:pPr>
        <w:pStyle w:val="Normal"/>
        <w:bidi w:val="0"/>
        <w:spacing w:before="0" w:after="0"/>
        <w:ind w:left="0" w:right="0" w:firstLine="567"/>
        <w:rPr/>
      </w:pPr>
      <w:r>
        <w:rPr/>
        <w:t>— </w:t>
      </w:r>
      <w:r>
        <w:rPr/>
        <w:t>Ну, это — Вильтар, только он один может петь так.</w:t>
      </w:r>
    </w:p>
    <w:p>
      <w:pPr>
        <w:pStyle w:val="Normal"/>
        <w:bidi w:val="0"/>
        <w:spacing w:before="0" w:after="0"/>
        <w:ind w:left="0" w:right="0" w:firstLine="567"/>
        <w:rPr/>
      </w:pPr>
      <w:r>
        <w:rPr/>
        <w:t>Появление его друга под окнами в канале удивило его больше, чем что-либо, виденное им в этом доме.</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приключения Гастона, бывшего с ним в доме «Духов», ровно в пять часов слуга вошел в библиотеку палаццо Бурано и доложил лорду Брешиа, что его желает видеть Жозеф Вильтар по очень важному и спешному делу. Очень удивленный этим неожиданным посещением и застигнутый врасплох, так как он не успел сделать всех нужных приготовлений, чтобы поразить ими посетителя, Лоренцо собирался уже велеть сказать, что его нет дома, но маркиза де Сан-Реми, присутствовавшая при этом, перебила его и велела просить посетителя. По уходе слуги завязался короткий, но горячий спор между Лоренцо и его гостьей, так что он даже не успел как следует задрапироваться в свой пурпуровый плащ; этого обстоятельства он никогда в жизни не мог потом забыть.</w:t>
      </w:r>
    </w:p>
    <w:p>
      <w:pPr>
        <w:pStyle w:val="Normal"/>
        <w:bidi w:val="0"/>
        <w:spacing w:before="0" w:after="0"/>
        <w:ind w:left="0" w:right="0" w:firstLine="567"/>
        <w:rPr/>
      </w:pPr>
      <w:r>
        <w:rPr/>
        <w:t>— </w:t>
      </w:r>
      <w:r>
        <w:rPr/>
        <w:t>Я положительно не могу принять этого человека, маркиза — говорил он горячо: — ведь вы знаете, что я сегодня никого не принимаю.</w:t>
      </w:r>
    </w:p>
    <w:p>
      <w:pPr>
        <w:pStyle w:val="Normal"/>
        <w:bidi w:val="0"/>
        <w:spacing w:before="0" w:after="0"/>
        <w:ind w:left="0" w:right="0" w:firstLine="567"/>
        <w:rPr/>
      </w:pPr>
      <w:r>
        <w:rPr/>
        <w:t>— </w:t>
      </w:r>
      <w:r>
        <w:rPr/>
        <w:t>Но имейте в виду, милорд, что этот человек не придет уже к вам во второй раз.</w:t>
      </w:r>
    </w:p>
    <w:p>
      <w:pPr>
        <w:pStyle w:val="Normal"/>
        <w:bidi w:val="0"/>
        <w:spacing w:before="0" w:after="0"/>
        <w:ind w:left="0" w:right="0" w:firstLine="567"/>
        <w:rPr/>
      </w:pPr>
      <w:r>
        <w:rPr/>
        <w:t>— </w:t>
      </w:r>
      <w:r>
        <w:rPr/>
        <w:t>Если вы думаете, Беатриса, что будет умнее...</w:t>
      </w:r>
    </w:p>
    <w:p>
      <w:pPr>
        <w:pStyle w:val="Normal"/>
        <w:bidi w:val="0"/>
        <w:spacing w:before="0" w:after="0"/>
        <w:ind w:left="0" w:right="0" w:firstLine="567"/>
        <w:rPr/>
      </w:pPr>
      <w:r>
        <w:rPr/>
        <w:t>— </w:t>
      </w:r>
      <w:r>
        <w:rPr/>
        <w:t>Он уже идет по лестнице, милорд, принимайте скорее позу, я бы на вашем месте села, облокотившись на руку: это вам больше всего идет. Он, наверное, пришел сюда по делу Жоаеза. Будьте же тверды, Лоренцо, мы ничего не знаем об этом, ничего не слышали о нем.</w:t>
      </w:r>
    </w:p>
    <w:p>
      <w:pPr>
        <w:pStyle w:val="Normal"/>
        <w:bidi w:val="0"/>
        <w:spacing w:before="0" w:after="0"/>
        <w:ind w:left="0" w:right="0" w:firstLine="567"/>
        <w:rPr/>
      </w:pPr>
      <w:r>
        <w:rPr/>
        <w:t>Разговор на этом месте прервался, так как Вильтар уже входил в комнату своей осторожной кошачьей походкой. Он увидел лорда, восседавшего в своем кресле с чисто отеческим выражением лица, и маркизу, сидевшую у окна и как бы с благоговением прислушивавшуюся к словам своего почтенного родственника. Но Вильтара нелегко было обмануть подобными позами. Хотя он пробыл только двадцать четыре часа в этом городе, но он успел уже убедиться на деле, каким влиянием пользовалась здесь маркиза де Сан-Реми и каким умным государственным мужем считался всеми Лоренцо; он прекрасно понял с первой же минуты, что оба они уже приготовились, какой дать ему ответ.</w:t>
      </w:r>
    </w:p>
    <w:p>
      <w:pPr>
        <w:pStyle w:val="Normal"/>
        <w:bidi w:val="0"/>
        <w:spacing w:before="0" w:after="0"/>
        <w:ind w:left="0" w:right="0" w:firstLine="567"/>
        <w:rPr/>
      </w:pPr>
      <w:r>
        <w:rPr/>
        <w:t>— </w:t>
      </w:r>
      <w:r>
        <w:rPr/>
        <w:t>Сударыня, — сказал он, отвешивая низкий поклон маркизе, — я счастлив этой неожиданной встречей с вами, а что касается вас, милорд, я должен извиниться перед вами, что являюсь с грустным известием, но печаль моя так велика, что по-настоящему я бы мог даже не извиняться перед вами, так как я оплакиваю человека, которого любил, как брата.</w:t>
      </w:r>
    </w:p>
    <w:p>
      <w:pPr>
        <w:pStyle w:val="Normal"/>
        <w:bidi w:val="0"/>
        <w:spacing w:before="0" w:after="0"/>
        <w:ind w:left="0" w:right="0" w:firstLine="567"/>
        <w:rPr/>
      </w:pPr>
      <w:r>
        <w:rPr/>
        <w:t>— </w:t>
      </w:r>
      <w:r>
        <w:rPr/>
        <w:t>Да, конечно, это ужасно, — промолвил Лоренцо и остановился нерешительно, встретив гневный взгляд широко раскрытых глаз Беатрисы; не зная, как вывернуться из неловкого положения, он не нашел ничего иного, как сказать:</w:t>
      </w:r>
    </w:p>
    <w:p>
      <w:pPr>
        <w:pStyle w:val="Normal"/>
        <w:bidi w:val="0"/>
        <w:spacing w:before="0" w:after="0"/>
        <w:ind w:left="0" w:right="0" w:firstLine="567"/>
        <w:rPr/>
      </w:pPr>
      <w:r>
        <w:rPr/>
        <w:t>— </w:t>
      </w:r>
      <w:r>
        <w:rPr/>
        <w:t>Вы говорите об отъезде генерала Бонапарта из Граца? Конечно, мы смотрим на этот факт с различных точек зрения. Что касается меня, я должен сказать, что, как итальянец, я могу этому только радоваться, вы видите, я честно и открыто говорю вам то, что думаю.</w:t>
      </w:r>
    </w:p>
    <w:p>
      <w:pPr>
        <w:pStyle w:val="Normal"/>
        <w:bidi w:val="0"/>
        <w:spacing w:before="0" w:after="0"/>
        <w:ind w:left="0" w:right="0" w:firstLine="567"/>
        <w:rPr/>
      </w:pPr>
      <w:r>
        <w:rPr/>
        <w:t>Слова эти очень понравились самому Лоренцо, и он с достоинством откинулся на спинку стула, наблюдая за тем, какое впечатление произвела его речь на Вильтара. Тот только улыбнулся отчасти презрительно, отчасти насмешливо и, не спуская глаз с Беатрисы, ответил Лоренцо:</w:t>
      </w:r>
    </w:p>
    <w:p>
      <w:pPr>
        <w:pStyle w:val="Normal"/>
        <w:bidi w:val="0"/>
        <w:spacing w:before="0" w:after="0"/>
        <w:ind w:left="0" w:right="0" w:firstLine="567"/>
        <w:rPr/>
      </w:pPr>
      <w:r>
        <w:rPr/>
        <w:t>— </w:t>
      </w:r>
      <w:r>
        <w:rPr/>
        <w:t>Честность — великая вещь, особенно в наше время. Если господин мой, генерал Бонапарт, и вышел из Граца и направился в Верону...</w:t>
      </w:r>
    </w:p>
    <w:p>
      <w:pPr>
        <w:pStyle w:val="Normal"/>
        <w:bidi w:val="0"/>
        <w:spacing w:before="0" w:after="0"/>
        <w:ind w:left="0" w:right="0" w:firstLine="567"/>
        <w:rPr/>
      </w:pPr>
      <w:r>
        <w:rPr/>
        <w:t>— </w:t>
      </w:r>
      <w:r>
        <w:rPr/>
        <w:t>Как в Верону? — воскликнул Лоренцо: — но ведь это преступление по отношению к нам!</w:t>
      </w:r>
    </w:p>
    <w:p>
      <w:pPr>
        <w:pStyle w:val="Normal"/>
        <w:bidi w:val="0"/>
        <w:spacing w:before="0" w:after="0"/>
        <w:ind w:left="0" w:right="0" w:firstLine="567"/>
        <w:rPr/>
      </w:pPr>
      <w:r>
        <w:rPr/>
        <w:t>— </w:t>
      </w:r>
      <w:r>
        <w:rPr/>
        <w:t>Это — вопрос дипломатии, милорд. Слово «преступление» может быть применимо теперь только в разговорах с женщинами. Но уж если говорить вообще о преступлениях, то, собственно говоря, ведь я и пришел сюда, чтобы сообщить вам о вопиющем преступлении. Ведь вы знали графа Жоаеза, милорд?</w:t>
      </w:r>
    </w:p>
    <w:p>
      <w:pPr>
        <w:pStyle w:val="Normal"/>
        <w:bidi w:val="0"/>
        <w:spacing w:before="0" w:after="0"/>
        <w:ind w:left="0" w:right="0" w:firstLine="567"/>
        <w:rPr/>
      </w:pPr>
      <w:r>
        <w:rPr/>
        <w:t>Лоренцо посмотрел на Беатрису, быстрое и неровное дыхание которой не ускользнуло от наблюдательных глаз Вильтара, и, принимая небрежный вид, проговорил неохотно:</w:t>
      </w:r>
    </w:p>
    <w:p>
      <w:pPr>
        <w:pStyle w:val="Normal"/>
        <w:bidi w:val="0"/>
        <w:spacing w:before="0" w:after="0"/>
        <w:ind w:left="0" w:right="0" w:firstLine="567"/>
        <w:rPr/>
      </w:pPr>
      <w:r>
        <w:rPr/>
        <w:t>— </w:t>
      </w:r>
      <w:r>
        <w:rPr/>
        <w:t>Вы говорите о молодом французе, который совершенно неуместно взял на себя роль провокатора в нашем городе?</w:t>
      </w:r>
    </w:p>
    <w:p>
      <w:pPr>
        <w:pStyle w:val="Normal"/>
        <w:bidi w:val="0"/>
        <w:spacing w:before="0" w:after="0"/>
        <w:ind w:left="0" w:right="0" w:firstLine="567"/>
        <w:rPr/>
      </w:pPr>
      <w:r>
        <w:rPr/>
        <w:t>Вильтар отвечал совершенно спокойно, мягким голосом:</w:t>
      </w:r>
    </w:p>
    <w:p>
      <w:pPr>
        <w:pStyle w:val="Normal"/>
        <w:bidi w:val="0"/>
        <w:spacing w:before="0" w:after="0"/>
        <w:ind w:left="0" w:right="0" w:firstLine="567"/>
        <w:rPr/>
      </w:pPr>
      <w:r>
        <w:rPr/>
        <w:t>— </w:t>
      </w:r>
      <w:r>
        <w:rPr/>
        <w:t>Да, я говорю именно о нем — о флигель-адъютанте генерала Бонапарта, присланном сюда, в Венецию, когда ваша полиция уже не была больше в состоянии защищать жизнь и имущество моих соотечественников, живших здесь. Граф Жоаез убит: его убили сегодня ночью недалеко от церкви св. Захария. Мои слуги были свидетелями этого ужасного преступления, за которое дорого придется расплатиться впоследствии этому городу. Я пришел к вам первому рассказать об этом ужасном происшествии только потому, что много наслышан о вашем уме, о вашей мудрости. Я любил графа как родного брата, и я поклялся, что жестоко отомщу за него. Я пришел, милорд, сказать вам это, чтобы вы знали о моих намерениях.</w:t>
      </w:r>
    </w:p>
    <w:p>
      <w:pPr>
        <w:pStyle w:val="Normal"/>
        <w:bidi w:val="0"/>
        <w:spacing w:before="0" w:after="0"/>
        <w:ind w:left="0" w:right="0" w:firstLine="567"/>
        <w:rPr/>
      </w:pPr>
      <w:r>
        <w:rPr/>
        <w:t>На самом деле Вильтар пошел, конечно, во дворец Бурано только для того, чтобы узнать, известно ли леди Беатрисе что-нибудь о судьбе его друга, и, пока он говорил с Лоренцо, глаза его из-под опущенных век все время не переставали наблюдать за ней, и ни одно мимолетное даже выражение ее лица не ускользнуло от его зорких глаз. Сначала на лице ее выразилось самое искреннее удивление и даже ужас, но потом она, по-видимому, обдумала все, взвесила все обстоятельства этого дела и совершенно успокоилась, даже улыбнулась и с веселым видом, в совершенстве владея собою, опять лениво откинулась на спинку своего стула.</w:t>
      </w:r>
    </w:p>
    <w:p>
      <w:pPr>
        <w:pStyle w:val="Normal"/>
        <w:bidi w:val="0"/>
        <w:spacing w:before="0" w:after="0"/>
        <w:ind w:left="0" w:right="0" w:firstLine="567"/>
        <w:rPr/>
      </w:pPr>
      <w:r>
        <w:rPr/>
        <w:t>— </w:t>
      </w:r>
      <w:r>
        <w:rPr/>
        <w:t>Я удивляюсь только тому, — произнесла она вслух, — что ваши слуги присутствовали при этом убийстве и не могли захватить преступников, чтобы предать их суду.</w:t>
      </w:r>
    </w:p>
    <w:p>
      <w:pPr>
        <w:pStyle w:val="Normal"/>
        <w:bidi w:val="0"/>
        <w:spacing w:before="0" w:after="0"/>
        <w:ind w:left="0" w:right="0" w:firstLine="567"/>
        <w:rPr/>
      </w:pPr>
      <w:r>
        <w:rPr/>
        <w:t>Лоренцо остался в восторге от этого вопроса: ему казалось, что он сам именно его-то и хотел предложить в эту минуту Вильтару.</w:t>
      </w:r>
    </w:p>
    <w:p>
      <w:pPr>
        <w:pStyle w:val="Normal"/>
        <w:bidi w:val="0"/>
        <w:spacing w:before="0" w:after="0"/>
        <w:ind w:left="0" w:right="0" w:firstLine="567"/>
        <w:rPr/>
      </w:pPr>
      <w:r>
        <w:rPr/>
        <w:t>— </w:t>
      </w:r>
      <w:r>
        <w:rPr/>
        <w:t>Да это просто невероятно, — воскликнул он, — никто не поверит подобной истории. Я уверен, что ваш приятель просто уехал на время из Венеции и вернется потом обратно. Я ведь не сторож ему, я не знаю, куда он ездит и зачем. Мы ведь сами были с вами когда-то молоды. Ведь, если мы на время отлучались из родительского дома, из-за этого не обвиняли потом целую нацию в неслыханном злодействе. Как видите, мы не особенно доверяем вашим словам.</w:t>
      </w:r>
    </w:p>
    <w:p>
      <w:pPr>
        <w:pStyle w:val="Normal"/>
        <w:bidi w:val="0"/>
        <w:spacing w:before="0" w:after="0"/>
        <w:ind w:left="0" w:right="0" w:firstLine="567"/>
        <w:rPr/>
      </w:pPr>
      <w:r>
        <w:rPr/>
        <w:t>В душе, конечно, лорд Брешиа ни одной минуты не сомневался в том, что графа Жоаеза постигла печальная участь и что наконец-то он понес заслуженную кару за свое вмешательство в их дела. Человека этого он почти вовсе не знал и вряд ли бы даже узнал, а поэтому не все ли равно, если какой-нибудь наемный убийца почему-либо покончил с ним и этим освободил сенат от злейшего врага? Что ему за дело до этого?</w:t>
      </w:r>
    </w:p>
    <w:p>
      <w:pPr>
        <w:pStyle w:val="Normal"/>
        <w:bidi w:val="0"/>
        <w:spacing w:before="0" w:after="0"/>
        <w:ind w:left="0" w:right="0" w:firstLine="567"/>
        <w:rPr/>
      </w:pPr>
      <w:r>
        <w:rPr/>
        <w:t>Жозеф Вильтар сидел молча и не спускал глаз с маркизы, наконец он снова заговорил:</w:t>
      </w:r>
    </w:p>
    <w:p>
      <w:pPr>
        <w:pStyle w:val="Normal"/>
        <w:bidi w:val="0"/>
        <w:spacing w:before="0" w:after="0"/>
        <w:ind w:left="0" w:right="0" w:firstLine="567"/>
        <w:rPr/>
      </w:pPr>
      <w:r>
        <w:rPr/>
        <w:t>— </w:t>
      </w:r>
      <w:r>
        <w:rPr/>
        <w:t>Недоверие еще не всегда является признаком мудрости, милорд, призываю маркизу в свидетельницы. Я уверен, что она — всецело на стороне убитого. Не так ли, сударыня? Ведь вы не согласны с милордом? Я вижу, что так, и это дает мне смелость сказать, что я могу только пожалеть Венецию, которая из-за такой грубой ошибки, в случае если мои слуги действительно ошиблись, должна будет так дорого поплатиться. Мне кажется, однако, что я не ошибаюсь, и когда сегодня вечером я буду писать генералу Бонапарту...</w:t>
      </w:r>
    </w:p>
    <w:p>
      <w:pPr>
        <w:pStyle w:val="Normal"/>
        <w:bidi w:val="0"/>
        <w:spacing w:before="0" w:after="0"/>
        <w:ind w:left="0" w:right="0" w:firstLine="567"/>
        <w:rPr/>
      </w:pPr>
      <w:r>
        <w:rPr/>
        <w:t>Он немного остановился, как бы ожидая, что леди Беатриса взглянет на него, и не обманулся в своих ожиданиях, так как она действительно быстро взглянула на него, и по глазам ее он сразу понял, что друг его в безопасности и находится в ее доме.</w:t>
      </w:r>
    </w:p>
    <w:p>
      <w:pPr>
        <w:pStyle w:val="Normal"/>
        <w:bidi w:val="0"/>
        <w:spacing w:before="0" w:after="0"/>
        <w:ind w:left="0" w:right="0" w:firstLine="567"/>
        <w:rPr/>
      </w:pPr>
      <w:r>
        <w:rPr/>
        <w:t>— </w:t>
      </w:r>
      <w:r>
        <w:rPr/>
        <w:t>Значит, вы будете писать генералу Бонапарту? — спросила она.</w:t>
      </w:r>
    </w:p>
    <w:p>
      <w:pPr>
        <w:pStyle w:val="Normal"/>
        <w:bidi w:val="0"/>
        <w:spacing w:before="0" w:after="0"/>
        <w:ind w:left="0" w:right="0" w:firstLine="567"/>
        <w:rPr/>
      </w:pPr>
      <w:r>
        <w:rPr/>
        <w:t>— </w:t>
      </w:r>
      <w:r>
        <w:rPr/>
        <w:t>Непременно, я должен во всем отдавать ему отчет. Недаром я считаю его величайшим воином нашего времени, который в скором времени явится сюда судить вас и ваш народ. Он первый должен узнать об этом ужасном убийстве, и я очень доволен, что могу сообщить ему об этом письменно, а не устно, так как гнев его, вероятно, будет ужасен. Что касается вас, милорд, я должен вас предупредить, что лучше для вас сейчас же принять все меры к выяснению загадочного исчезновения моего друга. Убийцы должны быть найдены, и возмездие должно совершиться. Я ни днем, ни ночью не буду знать покоя, пока друг мой не будет отомщен. Даю вам клятву в этом, а я не часто прибегаю к клятвам, маркиза. Милорд, я прошу вас, обратите внимание на мои слова и не забудьте их.</w:t>
      </w:r>
    </w:p>
    <w:p>
      <w:pPr>
        <w:pStyle w:val="Normal"/>
        <w:bidi w:val="0"/>
        <w:spacing w:before="0" w:after="0"/>
        <w:ind w:left="0" w:right="0" w:firstLine="567"/>
        <w:rPr/>
      </w:pPr>
      <w:r>
        <w:rPr/>
        <w:t>Он встал, чтобы уйти, но Лоренцо, который теперь только понял, как велика опасность, стал умолять его дать ему отсрочку и дать время узнать все подробно.</w:t>
      </w:r>
    </w:p>
    <w:p>
      <w:pPr>
        <w:pStyle w:val="Normal"/>
        <w:bidi w:val="0"/>
        <w:spacing w:before="0" w:after="0"/>
        <w:ind w:left="0" w:right="0" w:firstLine="567"/>
        <w:rPr/>
      </w:pPr>
      <w:r>
        <w:rPr/>
        <w:t>— </w:t>
      </w:r>
      <w:r>
        <w:rPr/>
        <w:t>Я не верю в это убийство, — говорил он, волнуясь, — по крайней мере, прошу вас, не пишите хоть сегодня генералу, дайте время навести необходимые справки. Ни один порядочный человек в Венеции не решился бы на подобный злодейский поступок. Я говорю это смело от имени всех граждан нашего народа.</w:t>
      </w:r>
    </w:p>
    <w:p>
      <w:pPr>
        <w:pStyle w:val="Normal"/>
        <w:bidi w:val="0"/>
        <w:spacing w:before="0" w:after="0"/>
        <w:ind w:left="0" w:right="0" w:firstLine="567"/>
        <w:rPr/>
      </w:pPr>
      <w:r>
        <w:rPr/>
        <w:t>— </w:t>
      </w:r>
      <w:r>
        <w:rPr/>
        <w:t>Вы оправдываетесь и теперь, как и всегда, милорд, не забудьте, что за последнее время вам слишком во многом приходилось оправдываться. Когда генерал будет здесь, дай Бог, чтобы ваши оправдания спасли вас. Я бы со своей стороны посоветовал вам лучше заботиться о том, чтобы больше следить за безопасностью моих соотечественников и строже карать убийц их. Не забудьте об этом. А вам, сударыня, я скажу только одно: друг моего друга — опасный человек, помните об этом.</w:t>
      </w:r>
    </w:p>
    <w:p>
      <w:pPr>
        <w:pStyle w:val="Normal"/>
        <w:bidi w:val="0"/>
        <w:spacing w:before="0" w:after="0"/>
        <w:ind w:left="0" w:right="0" w:firstLine="567"/>
        <w:rPr/>
      </w:pPr>
      <w:r>
        <w:rPr/>
        <w:t>Он вежливо раскланялся и удалился, сопровождаемый Лоренцо. Выйдя на лестницу, он обернулся к нему и еще раз напомнил о том, что спасение Венеции в дружбе с Наполеоном; затем он заговорил самым равнодушным тоном о посторонних делах, Чем поверг лорда Лоренцо в немалое удивление. И только на прощание он опять повторил, что требует узнать имена убийц, а также требует немедленного суда над ними.</w:t>
      </w:r>
    </w:p>
    <w:p>
      <w:pPr>
        <w:pStyle w:val="Normal"/>
        <w:bidi w:val="0"/>
        <w:spacing w:before="0" w:after="0"/>
        <w:ind w:left="0" w:right="0" w:firstLine="567"/>
        <w:rPr/>
      </w:pPr>
      <w:r>
        <w:rPr/>
        <w:t>— </w:t>
      </w:r>
      <w:r>
        <w:rPr/>
        <w:t>Сенат должен наконец примерно наказать за убийство француза, — прибавил он, — и чем скорее, тем лучше для вас.</w:t>
      </w:r>
    </w:p>
    <w:p>
      <w:pPr>
        <w:pStyle w:val="Normal"/>
        <w:bidi w:val="0"/>
        <w:spacing w:before="0" w:after="0"/>
        <w:ind w:left="0" w:right="0" w:firstLine="567"/>
        <w:rPr/>
      </w:pPr>
      <w:r>
        <w:rPr/>
        <w:t>С этими словами он вышел из дома и направился к своей гондоле.</w:t>
      </w:r>
    </w:p>
    <w:p>
      <w:pPr>
        <w:pStyle w:val="Normal"/>
        <w:bidi w:val="0"/>
        <w:spacing w:before="0" w:after="0"/>
        <w:ind w:left="0" w:right="0" w:firstLine="567"/>
        <w:rPr/>
      </w:pPr>
      <w:r>
        <w:rPr/>
        <w:t>Лоренцо, однако, не сразу вернулся к маркизе, он остановил своего слугу Ноэлло и сказал ему:</w:t>
      </w:r>
    </w:p>
    <w:p>
      <w:pPr>
        <w:pStyle w:val="Normal"/>
        <w:bidi w:val="0"/>
        <w:spacing w:before="0" w:after="0"/>
        <w:ind w:left="0" w:right="0" w:firstLine="567"/>
        <w:rPr/>
      </w:pPr>
      <w:r>
        <w:rPr/>
        <w:t>— </w:t>
      </w:r>
      <w:r>
        <w:rPr/>
        <w:t>Вот идет человек, без которого мы можем прекрасно обойтись.</w:t>
      </w:r>
    </w:p>
    <w:p>
      <w:pPr>
        <w:pStyle w:val="Normal"/>
        <w:bidi w:val="0"/>
        <w:spacing w:before="0" w:after="0"/>
        <w:ind w:left="0" w:right="0" w:firstLine="567"/>
        <w:rPr/>
      </w:pPr>
      <w:r>
        <w:rPr/>
        <w:t>Ноэлло, как верный слуга, сейчас же направился в кухню, где всегда сидело несколько человек «bravis», так назывались наемные убийцы, и повторил им многозначительно слова своего господина: «Вот идет человек, без которого мы можем прекрасным образом обойтись». Слова эти произвели огромное впечатление. Один из злодеев, по имени Цукка, бросился к окну, чтобы посмотреть на Вильтара, садившегося в эту минуту в гондолу, Лоренцо же в это время вернулся к Беатрисе и спросил ее, не знает ли она, что хотел сказать Вильтар словами; друг моего друга — опасный человек. Не намекал ли он этими словами на то, что именно она и есть этот друг, и знала ли она уже раньше хорошо этого Вильтара? Беатриса, которая в присутствии Вильтара только два раза открывала рот и все время сидела, погруженная в глубокое раздумье, вдруг вспылила и, стремительно обернувшись к Лоренцо, сердито проговорила:</w:t>
      </w:r>
    </w:p>
    <w:p>
      <w:pPr>
        <w:pStyle w:val="Normal"/>
        <w:bidi w:val="0"/>
        <w:spacing w:before="0" w:after="0"/>
        <w:ind w:left="0" w:right="0" w:firstLine="567"/>
        <w:rPr/>
      </w:pPr>
      <w:r>
        <w:rPr/>
        <w:t>— </w:t>
      </w:r>
      <w:r>
        <w:rPr/>
        <w:t>Я вовсе не желаю разгадывать загадки, милорд, и верьте, что вам нечего разыгрывать передо мной роль дельфийского оракула. Вы спрашиваете, знала ли я Вильтара, — я говорила вам, что знала его уже пять лет тому назад в Париже, он и тогда уже славился как лучший следователь и дипломат Франции, и если вы дорожите расположением Бонапарта, постарайтесь примириться с Вильтаром: можете быть уверены, что окажете этим огромную услугу нашей бедной Венеции.</w:t>
      </w:r>
    </w:p>
    <w:p>
      <w:pPr>
        <w:pStyle w:val="Normal"/>
        <w:bidi w:val="0"/>
        <w:spacing w:before="0" w:after="0"/>
        <w:ind w:left="0" w:right="0" w:firstLine="567"/>
        <w:rPr/>
      </w:pPr>
      <w:r>
        <w:rPr/>
        <w:t>— </w:t>
      </w:r>
      <w:r>
        <w:rPr/>
        <w:t>Если бы я повторил ваши слова и стал бы их отстаивать с народной трибуны, будьте уверены, что меня тут же повесили бы на первой колонне, Беатриса. Нет, дитя мое, мы будем тверды в своем решении, мы поднимаем брошенную нам перчатку и на угрозу отвечаем угрозами. Если даже граф Жоаез убит, что же нам из этого? Неужели мы должны все стать полицейскими для того, чтобы следить за безопасностью французских граждан? Я стою только за то, чтобы сенат высказал Бонапарту свое сожаление по этому поводу, и больше ничего; это тем легче сделать, что ведь мертвые не воскресают.</w:t>
      </w:r>
    </w:p>
    <w:p>
      <w:pPr>
        <w:pStyle w:val="Normal"/>
        <w:bidi w:val="0"/>
        <w:spacing w:before="0" w:after="0"/>
        <w:ind w:left="0" w:right="0" w:firstLine="567"/>
        <w:rPr/>
      </w:pPr>
      <w:r>
        <w:rPr/>
        <w:t>— </w:t>
      </w:r>
      <w:r>
        <w:rPr/>
        <w:t>Ну, смотрите, Лоренцо, не пройдет и нескольких недель, как вы будете рады отдать половину своего состояния, только бы видеть живым этого человека. Неужели вы думаете, что Бонапарт удовольствуется вашим сожалением в такую минуту, когда он уже почти подошел к воротам города, а вы можете выставить против него не больше сотни людей, готовых пролить кровь за свой город?</w:t>
      </w:r>
    </w:p>
    <w:p>
      <w:pPr>
        <w:pStyle w:val="Normal"/>
        <w:bidi w:val="0"/>
        <w:spacing w:before="0" w:after="0"/>
        <w:ind w:left="0" w:right="0" w:firstLine="567"/>
        <w:rPr/>
      </w:pPr>
      <w:r>
        <w:rPr/>
        <w:t>Лоренцо покачал своей мудрой головой и важно заметил:</w:t>
      </w:r>
    </w:p>
    <w:p>
      <w:pPr>
        <w:pStyle w:val="Normal"/>
        <w:bidi w:val="0"/>
        <w:spacing w:before="0" w:after="0"/>
        <w:ind w:left="0" w:right="0" w:firstLine="567"/>
        <w:rPr/>
      </w:pPr>
      <w:r>
        <w:rPr/>
        <w:t>— </w:t>
      </w:r>
      <w:r>
        <w:rPr/>
        <w:t>Вы — женщина, и многого не можете понять, Беатриса, тем более, что, может быть, Вильтар и не будет в состоянии свидетельствовать против нас. Я взвесил все шансы за и против, и молчание этого человека уже принято мною во внимание.</w:t>
      </w:r>
    </w:p>
    <w:p>
      <w:pPr>
        <w:pStyle w:val="Normal"/>
        <w:bidi w:val="0"/>
        <w:spacing w:before="0" w:after="0"/>
        <w:ind w:left="0" w:right="0" w:firstLine="567"/>
        <w:rPr/>
      </w:pPr>
      <w:r>
        <w:rPr/>
        <w:t>— </w:t>
      </w:r>
      <w:r>
        <w:rPr/>
        <w:t>Милорд, вы всегда придумывали необыкновенно удачные планы. Приветствую ваше решение, но могу только сказать, что мне жаль вас, если вы высказали его действительно серьезно.</w:t>
      </w:r>
    </w:p>
    <w:p>
      <w:pPr>
        <w:pStyle w:val="Normal"/>
        <w:bidi w:val="0"/>
        <w:spacing w:before="0" w:after="0"/>
        <w:ind w:left="0" w:right="0" w:firstLine="567"/>
        <w:rPr/>
      </w:pPr>
      <w:r>
        <w:rPr/>
        <w:t>— </w:t>
      </w:r>
      <w:r>
        <w:rPr/>
        <w:t>Вы многого не понимаете, — повторил Лоренцо, думая о словах, сказанных им Ноэлло.</w:t>
      </w:r>
    </w:p>
    <w:p>
      <w:pPr>
        <w:pStyle w:val="Normal"/>
        <w:bidi w:val="0"/>
        <w:spacing w:before="0" w:after="0"/>
        <w:ind w:left="0" w:right="0" w:firstLine="567"/>
        <w:rPr/>
      </w:pPr>
      <w:r>
        <w:rPr/>
        <w:t>Смешно было бы, если бы он не мог справиться с таким человеком, как этот Вильтар, — рассуждал про себя Лоренцо. Он достал перо и бумагу и стал придумывать речь, которую он скажет в сенате после того, как будет приведено в исполнение задуманное им дело. Леди Беатриса, подсмеиваясь над ним в душе, стала деятельно помогать ему при составлении этой речи, в которой, между прочим, говорилось, что граф Жоаез погиб вследствие того, что оказался изменником и принял на себя роль шпиона в Венеции. Беатриса, подсказывая Лоренцо, что писать, в то же время думала про себя, как умно она поступила, залучив Гастона к себе и этим обеспечив в будущем примирение с Бонапартом, которое только одно и могло спасти ее родной город от гибели.</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Жозеф Вильтар покинул палаццо Бурано с легким сердцем, так как он убедился теперь в том, где находится его друг.</w:t>
      </w:r>
    </w:p>
    <w:p>
      <w:pPr>
        <w:pStyle w:val="Normal"/>
        <w:bidi w:val="0"/>
        <w:spacing w:before="0" w:after="0"/>
        <w:ind w:left="0" w:right="0" w:firstLine="567"/>
        <w:rPr/>
      </w:pPr>
      <w:r>
        <w:rPr/>
        <w:t>— </w:t>
      </w:r>
      <w:r>
        <w:rPr/>
        <w:t>Гастон в доме «Духов», — сказал он себе, — прекрасное помещение, я с удовольствием бы поменялся с ним. Маркиза прелестна. Веласкес с удовольствием нарисовал бы ее головку, и весь Париж стал бы гордиться ею. Да, Гастон сумел устроиться очень хорошо, а те, которые говорят, что она жаждет крови моих соотечественников, отъявленные лгуны. Маркиза мне положительно понравилась. У нее царь в голове, глаза видят то, что надо видеть. Интересно знать, что она подумала обо мне. Мне кажется, что я не особенно понравился ей, но она решила задобрить меня, так как поняла, что я могу быть ей опасен. Гастон очутился в ее доме, чтобы спастись от убийц, подосланных этим стариком. Ужасный негодяй — этот старик, очевидно, он думает о себе, только о себе одном. Совести у него нет ни капельки; я видел, что, когда я уходил, он говорил что-то своему слуге, я нисколько не удивлюсь, если этот человек следит теперь за мной.</w:t>
      </w:r>
    </w:p>
    <w:p>
      <w:pPr>
        <w:pStyle w:val="Normal"/>
        <w:bidi w:val="0"/>
        <w:spacing w:before="0" w:after="0"/>
        <w:ind w:left="0" w:right="0" w:firstLine="567"/>
        <w:rPr/>
      </w:pPr>
      <w:r>
        <w:rPr/>
        <w:t>Гондола Вильтара в это время подплыла к площади, которую он должен был перейти, чтобы попасть к Флориану, где он рассчитывал поужинать. Кругом было темно, и жуткое чувство охватило его при виде мрачных теней, скользивших в этом темном пространстве. Он сожалел теперь о том, что оставил старого Зануккио дома, теперь бы тот пригодился ему; нечего и говорить, что Вильтар никогда не был трусом, но ему было неприятно сознавать, что голова его, вероятно, оценена, и за какие-нибудь двадцать дукатов ему придется погибнуть безвременною смертью. Ему было обидно, что он должен умереть только из-за того, что нанят какой-то убийца, что улицы худо освещены, что крик убиваемого никого не встревожит в этом городе. Вильтар сознавал, что он был неосторожен, и поэтому теперь удвоил свою осторожность и быстро подвигался вперед, скользя между колоннами, стараясь держаться середины и чутко прислушиваясь к малейшему шуму. Большинство магазинов было уже закрыто к этому времени; пешеходы направлялись или в рестораны, или в оперу, или в театр св. Луки. И много быстрых черных глазок мимоходом поглядывало на него; при свете факелов он видел нередко перед собой стройные и изящные ножки и невольно с горечью думал о том, что даже близкое появление Бонапарта не может удержать венецианцев от стремления к развлечениям. Они женились и любили, посещали театры, играли в клубах, наполняли рестораны, нисколько не заботясь о завтрашнем дне, никто не задумался над тем, что принесет ему в близком будущем безжалостная судьба. Венеция смеялась и ликовала на пути к полному разрушению, и он вряд ли бы даже стала потом сокрушаться о том, чего не могла спасти по своей бесхарактерности, — говорил себе Вильтар с глубоким презрением, и он невольно еще ускорил шаги, и мысли его снова вернулись к Гастону.</w:t>
      </w:r>
    </w:p>
    <w:p>
      <w:pPr>
        <w:pStyle w:val="Normal"/>
        <w:bidi w:val="0"/>
        <w:spacing w:before="0" w:after="0"/>
        <w:ind w:left="0" w:right="0" w:firstLine="567"/>
        <w:rPr/>
      </w:pPr>
      <w:r>
        <w:rPr/>
        <w:t>— </w:t>
      </w:r>
      <w:r>
        <w:rPr/>
        <w:t>Мой друг находится в полной безопасности; в доме «Духов» никто не тронет его; я очень рад, что обстоятельства так сложились. Я сегодня же напишу генералу Бонапарту и сообщу ему о том, что мы здесь можем ожидать всего худшего, это немного ускорит развязку. Наполеон, конечно, будет возмущен всей этой историей и поспешит явиться сюда; тогда эти трусы поплатятся наконец за ту двойную игру, которую они все время ведут с нами. Вместе с тем мне удастся таким образом заставить молчать маркизу и...</w:t>
      </w:r>
    </w:p>
    <w:p>
      <w:pPr>
        <w:pStyle w:val="Normal"/>
        <w:bidi w:val="0"/>
        <w:spacing w:before="0" w:after="0"/>
        <w:ind w:left="0" w:right="0" w:firstLine="567"/>
        <w:rPr/>
      </w:pPr>
      <w:r>
        <w:rPr/>
        <w:t>Тень, мелькнувшая на тротуаре, вывела Вильтара из сладкого раздумья; он опять вспомнил об опасности, угрожавшей ему в эту минуту, и решился приготовиться к ней. Он понял, что предположение его оправдалось на деле, и кто-то из дворца Буран идет следом за ним. Ему вспомнилось все, что он слышал о зверствах этих венецианцев, о том, как его друга Шатодена нашли пригвожденным к дверям дома; вспомнил многих других своих соотечественников, исчезнувших без следа в темных водах каналов; рука его невольно крепче сжала рукоятку кинжала, он ускорил еще шаги и даже не удивился тому, что так легко поддался на этот раз чувству безотчетного страха.</w:t>
      </w:r>
    </w:p>
    <w:p>
      <w:pPr>
        <w:pStyle w:val="Normal"/>
        <w:bidi w:val="0"/>
        <w:spacing w:before="0" w:after="0"/>
        <w:ind w:left="0" w:right="0" w:firstLine="567"/>
        <w:rPr/>
      </w:pPr>
      <w:r>
        <w:rPr/>
        <w:t>— </w:t>
      </w:r>
      <w:r>
        <w:rPr/>
        <w:t>Да, мне непременно следовало взять с собой Зануккио, — думал он, рассчитывая все шансы за и против своего спасения.</w:t>
      </w:r>
    </w:p>
    <w:p>
      <w:pPr>
        <w:pStyle w:val="Normal"/>
        <w:bidi w:val="0"/>
        <w:spacing w:before="0" w:after="0"/>
        <w:ind w:left="0" w:right="0" w:firstLine="567"/>
        <w:rPr/>
      </w:pPr>
      <w:r>
        <w:rPr/>
        <w:t>Более молодой человек, пожалуй, предпочел бы выйти на освещенное место и, пожалуй, даже решился бы громко звать к себе на помощь, но Вильтар хорошо знал итальянцев и знал, что они ненавидят французов, поэтому он рассудил очень умно.</w:t>
      </w:r>
    </w:p>
    <w:p>
      <w:pPr>
        <w:pStyle w:val="Normal"/>
        <w:bidi w:val="0"/>
        <w:spacing w:before="0" w:after="0"/>
        <w:ind w:left="0" w:right="0" w:firstLine="567"/>
        <w:rPr/>
      </w:pPr>
      <w:r>
        <w:rPr/>
        <w:t>— </w:t>
      </w:r>
      <w:r>
        <w:rPr/>
        <w:t>Хоть и сто человек теперь ужинают вот в том ресторане напротив, — сказал он себе, — но ни один из них не шевельнет и пальцем, чтобы спасти меня.</w:t>
      </w:r>
    </w:p>
    <w:p>
      <w:pPr>
        <w:pStyle w:val="Normal"/>
        <w:bidi w:val="0"/>
        <w:spacing w:before="0" w:after="0"/>
        <w:ind w:left="0" w:right="0" w:firstLine="567"/>
        <w:rPr/>
      </w:pPr>
      <w:r>
        <w:rPr/>
        <w:t>И действительно он был прав. Положение его было отчаянное, хотя недалеко он уже видел светлые огни у Флориана, и прямо перед собой увидел силуэты женщины и мужчины, шедших под руку и сопровождаемых из осторожности слугою, несшим факел, Вильтар еще ускорил шаги и постарался идти с ними рядом, но слуга, несший факел и узнавший в нем француза, грубо крикнул на него, чтобы он отошел.</w:t>
      </w:r>
    </w:p>
    <w:p>
      <w:pPr>
        <w:pStyle w:val="Normal"/>
        <w:bidi w:val="0"/>
        <w:spacing w:before="0" w:after="0"/>
        <w:ind w:left="0" w:right="0" w:firstLine="567"/>
        <w:rPr/>
      </w:pPr>
      <w:r>
        <w:rPr/>
        <w:t>Он иронически раскланялся с гнавшими его и принужден был слегка замедлить шаги, хотя он прекрасно знал, что враги уже гонятся за ним по пятам и скрываются где-то здесь, вблизи, под покровом темной ночи. Он задумался теперь о том, отбросить ли в сторону всякие предрассудки и броситься бежать изо всех сил, или же идти навстречу судьбе и перейти самому в нападение. Последнее было ему больше по вкусу. Он рассудил совершенно правильно, что темнота, скрывавшая их, в свою очередь может служить и ему защитой и тоже скроет от них все его движения; он решил произвести в этом направлении опыт, остановился и вплотную прижался к стене. Он стоял неподвижно и слышал, как мимо него осторожно прошли чьи-то шаги и раздался тихий шепот; преследователи его, очевидно, действительно потеряли его из виду и прошли дальше ярдов тридцать или сорок и, пожалуй, удалились бы еще дальше, если бы в конце улицы не стоял, очевидно, их сообщник, который и остановил их тихим, чуть слышным свистом. Хотя Вильтар и был вполне храбрый человек, но сердце его болезненно сжалось, когда он понял, что со всех сторон окружен врагами. Он слышал, как преследователи его вернулись осторожно назад, как они искали его и то удалялись, то снова приближались к нему. Один раз он уже решил выйти наконец из темноты и бегом броситься через площадь, но как раз в это время почти у самого своего уха он услышал их шепот и только вовремя успел отодвинуться немного дальше под ворота дома, где он стоял.</w:t>
      </w:r>
    </w:p>
    <w:p>
      <w:pPr>
        <w:pStyle w:val="Normal"/>
        <w:bidi w:val="0"/>
        <w:spacing w:before="0" w:after="0"/>
        <w:ind w:left="0" w:right="0" w:firstLine="567"/>
        <w:jc w:val="center"/>
        <w:rPr/>
      </w:pPr>
      <w:r>
        <w:rPr/>
      </w:r>
    </w:p>
    <w:p>
      <w:pPr>
        <w:pStyle w:val="Normal"/>
        <w:bidi w:val="0"/>
        <w:spacing w:before="0" w:after="0"/>
        <w:ind w:left="0" w:right="0" w:firstLine="567"/>
        <w:rPr/>
      </w:pPr>
      <w:r>
        <w:rPr/>
        <w:t>Прошла целая четверть часа такого напряженного ожидания. Преследователи, очевидно, устали искать его и решили, что он, вероятно, спасся как-нибудь, зайдя куда-нибудь в дом; они стали смелее, заговорили уже почти громко, и трое из них вышли на полутемную площадь, чтобы лучше обсудить дальнейший ход дела. Из разговора их он понял, что одного из них зовут Цукка, и он, по-видимому, считается предводителем этой шайки, а остальные — просто голодные, жалкие люди, которые сетовали на то, что если им не удастся исполнить возложенное на них поручение, то им придется в продолжение нескольких дней сидеть опять на пище св. Антония. Вильтар одну секунду боялся, что эти негодяи решатся наконец зажечь огонь, чтобы скорее найти его, но они, конечно, не сделали этого из боязни быть открытыми в свою очередь, так как ремесло их ни для Кого из венецианцев не могло оставаться тайною.</w:t>
      </w:r>
    </w:p>
    <w:p>
      <w:pPr>
        <w:pStyle w:val="Normal"/>
        <w:bidi w:val="0"/>
        <w:spacing w:before="0" w:after="0"/>
        <w:ind w:left="0" w:right="0" w:firstLine="567"/>
        <w:rPr/>
      </w:pPr>
      <w:r>
        <w:rPr/>
        <w:t>Слыша их нерешительные речи и сознавая, что они и не подозревают его близости, Вильтар опять было хотел рискнуть своею жизнью и броситься бежать по направлению к кафе, как вдруг, к его изумлению, дверь за ним быстро отворилась, на пороге показалось двое мужчин с фонарем, они чуть не упали, наткнувшись на него и грубо спросили, что он здесь делает.</w:t>
      </w:r>
    </w:p>
    <w:p>
      <w:pPr>
        <w:pStyle w:val="Normal"/>
        <w:bidi w:val="0"/>
        <w:spacing w:before="0" w:after="0"/>
        <w:ind w:left="0" w:right="0" w:firstLine="567"/>
        <w:rPr/>
      </w:pPr>
      <w:r>
        <w:rPr/>
        <w:t>— </w:t>
      </w:r>
      <w:r>
        <w:rPr/>
        <w:t>Я спасаю свою жизнь, — был его ответ, — вот те господа там на площади преследовали меня все время, начиная от дворца Бурано. Заклинаю вас всеми святыми, синьоры, дайте мне убежище у себя, пока мне удастся созвать своих друзей.</w:t>
      </w:r>
    </w:p>
    <w:p>
      <w:pPr>
        <w:pStyle w:val="Normal"/>
        <w:bidi w:val="0"/>
        <w:spacing w:before="0" w:after="0"/>
        <w:ind w:left="0" w:right="0" w:firstLine="567"/>
        <w:rPr/>
      </w:pPr>
      <w:r>
        <w:rPr/>
        <w:t>Один из двух мужчин, толстый, неуклюжий лавочник, который не раз сталкивался уже с французами, поднес фонарь к самому лицу Вильтара и проговорил недовольным тоном:</w:t>
      </w:r>
    </w:p>
    <w:p>
      <w:pPr>
        <w:pStyle w:val="Normal"/>
        <w:bidi w:val="0"/>
        <w:spacing w:before="0" w:after="0"/>
        <w:ind w:left="0" w:right="0" w:firstLine="567"/>
        <w:rPr/>
      </w:pPr>
      <w:r>
        <w:rPr/>
        <w:t>— </w:t>
      </w:r>
      <w:r>
        <w:rPr/>
        <w:t>Ведь вы француз?</w:t>
      </w:r>
    </w:p>
    <w:p>
      <w:pPr>
        <w:pStyle w:val="Normal"/>
        <w:bidi w:val="0"/>
        <w:spacing w:before="0" w:after="0"/>
        <w:ind w:left="0" w:right="0" w:firstLine="567"/>
        <w:rPr/>
      </w:pPr>
      <w:r>
        <w:rPr/>
        <w:t>— </w:t>
      </w:r>
      <w:r>
        <w:rPr/>
        <w:t>Я не отрицаю этого, — ответил Вильтар, — наоборот, моя национальность должна способствовать тому, чтобы вы укрыли меня у себя.</w:t>
      </w:r>
    </w:p>
    <w:p>
      <w:pPr>
        <w:pStyle w:val="Normal"/>
        <w:bidi w:val="0"/>
        <w:spacing w:before="0" w:after="0"/>
        <w:ind w:left="0" w:right="0" w:firstLine="567"/>
        <w:rPr/>
      </w:pPr>
      <w:r>
        <w:rPr/>
        <w:t>Толстый купец задумался, не зная, на что решиться; спутник его дернул его за рукав и сказал:</w:t>
      </w:r>
    </w:p>
    <w:p>
      <w:pPr>
        <w:pStyle w:val="Normal"/>
        <w:bidi w:val="0"/>
        <w:spacing w:before="0" w:after="0"/>
        <w:ind w:left="0" w:right="0" w:firstLine="567"/>
        <w:rPr/>
      </w:pPr>
      <w:r>
        <w:rPr/>
        <w:t>— </w:t>
      </w:r>
      <w:r>
        <w:rPr/>
        <w:t>Это дело полиции, Беневелли, пожалуйста, не вмешивайся не в свое дело; к тому же у этого человека такое неприятное лицо.</w:t>
      </w:r>
    </w:p>
    <w:p>
      <w:pPr>
        <w:pStyle w:val="Normal"/>
        <w:bidi w:val="0"/>
        <w:spacing w:before="0" w:after="0"/>
        <w:ind w:left="0" w:right="0" w:firstLine="567"/>
        <w:rPr/>
      </w:pPr>
      <w:r>
        <w:rPr/>
        <w:t>Купец кивнул головой и пошел дальше, крикнув Вильтару.</w:t>
      </w:r>
    </w:p>
    <w:p>
      <w:pPr>
        <w:pStyle w:val="Normal"/>
        <w:bidi w:val="0"/>
        <w:spacing w:before="0" w:after="0"/>
        <w:ind w:left="0" w:right="0" w:firstLine="567"/>
        <w:rPr/>
      </w:pPr>
      <w:r>
        <w:rPr/>
        <w:t>— </w:t>
      </w:r>
      <w:r>
        <w:rPr/>
        <w:t>Я пойду, поговорю с теми господами.</w:t>
      </w:r>
    </w:p>
    <w:p>
      <w:pPr>
        <w:pStyle w:val="Normal"/>
        <w:bidi w:val="0"/>
        <w:spacing w:before="0" w:after="0"/>
        <w:ind w:left="0" w:right="0" w:firstLine="567"/>
        <w:rPr/>
      </w:pPr>
      <w:r>
        <w:rPr/>
        <w:t>А затем, минуту спустя, Вильтар услышал его голос, кричавший ему:</w:t>
      </w:r>
    </w:p>
    <w:p>
      <w:pPr>
        <w:pStyle w:val="Normal"/>
        <w:bidi w:val="0"/>
        <w:spacing w:before="0" w:after="0"/>
        <w:ind w:left="0" w:right="0" w:firstLine="567"/>
        <w:rPr/>
      </w:pPr>
      <w:r>
        <w:rPr/>
        <w:t>— </w:t>
      </w:r>
      <w:r>
        <w:rPr/>
        <w:t>Напрасно, синьор, вы боитесь их: они вовсе не хотят вам зла, они только пошутили с вами.</w:t>
      </w:r>
    </w:p>
    <w:p>
      <w:pPr>
        <w:pStyle w:val="Normal"/>
        <w:bidi w:val="0"/>
        <w:spacing w:before="0" w:after="0"/>
        <w:ind w:left="0" w:right="0" w:firstLine="567"/>
        <w:rPr/>
      </w:pPr>
      <w:r>
        <w:rPr/>
        <w:t>Оба друга пошли дальше, но Вильтар следовал за ними по пятам, решив сделать их, по крайней мере, свидетелями нападения, если оно будет, и действительно это ему удалось. Не прошли они и двадцати шагов, как убийцы очутились уже за спиной Вильтара; он быстро обернулся и бросился с кинжалом на одного из них с горьким восклицанием:</w:t>
      </w:r>
    </w:p>
    <w:p>
      <w:pPr>
        <w:pStyle w:val="Normal"/>
        <w:bidi w:val="0"/>
        <w:spacing w:before="0" w:after="0"/>
        <w:ind w:left="0" w:right="0" w:firstLine="567"/>
        <w:rPr/>
      </w:pPr>
      <w:r>
        <w:rPr/>
        <w:t>— </w:t>
      </w:r>
      <w:r>
        <w:rPr/>
        <w:t>Вот как мы шутим в Париже синьор! Вы видите, как я нуждался в вашем гостеприимстве!</w:t>
      </w:r>
    </w:p>
    <w:p>
      <w:pPr>
        <w:pStyle w:val="Normal"/>
        <w:bidi w:val="0"/>
        <w:spacing w:before="0" w:after="0"/>
        <w:ind w:left="0" w:right="0" w:firstLine="567"/>
        <w:rPr/>
      </w:pPr>
      <w:r>
        <w:rPr/>
        <w:t>Заглушённый стон был ему ответом, кинжал его погрузился во что-то мягкое.</w:t>
      </w:r>
    </w:p>
    <w:p>
      <w:pPr>
        <w:pStyle w:val="Normal"/>
        <w:bidi w:val="0"/>
        <w:spacing w:before="0" w:after="0"/>
        <w:ind w:left="0" w:right="0" w:firstLine="567"/>
        <w:rPr/>
      </w:pPr>
      <w:r>
        <w:rPr/>
        <w:t>«Надо защищать свое лицо», — мелькнуло в его голове, и он быстро вытащил свою рапиру, и стал размахивать ею во все стороны, таким образом ему удалось добраться до стены какого-то дома, к которой он и прислонился спиной, благодаря чему враги его не могли уже напасть на него сзади. Стоны, раздававшиеся неподалеку от него, ясно говорили о том, что один из негодяев опасно ранен. Предположение это подтвердилось еще тем, что остальные нападавшие крикнули ему, чтобы он полежал пока, они потом поднимут его, когда справятся со своей жертвой. Вильтар, насколько ему позволял тусклый свет, различил, что перед ним еще четверо убийц, и решил дорого продать свою жизнь, недаром же он славился как лучший фехтовальщик в своем отечестве. К сожалению, однако, рапира немного помогала ему в данном случае, так как негодяи были настороже и не подходили близко к нему: они, очевидно, решили взять его хитростью, не рискуя своей жизнью. Вильтар понял, что расчет их совершенно верен, нервы его со временем не выдержат, рука устанет, и когда он будет совершенно бессилен, тогда они нападут на него. Смертельный ужас охватил его при этой мысли, погибнуть такой ужасной смертью казалось ему выше его сил, он уже стал думать, не покончить ли лучше с собой, но в эту минуту негодяи, очевидно, сговорившись, пустились на следующую хитрость. Один из них бросился на землю и стал подползать к нему снизу, а в то время, как он невольно взглянул на него и приготовился отразить его нападение, остальные бросились на него, и минуту спустя он уже лежал на земле, стараясь вырваться от насевших на него врагов, которые наносили ему удар за ударом куда ни попало. Вильтар, забыв все на свете, стал громко звать на помощь, и вдруг совершенно неожиданно дверь дома, у которой они все лежали, отворилась, и на пороге появился старик с факелом в руке. Увидя происходившую перед ним свалку, он, недолго думая, ринулся на сражавшихся и стал бить их своим горящим факелом. Убийцы вскочили с криками ярости и хотели ринуться на него, но вдруг увидели, что имеют дело не с кем иным, как с секретарем сената. Появление этого важного должностного лица произвело на них самое неожиданное действие: они моментально рассыпались в разные стороны, оставив лежать на земле одного Вильтара, который слышал, как они побежали по направлению к площади, и слышал, как один из них крикнул другим:</w:t>
      </w:r>
    </w:p>
    <w:p>
      <w:pPr>
        <w:pStyle w:val="Normal"/>
        <w:bidi w:val="0"/>
        <w:spacing w:before="0" w:after="0"/>
        <w:ind w:left="0" w:right="0" w:firstLine="567"/>
        <w:rPr/>
      </w:pPr>
      <w:r>
        <w:rPr/>
        <w:t>— </w:t>
      </w:r>
      <w:r>
        <w:rPr/>
        <w:t>Этого нечего брать с собой, он уже умер!</w:t>
      </w:r>
    </w:p>
    <w:p>
      <w:pPr>
        <w:pStyle w:val="Normal"/>
        <w:bidi w:val="0"/>
        <w:spacing w:before="0" w:after="0"/>
        <w:ind w:left="0" w:right="0" w:firstLine="567"/>
        <w:rPr/>
      </w:pPr>
      <w:r>
        <w:rPr/>
        <w:t>Известие о смерти одного из врагов заставило его улыбнуться злорадной улыбкой.</w:t>
      </w:r>
    </w:p>
    <w:p>
      <w:pPr>
        <w:pStyle w:val="Normal"/>
        <w:bidi w:val="0"/>
        <w:spacing w:before="0" w:after="0"/>
        <w:ind w:left="0" w:right="0" w:firstLine="567"/>
        <w:rPr/>
      </w:pPr>
      <w:r>
        <w:rPr/>
        <w:t>Встав на ноги, Вильтар обратился к секретарю со словами:</w:t>
      </w:r>
    </w:p>
    <w:p>
      <w:pPr>
        <w:pStyle w:val="Normal"/>
        <w:bidi w:val="0"/>
        <w:spacing w:before="0" w:after="0"/>
        <w:ind w:left="0" w:right="0" w:firstLine="567"/>
        <w:rPr/>
      </w:pPr>
      <w:r>
        <w:rPr/>
        <w:t>— </w:t>
      </w:r>
      <w:r>
        <w:rPr/>
        <w:t>Вы поспели как раз вовремя, синьор, и выбрали себе прекрасное оружие... Могу я узнать, кому я обязан удовольствием продолжать свое земное существование еще некоторое время?</w:t>
      </w:r>
    </w:p>
    <w:p>
      <w:pPr>
        <w:pStyle w:val="Normal"/>
        <w:bidi w:val="0"/>
        <w:spacing w:before="0" w:after="0"/>
        <w:ind w:left="0" w:right="0" w:firstLine="567"/>
        <w:rPr/>
      </w:pPr>
      <w:r>
        <w:rPr/>
        <w:t>Секретарь, поправляя свой факел, взглянул на француза и сказал угрюмо:</w:t>
      </w:r>
    </w:p>
    <w:p>
      <w:pPr>
        <w:pStyle w:val="Normal"/>
        <w:bidi w:val="0"/>
        <w:spacing w:before="0" w:after="0"/>
        <w:ind w:left="0" w:right="0" w:firstLine="567"/>
        <w:rPr/>
      </w:pPr>
      <w:r>
        <w:rPr/>
        <w:t>— </w:t>
      </w:r>
      <w:r>
        <w:rPr/>
        <w:t>Я не нуждаюсь в вашей благодарности. Разве можно спать, когда у самых дверей происходят подобные скандалы? Впрочем, вы, я вижу, француз; очень сожалею, что продлил ваше существование, как вы говорите: будь я на месте сенаторов, я перевешал бы всех французов в Венеции.</w:t>
      </w:r>
    </w:p>
    <w:p>
      <w:pPr>
        <w:pStyle w:val="Normal"/>
        <w:bidi w:val="0"/>
        <w:spacing w:before="0" w:after="0"/>
        <w:ind w:left="0" w:right="0" w:firstLine="567"/>
        <w:rPr/>
      </w:pPr>
      <w:r>
        <w:rPr/>
        <w:t>Вильтар, ощупывая свои члены, чтобы убедиться, что все они целы, и потирая свои плечи, отвечал ему:</w:t>
      </w:r>
    </w:p>
    <w:p>
      <w:pPr>
        <w:pStyle w:val="Normal"/>
        <w:bidi w:val="0"/>
        <w:spacing w:before="0" w:after="0"/>
        <w:ind w:left="0" w:right="0" w:firstLine="567"/>
        <w:rPr/>
      </w:pPr>
      <w:r>
        <w:rPr/>
        <w:t>— </w:t>
      </w:r>
      <w:r>
        <w:rPr/>
        <w:t>Я люблю откровенных людей, синьор, и не намерен ссориться с вами. Совершенно согласен с вами, что многие из моих соотечественников стоят того, чтобы их повесили, так же, как и большинство ваших, конечно. Но, во всяком случае, позвольте поблагодарить вас, ваш факел оказался прекрасным оружием, хотя он и причинил мне порядочные ожоги на руках.</w:t>
      </w:r>
    </w:p>
    <w:p>
      <w:pPr>
        <w:pStyle w:val="Normal"/>
        <w:bidi w:val="0"/>
        <w:spacing w:before="0" w:after="0"/>
        <w:ind w:left="0" w:right="0" w:firstLine="567"/>
        <w:rPr/>
      </w:pPr>
      <w:r>
        <w:rPr/>
        <w:t>— </w:t>
      </w:r>
      <w:r>
        <w:rPr/>
        <w:t>Удивляюсь, что вы еще живы, я никогда не видел, чтобы кого-нибудь отделали так, как вас. Но вы, французы, народ живучий: у вас воловья шкура вместо кожи.</w:t>
      </w:r>
    </w:p>
    <w:p>
      <w:pPr>
        <w:pStyle w:val="Normal"/>
        <w:bidi w:val="0"/>
        <w:spacing w:before="0" w:after="0"/>
        <w:ind w:left="0" w:right="0" w:firstLine="567"/>
        <w:rPr/>
      </w:pPr>
      <w:r>
        <w:rPr/>
        <w:t>— </w:t>
      </w:r>
      <w:r>
        <w:rPr/>
        <w:t>Скорее стальная, чем воловья, — любезно поправил его Вильтар. — Видите ли, синьор, я хорошо знаю обычаи вашей страны, и поэтому на теле у меня всегда надета железная кольчуга.</w:t>
      </w:r>
    </w:p>
    <w:p>
      <w:pPr>
        <w:pStyle w:val="Normal"/>
        <w:bidi w:val="0"/>
        <w:spacing w:before="0" w:after="0"/>
        <w:ind w:left="0" w:right="0" w:firstLine="567"/>
        <w:rPr/>
      </w:pPr>
      <w:r>
        <w:rPr/>
        <w:t>— </w:t>
      </w:r>
      <w:r>
        <w:rPr/>
        <w:t>Ах, вот в чем дело, ну, теперь мне все ясно. А жаль, что с вами не покончили; чем меньше вас, французов, тем лучше!</w:t>
      </w:r>
    </w:p>
    <w:p>
      <w:pPr>
        <w:pStyle w:val="Normal"/>
        <w:bidi w:val="0"/>
        <w:spacing w:before="0" w:after="0"/>
        <w:ind w:left="0" w:right="0" w:firstLine="567"/>
        <w:rPr/>
      </w:pPr>
      <w:r>
        <w:rPr/>
        <w:t>И с этими словами он вошел в дом и бесцеремонно захлопнул за собою дверь. Вильтар, все еще улыбаясь, направился к Флориану и плотно поужинал там каплуном и бутылкой бургундского. Только беспорядок в одежде и глубокий шрам на левой руке свидетельствовали о только что пережитой драме, но все же в душе Вильтар решил никогда впредь не ходить одному без провожатого по этим темным улицам, наполненным убийцами и трусами.</w:t>
      </w:r>
    </w:p>
    <w:p>
      <w:pPr>
        <w:pStyle w:val="Normal"/>
        <w:bidi w:val="0"/>
        <w:spacing w:before="0" w:after="0"/>
        <w:ind w:left="0" w:right="0" w:firstLine="567"/>
        <w:rPr/>
      </w:pPr>
      <w:r>
        <w:rPr/>
        <w:t>Все еще улыбаясь, он приказал подать себе перо и бумагу и начал писать Бонапарту письмо, в котором уведомлял его о смерти Гастона, графа де Жоаеза, которого он любил как брата. Занятие это очень забавляло Вильтара, и он сожалел только о том, что не мог лично присутствовать при том, как Бонапарт прочтет это послание.</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Жозеф Вильтар не отличался особенно музыкальным голосом, наоборот, звуки, воспроизводимые им, были хриплы и неприятны, но для Гастона, услышавшего его пение из окон дома «Духов», оно показалось ангельским и сразу так ободрило его, что он как-то невольно поверил тому, что действительно в доме маркизы для него безопаснее, чем где-либо в другом месте. И действительно, что могло привести Вильтара к церкви св. Захария, если не спасение его друга? Гастон был уверен в том, что Вильтар тщательно исследовал все дело и убедился в безопасности своего соотечественника; если бы было наоборот, он, ни минуты не медля, дал бы знать Наполеону об опасности, угрожающей его посланнику.</w:t>
      </w:r>
    </w:p>
    <w:p>
      <w:pPr>
        <w:pStyle w:val="Normal"/>
        <w:bidi w:val="0"/>
        <w:spacing w:before="0" w:after="0"/>
        <w:ind w:left="0" w:right="0" w:firstLine="567"/>
        <w:rPr/>
      </w:pPr>
      <w:r>
        <w:rPr/>
        <w:t>Немного успокоившись, Гастон не без удовольствия остановился на мысли, что, вероятно, жизнь его очень дорога маркизе, если она решила не только хитростью завлечь его в свой дом, но и устроить так, что он не мог выйти теперь из него.</w:t>
      </w:r>
    </w:p>
    <w:p>
      <w:pPr>
        <w:pStyle w:val="Normal"/>
        <w:bidi w:val="0"/>
        <w:spacing w:before="0" w:after="0"/>
        <w:ind w:left="0" w:right="0" w:firstLine="567"/>
        <w:rPr/>
      </w:pPr>
      <w:r>
        <w:rPr/>
        <w:t>— </w:t>
      </w:r>
      <w:r>
        <w:rPr/>
        <w:t>Эта женщина любит меня, — решил он. Он не боялся ее никогда, несмотря на рассказы о ее жестокости по отношению к его соотечественникам; он всегда доверял ей и не боялся ее даже и теперь, когда находился в ее власти и сидел взаперти. «Вильтар сумеет вовремя освободить меня отсюда, — думал он, — а пока я могу заняться маркизой». И с этой мыслью он лег в постель и скоро заснул крепким здоровым сном, и во сне ему снилась женщина с черными глазами, прижимавшаяся пурпуровым ротиком к его устам.</w:t>
      </w:r>
    </w:p>
    <w:p>
      <w:pPr>
        <w:pStyle w:val="Normal"/>
        <w:bidi w:val="0"/>
        <w:spacing w:before="0" w:after="0"/>
        <w:ind w:left="0" w:right="0" w:firstLine="567"/>
        <w:rPr/>
      </w:pPr>
      <w:r>
        <w:rPr/>
        <w:t>Гастон спал, не просыпаясь до самого утра, и только когда в семь часов к нему вошел Джиованни Галла, он открыл наконец глаза и приказал поднять драпри у окна.</w:t>
      </w:r>
    </w:p>
    <w:p>
      <w:pPr>
        <w:pStyle w:val="Normal"/>
        <w:bidi w:val="0"/>
        <w:spacing w:before="0" w:after="0"/>
        <w:ind w:left="0" w:right="0" w:firstLine="567"/>
        <w:rPr/>
      </w:pPr>
      <w:r>
        <w:rPr/>
        <w:t>— </w:t>
      </w:r>
      <w:r>
        <w:rPr/>
        <w:t>Ну, юноша, — начал он, — что вы скажете мне сегодня?</w:t>
      </w:r>
    </w:p>
    <w:p>
      <w:pPr>
        <w:pStyle w:val="Normal"/>
        <w:bidi w:val="0"/>
        <w:spacing w:before="0" w:after="0"/>
        <w:ind w:left="0" w:right="0" w:firstLine="567"/>
        <w:rPr/>
      </w:pPr>
      <w:r>
        <w:rPr/>
        <w:t>— </w:t>
      </w:r>
      <w:r>
        <w:rPr/>
        <w:t>Спрошу у вашего сиятельства: что вы желаете — кофе или шоколада?</w:t>
      </w:r>
    </w:p>
    <w:p>
      <w:pPr>
        <w:pStyle w:val="Normal"/>
        <w:bidi w:val="0"/>
        <w:spacing w:before="0" w:after="0"/>
        <w:ind w:left="0" w:right="0" w:firstLine="567"/>
        <w:rPr/>
      </w:pPr>
      <w:r>
        <w:rPr/>
        <w:t>— </w:t>
      </w:r>
      <w:r>
        <w:rPr/>
        <w:t>Это честно, по крайней мере, здесь и узнику предоставляется некоторый выбор.</w:t>
      </w:r>
    </w:p>
    <w:p>
      <w:pPr>
        <w:pStyle w:val="Normal"/>
        <w:bidi w:val="0"/>
        <w:spacing w:before="0" w:after="0"/>
        <w:ind w:left="0" w:right="0" w:firstLine="567"/>
        <w:rPr/>
      </w:pPr>
      <w:r>
        <w:rPr/>
        <w:t>— </w:t>
      </w:r>
      <w:r>
        <w:rPr/>
        <w:t>Узник — слишком жестокое слово, ваше сиятельство.</w:t>
      </w:r>
    </w:p>
    <w:p>
      <w:pPr>
        <w:pStyle w:val="Normal"/>
        <w:bidi w:val="0"/>
        <w:spacing w:before="0" w:after="0"/>
        <w:ind w:left="0" w:right="0" w:firstLine="567"/>
        <w:rPr/>
      </w:pPr>
      <w:r>
        <w:rPr/>
        <w:t>— </w:t>
      </w:r>
      <w:r>
        <w:rPr/>
        <w:t>Как, вы запираете мои двери, загораживаете решетками окна, не отвечаете на мой зов и обижаетесь на слово «узник»? Однако, юноша, будьте же откровеннее со мной.</w:t>
      </w:r>
    </w:p>
    <w:p>
      <w:pPr>
        <w:pStyle w:val="Normal"/>
        <w:bidi w:val="0"/>
        <w:spacing w:before="0" w:after="0"/>
        <w:ind w:left="0" w:right="0" w:firstLine="567"/>
        <w:rPr/>
      </w:pPr>
      <w:r>
        <w:rPr/>
        <w:t>— </w:t>
      </w:r>
      <w:r>
        <w:rPr/>
        <w:t>Я совершенно откровенно говорю, ваше сиятельство. Дверь была заперта и окна закрыты решетками, но ведь это же для вашей пользы. Вы знаете Венецию, ваше сиятельство, вы знаете ее слуг, следовательно, ввиду того, что и мы знаем их хорошо, вы должны понять, что мы действовали так только в силу необходимости. Иначе что бы нам пришлось сказать своей госпоже по ее возвращении сегодня?</w:t>
      </w:r>
    </w:p>
    <w:p>
      <w:pPr>
        <w:pStyle w:val="Normal"/>
        <w:bidi w:val="0"/>
        <w:spacing w:before="0" w:after="0"/>
        <w:ind w:left="0" w:right="0" w:firstLine="567"/>
        <w:rPr/>
      </w:pPr>
      <w:r>
        <w:rPr/>
        <w:t>— </w:t>
      </w:r>
      <w:r>
        <w:rPr/>
        <w:t>Сегодня? Вы уверены, что она вернется сегодня, Джиованни?</w:t>
      </w:r>
    </w:p>
    <w:p>
      <w:pPr>
        <w:pStyle w:val="Normal"/>
        <w:bidi w:val="0"/>
        <w:spacing w:before="0" w:after="0"/>
        <w:ind w:left="0" w:right="0" w:firstLine="567"/>
        <w:rPr/>
      </w:pPr>
      <w:r>
        <w:rPr/>
        <w:t>— </w:t>
      </w:r>
      <w:r>
        <w:rPr/>
        <w:t>Она будет ждать ваше сиятельство в саду ровно в двенадцать часов.</w:t>
      </w:r>
    </w:p>
    <w:p>
      <w:pPr>
        <w:pStyle w:val="Normal"/>
        <w:bidi w:val="0"/>
        <w:spacing w:before="0" w:after="0"/>
        <w:ind w:left="0" w:right="0" w:firstLine="567"/>
        <w:rPr/>
      </w:pPr>
      <w:r>
        <w:rPr/>
        <w:t>— </w:t>
      </w:r>
      <w:r>
        <w:rPr/>
        <w:t>А теперь который час?</w:t>
      </w:r>
    </w:p>
    <w:p>
      <w:pPr>
        <w:pStyle w:val="Normal"/>
        <w:bidi w:val="0"/>
        <w:spacing w:before="0" w:after="0"/>
        <w:ind w:left="0" w:right="0" w:firstLine="567"/>
        <w:rPr/>
      </w:pPr>
      <w:r>
        <w:rPr/>
        <w:t>— </w:t>
      </w:r>
      <w:r>
        <w:rPr/>
        <w:t>Теперь семь часов. Вы долго спали, ваше сиятельство.</w:t>
      </w:r>
    </w:p>
    <w:p>
      <w:pPr>
        <w:pStyle w:val="Normal"/>
        <w:bidi w:val="0"/>
        <w:spacing w:before="0" w:after="0"/>
        <w:ind w:left="0" w:right="0" w:firstLine="567"/>
        <w:rPr/>
      </w:pPr>
      <w:r>
        <w:rPr/>
        <w:t>Гастон быстро вскочил с постели и стал одеваться с особенной тщательностью. Джиованни неспешно двигался по комнате, приводя все в порядок, потом позвал лакея, чтобы он помог одеться графу. Этот лакей молчал так упорно, что Гастон решил про себя, что он нем, но в ту минуту, когда тот убирал свои бритвы, а Джиованни ушел в соседнюю комнату, чтобы велеть подавать кофе, лакей этот вдруг внезапно заговорил, обращаясь к графу:</w:t>
      </w:r>
    </w:p>
    <w:p>
      <w:pPr>
        <w:pStyle w:val="Normal"/>
        <w:bidi w:val="0"/>
        <w:spacing w:before="0" w:after="0"/>
        <w:ind w:left="0" w:right="0" w:firstLine="567"/>
        <w:rPr/>
      </w:pPr>
      <w:r>
        <w:rPr/>
        <w:t>— </w:t>
      </w:r>
      <w:r>
        <w:rPr/>
        <w:t>У вашего сиятельства есть друзья в Венеции?</w:t>
      </w:r>
    </w:p>
    <w:p>
      <w:pPr>
        <w:pStyle w:val="Normal"/>
        <w:bidi w:val="0"/>
        <w:spacing w:before="0" w:after="0"/>
        <w:ind w:left="0" w:right="0" w:firstLine="567"/>
        <w:rPr/>
      </w:pPr>
      <w:r>
        <w:rPr/>
        <w:t>— </w:t>
      </w:r>
      <w:r>
        <w:rPr/>
        <w:t>Да, у меня много друзей, но почему вы спрашиваете об этом?</w:t>
      </w:r>
    </w:p>
    <w:p>
      <w:pPr>
        <w:pStyle w:val="Normal"/>
        <w:bidi w:val="0"/>
        <w:spacing w:before="0" w:after="0"/>
        <w:ind w:left="0" w:right="0" w:firstLine="567"/>
        <w:rPr/>
      </w:pPr>
      <w:r>
        <w:rPr/>
        <w:t>— </w:t>
      </w:r>
      <w:r>
        <w:rPr/>
        <w:t>Потому что я должен передать вам послание одного из них.</w:t>
      </w:r>
    </w:p>
    <w:p>
      <w:pPr>
        <w:pStyle w:val="Normal"/>
        <w:bidi w:val="0"/>
        <w:spacing w:before="0" w:after="0"/>
        <w:ind w:left="0" w:right="0" w:firstLine="567"/>
        <w:rPr/>
      </w:pPr>
      <w:r>
        <w:rPr/>
        <w:t>— </w:t>
      </w:r>
      <w:r>
        <w:rPr/>
        <w:t>Ах, вот почему и немые заговорили вдруг!</w:t>
      </w:r>
    </w:p>
    <w:p>
      <w:pPr>
        <w:pStyle w:val="Normal"/>
        <w:bidi w:val="0"/>
        <w:spacing w:before="0" w:after="0"/>
        <w:ind w:left="0" w:right="0" w:firstLine="567"/>
        <w:rPr/>
      </w:pPr>
      <w:r>
        <w:rPr/>
        <w:t>— </w:t>
      </w:r>
      <w:r>
        <w:rPr/>
        <w:t>Да, я нем, когда я знаю, что меня слышат другие, и... как я уже говорил вашему сиятельству, и у нас бывают солнечные дни в феврале.</w:t>
      </w:r>
    </w:p>
    <w:p>
      <w:pPr>
        <w:pStyle w:val="Normal"/>
        <w:bidi w:val="0"/>
        <w:spacing w:before="0" w:after="0"/>
        <w:ind w:left="0" w:right="0" w:firstLine="567"/>
        <w:rPr/>
      </w:pPr>
      <w:r>
        <w:rPr/>
        <w:t>Гастон кивнул головой на эту фразу, так как увидел, что Джиованни вернулся в комнату, и терпеливо стал ожидать, когда лакей найдет опять возможность поговорить с ним без свидетелей. Когда наконец они остались одни, он прямо предложил тому вопрос:</w:t>
      </w:r>
    </w:p>
    <w:p>
      <w:pPr>
        <w:pStyle w:val="Normal"/>
        <w:bidi w:val="0"/>
        <w:spacing w:before="0" w:after="0"/>
        <w:ind w:left="0" w:right="0" w:firstLine="567"/>
        <w:rPr/>
      </w:pPr>
      <w:r>
        <w:rPr/>
        <w:t>— </w:t>
      </w:r>
      <w:r>
        <w:rPr/>
        <w:t>Вы посланы ко мне Вильтаром?</w:t>
      </w:r>
    </w:p>
    <w:p>
      <w:pPr>
        <w:pStyle w:val="Normal"/>
        <w:bidi w:val="0"/>
        <w:spacing w:before="0" w:after="0"/>
        <w:ind w:left="0" w:right="0" w:firstLine="567"/>
        <w:rPr/>
      </w:pPr>
      <w:r>
        <w:rPr/>
        <w:t>— </w:t>
      </w:r>
      <w:r>
        <w:rPr/>
        <w:t>Да, так зовут друга вашего сиятельства.</w:t>
      </w:r>
    </w:p>
    <w:p>
      <w:pPr>
        <w:pStyle w:val="Normal"/>
        <w:bidi w:val="0"/>
        <w:spacing w:before="0" w:after="0"/>
        <w:ind w:left="0" w:right="0" w:firstLine="567"/>
        <w:rPr/>
      </w:pPr>
      <w:r>
        <w:rPr/>
        <w:t>— </w:t>
      </w:r>
      <w:r>
        <w:rPr/>
        <w:t>А в чем состоит его послание?</w:t>
      </w:r>
    </w:p>
    <w:p>
      <w:pPr>
        <w:pStyle w:val="Normal"/>
        <w:bidi w:val="0"/>
        <w:spacing w:before="0" w:after="0"/>
        <w:ind w:left="0" w:right="0" w:firstLine="567"/>
        <w:rPr/>
      </w:pPr>
      <w:r>
        <w:rPr/>
        <w:t>— </w:t>
      </w:r>
      <w:r>
        <w:rPr/>
        <w:t>Он очень просил благодарить вас за те преимущества, которые дает ему ваше пребывание в этом доме. Он просит вас остаться здесь гостить еще несколько дней у маркизы.</w:t>
      </w:r>
    </w:p>
    <w:p>
      <w:pPr>
        <w:pStyle w:val="Normal"/>
        <w:bidi w:val="0"/>
        <w:spacing w:before="0" w:after="0"/>
        <w:ind w:left="0" w:right="0" w:firstLine="567"/>
        <w:rPr/>
      </w:pPr>
      <w:r>
        <w:rPr/>
        <w:t>— </w:t>
      </w:r>
      <w:r>
        <w:rPr/>
        <w:t>Значит, он знает, где я нахожусь?</w:t>
      </w:r>
    </w:p>
    <w:p>
      <w:pPr>
        <w:pStyle w:val="Normal"/>
        <w:bidi w:val="0"/>
        <w:spacing w:before="0" w:after="0"/>
        <w:ind w:left="0" w:right="0" w:firstLine="567"/>
        <w:rPr/>
      </w:pPr>
      <w:r>
        <w:rPr/>
        <w:t>— </w:t>
      </w:r>
      <w:r>
        <w:rPr/>
        <w:t>Я доложил ему об этом, ваше сиятельство.</w:t>
      </w:r>
    </w:p>
    <w:p>
      <w:pPr>
        <w:pStyle w:val="Normal"/>
        <w:bidi w:val="0"/>
        <w:spacing w:before="0" w:after="0"/>
        <w:ind w:left="0" w:right="0" w:firstLine="567"/>
        <w:rPr/>
      </w:pPr>
      <w:r>
        <w:rPr/>
        <w:t>— </w:t>
      </w:r>
      <w:r>
        <w:rPr/>
        <w:t>Надеюсь, что он вознаградил вас как следует за эту услугу?</w:t>
      </w:r>
    </w:p>
    <w:p>
      <w:pPr>
        <w:pStyle w:val="Normal"/>
        <w:bidi w:val="0"/>
        <w:spacing w:before="0" w:after="0"/>
        <w:ind w:left="0" w:right="0" w:firstLine="567"/>
        <w:rPr/>
      </w:pPr>
      <w:r>
        <w:rPr/>
        <w:t>— </w:t>
      </w:r>
      <w:r>
        <w:rPr/>
        <w:t>Да, благодарю вас, ваши соотечественники так же щедры, как, вероятно, будете щедры и вы, ваше сиятельство.</w:t>
      </w:r>
    </w:p>
    <w:p>
      <w:pPr>
        <w:pStyle w:val="Normal"/>
        <w:bidi w:val="0"/>
        <w:spacing w:before="0" w:after="0"/>
        <w:ind w:left="0" w:right="0" w:firstLine="567"/>
        <w:rPr/>
      </w:pPr>
      <w:r>
        <w:rPr/>
        <w:t>Гастон понял, что и здесь повторяется старая история. В то время как маркиза хвалится преданностью своих слуг и молодой Джиованни клянется, что все они готовы умереть за нее, один из них одинаково охотно служит и ей, и французам, только бы ему платили хорошо за услуги. Очевидно, Вильтар действительно имел серьезные причины желать, чтобы он оставался в этом доме. Гастон с радостью решил исполнить желание своего друга, тем более что оно совпадало с его собственным.</w:t>
      </w:r>
    </w:p>
    <w:p>
      <w:pPr>
        <w:pStyle w:val="Normal"/>
        <w:bidi w:val="0"/>
        <w:spacing w:before="0" w:after="0"/>
        <w:ind w:left="0" w:right="0" w:firstLine="567"/>
        <w:rPr/>
      </w:pPr>
      <w:r>
        <w:rPr/>
        <w:t>Он дал лакею дукат и продолжал заканчивать свой туалет.</w:t>
      </w:r>
    </w:p>
    <w:p>
      <w:pPr>
        <w:pStyle w:val="Normal"/>
        <w:bidi w:val="0"/>
        <w:spacing w:before="0" w:after="0"/>
        <w:ind w:left="0" w:right="0" w:firstLine="567"/>
        <w:rPr/>
      </w:pPr>
      <w:r>
        <w:rPr/>
        <w:t>Комнаты, в которых он находился, со всеми сокровищами, наполнявшими их, казались еще уютнее при дневном свете, вливавшемся в огромные окна. Ему нравились старинные книги, стоявшие на полках под рукой, прелестные миниатюры, висевшие в золотых рамках на стенах, чудный письменный стол с красивым письменным прибором и безукоризненной бумагой и перьями. Весь дом этот, по-видимому, свидетельствовал об изысканном вкусе самой хозяйки, которая усыпала путь Гастона розами, чтобы искуснее заманить его в эту золоченую клетку. Гастону нравилась эта клетка, но не нравилось одиночество в ней. Может быть, он сам не сознавал, насколько страстно желает видеть маркизу, пока совершенно неожиданно не увидел ее внизу в саду у фонтана, где она, по-видимому, поджидала его.</w:t>
      </w:r>
    </w:p>
    <w:p>
      <w:pPr>
        <w:pStyle w:val="Normal"/>
        <w:bidi w:val="0"/>
        <w:spacing w:before="0" w:after="0"/>
        <w:ind w:left="0" w:right="0" w:firstLine="567"/>
        <w:rPr/>
      </w:pPr>
      <w:r>
        <w:rPr/>
        <w:t>Гастон быстро шагнул к дверям, открытым теперь настежь, и, спустившись по винтовой лестнице, очутился в саду около маркизы. Ему многое надо было сказать ей, но когда он так внезапно очутился лицом к лицу с ней, он не мог вымолвить ни слова, так ослепительно хороша она была вблизи. Он видел ее до сих пор только всегда в полумраке собора и никогда не встречался с нею на улицах. Гастон был так поражен, что стоял, как окаменелый, его молчание было лучшим комплиментом, который он мог бы сказать прелестной маркизе де Сан-Реми.</w:t>
      </w:r>
    </w:p>
    <w:p>
      <w:pPr>
        <w:pStyle w:val="Normal"/>
        <w:bidi w:val="0"/>
        <w:spacing w:before="0" w:after="0"/>
        <w:ind w:left="0" w:right="0" w:firstLine="567"/>
        <w:rPr/>
      </w:pPr>
      <w:r>
        <w:rPr/>
        <w:t>— </w:t>
      </w:r>
      <w:r>
        <w:rPr/>
        <w:t>Итак, граф, я вижу, что вы еще сердитесь на меня? — произнесла она первая, улыбаясь.</w:t>
      </w:r>
    </w:p>
    <w:p>
      <w:pPr>
        <w:pStyle w:val="Normal"/>
        <w:bidi w:val="0"/>
        <w:spacing w:before="0" w:after="0"/>
        <w:ind w:left="0" w:right="0" w:firstLine="567"/>
        <w:rPr/>
      </w:pPr>
      <w:r>
        <w:rPr/>
        <w:t>Она протянула ему белую нежную ручку, совершенно утонувшую в большой руке гусара. Он наклонился, галантно поцеловал ее и наконец решился взглянуть прямо в черные глаза, обворожившие его.</w:t>
      </w:r>
    </w:p>
    <w:p>
      <w:pPr>
        <w:pStyle w:val="Normal"/>
        <w:bidi w:val="0"/>
        <w:spacing w:before="0" w:after="0"/>
        <w:ind w:left="0" w:right="0" w:firstLine="567"/>
        <w:rPr/>
      </w:pPr>
      <w:r>
        <w:rPr/>
        <w:t>— </w:t>
      </w:r>
      <w:r>
        <w:rPr/>
        <w:t>Сударыня, — произнес он прочувствованным тоном, — если я могу в чем-нибудь упрекнуть вас, так это только в излишней доброте. Если причины, по которым я оказался в этом доме, и представляются мне недостаточно обоснованными, то все же я благодарен вам за ваш поступок. Я благодарю вас, жену француза, как француз, которому вы хотели оказать услугу.</w:t>
      </w:r>
    </w:p>
    <w:p>
      <w:pPr>
        <w:pStyle w:val="Normal"/>
        <w:bidi w:val="0"/>
        <w:spacing w:before="0" w:after="0"/>
        <w:ind w:left="0" w:right="0" w:firstLine="567"/>
        <w:rPr/>
      </w:pPr>
      <w:r>
        <w:rPr/>
        <w:t>Все это было сказано очень красиво, но звучало немного странно, если принять во внимание, что оба они уже в продолжение многих недель вели совершенно иной разговор взглядами в церкви св. Марка. По всей вероятности, мысль эта пришла тоже в голову маркизы, так как она весело рассмеялась и, отнимая свою руки, горевшую еще от его поцелуя, ответила немного презрительно:</w:t>
      </w:r>
    </w:p>
    <w:p>
      <w:pPr>
        <w:pStyle w:val="Normal"/>
        <w:bidi w:val="0"/>
        <w:spacing w:before="0" w:after="0"/>
        <w:ind w:left="0" w:right="0" w:firstLine="567"/>
        <w:rPr/>
      </w:pPr>
      <w:r>
        <w:rPr/>
        <w:t>— </w:t>
      </w:r>
      <w:r>
        <w:rPr/>
        <w:t>Я не только хотела оказать услугу французу, я ее оказала вам, граф де Жоаез. Неужели вы думаете, что я решилась бы опрометчиво вызвать вас из вашего дома, возбудить ваше подозрение и подвергнуть опасности вашу жизнь и свободу только потому, что мне показалось, что вам грозит серьезная опасность? Нет, граф, я действовала так, потому что знала все наверняка. Если бы вы не провели сегодняшней ночи под моей кровлей, меня обвинили бы сегодня в вашей смерти. Но пойдемте лучше в комнаты, где мы можем говорить без свидетелей и прежде всего подкрепим свои силы легким завтраком.</w:t>
      </w:r>
    </w:p>
    <w:p>
      <w:pPr>
        <w:pStyle w:val="Normal"/>
        <w:bidi w:val="0"/>
        <w:spacing w:before="0" w:after="0"/>
        <w:ind w:left="0" w:right="0" w:firstLine="567"/>
        <w:rPr/>
      </w:pPr>
      <w:r>
        <w:rPr/>
        <w:t>Они вернулись в дом и прошли в маленький белый салон, где уже был накрыт для них завтрак, а затем, закусив, они перешли пить кофе в смежную комнату, выходившую на открытую веранду, с которой открывался вид на площадь перед церковью и на узкие каналы, кишевшие гондолами. Маркиза все время поддерживала оживленный разговор, сопровождаемый выразительными жестами. Она расспрашивала Гастона о Франции, о французском народе, о республике, о только что пережитых страшных днях революции, но ни слова не сказала про Наполеона, пока в комнате еще находились слуги. И только когда Джиованни Галла, получив от нее секретные инструкции, удалился, закрыв за собой дверь в салон, она опять перешла к интересовавшей их обоих теме.</w:t>
      </w:r>
    </w:p>
    <w:p>
      <w:pPr>
        <w:pStyle w:val="Normal"/>
        <w:bidi w:val="0"/>
        <w:spacing w:before="0" w:after="0"/>
        <w:ind w:left="0" w:right="0" w:firstLine="567"/>
        <w:rPr/>
      </w:pPr>
      <w:r>
        <w:rPr/>
        <w:t>— </w:t>
      </w:r>
      <w:r>
        <w:rPr/>
        <w:t>Я вполне доверяю своим слугам, — сказала маркиза, — но, чтобы не вводить их в искушение, я стараюсь им не говорить ничего. Теперь мы с вами одни и можем снова вернуться к прежнему разговору.</w:t>
      </w:r>
    </w:p>
    <w:p>
      <w:pPr>
        <w:pStyle w:val="Normal"/>
        <w:bidi w:val="0"/>
        <w:spacing w:before="0" w:after="0"/>
        <w:ind w:left="0" w:right="0" w:firstLine="567"/>
        <w:rPr/>
      </w:pPr>
      <w:r>
        <w:rPr/>
        <w:t>Гастон в эту минуту вовсе не был расположен к серьезному разговору; вино возбуждающим образом подействовало на него; присутствие хорошенькой женщины располагало к легкой салонной болтовне, и он невольно подумал, что хорошо было бы, если бы вместо всяких разговоров маркиза взяла лютню и спела ему что-нибудь... Но она не дала ему времени предаваться приятным мечтам.</w:t>
      </w:r>
    </w:p>
    <w:p>
      <w:pPr>
        <w:pStyle w:val="Normal"/>
        <w:bidi w:val="0"/>
        <w:spacing w:before="0" w:after="0"/>
        <w:ind w:left="0" w:right="0" w:firstLine="567"/>
        <w:rPr/>
      </w:pPr>
      <w:r>
        <w:rPr/>
        <w:t>— </w:t>
      </w:r>
      <w:r>
        <w:rPr/>
        <w:t>Дело в том, — начала она, — что я не буду говорить теперь ни о вас, ни о себе; мы, в сущности, ведь отдельные единицы, исчезновение которых пройдет почти незамеченным в истории. Не будем же враждовать между собою, вы должны вполне довериться мне и быть уверенным, что я имела серьезные причины поступить так, а не иначе; а я, со своей стороны, постараюсь подавить в себе недоверие к вашей мудрости. Вы — невольный пленник в моем доме, и вы жаждете свободы, как ребенок тянется к солнечному лучу. Вы ни на одну минуту не забываете, что я женщина, и говорите себе: «Разве она может судить о подобных вещах? Неужели же я послушаюсь ее?» Я за это, собственно говоря, и не очень осуждаю вас. Мужчины так привыкли недоверчиво относиться к уму женщины, что вполне понятно, если в данном случае и вы думаете, как и все мужчины. Вы не доверяете мне, и вот с этого-то пункта мы начнем и, таким образом, скорее дойдем до конца, верьте мне, граф.</w:t>
      </w:r>
    </w:p>
    <w:p>
      <w:pPr>
        <w:pStyle w:val="Normal"/>
        <w:bidi w:val="0"/>
        <w:spacing w:before="0" w:after="0"/>
        <w:ind w:left="0" w:right="0" w:firstLine="567"/>
        <w:rPr/>
      </w:pPr>
      <w:r>
        <w:rPr/>
        <w:t>Гастон выслушал ее с интересом, но с чувством некоторого разочарования. До сих пор он приписывал ее поступок расположению к нему и заботе о нем, которые заставляли ее сильно преувеличивать опасность, угрожавшую ему. Но теперь он убедился в том, что маркиза не похожа на других женщин Венеции. Он почувствовал даже некоторый страх перед ней и в душе своей не мог не сознаться, что в умственном отношении, пожалуй, даже уступает ей. Подобное чувство, конечно, не могло возбудить в нем особенной радости. Он решился не уступать и доказать ей, что мужская самостоятельность не так-то легко покоряется чужой и особенно женской воле.</w:t>
      </w:r>
    </w:p>
    <w:p>
      <w:pPr>
        <w:pStyle w:val="Normal"/>
        <w:bidi w:val="0"/>
        <w:spacing w:before="0" w:after="0"/>
        <w:ind w:left="0" w:right="0" w:firstLine="567"/>
        <w:rPr/>
      </w:pPr>
      <w:r>
        <w:rPr/>
        <w:t>— </w:t>
      </w:r>
      <w:r>
        <w:rPr/>
        <w:t>Дорогая маркиза, — начал он, — я прекрасно понимаю, какими мотивами вы руководствовались в этом деле, и я очень благодарен вам за оказанную мне услугу. Но в то же время позвольте сказать вам, что, в сущности говоря, я не особенно верю в опасность, о которой вы говорили; конечно, по отношению к другим эта опасность существовала, что доказывает таинственное исчезновение и убийства моих соотечественников, но не забудьте, что я — адъютант самого генерала Бонапарта.</w:t>
      </w:r>
    </w:p>
    <w:p>
      <w:pPr>
        <w:pStyle w:val="Normal"/>
        <w:bidi w:val="0"/>
        <w:spacing w:before="0" w:after="0"/>
        <w:ind w:left="0" w:right="0" w:firstLine="567"/>
        <w:rPr/>
      </w:pPr>
      <w:r>
        <w:rPr/>
        <w:t>Он посмотрел на нее с таким видом, как будто хотел добавить: «вы видите, что это невозможно», но она выслушала его молча и терпеливо, как мать выслушивает лепет неразумного ребенка.</w:t>
      </w:r>
    </w:p>
    <w:p>
      <w:pPr>
        <w:pStyle w:val="Normal"/>
        <w:bidi w:val="0"/>
        <w:spacing w:before="0" w:after="0"/>
        <w:ind w:left="0" w:right="0" w:firstLine="567"/>
        <w:rPr/>
      </w:pPr>
      <w:r>
        <w:rPr/>
        <w:t>— </w:t>
      </w:r>
      <w:r>
        <w:rPr/>
        <w:t>Да, это правда, что вы — адъютант генерала Бонапарта, — сказала она с горечью, — адъютант человека, который послал вас сюда с гнусной целью шпионить за нами; вы — адъютант того, кто готов продать за один дукат честь родного отца, только бы этим подвинуться хоть на один шаг ближе к нашим воротам. Благородная должность, нечего сказать! Позвольте вам сказать, что я глубоко сожалею вам, что вы принуждены ее занимать.</w:t>
      </w:r>
    </w:p>
    <w:p>
      <w:pPr>
        <w:pStyle w:val="Normal"/>
        <w:bidi w:val="0"/>
        <w:spacing w:before="0" w:after="0"/>
        <w:ind w:left="0" w:right="0" w:firstLine="567"/>
        <w:rPr/>
      </w:pPr>
      <w:r>
        <w:rPr/>
        <w:t>— </w:t>
      </w:r>
      <w:r>
        <w:rPr/>
        <w:t>Мне очень жаль, маркиза, что вы повторяете слова других, которые знают о генерале Бонапарте то, чего никогда не было на деле и что создано их воображением. Когда-нибудь вы будете глубоко сожалеть о сказанном, маркиза. Я знаю, что поступаю правильно, что я нахожусь под начальством величайшего гения наших времен и за целое царство не согласился бы оставить своей теперешней службы. Я верю в этого корсиканца, маркиза, и вы должны с этим примириться, если хотите, чтобы между нами установились дружеские отношения.</w:t>
      </w:r>
    </w:p>
    <w:p>
      <w:pPr>
        <w:pStyle w:val="Normal"/>
        <w:bidi w:val="0"/>
        <w:spacing w:before="0" w:after="0"/>
        <w:ind w:left="0" w:right="0" w:firstLine="567"/>
        <w:rPr/>
      </w:pPr>
      <w:r>
        <w:rPr/>
        <w:t>Маркизе понравился жар, с которым Гастон произнес свою короткую речь, хотя содержание ее, конечно, не могло поколебать ее давно сложившихся убеждений. Несмотря на то, что на язык ее просились теперь самые нежные слова, она сдержалась и снова заговорила холодным убедительным тоном:</w:t>
      </w:r>
    </w:p>
    <w:p>
      <w:pPr>
        <w:pStyle w:val="Normal"/>
        <w:bidi w:val="0"/>
        <w:spacing w:before="0" w:after="0"/>
        <w:ind w:left="0" w:right="0" w:firstLine="567"/>
        <w:rPr/>
      </w:pPr>
      <w:r>
        <w:rPr/>
        <w:t>— </w:t>
      </w:r>
      <w:r>
        <w:rPr/>
        <w:t>Я очень добра к своим друзьям, граф, но требую от них полного доверия. И только если доверие их завоевано мною, я говорю, что наконец-то они начинают понимать меня. Впрочем, что об этом говорить? Вот возьмите, прочтите это, и тогда вы заговорите со мной иначе.</w:t>
      </w:r>
    </w:p>
    <w:p>
      <w:pPr>
        <w:pStyle w:val="Normal"/>
        <w:bidi w:val="0"/>
        <w:spacing w:before="0" w:after="0"/>
        <w:ind w:left="0" w:right="0" w:firstLine="567"/>
        <w:rPr/>
      </w:pPr>
      <w:r>
        <w:rPr/>
        <w:t>Она наклонилась к маленькому письменному столику, придвинутому к ее креслу, и достала с него пачку бумаг, скрепленных золотою брошью. Гастон сейчас же признал в них оригиналы или копии тех секретных документов, которые рассылаются инквизицией ее младшим исполнительным органам в Венеции. Пробегая глазами одну за другой эти бумаги, Гастон понял, что читает подробное описание своей жизни за последние три месяца, проведенные им в Венеции. Нечего и говорить о том, насколько заинтересовало его подобное чтение.</w:t>
      </w:r>
    </w:p>
    <w:p>
      <w:pPr>
        <w:pStyle w:val="Normal"/>
        <w:bidi w:val="0"/>
        <w:spacing w:before="0" w:after="0"/>
        <w:ind w:left="0" w:right="0" w:firstLine="567"/>
        <w:rPr/>
      </w:pPr>
      <w:r>
        <w:rPr/>
        <w:t>Содержание бумаг было следующее.</w:t>
      </w:r>
    </w:p>
    <w:p>
      <w:pPr>
        <w:pStyle w:val="Normal"/>
        <w:bidi w:val="0"/>
        <w:spacing w:before="0" w:after="0"/>
        <w:ind w:left="0" w:right="0" w:firstLine="567"/>
        <w:rPr/>
      </w:pPr>
      <w:r>
        <w:rPr/>
        <w:t>Прежде всего шло подробное описание наружности француза, лет тридцати от роду, светловолосого гусара, состоящего на службе у Наполеона Бонапарта, известного инквизиторам и под номером седьмым, проживающего в гостинице «Белого Льва». Тут же значилась пометка: «Необходимо самое тщательное наблюдение за ним!»</w:t>
      </w:r>
    </w:p>
    <w:p>
      <w:pPr>
        <w:pStyle w:val="Normal"/>
        <w:bidi w:val="0"/>
        <w:spacing w:before="0" w:after="0"/>
        <w:ind w:left="0" w:right="0" w:firstLine="567"/>
        <w:rPr/>
      </w:pPr>
      <w:r>
        <w:rPr/>
        <w:t>Затем следовало подробное описание времяпровождения этого француза в продолжение двух месяцев, его посещения домов его соотечественников, дворцов, церквей, театров, кафе и даже посещения часовни св. Марка. И опять стояла пометка: «Fortuna seguatur».</w:t>
      </w:r>
    </w:p>
    <w:p>
      <w:pPr>
        <w:pStyle w:val="Normal"/>
        <w:bidi w:val="0"/>
        <w:spacing w:before="0" w:after="0"/>
        <w:ind w:left="0" w:right="0" w:firstLine="567"/>
        <w:rPr/>
      </w:pPr>
      <w:r>
        <w:rPr/>
        <w:t>В третьем пункте предписывалось слуге, по имени Мандувине, постоянно присутствовать в часовне св. Марка при утреннем богослужении.</w:t>
      </w:r>
    </w:p>
    <w:p>
      <w:pPr>
        <w:pStyle w:val="Normal"/>
        <w:bidi w:val="0"/>
        <w:spacing w:before="0" w:after="0"/>
        <w:ind w:left="0" w:right="0" w:firstLine="567"/>
        <w:rPr/>
      </w:pPr>
      <w:r>
        <w:rPr/>
        <w:t>И, наконец, на запечатанном конверте, адресованном служителям Отто и Витале, стояло одно таинственное слово «fac».</w:t>
      </w:r>
    </w:p>
    <w:p>
      <w:pPr>
        <w:pStyle w:val="Normal"/>
        <w:bidi w:val="0"/>
        <w:spacing w:before="0" w:after="0"/>
        <w:ind w:left="0" w:right="0" w:firstLine="567"/>
        <w:rPr/>
      </w:pPr>
      <w:r>
        <w:rPr/>
        <w:t>Затем следовала еще бумага, в которой члены совета свидетельствовали о том, что этот француз покинул Венецию и отправился в Грац к генералу Бонапарту.</w:t>
      </w:r>
    </w:p>
    <w:p>
      <w:pPr>
        <w:pStyle w:val="Normal"/>
        <w:bidi w:val="0"/>
        <w:spacing w:before="0" w:after="0"/>
        <w:ind w:left="0" w:right="0" w:firstLine="567"/>
        <w:rPr/>
      </w:pPr>
      <w:r>
        <w:rPr/>
        <w:t>Гастон прочел все эти бумаги с большим вниманием, как бы с сожалением расставаясь с прочитанным. Окончив свое чтение, он взглянул на маркизу. Она сидела неподвижно, откинувшись на спинку кресла, полузакрыв глаза.</w:t>
      </w:r>
    </w:p>
    <w:p>
      <w:pPr>
        <w:pStyle w:val="Normal"/>
        <w:bidi w:val="0"/>
        <w:spacing w:before="0" w:after="0"/>
        <w:ind w:left="0" w:right="0" w:firstLine="567"/>
        <w:rPr/>
      </w:pPr>
      <w:r>
        <w:rPr/>
        <w:t>— </w:t>
      </w:r>
      <w:r>
        <w:rPr/>
        <w:t>Итак, — сказал он задумчиво, — это интересная особа, о которой так красноречиво повествуется тут, отправилась действительно в лагерь Наполеона?</w:t>
      </w:r>
    </w:p>
    <w:p>
      <w:pPr>
        <w:pStyle w:val="Normal"/>
        <w:bidi w:val="0"/>
        <w:spacing w:before="0" w:after="0"/>
        <w:ind w:left="0" w:right="0" w:firstLine="567"/>
        <w:rPr/>
      </w:pPr>
      <w:r>
        <w:rPr/>
        <w:t>Маркиза, не открывая глаз, ответила спокойно:</w:t>
      </w:r>
    </w:p>
    <w:p>
      <w:pPr>
        <w:pStyle w:val="Normal"/>
        <w:bidi w:val="0"/>
        <w:spacing w:before="0" w:after="0"/>
        <w:ind w:left="0" w:right="0" w:firstLine="567"/>
        <w:rPr/>
      </w:pPr>
      <w:r>
        <w:rPr/>
        <w:t>— </w:t>
      </w:r>
      <w:r>
        <w:rPr/>
        <w:t>Так говорится в этих бумагах.</w:t>
      </w:r>
    </w:p>
    <w:p>
      <w:pPr>
        <w:pStyle w:val="Normal"/>
        <w:bidi w:val="0"/>
        <w:spacing w:before="0" w:after="0"/>
        <w:ind w:left="0" w:right="0" w:firstLine="567"/>
        <w:rPr/>
      </w:pPr>
      <w:r>
        <w:rPr/>
        <w:t>— </w:t>
      </w:r>
      <w:r>
        <w:rPr/>
        <w:t>А между тем во всех других отношениях они удивительно подробно осведомлены обо всем, что касается этого француза!</w:t>
      </w:r>
    </w:p>
    <w:p>
      <w:pPr>
        <w:pStyle w:val="Normal"/>
        <w:bidi w:val="0"/>
        <w:spacing w:before="0" w:after="0"/>
        <w:ind w:left="0" w:right="0" w:firstLine="567"/>
        <w:rPr/>
      </w:pPr>
      <w:r>
        <w:rPr/>
        <w:t>— </w:t>
      </w:r>
      <w:r>
        <w:rPr/>
        <w:t>Иногда умнее не знать что-нибудь, чем знать, граф.</w:t>
      </w:r>
    </w:p>
    <w:p>
      <w:pPr>
        <w:pStyle w:val="Normal"/>
        <w:bidi w:val="0"/>
        <w:spacing w:before="0" w:after="0"/>
        <w:ind w:left="0" w:right="0" w:firstLine="567"/>
        <w:rPr/>
      </w:pPr>
      <w:r>
        <w:rPr/>
        <w:t>— </w:t>
      </w:r>
      <w:r>
        <w:rPr/>
        <w:t>Тем более, что писавшим эти бумаги, вероятно, прекрасно известно, что я нахожусь в вашем доме.</w:t>
      </w:r>
    </w:p>
    <w:p>
      <w:pPr>
        <w:pStyle w:val="Normal"/>
        <w:bidi w:val="0"/>
        <w:spacing w:before="0" w:after="0"/>
        <w:ind w:left="0" w:right="0" w:firstLine="567"/>
        <w:rPr/>
      </w:pPr>
      <w:r>
        <w:rPr/>
        <w:t>— </w:t>
      </w:r>
      <w:r>
        <w:rPr/>
        <w:t>Тем более, что, если бы они знали о том, где вы находитесь теперь, целый полк ваших гусар не был бы в состоянии удержать их за дверями моего дома.</w:t>
      </w:r>
    </w:p>
    <w:p>
      <w:pPr>
        <w:pStyle w:val="Normal"/>
        <w:bidi w:val="0"/>
        <w:spacing w:before="0" w:after="0"/>
        <w:ind w:left="0" w:right="0" w:firstLine="567"/>
        <w:rPr/>
      </w:pPr>
      <w:r>
        <w:rPr/>
        <w:t>— </w:t>
      </w:r>
      <w:r>
        <w:rPr/>
        <w:t>Но ведь в таком случае ваше дружеское отношение ко мне может доставить вам много неприятностей?</w:t>
      </w:r>
    </w:p>
    <w:p>
      <w:pPr>
        <w:pStyle w:val="Normal"/>
        <w:bidi w:val="0"/>
        <w:spacing w:before="0" w:after="0"/>
        <w:ind w:left="0" w:right="0" w:firstLine="567"/>
        <w:rPr/>
      </w:pPr>
      <w:r>
        <w:rPr/>
        <w:t>— </w:t>
      </w:r>
      <w:r>
        <w:rPr/>
        <w:t>Да, конечно, в этом вы правы, я буду совершенно откровенна с вами. Но я все же рискнула этим, так как считаю, что для Венеции будет больше пользы от того, что вы живы, чем от вашей смерти. В этом весь секрет, граф. Я забочусь не о вас, я забочусь только о своей родине, честью которой я дорожу. Не будь этого, совет давно привел бы в исполнение свое намерение. Насколько подобные намерения быстро исполняются, вы могли уже судить по своему другу Шатодену.</w:t>
      </w:r>
    </w:p>
    <w:p>
      <w:pPr>
        <w:pStyle w:val="Normal"/>
        <w:bidi w:val="0"/>
        <w:spacing w:before="0" w:after="0"/>
        <w:ind w:left="0" w:right="0" w:firstLine="567"/>
        <w:rPr/>
      </w:pPr>
      <w:r>
        <w:rPr/>
        <w:t>Гастон тяжело вздохнул при мысли о том, как мало он знал о настоящем положении дела и как близок он был к смерти. И только теперь понял он, как много обязан маркизе: ее мужество спасло его от руки убийцы; спасение его в то же время могло ей стоить не только ее репутации, но и жизни. Он не мог допустить этого и решил немедленно покинуть ее дом, чтобы никто не мог заподозрить, что он когда-нибудь находился в нем.</w:t>
      </w:r>
    </w:p>
    <w:p>
      <w:pPr>
        <w:pStyle w:val="Normal"/>
        <w:bidi w:val="0"/>
        <w:spacing w:before="0" w:after="0"/>
        <w:ind w:left="0" w:right="0" w:firstLine="567"/>
        <w:rPr/>
      </w:pPr>
      <w:r>
        <w:rPr/>
        <w:t>— </w:t>
      </w:r>
      <w:r>
        <w:rPr/>
        <w:t>Да, я знаю участь Шатодена, — сказал он, — недаром он был моим другом, и только теперь, маркиза, понял я, какую услугу вы мне оказали. Вы, с которой я до сегодняшнего дня не сказал еще ни слова, вы спасли меня от смерти. Но я постараюсь отплатить вам за это, как могу; как только стемнеет, я уйду отсюда и буду всегда думать о том, что у меня есть истинный друг в доме «Духов», воспоминание о нем никогда не изгладится из моей души. Маркиза, верите вы в мою искренность?</w:t>
      </w:r>
    </w:p>
    <w:p>
      <w:pPr>
        <w:pStyle w:val="Normal"/>
        <w:bidi w:val="0"/>
        <w:spacing w:before="0" w:after="0"/>
        <w:ind w:left="0" w:right="0" w:firstLine="567"/>
        <w:rPr/>
      </w:pPr>
      <w:r>
        <w:rPr/>
        <w:t>Гастон, как многие пылкие люди, всецело отдавался всегда своим чувствам; он вскочил со своего места и, встав на одно колено, схватил руку маркизы и покрыл ее горячими поцелуями. Она не отнимала ее и только повернулась к стене, чтобы он не видел румянца, вспыхнувшего на ее бледных щеках.</w:t>
      </w:r>
    </w:p>
    <w:p>
      <w:pPr>
        <w:pStyle w:val="Normal"/>
        <w:bidi w:val="0"/>
        <w:spacing w:before="0" w:after="0"/>
        <w:ind w:left="0" w:right="0" w:firstLine="567"/>
        <w:rPr/>
      </w:pPr>
      <w:r>
        <w:rPr/>
        <w:t>— </w:t>
      </w:r>
      <w:r>
        <w:rPr/>
        <w:t>Какие пустяки вы говорите, милый граф, — сказала она, наконец отнимая руку. — Пожалуйста, успокойтесь немного и помните, что, спасая вас, я оказывала только услугу своей родине, и больше ничего. Ну, а теперь вернемтесь опять к этим бумагам.</w:t>
      </w:r>
    </w:p>
    <w:p>
      <w:pPr>
        <w:pStyle w:val="Normal"/>
        <w:bidi w:val="0"/>
        <w:spacing w:before="0" w:after="0"/>
        <w:ind w:left="0" w:right="0" w:firstLine="567"/>
        <w:rPr/>
      </w:pPr>
      <w:r>
        <w:rPr/>
        <w:t>Гастон с сильно бьющимся сердцем, весь красный от волнения, отдал бы все, что мог, за возможность в эту минуту прижать маркизу к своему сердцу и осыпать поцелуями ее милое личико, но она держала себя с таким достоинством, говорила так холодно, что он волей-неволей поднялся с колен и только еще раз повторил в упоении:</w:t>
      </w:r>
    </w:p>
    <w:p>
      <w:pPr>
        <w:pStyle w:val="Normal"/>
        <w:bidi w:val="0"/>
        <w:spacing w:before="0" w:after="0"/>
        <w:ind w:left="0" w:right="0" w:firstLine="567"/>
        <w:rPr/>
      </w:pPr>
      <w:r>
        <w:rPr/>
        <w:t>— </w:t>
      </w:r>
      <w:r>
        <w:rPr/>
        <w:t>Вы спасли мою жизнь. Я не знаю, как благодарить вас за это!</w:t>
      </w:r>
    </w:p>
    <w:p>
      <w:pPr>
        <w:pStyle w:val="Normal"/>
        <w:bidi w:val="0"/>
        <w:spacing w:before="0" w:after="0"/>
        <w:ind w:left="0" w:right="0" w:firstLine="567"/>
        <w:rPr/>
      </w:pPr>
      <w:r>
        <w:rPr/>
        <w:t>— </w:t>
      </w:r>
      <w:r>
        <w:rPr/>
        <w:t>Вы уже благодарили меня, граф; повторять это излишне, всякие повторения скучны!</w:t>
      </w:r>
    </w:p>
    <w:p>
      <w:pPr>
        <w:pStyle w:val="Normal"/>
        <w:bidi w:val="0"/>
        <w:spacing w:before="0" w:after="0"/>
        <w:ind w:left="0" w:right="0" w:firstLine="567"/>
        <w:rPr/>
      </w:pPr>
      <w:r>
        <w:rPr/>
        <w:t>— </w:t>
      </w:r>
      <w:r>
        <w:rPr/>
        <w:t>Но во всяком случае я не имею права подвергать вас опасности; я сейчас же покину ваш дом.</w:t>
      </w:r>
    </w:p>
    <w:p>
      <w:pPr>
        <w:pStyle w:val="Normal"/>
        <w:bidi w:val="0"/>
        <w:spacing w:before="0" w:after="0"/>
        <w:ind w:left="0" w:right="0" w:firstLine="567"/>
        <w:rPr/>
      </w:pPr>
      <w:r>
        <w:rPr/>
        <w:t>— </w:t>
      </w:r>
      <w:r>
        <w:rPr/>
        <w:t>Конечно, сделайте это, таким образом весь мир узнает, что вы были моим гостем и скрывались в моем доме.</w:t>
      </w:r>
    </w:p>
    <w:p>
      <w:pPr>
        <w:pStyle w:val="Normal"/>
        <w:bidi w:val="0"/>
        <w:spacing w:before="0" w:after="0"/>
        <w:ind w:left="0" w:right="0" w:firstLine="567"/>
        <w:rPr/>
      </w:pPr>
      <w:r>
        <w:rPr/>
        <w:t>— </w:t>
      </w:r>
      <w:r>
        <w:rPr/>
        <w:t>Я уйду отсюда, когда стемнеет, и никто не увидит меня.</w:t>
      </w:r>
    </w:p>
    <w:p>
      <w:pPr>
        <w:pStyle w:val="Normal"/>
        <w:bidi w:val="0"/>
        <w:spacing w:before="0" w:after="0"/>
        <w:ind w:left="0" w:right="0" w:firstLine="567"/>
        <w:rPr/>
      </w:pPr>
      <w:r>
        <w:rPr/>
        <w:t>— </w:t>
      </w:r>
      <w:r>
        <w:rPr/>
        <w:t>Дорогой граф, вы прожили в нашем городе целых три месяца. Неужели вы верите в то, что никто не увидит вас?</w:t>
      </w:r>
    </w:p>
    <w:p>
      <w:pPr>
        <w:pStyle w:val="Normal"/>
        <w:bidi w:val="0"/>
        <w:spacing w:before="0" w:after="0"/>
        <w:ind w:left="0" w:right="0" w:firstLine="567"/>
        <w:rPr/>
      </w:pPr>
      <w:r>
        <w:rPr/>
        <w:t>— </w:t>
      </w:r>
      <w:r>
        <w:rPr/>
        <w:t>Так вы думаете, что за мной все еще следят?</w:t>
      </w:r>
    </w:p>
    <w:p>
      <w:pPr>
        <w:pStyle w:val="Normal"/>
        <w:bidi w:val="0"/>
        <w:spacing w:before="0" w:after="0"/>
        <w:ind w:left="0" w:right="0" w:firstLine="567"/>
        <w:rPr/>
      </w:pPr>
      <w:r>
        <w:rPr/>
        <w:t>— </w:t>
      </w:r>
      <w:r>
        <w:rPr/>
        <w:t>Нет, не думаю! Ну, можно ли быть таким простодушным граф? Неужели вы не понимаете, что, раз след потерян, они немедленно станут следить за тем, что делается в моем доме? Разве вы забыли про белую розу? Прочитайте-ка вот ту страницу.</w:t>
      </w:r>
    </w:p>
    <w:p>
      <w:pPr>
        <w:pStyle w:val="Normal"/>
        <w:bidi w:val="0"/>
        <w:spacing w:before="0" w:after="0"/>
        <w:ind w:left="0" w:right="0" w:firstLine="567"/>
        <w:rPr/>
      </w:pPr>
      <w:r>
        <w:rPr/>
        <w:t>Он исполнил ее приказание и прочел подробное описание того, как они встретились в часовне св. Марка и как ею была брошена белая роза к его ногам. Гастон понял теперь, что она была права.</w:t>
      </w:r>
    </w:p>
    <w:p>
      <w:pPr>
        <w:pStyle w:val="Normal"/>
        <w:bidi w:val="0"/>
        <w:spacing w:before="0" w:after="0"/>
        <w:ind w:left="0" w:right="0" w:firstLine="567"/>
        <w:rPr/>
      </w:pPr>
      <w:r>
        <w:rPr/>
        <w:t>— </w:t>
      </w:r>
      <w:r>
        <w:rPr/>
        <w:t>Они знают, что я жив, и догадываются, что я здесь, — это несомненно.</w:t>
      </w:r>
    </w:p>
    <w:p>
      <w:pPr>
        <w:pStyle w:val="Normal"/>
        <w:bidi w:val="0"/>
        <w:spacing w:before="0" w:after="0"/>
        <w:ind w:left="0" w:right="0" w:firstLine="567"/>
        <w:rPr/>
      </w:pPr>
      <w:r>
        <w:rPr/>
        <w:t>— </w:t>
      </w:r>
      <w:r>
        <w:rPr/>
        <w:t>Совершенно верно, и поэтому я попрошу вас даже не подходить к окнам, чтобы ничем не рисковать.</w:t>
      </w:r>
    </w:p>
    <w:p>
      <w:pPr>
        <w:pStyle w:val="Normal"/>
        <w:bidi w:val="0"/>
        <w:spacing w:before="0" w:after="0"/>
        <w:ind w:left="0" w:right="0" w:firstLine="567"/>
        <w:rPr/>
      </w:pPr>
      <w:r>
        <w:rPr/>
        <w:t>— </w:t>
      </w:r>
      <w:r>
        <w:rPr/>
        <w:t>Значит, за мной следят; но и ваши слуги, вероятно, следят за ними, маркиза?</w:t>
      </w:r>
    </w:p>
    <w:p>
      <w:pPr>
        <w:pStyle w:val="Normal"/>
        <w:bidi w:val="0"/>
        <w:spacing w:before="0" w:after="0"/>
        <w:ind w:left="0" w:right="0" w:firstLine="567"/>
        <w:rPr/>
      </w:pPr>
      <w:r>
        <w:rPr/>
        <w:t>— </w:t>
      </w:r>
      <w:r>
        <w:rPr/>
        <w:t>Вечером все кошки серы, милый граф.</w:t>
      </w:r>
    </w:p>
    <w:p>
      <w:pPr>
        <w:pStyle w:val="Normal"/>
        <w:bidi w:val="0"/>
        <w:spacing w:before="0" w:after="0"/>
        <w:ind w:left="0" w:right="0" w:firstLine="567"/>
        <w:rPr/>
      </w:pPr>
      <w:r>
        <w:rPr/>
        <w:t>— </w:t>
      </w:r>
      <w:r>
        <w:rPr/>
        <w:t>Но вы забыли про собственную опасность! Подумайте, что будет, если они убедятся в том, что я здесь. Нет, маркиза, как хотите, а я сегодня же ночью ухожу отсюда.</w:t>
      </w:r>
    </w:p>
    <w:p>
      <w:pPr>
        <w:pStyle w:val="Normal"/>
        <w:bidi w:val="0"/>
        <w:spacing w:before="0" w:after="0"/>
        <w:ind w:left="0" w:right="0" w:firstLine="567"/>
        <w:rPr/>
      </w:pPr>
      <w:r>
        <w:rPr/>
        <w:t>Она весело рассмеялась.</w:t>
      </w:r>
    </w:p>
    <w:p>
      <w:pPr>
        <w:pStyle w:val="Normal"/>
        <w:bidi w:val="0"/>
        <w:spacing w:before="0" w:after="0"/>
        <w:ind w:left="0" w:right="0" w:firstLine="567"/>
        <w:rPr/>
      </w:pPr>
      <w:r>
        <w:rPr/>
        <w:t>— </w:t>
      </w:r>
      <w:r>
        <w:rPr/>
        <w:t>У вас короткая память, граф! — воскликнула она.</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 </w:t>
      </w:r>
      <w:r>
        <w:rPr/>
        <w:t>А вы забыли про окна с железными решетками?</w:t>
      </w:r>
    </w:p>
    <w:p>
      <w:pPr>
        <w:pStyle w:val="Normal"/>
        <w:bidi w:val="0"/>
        <w:spacing w:before="0" w:after="0"/>
        <w:ind w:left="0" w:right="0" w:firstLine="567"/>
        <w:rPr/>
      </w:pPr>
      <w:r>
        <w:rPr/>
        <w:t>Гастон быстро повернулся и взглянул на нее.</w:t>
      </w:r>
    </w:p>
    <w:p>
      <w:pPr>
        <w:pStyle w:val="Normal"/>
        <w:bidi w:val="0"/>
        <w:spacing w:before="0" w:after="0"/>
        <w:ind w:left="0" w:right="0" w:firstLine="567"/>
        <w:rPr/>
      </w:pPr>
      <w:r>
        <w:rPr/>
        <w:t>Ее грациозная головка красиво выделялась на голубых подушках кресла, пунцовые губки были полуоткрыты, глаза лукаво улыбались. Забыв все на свете, не понимая, откуда у него взялась храбрость, он быстро подошел к ней и поцеловал ее прямо в уста. Секунду спустя ее руки обвились вокруг его шеи, и грудь ее покоилась на его груди.</w:t>
      </w:r>
    </w:p>
    <w:p>
      <w:pPr>
        <w:pStyle w:val="Normal"/>
        <w:bidi w:val="0"/>
        <w:spacing w:before="0" w:after="0"/>
        <w:ind w:left="0" w:right="0" w:firstLine="567"/>
        <w:rPr/>
      </w:pPr>
      <w:r>
        <w:rPr/>
        <w:t>— </w:t>
      </w:r>
      <w:r>
        <w:rPr/>
        <w:t>Да, — сказал он вздохнув, — умнее будет, если я останусь тут!</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Старый Зануккио, задумчиво поглаживая свою длинную седую бороду, послал одного из слуг к своему господину в гостиницу «Белого Льва», чтобы передать ему, что он желает видеть его на минуту по делу необыкновенной важности. Происходило это на другой день после приключения, бывшего с Жозефом Вильтаром на площади перед кафе; настроение духа его было ужасно вследствие полученных царапин и ожогов. Он принял старика очень невежливо и не пожелал слушать его длинные повествования о достопримечательностях города. Коротко и грубо прервал он речь Зануккио словами:</w:t>
      </w:r>
    </w:p>
    <w:p>
      <w:pPr>
        <w:pStyle w:val="Normal"/>
        <w:bidi w:val="0"/>
        <w:spacing w:before="0" w:after="0"/>
        <w:ind w:left="0" w:right="0" w:firstLine="567"/>
        <w:rPr/>
      </w:pPr>
      <w:r>
        <w:rPr/>
        <w:t>— </w:t>
      </w:r>
      <w:r>
        <w:rPr/>
        <w:t>Что тебе надо, старик, зачем ты пришел ко мне?</w:t>
      </w:r>
    </w:p>
    <w:p>
      <w:pPr>
        <w:pStyle w:val="Normal"/>
        <w:bidi w:val="0"/>
        <w:spacing w:before="0" w:after="0"/>
        <w:ind w:left="0" w:right="0" w:firstLine="567"/>
        <w:rPr/>
      </w:pPr>
      <w:r>
        <w:rPr/>
        <w:t>— </w:t>
      </w:r>
      <w:r>
        <w:rPr/>
        <w:t>Я пришел к вашему сиятельству с очень хорошими вестями. Только надо раньше удостовериться, что никто не подслушивает нас.</w:t>
      </w:r>
    </w:p>
    <w:p>
      <w:pPr>
        <w:pStyle w:val="Normal"/>
        <w:bidi w:val="0"/>
        <w:spacing w:before="0" w:after="0"/>
        <w:ind w:left="0" w:right="0" w:firstLine="567"/>
        <w:rPr/>
      </w:pPr>
      <w:r>
        <w:rPr/>
        <w:t>— </w:t>
      </w:r>
      <w:r>
        <w:rPr/>
        <w:t>На этот счет можешь быть спокоен. Последний из подслушивавших у моих дверей отвезен еще вчера на кладбище. Они, кажется, начинают понимать теперь, с кем имеют дело. Но говори, в чем дело, я слушаю тебя.</w:t>
      </w:r>
    </w:p>
    <w:p>
      <w:pPr>
        <w:pStyle w:val="Normal"/>
        <w:bidi w:val="0"/>
        <w:spacing w:before="0" w:after="0"/>
        <w:ind w:left="0" w:right="0" w:firstLine="567"/>
        <w:rPr/>
      </w:pPr>
      <w:r>
        <w:rPr/>
        <w:t>Зануккио вышел на лестницу посмотреть, нет ли там кого, потом осторожно запер дверь и, приложив палец к губам, стал шепотом сообщать свои новости. Надо было видеть комичные жесты и движения этого старика, в котором проснулась алчность при мысли о том, как щедро должен вознаградить его француз за принесенные им вести.</w:t>
      </w:r>
    </w:p>
    <w:p>
      <w:pPr>
        <w:pStyle w:val="Normal"/>
        <w:bidi w:val="0"/>
        <w:spacing w:before="0" w:after="0"/>
        <w:ind w:left="0" w:right="0" w:firstLine="567"/>
        <w:rPr/>
      </w:pPr>
      <w:r>
        <w:rPr/>
        <w:t>— </w:t>
      </w:r>
      <w:r>
        <w:rPr/>
        <w:t>Ваш друг, ваше сиятельство, ваш друг!..</w:t>
      </w:r>
    </w:p>
    <w:p>
      <w:pPr>
        <w:pStyle w:val="Normal"/>
        <w:bidi w:val="0"/>
        <w:spacing w:before="0" w:after="0"/>
        <w:ind w:left="0" w:right="0" w:firstLine="567"/>
        <w:rPr/>
      </w:pPr>
      <w:r>
        <w:rPr/>
        <w:t>— </w:t>
      </w:r>
      <w:r>
        <w:rPr/>
        <w:t>Ах, мой бедный друг!.. Зачем, старик, ты мне опять напоминаешь о моем горе?</w:t>
      </w:r>
    </w:p>
    <w:p>
      <w:pPr>
        <w:pStyle w:val="Normal"/>
        <w:bidi w:val="0"/>
        <w:spacing w:before="0" w:after="0"/>
        <w:ind w:left="0" w:right="0" w:firstLine="567"/>
        <w:rPr/>
      </w:pPr>
      <w:r>
        <w:rPr/>
        <w:t>— </w:t>
      </w:r>
      <w:r>
        <w:rPr/>
        <w:t>Напоминаю потому, что он жив.</w:t>
      </w:r>
    </w:p>
    <w:p>
      <w:pPr>
        <w:pStyle w:val="Normal"/>
        <w:bidi w:val="0"/>
        <w:spacing w:before="0" w:after="0"/>
        <w:ind w:left="0" w:right="0" w:firstLine="567"/>
        <w:rPr/>
      </w:pPr>
      <w:r>
        <w:rPr/>
        <w:t>Вильтар быстро повернулся на стуле и высоко поднял брови от удивления.</w:t>
      </w:r>
    </w:p>
    <w:p>
      <w:pPr>
        <w:pStyle w:val="Normal"/>
        <w:bidi w:val="0"/>
        <w:spacing w:before="0" w:after="0"/>
        <w:ind w:left="0" w:right="0" w:firstLine="567"/>
        <w:rPr/>
      </w:pPr>
      <w:r>
        <w:rPr/>
        <w:t>— </w:t>
      </w:r>
      <w:r>
        <w:rPr/>
        <w:t>Мой друг жив? Старик, будь осторожнее и помни, о чем ты говоришь.</w:t>
      </w:r>
    </w:p>
    <w:p>
      <w:pPr>
        <w:pStyle w:val="Normal"/>
        <w:bidi w:val="0"/>
        <w:spacing w:before="0" w:after="0"/>
        <w:ind w:left="0" w:right="0" w:firstLine="567"/>
        <w:rPr/>
      </w:pPr>
      <w:r>
        <w:rPr/>
        <w:t>Зануккио щелкнул губами, глаза его прыгали от радости при виде произведенного им эффекта. Предоставьте ему этих иностранцев, и он прекрасно сумел бы обработать их, — подумал он.</w:t>
      </w:r>
    </w:p>
    <w:p>
      <w:pPr>
        <w:pStyle w:val="Normal"/>
        <w:bidi w:val="0"/>
        <w:spacing w:before="0" w:after="0"/>
        <w:ind w:left="0" w:right="0" w:firstLine="567"/>
        <w:rPr/>
      </w:pPr>
      <w:r>
        <w:rPr/>
        <w:t>— </w:t>
      </w:r>
      <w:r>
        <w:rPr/>
        <w:t>Ваше сиятельство, я прекрасно знаю, что говорю. Ваш друг не умер, он жив. Мои старые глаза видели его. Он даже находится вне всякой опасности, ваше сиятельство. Я видел его здесь, в Венеции, в саду. И в этом саду он проводил очень весело время, честное слово.</w:t>
      </w:r>
    </w:p>
    <w:p>
      <w:pPr>
        <w:pStyle w:val="Normal"/>
        <w:bidi w:val="0"/>
        <w:spacing w:before="0" w:after="0"/>
        <w:ind w:left="0" w:right="0" w:firstLine="567"/>
        <w:rPr/>
      </w:pPr>
      <w:r>
        <w:rPr/>
        <w:t>Волнение старика достигло своего апогея. Он лез своей белой бородой почти в самое лицо Вильтара и, переступая с ноги на ногу, захлебываясь, рассказывал все, что знал.</w:t>
      </w:r>
    </w:p>
    <w:p>
      <w:pPr>
        <w:pStyle w:val="Normal"/>
        <w:bidi w:val="0"/>
        <w:spacing w:before="0" w:after="0"/>
        <w:ind w:left="0" w:right="0" w:firstLine="567"/>
        <w:rPr/>
      </w:pPr>
      <w:r>
        <w:rPr/>
        <w:t>Граф был в Венеции; Зануккио мог даже указать дом, где он находится в данную минуту, — за сто дукатов дверь этого дома может отвориться для них в эту же ночь. Он говорил все это, дрожа от волнения, уверенный в щедрой награде, которая ожидает его; как он мог знать, что происходило в душе Вильтара, сидевшего перед ним? Мог ли он в своей радости предполагать, что Вильтар именно больше всего на свете и старался о том, чтобы судьба его друга оставалась покрытой мраком неизвестности. Старый Зануккио и не подозревал всего этого, а поэтому и не мог себе объяснить внезапную суровость своего господина, бледность, покрывшую его лицо.</w:t>
      </w:r>
    </w:p>
    <w:p>
      <w:pPr>
        <w:pStyle w:val="Normal"/>
        <w:bidi w:val="0"/>
        <w:spacing w:before="0" w:after="0"/>
        <w:ind w:left="0" w:right="0" w:firstLine="567"/>
        <w:rPr/>
      </w:pPr>
      <w:r>
        <w:rPr/>
        <w:t>— </w:t>
      </w:r>
      <w:r>
        <w:rPr/>
        <w:t>Ты говоришь, старик, что мой друг жив, и ты видел его? Так почему же ты тотчас же не прибежал ко мне? Почему ты не говоришь мне, в каком доме он скрывается? Так вот как ты благодаришь меня за все мои благодеяния? Смотри, берегись, чтобы терпение мое не лопнуло. Я ненавижу сюрпризов, старик, они слишком вредно отзываются на моем слабом здоровье.</w:t>
      </w:r>
    </w:p>
    <w:p>
      <w:pPr>
        <w:pStyle w:val="Normal"/>
        <w:bidi w:val="0"/>
        <w:spacing w:before="0" w:after="0"/>
        <w:ind w:left="0" w:right="0" w:firstLine="567"/>
        <w:rPr/>
      </w:pPr>
      <w:r>
        <w:rPr/>
        <w:t>Старик был так взволнован, что ничего не замечал, он воображал только, что плохо рассказал все и его не поняли, и поэтому он начал бы свой рассказ сначала, если бы Вильтар не крикнул на него.</w:t>
      </w:r>
    </w:p>
    <w:p>
      <w:pPr>
        <w:pStyle w:val="Normal"/>
        <w:bidi w:val="0"/>
        <w:spacing w:before="0" w:after="0"/>
        <w:ind w:left="0" w:right="0" w:firstLine="567"/>
        <w:rPr/>
      </w:pPr>
      <w:r>
        <w:rPr/>
        <w:t>— </w:t>
      </w:r>
      <w:r>
        <w:rPr/>
        <w:t>Смотри, старина, я побью тебя!</w:t>
      </w:r>
    </w:p>
    <w:p>
      <w:pPr>
        <w:pStyle w:val="Normal"/>
        <w:bidi w:val="0"/>
        <w:spacing w:before="0" w:after="0"/>
        <w:ind w:left="0" w:right="0" w:firstLine="567"/>
        <w:rPr/>
      </w:pPr>
      <w:r>
        <w:rPr/>
        <w:t>— </w:t>
      </w:r>
      <w:r>
        <w:rPr/>
        <w:t>Избави Бог, ваше сиятельство. Я хотел вам только сказать, что у меня есть хороший знакомый, лакей, по имени Отто. Это — самый большой сплетник нашего города. За полдуката он готов, кажется, продать черту родную бабушку. А между тем маркиза доверяет ему и держит его у себя в доме. Он — наш друг. Если бы мы пошли теперь к нему, захватив с собой небольшую сумму, он распахнул бы перед нами дверь, и ваше сиятельство очутились бы в доме «Духов». А тогда уже маркизе пришлось бы платить нам за наше молчание. Таким образом мы оба с Отто не остались бы внакладе. Конечно, что касается меня, то я только исполнил свой долг и не хвастаю этим, но вы, наверное, захотите вознаградить меня, ваше сиятельство, за мою верную службу; я вижу это по вашим глазам.</w:t>
      </w:r>
    </w:p>
    <w:p>
      <w:pPr>
        <w:pStyle w:val="Normal"/>
        <w:bidi w:val="0"/>
        <w:spacing w:before="0" w:after="0"/>
        <w:ind w:left="0" w:right="0" w:firstLine="567"/>
        <w:rPr/>
      </w:pPr>
      <w:r>
        <w:rPr/>
        <w:t>Он говорил совершенно серьезно, и именно этот факт вывел из себя окончательно Вильтара и вызвал его на следующий поступок. Под рукой, около кресла, где он сидел, лежал большой хлыст, он взял его в руки и, обращаясь к Зануккио, сказал:</w:t>
      </w:r>
    </w:p>
    <w:p>
      <w:pPr>
        <w:pStyle w:val="Normal"/>
        <w:bidi w:val="0"/>
        <w:spacing w:before="0" w:after="0"/>
        <w:ind w:left="0" w:right="0" w:firstLine="567"/>
        <w:rPr/>
      </w:pPr>
      <w:r>
        <w:rPr/>
        <w:t>— </w:t>
      </w:r>
      <w:r>
        <w:rPr/>
        <w:t>Ты поступил очень умно, Зануккио, чрезвычайно умно. Значит, мой друг находится в доме этого лакея, который готов помочь нам в деле похищения моего друга. Так я понял? — говори.</w:t>
      </w:r>
    </w:p>
    <w:p>
      <w:pPr>
        <w:pStyle w:val="Normal"/>
        <w:bidi w:val="0"/>
        <w:spacing w:before="0" w:after="0"/>
        <w:ind w:left="0" w:right="0" w:firstLine="567"/>
        <w:rPr/>
      </w:pPr>
      <w:r>
        <w:rPr/>
        <w:t>Зануккио удивленно взглянул на него.</w:t>
      </w:r>
    </w:p>
    <w:p>
      <w:pPr>
        <w:pStyle w:val="Normal"/>
        <w:bidi w:val="0"/>
        <w:spacing w:before="0" w:after="0"/>
        <w:ind w:left="0" w:right="0" w:firstLine="567"/>
        <w:rPr/>
      </w:pPr>
      <w:r>
        <w:rPr/>
        <w:t>— </w:t>
      </w:r>
      <w:r>
        <w:rPr/>
        <w:t>Нет, ваше сиятельство, вы ошиблись: граф находится не в доме лакея, а в доме «Духов», где еще бронзовые двери, на которые я обращал внимание вашего сиятельства.</w:t>
      </w:r>
    </w:p>
    <w:p>
      <w:pPr>
        <w:pStyle w:val="Normal"/>
        <w:bidi w:val="0"/>
        <w:spacing w:before="0" w:after="0"/>
        <w:ind w:left="0" w:right="0" w:firstLine="567"/>
        <w:rPr/>
      </w:pPr>
      <w:r>
        <w:rPr/>
        <w:t>— </w:t>
      </w:r>
      <w:r>
        <w:rPr/>
        <w:t>Да, теперь я вспоминаю это. Ты уверен в том, что говоришь, старик?</w:t>
      </w:r>
    </w:p>
    <w:p>
      <w:pPr>
        <w:pStyle w:val="Normal"/>
        <w:bidi w:val="0"/>
        <w:spacing w:before="0" w:after="0"/>
        <w:ind w:left="0" w:right="0" w:firstLine="567"/>
        <w:rPr/>
      </w:pPr>
      <w:r>
        <w:rPr/>
        <w:t>— </w:t>
      </w:r>
      <w:r>
        <w:rPr/>
        <w:t>Я готов поклясться в этом могилами моих предков.</w:t>
      </w:r>
    </w:p>
    <w:p>
      <w:pPr>
        <w:pStyle w:val="Normal"/>
        <w:bidi w:val="0"/>
        <w:spacing w:before="0" w:after="0"/>
        <w:ind w:left="0" w:right="0" w:firstLine="567"/>
        <w:rPr/>
      </w:pPr>
      <w:r>
        <w:rPr/>
        <w:t>— </w:t>
      </w:r>
      <w:r>
        <w:rPr/>
        <w:t>Ну, в таком случае я удовлетворен этим, Зануккио, совершенно удовлетворен.</w:t>
      </w:r>
    </w:p>
    <w:p>
      <w:pPr>
        <w:pStyle w:val="Normal"/>
        <w:bidi w:val="0"/>
        <w:spacing w:before="0" w:after="0"/>
        <w:ind w:left="0" w:right="0" w:firstLine="567"/>
        <w:rPr/>
      </w:pPr>
      <w:r>
        <w:rPr/>
        <w:t>С этими словами, насмешливо улыбаясь, вне себя от ярости, Вильтар схватил старика левой рукой, а правой стал наносить ему удар за ударом своим хлыстом. Удары были так сильны, Зануккио кричал так громко, что Моро и его слуги столпились все у лестницы, не решаясь входить в комнату только из страха перед ужасным французом. У Вильтара была действительно сильная рука. Он гонялся за несчастным стариком по всей комнате и, нанося ему удары, приговаривал:</w:t>
      </w:r>
    </w:p>
    <w:p>
      <w:pPr>
        <w:pStyle w:val="Normal"/>
        <w:bidi w:val="0"/>
        <w:spacing w:before="0" w:after="0"/>
        <w:ind w:left="0" w:right="0" w:firstLine="567"/>
        <w:rPr/>
      </w:pPr>
      <w:r>
        <w:rPr/>
        <w:t>— </w:t>
      </w:r>
      <w:r>
        <w:rPr/>
        <w:t>Мой друг умер, Зануккио, помни это. Он умер, его убили здесь, в Венеции, три дня тому назад. Хорошая ли у тебя память, Зануккио? Я вдолблю тебе это, насколько могу. Мой друг не находится в доме маркизы, он умер. Повторяй за мной, что граф умер, что его нет в том доме.</w:t>
      </w:r>
    </w:p>
    <w:p>
      <w:pPr>
        <w:pStyle w:val="Normal"/>
        <w:bidi w:val="0"/>
        <w:spacing w:before="0" w:after="0"/>
        <w:ind w:left="0" w:right="0" w:firstLine="567"/>
        <w:rPr/>
      </w:pPr>
      <w:r>
        <w:rPr/>
        <w:t>Старик, выбившись наконец из сил, свалился на пол и, жалобно поднимая руки кверху, проговорил:</w:t>
      </w:r>
    </w:p>
    <w:p>
      <w:pPr>
        <w:pStyle w:val="Normal"/>
        <w:bidi w:val="0"/>
        <w:spacing w:before="0" w:after="0"/>
        <w:ind w:left="0" w:right="0" w:firstLine="567"/>
        <w:rPr/>
      </w:pPr>
      <w:r>
        <w:rPr/>
        <w:t>— </w:t>
      </w:r>
      <w:r>
        <w:rPr/>
        <w:t>Графа нет больше в живых — он умер!</w:t>
      </w:r>
    </w:p>
    <w:p>
      <w:pPr>
        <w:pStyle w:val="Normal"/>
        <w:bidi w:val="0"/>
        <w:spacing w:before="0" w:after="0"/>
        <w:ind w:left="0" w:right="0" w:firstLine="567"/>
        <w:rPr/>
      </w:pPr>
      <w:r>
        <w:rPr/>
      </w:r>
    </w:p>
    <w:p>
      <w:pPr>
        <w:pStyle w:val="Normal"/>
        <w:bidi w:val="0"/>
        <w:spacing w:before="0" w:after="0"/>
        <w:ind w:left="0" w:right="0" w:firstLine="567"/>
        <w:rPr/>
      </w:pPr>
      <w:r>
        <w:rPr/>
        <w:t>Жалкая гондола, управляемая полуидиотом-подростком, находящимся в услужении у Зануккио, быстро отделилась от гостиницы «Белого Льва» и направилась прямо к дворцу Бурано.</w:t>
      </w:r>
    </w:p>
    <w:p>
      <w:pPr>
        <w:pStyle w:val="Normal"/>
        <w:bidi w:val="0"/>
        <w:spacing w:before="0" w:after="0"/>
        <w:ind w:left="0" w:right="0" w:firstLine="567"/>
        <w:rPr/>
      </w:pPr>
      <w:r>
        <w:rPr/>
        <w:t>В гондоле сидел Зануккио, весь избитый, в разорванной одежде, но, по правде говоря, он не питал к своему истязателю такой вражды, как этого можно было бы ожидать. Старик не мог не чувствовать своего рода уважения к своему суровому господину, который ничем не стеснялся, только бы добиться своего. Ввиду этого Зануккио решил пока оставаться у него на службе и предоставить самой судьбе свести счеты. Француз этот был слишком опасен для того, чтобы сразу изменить ему. Кроме того, новость, которую знал Зануккио, могла пригодиться ему и в другом отношении, в мозгу его шевелился план один грандиознее другого. Он не сомневался в том, что найдет кого-нибудь, кто дорого заплатит ему за такую новость; обдумывая все дело, Зануккио вдруг вспомнил про Лоренцо Брешиа и удивился тому, как это раньше ему не приходило в голову обратиться к нему. Старик рассуждал так:</w:t>
      </w:r>
    </w:p>
    <w:p>
      <w:pPr>
        <w:pStyle w:val="Normal"/>
        <w:bidi w:val="0"/>
        <w:spacing w:before="0" w:after="0"/>
        <w:ind w:left="0" w:right="0" w:firstLine="567"/>
        <w:rPr/>
      </w:pPr>
      <w:r>
        <w:rPr/>
        <w:t>— </w:t>
      </w:r>
      <w:r>
        <w:rPr/>
        <w:t>Маркиза — родственница лорда Брешиа. Он наверное поступит в данном случае так, как надо. Этот француз может устроить так, что повесит их обоих, если они заблаговременно не примут своих мер. Члены совета, конечно, накажут жестоко леди Беатрису за то, что она скрывает в своем доме беглеца — может быть, они даже казнят ее. Она, таким образом, подвергается двойному риску, так как Бонапарту скажут, что молодой человек убит в ее доме, и трусы, конечно, спасая свою шкуру, выдадут ее. Если Лоренцо попадется в ту же ловушку, народ его разорвет на клочки. Поэтому выгоднее всего явиться посредником в этом деле. С молодым человеком можно легко покончить, никто и не узнает об этом, и старику Лоренцо не придется больше дрожать за свою жизнь. Да, надо ехать во дворец Бурано. Эта поездка будет оплачена, по крайней мере, тысячью дукатов.</w:t>
      </w:r>
    </w:p>
    <w:p>
      <w:pPr>
        <w:pStyle w:val="Normal"/>
        <w:bidi w:val="0"/>
        <w:spacing w:before="0" w:after="0"/>
        <w:ind w:left="0" w:right="0" w:firstLine="567"/>
        <w:rPr/>
      </w:pPr>
      <w:r>
        <w:rPr/>
        <w:t>Рассуждения эти были очень хороши, но результат оказался далеко не тот, которого ждал Зануккио. Как только Зануккио объявил слуге Лоренцо, что приехал от имени леди Беатрисы, как сейчас же был допущен в покои лорда Брешиа. Но каково было его смущение, его ужас, когда он увидел рядом с Лоренцо смеющееся личико Беатрисы, которая с любопытством ждала, что-то скажет человек, явившийся сюда от ее имени! Бедный старик задрожал всем телом, ноги его подкосились и язык прилип к гортани. Лорд Брешиа восседал в своем кресле с видом человека, каждое слово которого оценивается на вес золота. Он сидел и молча смотрел на вошедшего.</w:t>
      </w:r>
    </w:p>
    <w:p>
      <w:pPr>
        <w:pStyle w:val="Normal"/>
        <w:bidi w:val="0"/>
        <w:spacing w:before="0" w:after="0"/>
        <w:ind w:left="0" w:right="0" w:firstLine="567"/>
        <w:rPr/>
      </w:pPr>
      <w:r>
        <w:rPr/>
        <w:t>— </w:t>
      </w:r>
      <w:r>
        <w:rPr/>
        <w:t>Итак, вас зовут Карл Зануккио, и вы явились от моего имени? — обратилась к старику маркиза, улыбаясь. — Позвольте мне усомниться в последнем, милостивый государь.</w:t>
      </w:r>
    </w:p>
    <w:p>
      <w:pPr>
        <w:pStyle w:val="Normal"/>
        <w:bidi w:val="0"/>
        <w:spacing w:before="0" w:after="0"/>
        <w:ind w:left="0" w:right="0" w:firstLine="567"/>
        <w:rPr/>
      </w:pPr>
      <w:r>
        <w:rPr/>
        <w:t>— </w:t>
      </w:r>
      <w:r>
        <w:rPr/>
        <w:t>Будь краток, — изрек лорд Брешиа, не меняя своей позы.</w:t>
      </w:r>
    </w:p>
    <w:p>
      <w:pPr>
        <w:pStyle w:val="Normal"/>
        <w:bidi w:val="0"/>
        <w:spacing w:before="0" w:after="0"/>
        <w:ind w:left="0" w:right="0" w:firstLine="567"/>
        <w:rPr/>
      </w:pPr>
      <w:r>
        <w:rPr/>
        <w:t>Но бедный Зануккио, застигнутый врасплох, совершенно растерялся и нерешительно мялся на одном месте, не зная, что сказать.</w:t>
      </w:r>
    </w:p>
    <w:p>
      <w:pPr>
        <w:pStyle w:val="Normal"/>
        <w:bidi w:val="0"/>
        <w:spacing w:before="0" w:after="0"/>
        <w:ind w:left="0" w:right="0" w:firstLine="567"/>
        <w:rPr/>
      </w:pPr>
      <w:r>
        <w:rPr/>
        <w:t>— </w:t>
      </w:r>
      <w:r>
        <w:rPr/>
        <w:t>Если ваше сиятельство позволит, — начал он дрожащим голосом, — если вы соблаговолите выслушать меня...</w:t>
      </w:r>
    </w:p>
    <w:p>
      <w:pPr>
        <w:pStyle w:val="Normal"/>
        <w:bidi w:val="0"/>
        <w:spacing w:before="0" w:after="0"/>
        <w:ind w:left="0" w:right="0" w:firstLine="567"/>
        <w:rPr/>
      </w:pPr>
      <w:r>
        <w:rPr/>
        <w:t>— </w:t>
      </w:r>
      <w:r>
        <w:rPr/>
        <w:t>Мы слушаем тебя, старик. В чем дело?</w:t>
      </w:r>
    </w:p>
    <w:p>
      <w:pPr>
        <w:pStyle w:val="Normal"/>
        <w:bidi w:val="0"/>
        <w:spacing w:before="0" w:after="0"/>
        <w:ind w:left="0" w:right="0" w:firstLine="567"/>
        <w:rPr/>
      </w:pPr>
      <w:r>
        <w:rPr/>
        <w:t>— </w:t>
      </w:r>
      <w:r>
        <w:rPr/>
        <w:t>Я благодарю вас за вашу снисходительность, ваше сиятельство, я пришел просить...</w:t>
      </w:r>
    </w:p>
    <w:p>
      <w:pPr>
        <w:pStyle w:val="Normal"/>
        <w:bidi w:val="0"/>
        <w:spacing w:before="0" w:after="0"/>
        <w:ind w:left="0" w:right="0" w:firstLine="567"/>
        <w:rPr/>
      </w:pPr>
      <w:r>
        <w:rPr/>
        <w:t>— </w:t>
      </w:r>
      <w:r>
        <w:rPr/>
        <w:t>В чем же дело, старик? Ведь я велел тебе быть кратким.</w:t>
      </w:r>
    </w:p>
    <w:p>
      <w:pPr>
        <w:pStyle w:val="Normal"/>
        <w:bidi w:val="0"/>
        <w:spacing w:before="0" w:after="0"/>
        <w:ind w:left="0" w:right="0" w:firstLine="567"/>
        <w:rPr/>
      </w:pPr>
      <w:r>
        <w:rPr/>
        <w:t>— </w:t>
      </w:r>
      <w:r>
        <w:rPr/>
        <w:t>Ваше сиятельство, простите меня ради Бога за мой проклятый язык, но то, что я пришел сказать, можете слышать только вы одни.</w:t>
      </w:r>
    </w:p>
    <w:p>
      <w:pPr>
        <w:pStyle w:val="Normal"/>
        <w:bidi w:val="0"/>
        <w:spacing w:before="0" w:after="0"/>
        <w:ind w:left="0" w:right="0" w:firstLine="567"/>
        <w:rPr/>
      </w:pPr>
      <w:r>
        <w:rPr/>
        <w:t>Маркиза перестала улыбаться и слегка нахмурилась.</w:t>
      </w:r>
    </w:p>
    <w:p>
      <w:pPr>
        <w:pStyle w:val="Normal"/>
        <w:bidi w:val="0"/>
        <w:spacing w:before="0" w:after="0"/>
        <w:ind w:left="0" w:right="0" w:firstLine="567"/>
        <w:rPr/>
      </w:pPr>
      <w:r>
        <w:rPr/>
        <w:t>— </w:t>
      </w:r>
      <w:r>
        <w:rPr/>
        <w:t>Ведь вы же явились сюда от имени маркизы де Сан-Реми? — сказала она. — Так в чем же дело, старик, почему вы не говорите правды?</w:t>
      </w:r>
    </w:p>
    <w:p>
      <w:pPr>
        <w:pStyle w:val="Normal"/>
        <w:bidi w:val="0"/>
        <w:spacing w:before="0" w:after="0"/>
        <w:ind w:left="0" w:right="0" w:firstLine="567"/>
        <w:rPr/>
      </w:pPr>
      <w:r>
        <w:rPr/>
        <w:t>И, обращаясь к Лоренцо, она добавила:</w:t>
      </w:r>
    </w:p>
    <w:p>
      <w:pPr>
        <w:pStyle w:val="Normal"/>
        <w:bidi w:val="0"/>
        <w:spacing w:before="0" w:after="0"/>
        <w:ind w:left="0" w:right="0" w:firstLine="567"/>
        <w:rPr/>
      </w:pPr>
      <w:r>
        <w:rPr/>
        <w:t>— </w:t>
      </w:r>
      <w:r>
        <w:rPr/>
        <w:t>На вашем месте я бы не приняла его одна.</w:t>
      </w:r>
    </w:p>
    <w:p>
      <w:pPr>
        <w:pStyle w:val="Normal"/>
        <w:bidi w:val="0"/>
        <w:spacing w:before="0" w:after="0"/>
        <w:ind w:left="0" w:right="0" w:firstLine="567"/>
        <w:rPr/>
      </w:pPr>
      <w:r>
        <w:rPr/>
        <w:t>Лоренцо с достоинством поклонился, величественно протянул правую руку к звонку и сказал вошедшему вслед за тем Ноэлло:</w:t>
      </w:r>
    </w:p>
    <w:p>
      <w:pPr>
        <w:pStyle w:val="Normal"/>
        <w:bidi w:val="0"/>
        <w:spacing w:before="0" w:after="0"/>
        <w:ind w:left="0" w:right="0" w:firstLine="567"/>
        <w:rPr/>
      </w:pPr>
      <w:r>
        <w:rPr/>
        <w:t>— </w:t>
      </w:r>
      <w:r>
        <w:rPr/>
        <w:t>Выкиньте этого человека из моего дома — это какой-то мошенник, и больше ничего.</w:t>
      </w:r>
    </w:p>
    <w:p>
      <w:pPr>
        <w:pStyle w:val="Normal"/>
        <w:bidi w:val="0"/>
        <w:spacing w:before="0" w:after="0"/>
        <w:ind w:left="0" w:right="0" w:firstLine="567"/>
        <w:rPr/>
      </w:pPr>
      <w:r>
        <w:rPr/>
        <w:t>Слуги быстро исполнили это приказание и повлекли старика прочь, несмотря на его крики, что они пожалеют об этом, особенно маркиза, которая хорошо знает, зачем он пришел. Натешившись над ним вволю, они наконец выпустили его, и он, еле живой, добрался до своей гондолы.</w:t>
      </w:r>
    </w:p>
    <w:p>
      <w:pPr>
        <w:pStyle w:val="Normal"/>
        <w:bidi w:val="0"/>
        <w:spacing w:before="0" w:after="0"/>
        <w:ind w:left="0" w:right="0" w:firstLine="567"/>
        <w:rPr/>
      </w:pPr>
      <w:r>
        <w:rPr/>
        <w:t>В продолжение целого часа бедный идиот принужден был возить его взад и вперед от Риальто до Доганы, пока он обдумывал, как бы отомстить своим обидчикам и в то же время выручить хорошую сумму за свою новость.</w:t>
      </w:r>
    </w:p>
    <w:p>
      <w:pPr>
        <w:pStyle w:val="Normal"/>
        <w:bidi w:val="0"/>
        <w:spacing w:before="0" w:after="0"/>
        <w:ind w:left="0" w:right="0" w:firstLine="567"/>
        <w:rPr/>
      </w:pPr>
      <w:r>
        <w:rPr/>
        <w:t>Была минута, когда он почти решился идти в сенат и объявить там свою животрепещущую новость, но мысль о Лоренцо, имевшем такое влияние в городе, остановила его, так как скорее поверили бы лорду Брешиа, чем ему. Сколько он ни думал и ни размышлял, он не мог найти удовлетворительного исхода из своего настоящего положения, и решил наконец сохранить свою новость пока для себя, чтобы потом при случае продать ее за хорошую цену, но как раз в эту минуту он увидел служанку, выходящую из церкви св. Марка и направлявшуюся к одному из дворцов. Счастливая мысль осенила его внезапно; он вспомнил, что дворец этот принадлежит Франциску Пезаро, и дочь его Бианка заплатит за его новость больше, чем кто-либо другой во всем городе.</w:t>
      </w:r>
    </w:p>
    <w:p>
      <w:pPr>
        <w:pStyle w:val="Normal"/>
        <w:bidi w:val="0"/>
        <w:spacing w:before="0" w:after="0"/>
        <w:ind w:left="0" w:right="0" w:firstLine="567"/>
        <w:rPr/>
      </w:pPr>
      <w:r>
        <w:rPr/>
        <w:t>Дело в том, что ни для кого во всей Венеции не было тайной, что Бианка неравнодушна к графу де Жоаезу. Своевольная, энергичная девушка ни в чем не слушалась своего отца, сенатора, а поступала всегда так, как хотела. Она ни от кого не скрывала своей страсти, повсюду показывалась с молодым французом и всячески старалась заслужить его любовь, но до сих пор все старания ее не увенчались еще успехом. Граф очень дорожил ее обществом, как дочери сенатора, игравшего видную роль в Венеции; он ясно сознавал, что это знакомство может быть очень полезно для него, как агента Бонапарта, и поэтому старался поддерживать его, но никогда со своей стороны не выказывал ни капли любви к красивой девушке, влюбленной в него. Она, однако, нисколько этим не смущалась и продолжала открыто покровительствовать ему, хотя все кругом посмеивались над ее несчастной страстью. Он старался, насколько мог, убедить ее в том, что ей нечего ждать от него, что она напрасно подвергает себя опасности из-за него, она оставалась верна себе и продолжала оказывать ему услуги, где могла.</w:t>
      </w:r>
    </w:p>
    <w:p>
      <w:pPr>
        <w:pStyle w:val="Normal"/>
        <w:bidi w:val="0"/>
        <w:spacing w:before="0" w:after="0"/>
        <w:ind w:left="0" w:right="0" w:firstLine="567"/>
        <w:rPr/>
      </w:pPr>
      <w:r>
        <w:rPr/>
        <w:t>Старый Зануккио знал об этом, как и все остальные жители города, и он сразу понял, что она по достоинству оценит его новость и щедро наградит за нее. В ту минуту, как гондола старика подплывала к Дворцу Пезаро, сама Бианка как раз вышла из подъезда и собиралась сесть в свою гондолу. Сопровождавшие ее слуги хотели было прогнать старика, но Бианка услышала его крики и пожелала узнать, в чем дело. Зануккио быстро нагнулся к ней и шепнул:</w:t>
      </w:r>
    </w:p>
    <w:p>
      <w:pPr>
        <w:pStyle w:val="Normal"/>
        <w:bidi w:val="0"/>
        <w:spacing w:before="0" w:after="0"/>
        <w:ind w:left="0" w:right="0" w:firstLine="567"/>
        <w:rPr/>
      </w:pPr>
      <w:r>
        <w:rPr/>
        <w:t>— </w:t>
      </w:r>
      <w:r>
        <w:rPr/>
        <w:t>Дело касается одного иностранца, ваше сиятельство.</w:t>
      </w:r>
    </w:p>
    <w:p>
      <w:pPr>
        <w:pStyle w:val="Normal"/>
        <w:bidi w:val="0"/>
        <w:spacing w:before="0" w:after="0"/>
        <w:ind w:left="0" w:right="0" w:firstLine="567"/>
        <w:rPr/>
      </w:pPr>
      <w:r>
        <w:rPr/>
        <w:t>Бианка сейчас же вернулась в дом, уводя с собой старика, так как она сразу поняла, что дело касается графа де Жоаеза. Высокая, стройная девушка от волнения дрожала так сильно, что сначала не могла произнести ни слова: она, как и все остальные, думала, что Гастон убит, но слова старика наполнили ее душу надеждой, она надеялась, что он сообщит ей, что любимый ею человек жив и ждет ее где-нибудь на материке.</w:t>
      </w:r>
    </w:p>
    <w:p>
      <w:pPr>
        <w:pStyle w:val="Normal"/>
        <w:bidi w:val="0"/>
        <w:spacing w:before="0" w:after="0"/>
        <w:ind w:left="0" w:right="0" w:firstLine="567"/>
        <w:rPr/>
      </w:pPr>
      <w:r>
        <w:rPr/>
        <w:t>— </w:t>
      </w:r>
      <w:r>
        <w:rPr/>
        <w:t>Вы пришли от имени графа де Жоаеза? — спросила она наконец трепетным голосом.</w:t>
      </w:r>
    </w:p>
    <w:p>
      <w:pPr>
        <w:pStyle w:val="Normal"/>
        <w:bidi w:val="0"/>
        <w:spacing w:before="0" w:after="0"/>
        <w:ind w:left="0" w:right="0" w:firstLine="567"/>
        <w:rPr/>
      </w:pPr>
      <w:r>
        <w:rPr/>
        <w:t>Старик отвесил ей глубокий поклон.</w:t>
      </w:r>
    </w:p>
    <w:p>
      <w:pPr>
        <w:pStyle w:val="Normal"/>
        <w:bidi w:val="0"/>
        <w:spacing w:before="0" w:after="0"/>
        <w:ind w:left="0" w:right="0" w:firstLine="567"/>
        <w:rPr/>
      </w:pPr>
      <w:r>
        <w:rPr/>
        <w:t>— </w:t>
      </w:r>
      <w:r>
        <w:rPr/>
        <w:t>Я пришел с таким известием, что заранее уверен, что получу за него богатую награду от вас.</w:t>
      </w:r>
    </w:p>
    <w:p>
      <w:pPr>
        <w:pStyle w:val="Normal"/>
        <w:bidi w:val="0"/>
        <w:spacing w:before="0" w:after="0"/>
        <w:ind w:left="0" w:right="0" w:firstLine="567"/>
        <w:rPr/>
      </w:pPr>
      <w:r>
        <w:rPr/>
        <w:t>— </w:t>
      </w:r>
      <w:r>
        <w:rPr/>
        <w:t>Ну, в этом вы напрасно так уверены. Если я награжу вас, так только за то, что вы долго не задержите меня: вы ведь видели, что я собиралась ехать из дома.</w:t>
      </w:r>
    </w:p>
    <w:p>
      <w:pPr>
        <w:pStyle w:val="Normal"/>
        <w:bidi w:val="0"/>
        <w:spacing w:before="0" w:after="0"/>
        <w:ind w:left="0" w:right="0" w:firstLine="567"/>
        <w:rPr/>
      </w:pPr>
      <w:r>
        <w:rPr/>
        <w:t>— </w:t>
      </w:r>
      <w:r>
        <w:rPr/>
        <w:t>Как же, я видел это, однако мое известие таково, что многие бы хорошо заплатили за него, но все же леди Бианка окажется наверное щедрее всех.</w:t>
      </w:r>
    </w:p>
    <w:p>
      <w:pPr>
        <w:pStyle w:val="Normal"/>
        <w:bidi w:val="0"/>
        <w:spacing w:before="0" w:after="0"/>
        <w:ind w:left="0" w:right="0" w:firstLine="567"/>
        <w:rPr/>
      </w:pPr>
      <w:r>
        <w:rPr/>
        <w:t>Бианка нетерпеливо топнула ногой, глаза ее горели гневом, когда она воскликнула невольно:</w:t>
      </w:r>
    </w:p>
    <w:p>
      <w:pPr>
        <w:pStyle w:val="Normal"/>
        <w:bidi w:val="0"/>
        <w:spacing w:before="0" w:after="0"/>
        <w:ind w:left="0" w:right="0" w:firstLine="567"/>
        <w:rPr/>
      </w:pPr>
      <w:r>
        <w:rPr/>
        <w:t>— </w:t>
      </w:r>
      <w:r>
        <w:rPr/>
        <w:t>Боже, какой противный старик!</w:t>
      </w:r>
    </w:p>
    <w:p>
      <w:pPr>
        <w:pStyle w:val="Normal"/>
        <w:bidi w:val="0"/>
        <w:spacing w:before="0" w:after="0"/>
        <w:ind w:left="0" w:right="0" w:firstLine="567"/>
        <w:rPr/>
      </w:pPr>
      <w:r>
        <w:rPr/>
        <w:t>— </w:t>
      </w:r>
      <w:r>
        <w:rPr/>
        <w:t>Но именно этот противный старик и пришел к вам, чтобы сообщить, что граф де Жоаез жив и счастлив и доволен, насколько можно быть счастливым вне вашего присутствия, ваше сиятельство.</w:t>
      </w:r>
    </w:p>
    <w:p>
      <w:pPr>
        <w:pStyle w:val="Normal"/>
        <w:bidi w:val="0"/>
        <w:spacing w:before="0" w:after="0"/>
        <w:ind w:left="0" w:right="0" w:firstLine="567"/>
        <w:rPr/>
      </w:pPr>
      <w:r>
        <w:rPr/>
        <w:t>Девушка выслушала его с напускным равнодушием, но щеки ее горели от радости, когда она произнесла не торопясь:</w:t>
      </w:r>
    </w:p>
    <w:p>
      <w:pPr>
        <w:pStyle w:val="Normal"/>
        <w:bidi w:val="0"/>
        <w:spacing w:before="0" w:after="0"/>
        <w:ind w:left="0" w:right="0" w:firstLine="567"/>
        <w:rPr/>
      </w:pPr>
      <w:r>
        <w:rPr/>
        <w:t>— </w:t>
      </w:r>
      <w:r>
        <w:rPr/>
        <w:t>Значит, граф жив, и вы, вероятно, приехали с материка?</w:t>
      </w:r>
    </w:p>
    <w:p>
      <w:pPr>
        <w:pStyle w:val="Normal"/>
        <w:bidi w:val="0"/>
        <w:spacing w:before="0" w:after="0"/>
        <w:ind w:left="0" w:right="0" w:firstLine="567"/>
        <w:rPr/>
      </w:pPr>
      <w:r>
        <w:rPr/>
        <w:t>— </w:t>
      </w:r>
      <w:r>
        <w:rPr/>
        <w:t>Нет, ваше сиятельство, я не с материка, а из темницы.</w:t>
      </w:r>
    </w:p>
    <w:p>
      <w:pPr>
        <w:pStyle w:val="Normal"/>
        <w:bidi w:val="0"/>
        <w:spacing w:before="0" w:after="0"/>
        <w:ind w:left="0" w:right="0" w:firstLine="567"/>
        <w:rPr/>
      </w:pPr>
      <w:r>
        <w:rPr/>
        <w:t>— </w:t>
      </w:r>
      <w:r>
        <w:rPr/>
        <w:t>Из какой темницы?</w:t>
      </w:r>
    </w:p>
    <w:p>
      <w:pPr>
        <w:pStyle w:val="Normal"/>
        <w:bidi w:val="0"/>
        <w:spacing w:before="0" w:after="0"/>
        <w:ind w:left="0" w:right="0" w:firstLine="567"/>
        <w:rPr/>
      </w:pPr>
      <w:r>
        <w:rPr/>
        <w:t>— </w:t>
      </w:r>
      <w:r>
        <w:rPr/>
        <w:t>Из темницы, дверь которой может быть открыта за тысячу дукатов.</w:t>
      </w:r>
    </w:p>
    <w:p>
      <w:pPr>
        <w:pStyle w:val="Normal"/>
        <w:bidi w:val="0"/>
        <w:spacing w:before="0" w:after="0"/>
        <w:ind w:left="0" w:right="0" w:firstLine="567"/>
        <w:rPr/>
      </w:pPr>
      <w:r>
        <w:rPr/>
        <w:t>— </w:t>
      </w:r>
      <w:r>
        <w:rPr/>
        <w:t>Вы получите их, когда приведете графа сюда.</w:t>
      </w:r>
    </w:p>
    <w:p>
      <w:pPr>
        <w:pStyle w:val="Normal"/>
        <w:bidi w:val="0"/>
        <w:spacing w:before="0" w:after="0"/>
        <w:ind w:left="0" w:right="0" w:firstLine="567"/>
        <w:rPr/>
      </w:pPr>
      <w:r>
        <w:rPr/>
        <w:t>Лицо Зануккио вытянулось, он невольно воскликнул:</w:t>
      </w:r>
    </w:p>
    <w:p>
      <w:pPr>
        <w:pStyle w:val="Normal"/>
        <w:bidi w:val="0"/>
        <w:spacing w:before="0" w:after="0"/>
        <w:ind w:left="0" w:right="0" w:firstLine="567"/>
        <w:rPr/>
      </w:pPr>
      <w:r>
        <w:rPr/>
        <w:t>— </w:t>
      </w:r>
      <w:r>
        <w:rPr/>
        <w:t>Но, синьора, ведь без этой тысячи дукатов я не в состоянии буду открыть дверей дома «Духов».</w:t>
      </w:r>
    </w:p>
    <w:p>
      <w:pPr>
        <w:pStyle w:val="Normal"/>
        <w:bidi w:val="0"/>
        <w:spacing w:before="0" w:after="0"/>
        <w:ind w:left="0" w:right="0" w:firstLine="567"/>
        <w:rPr/>
      </w:pPr>
      <w:r>
        <w:rPr/>
        <w:t>Бедный старик до конца дней своих проклинал себя за эти сорвавшиеся у него невольно слова. «Не будь этой случайности, — говорил он, — у меня в кармане была бы теперь тысяча дукатов». Друзья смеялись над ним, слушая это, и, конечно, не верили ему. Как только Бианка услышала слова: дом «Духов», так сразу все поняла, вся картина исчезновения Гастона ясно представилась ее воображению. Так, значит, своим спасением он обязан маркизе де Сан-Реми? Следовательно, не она одна покровительствовала этому иностранцу? Сердце ее наполнилось ревностью и завистью к Беатрисе, она готова была в эту минуту разорвать ее на клочки.</w:t>
      </w:r>
    </w:p>
    <w:p>
      <w:pPr>
        <w:pStyle w:val="Normal"/>
        <w:bidi w:val="0"/>
        <w:spacing w:before="0" w:after="0"/>
        <w:ind w:left="0" w:right="0" w:firstLine="567"/>
        <w:rPr/>
      </w:pPr>
      <w:r>
        <w:rPr/>
        <w:t>— </w:t>
      </w:r>
      <w:r>
        <w:rPr/>
        <w:t>Синьор, — сказала она спокойным голосом, заставившим задрожать старого Зануккио, — если то, что вы говорите, правда, так лучше вам прямо отправиться отсюда в полицию: это ее дело, а не мое.</w:t>
      </w:r>
    </w:p>
    <w:p>
      <w:pPr>
        <w:pStyle w:val="Normal"/>
        <w:bidi w:val="0"/>
        <w:spacing w:before="0" w:after="0"/>
        <w:ind w:left="0" w:right="0" w:firstLine="567"/>
        <w:rPr/>
      </w:pPr>
      <w:r>
        <w:rPr/>
        <w:t>Она хотела пройти мимо него, но он схватил ее за рукав и умолял выслушать его. Мечты о дукатах разлетелись в прах, он готов был примириться теперь хоть с горстью серебра.</w:t>
      </w:r>
    </w:p>
    <w:p>
      <w:pPr>
        <w:pStyle w:val="Normal"/>
        <w:bidi w:val="0"/>
        <w:spacing w:before="0" w:after="0"/>
        <w:ind w:left="0" w:right="0" w:firstLine="567"/>
        <w:rPr/>
      </w:pPr>
      <w:r>
        <w:rPr/>
        <w:t>— </w:t>
      </w:r>
      <w:r>
        <w:rPr/>
        <w:t>Да, ваше сиятельство, это, конечно, дело полиции, но ведь полиция не поможет вашему другу, если его безопасность дорога вам.</w:t>
      </w:r>
    </w:p>
    <w:p>
      <w:pPr>
        <w:pStyle w:val="Normal"/>
        <w:bidi w:val="0"/>
        <w:spacing w:before="0" w:after="0"/>
        <w:ind w:left="0" w:right="0" w:firstLine="567"/>
        <w:rPr/>
      </w:pPr>
      <w:r>
        <w:rPr/>
        <w:t>— </w:t>
      </w:r>
      <w:r>
        <w:rPr/>
        <w:t>Дорога мне? Что вы хотите этим сказать, мой милый?</w:t>
      </w:r>
    </w:p>
    <w:p>
      <w:pPr>
        <w:pStyle w:val="Normal"/>
        <w:bidi w:val="0"/>
        <w:spacing w:before="0" w:after="0"/>
        <w:ind w:left="0" w:right="0" w:firstLine="567"/>
        <w:rPr/>
      </w:pPr>
      <w:r>
        <w:rPr/>
        <w:t>Старик наклонился к ней и шепнул ей на ухо:</w:t>
      </w:r>
    </w:p>
    <w:p>
      <w:pPr>
        <w:pStyle w:val="Normal"/>
        <w:bidi w:val="0"/>
        <w:spacing w:before="0" w:after="0"/>
        <w:ind w:left="0" w:right="0" w:firstLine="567"/>
        <w:rPr/>
      </w:pPr>
      <w:r>
        <w:rPr/>
        <w:t>— </w:t>
      </w:r>
      <w:r>
        <w:rPr/>
        <w:t>Если дверь в дом «Духов» будет отворена, то ведь и она и он погибнут оба, ваше сиятельство.</w:t>
      </w:r>
    </w:p>
    <w:p>
      <w:pPr>
        <w:pStyle w:val="Normal"/>
        <w:bidi w:val="0"/>
        <w:spacing w:before="0" w:after="0"/>
        <w:ind w:left="0" w:right="0" w:firstLine="567"/>
        <w:rPr/>
      </w:pPr>
      <w:r>
        <w:rPr/>
        <w:t>Бианка радостно захлопала в ладоши.</w:t>
      </w:r>
    </w:p>
    <w:p>
      <w:pPr>
        <w:pStyle w:val="Normal"/>
        <w:bidi w:val="0"/>
        <w:spacing w:before="0" w:after="0"/>
        <w:ind w:left="0" w:right="0" w:firstLine="567"/>
        <w:rPr/>
      </w:pPr>
      <w:r>
        <w:rPr/>
        <w:t>— </w:t>
      </w:r>
      <w:r>
        <w:rPr/>
        <w:t>Мне только этого и надо, — воскликнула она, — пусть оба погибают!</w:t>
      </w:r>
    </w:p>
    <w:p>
      <w:pPr>
        <w:pStyle w:val="Normal"/>
        <w:bidi w:val="0"/>
        <w:spacing w:before="0" w:after="0"/>
        <w:ind w:left="0" w:right="0" w:firstLine="567"/>
        <w:rPr/>
      </w:pPr>
      <w:r>
        <w:rPr/>
        <w:t>Зануккио остался стоять на месте, как окаменелый, а Бианка быстро скользнула мимо него и направилась к своей гондоле со словами:</w:t>
      </w:r>
    </w:p>
    <w:p>
      <w:pPr>
        <w:pStyle w:val="Normal"/>
        <w:bidi w:val="0"/>
        <w:spacing w:before="0" w:after="0"/>
        <w:ind w:left="0" w:right="0" w:firstLine="567"/>
        <w:rPr/>
      </w:pPr>
      <w:r>
        <w:rPr/>
        <w:t>— </w:t>
      </w:r>
      <w:r>
        <w:rPr/>
        <w:t>Пусть оба погибнут — и она, и он!</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Гастон де Жоаез находился в доме «Духов» уже седьмой день, когда вдруг по всем кафе и салонам Венеции разнесся слух о новом послании генерала Бонапарта, содержание которого совершенно ошеломило членов совета, и они положительно не знали, что им ответить на него. В высшей степени презрительный тон этого послания, совершенно несовместимый с самыми примитивными понятиями дипломатии, эпитет «трус», примененный к самому дожу, брань, которою Бонапарт без всякого стеснения осыпал всех остальных, — все это в другой стране сразу подняло бы республиканский дух и вызвало бы отпор, достойный народа, населяющего страну, но для Венеции давно уже миновало время, когда она заботилась еще о своей чести или о чести своих сенаторов. В продолжение нескольких дней послание это обсуждалось на всевозможные лады решительно повсюду. Несколько жалких отрядов оборванцев явились из Далмации и с островов и в виде охраны расположились на площади св. Марка к большой потехе праздношатаев и уличных мальчишек. Венецианцы волновались, однако, очень недолго, в самом скором времени они пришли к убеждению, что французы могут сжигать дома на материке, могут вытаптывать там посевы до последнего зерна, могут уводить женщин и детей, но никогда они не решатся переплыть лагуны и ворваться в Венецию. И, успокоенный этими рассуждениями, город снова отдался своей обычной дремоте, нарушаемой только пением и пляской.</w:t>
      </w:r>
    </w:p>
    <w:p>
      <w:pPr>
        <w:pStyle w:val="Normal"/>
        <w:bidi w:val="0"/>
        <w:spacing w:before="0" w:after="0"/>
        <w:ind w:left="0" w:right="0" w:firstLine="567"/>
        <w:rPr/>
      </w:pPr>
      <w:r>
        <w:rPr/>
        <w:t>Темой для послания Бонапарта послужило, конечно, предполагаемое убийство его адъютанта, графа де Жоаеза. Он открыто обвинял в этом убийстве сенат и народ и решительно заявил, что мера его терпения переполнилась, и он жестоко отомстит за смерть своего друга. Всякий другой город на месте Венеции, прочитав последнее послание, понял бы, насколько серьезно положение дел, и приложил бы все старания уладить недоразумение посредством дипломатии, чтобы спасти город от гибели.</w:t>
      </w:r>
    </w:p>
    <w:p>
      <w:pPr>
        <w:pStyle w:val="Normal"/>
        <w:bidi w:val="0"/>
        <w:spacing w:before="0" w:after="0"/>
        <w:ind w:left="0" w:right="0" w:firstLine="567"/>
        <w:rPr/>
      </w:pPr>
      <w:r>
        <w:rPr/>
        <w:t>Послание было из Граца, и написано оно было от имени генерала Бонапарта одним из командиров южного отряда, адресовано оно было к дожу и к его советникам.</w:t>
      </w:r>
    </w:p>
    <w:p>
      <w:pPr>
        <w:pStyle w:val="Normal"/>
        <w:bidi w:val="0"/>
        <w:spacing w:before="0" w:after="0"/>
        <w:ind w:left="0" w:right="0" w:firstLine="567"/>
        <w:rPr/>
      </w:pPr>
      <w:r>
        <w:rPr/>
        <w:t>«Светлейший принц, милостивые государи! Глава Французской республики все время ставил на вид вашей светлости и вам, господа, все те преступления, которые совершены в Венеции против французов. Правительство давно должно было положить им конец.</w:t>
      </w:r>
    </w:p>
    <w:p>
      <w:pPr>
        <w:pStyle w:val="Normal"/>
        <w:bidi w:val="0"/>
        <w:spacing w:before="0" w:after="0"/>
        <w:ind w:left="0" w:right="0" w:firstLine="567"/>
        <w:rPr/>
      </w:pPr>
      <w:r>
        <w:rPr/>
        <w:t>Но этого не было сделано, и поэтому число преступлений увеличивалось с каждым днем, кровь французов проливалась на ваших глазах, она требует мести и будет отмщена. Я требую мщения от имени всего французского народа. Я требую, чтобы немедленно все члены инквизиции, виновные в смерти моих соотечественников, были подвергнуты смертной казни. Я требую, чтобы наказаны были сенаторы, знавшие о заговоре против жизни графа де Жоаеза. Рекомендую вашей светлости и господам сенаторам позаботиться о том, чтобы ответ ваш был предъявлен представителю Французской республики ровно через сорок восемь часов, а главнокомандующему армии в Италии ответ этот должен быть доставлен в Мануа не позже, чем через девяносто шесть часов, начиная с сегодняшнего дня».</w:t>
      </w:r>
    </w:p>
    <w:p>
      <w:pPr>
        <w:pStyle w:val="Normal"/>
        <w:bidi w:val="0"/>
        <w:spacing w:before="0" w:after="0"/>
        <w:ind w:left="0" w:right="0" w:firstLine="567"/>
        <w:rPr/>
      </w:pPr>
      <w:r>
        <w:rPr/>
        <w:t>Итак, городу, значит, предлагалось наказать на этот раз не только наемных убийц, совершивших преступления против французов, но и самих сенаторов, руководивших этими убийцами. Относительно того, что сенаторам были известны все подробности убийства графа де Жоаеза, не могло быть никаких сомнений, так как они слишком часто перед тем выражали свое желание как-нибудь избавиться от него. В серьезности намерений Бонапарта и в том, что он приведет свои угрозы в исполнение, не могло быть тоже никакого сомнения. Бонапарт требовал око за око и за своего адъютанта требовал смерти одного из сенаторов. Но кем же пожертвовать для удовлетворения его требований, как утолить его гнев? Вопросы эти все предлагали друг другу, но никто еще не дал никакого ответа.</w:t>
      </w:r>
    </w:p>
    <w:p>
      <w:pPr>
        <w:pStyle w:val="Normal"/>
        <w:bidi w:val="0"/>
        <w:spacing w:before="0" w:after="0"/>
        <w:ind w:left="0" w:right="0" w:firstLine="567"/>
        <w:rPr/>
      </w:pPr>
      <w:r>
        <w:rPr/>
        <w:t>Девяносто шесть часов — из них двенадцать часов господствовало полное уныние и безмолвие; двенадцать часов подряд инквизиторы с бледными, перепуганными лицами сновали по всему городу, еще двенадцать часов ушло на пересуды и разные толки на площадях и на улицах, и, наконец, настал девяносто первый час, тогда только наконец открылась истина, поразившая всех.</w:t>
      </w:r>
    </w:p>
    <w:p>
      <w:pPr>
        <w:pStyle w:val="Normal"/>
        <w:bidi w:val="0"/>
        <w:spacing w:before="0" w:after="0"/>
        <w:ind w:left="0" w:right="0" w:firstLine="567"/>
        <w:rPr/>
      </w:pPr>
      <w:r>
        <w:rPr/>
        <w:t>Гастон, граф де Жоаез, не был убит, он жил еще! Он находился в плену у женщины. Вся Венеция разразилась громким смехом, когда решено было выдать Наполеону не только графа, но и женщину, скрывавшую его.</w:t>
      </w:r>
    </w:p>
    <w:p>
      <w:pPr>
        <w:pStyle w:val="Normal"/>
        <w:bidi w:val="0"/>
        <w:spacing w:before="0" w:after="0"/>
        <w:ind w:left="0" w:right="0" w:firstLine="567"/>
        <w:rPr/>
      </w:pPr>
      <w:r>
        <w:rPr/>
        <w:t>Когда пробил двенадцатый час после получения ужасного послания Наполеона, леди Беатриса направилась из дворца Бурано в свой дом у церкви св. Захария. Она вся ушла в свои тяжелые мысли и не обращала внимания на необыкновенное оживление, царившее везде на каналах и на улицах; она не видела толпы инквизиторов, спускавшихся и поднимавшихся по ступеням княжеского дворца. Она всею душою стремилась в свой дом, где ждала ее тайна, которая через несколько часов уже должна была перестать быть тайной, так как узник должен был вернуться снова к свободе и к своим друзьям. В душе она сознавала, что человек этот стал ей невыразимо близок за последнее время; она была ему глубоко благодарна за то, что он доказал ей, что и она такая же женщина, как все, и что сердце ее тоже может биться от страстного чувства. Она знала, что полюбила этого француза, и он должен был расстаться с нею в этот день, который для нее мог стать днем возмездия, так как она хорошо понимала тяжелые последствия, которые должен был иметь для нее ее смелый поступок.</w:t>
      </w:r>
    </w:p>
    <w:p>
      <w:pPr>
        <w:pStyle w:val="Normal"/>
        <w:bidi w:val="0"/>
        <w:spacing w:before="0" w:after="0"/>
        <w:ind w:left="0" w:right="0" w:firstLine="567"/>
        <w:rPr/>
      </w:pPr>
      <w:r>
        <w:rPr/>
        <w:t>Между прелестной маркизой и ее узником все это время господствовали какие-то странные отношения; она не сомневалась в том, что сумела возбудить в его душе пылкое чувство к себе, но старалась сдерживать его страсть и свою, так как боялась потерять над собой власть и таким образом лишиться возможности хладнокровно служить своему отечеству; после первого поцелуя, которого она не отвергла, чтобы крепче привязать его к себе и заставить остаться в ее доме, она всячески избегала свиданий с ним и держалась с ним очень холодно и далеко.</w:t>
      </w:r>
    </w:p>
    <w:p>
      <w:pPr>
        <w:pStyle w:val="Normal"/>
        <w:bidi w:val="0"/>
        <w:spacing w:before="0" w:after="0"/>
        <w:ind w:left="0" w:right="0" w:firstLine="567"/>
        <w:rPr/>
      </w:pPr>
      <w:r>
        <w:rPr/>
        <w:t>Но в этот день, в день их прощания, она могла уже больше не сдерживать себя, так как клетка была теперь открыта, и птичка должна была вылететь из нее, куда — неизвестно.</w:t>
      </w:r>
    </w:p>
    <w:p>
      <w:pPr>
        <w:pStyle w:val="Normal"/>
        <w:bidi w:val="0"/>
        <w:spacing w:before="0" w:after="0"/>
        <w:ind w:left="0" w:right="0" w:firstLine="567"/>
        <w:rPr/>
      </w:pPr>
      <w:r>
        <w:rPr/>
        <w:t>Она решила переговорить с Гастоном, как только приедет домой. Выйдя из гондолы, она направилась прямо в сад к фонтану; там она нашла его сидящим за столом, заваленным разными кистями и красками: он старался изобразить ее портрет на полотне, но старания его увенчались таким жалким успехом, что при виде этого портрета она не могла не рассмеяться, и он весело вторил ей.</w:t>
      </w:r>
    </w:p>
    <w:p>
      <w:pPr>
        <w:pStyle w:val="Normal"/>
        <w:bidi w:val="0"/>
        <w:spacing w:before="0" w:after="0"/>
        <w:ind w:left="0" w:right="0" w:firstLine="567"/>
        <w:rPr/>
      </w:pPr>
      <w:r>
        <w:rPr/>
        <w:t>— </w:t>
      </w:r>
      <w:r>
        <w:rPr/>
        <w:t>Это не мое ремесло, — сказал он, вставая и отодвигая от себя портрет. — Я по ремеслу солдат, и больше ничего. Ведь большинству из нас дано по одному таланту, и не более, и мы всю жизнь не можем примириться с этим и обыкновенно стремимся к большему. Я в этом отношении не составляю исключения. Я не умею рисовать, но зато воображение у меня таково, что ваш портрет, маркиза, всегда будет в моем сердце. Пожалуйста, верните мне этот портрет, — добавил он, видя, что маркиза взяла его в руки. — Он ведь все равно вам не нужен.</w:t>
      </w:r>
    </w:p>
    <w:p>
      <w:pPr>
        <w:pStyle w:val="Normal"/>
        <w:bidi w:val="0"/>
        <w:spacing w:before="0" w:after="0"/>
        <w:ind w:left="0" w:right="0" w:firstLine="567"/>
        <w:rPr/>
      </w:pPr>
      <w:r>
        <w:rPr/>
        <w:t>— </w:t>
      </w:r>
      <w:r>
        <w:rPr/>
        <w:t>Нет, я не отдам его, — ответила она, крепко сжимая полотно своими белыми нежными пальчиками. — Я сохраню его на память о вас, ведь кроме этого у меня ничего нет от вас.</w:t>
      </w:r>
    </w:p>
    <w:p>
      <w:pPr>
        <w:pStyle w:val="Normal"/>
        <w:bidi w:val="0"/>
        <w:spacing w:before="0" w:after="0"/>
        <w:ind w:left="0" w:right="0" w:firstLine="567"/>
        <w:rPr/>
      </w:pPr>
      <w:r>
        <w:rPr/>
        <w:t>Глаза маркизы были так красноречивы, что ей незачем было еще что-нибудь прибавлять к этим словам. Гастон, однако, понял не все, что прочел в них, и, предчувствуя только, что она хочет сказать ему что-то особенное, тревожно спросил:</w:t>
      </w:r>
    </w:p>
    <w:p>
      <w:pPr>
        <w:pStyle w:val="Normal"/>
        <w:bidi w:val="0"/>
        <w:spacing w:before="0" w:after="0"/>
        <w:ind w:left="0" w:right="0" w:firstLine="567"/>
        <w:rPr/>
      </w:pPr>
      <w:r>
        <w:rPr/>
        <w:t>— </w:t>
      </w:r>
      <w:r>
        <w:rPr/>
        <w:t>В чем дело, Беатриса, что вы хотите сказать мне?</w:t>
      </w:r>
    </w:p>
    <w:p>
      <w:pPr>
        <w:pStyle w:val="Normal"/>
        <w:bidi w:val="0"/>
        <w:spacing w:before="0" w:after="0"/>
        <w:ind w:left="0" w:right="0" w:firstLine="567"/>
        <w:rPr/>
      </w:pPr>
      <w:r>
        <w:rPr/>
        <w:t>Она ответила коротко:</w:t>
      </w:r>
    </w:p>
    <w:p>
      <w:pPr>
        <w:pStyle w:val="Normal"/>
        <w:bidi w:val="0"/>
        <w:spacing w:before="0" w:after="0"/>
        <w:ind w:left="0" w:right="0" w:firstLine="567"/>
        <w:rPr/>
      </w:pPr>
      <w:r>
        <w:rPr/>
        <w:t>— </w:t>
      </w:r>
      <w:r>
        <w:rPr/>
        <w:t>Мне многое надо сказать вам. Пройдемтесь немного, Гастон. Здесь так холодно.</w:t>
      </w:r>
    </w:p>
    <w:p>
      <w:pPr>
        <w:pStyle w:val="Normal"/>
        <w:bidi w:val="0"/>
        <w:spacing w:before="0" w:after="0"/>
        <w:ind w:left="0" w:right="0" w:firstLine="567"/>
        <w:rPr/>
      </w:pPr>
      <w:r>
        <w:rPr/>
        <w:t>Она положила портрет на стол и, осторожно дотронувшись кончиками пальцев до его рукава, пошла рядом с ним по узким аллеям своего небольшого садика. День был пасмурный; и кругом все казалось серо и печально. Гастон на второй же день своего добровольного плена снял свою форму и облекся в темно-синий костюм с красивыми кружевами на рукавах и на вороте; свою треугольную шляпу он держал под мышкой, и в таком виде он вовсе не походил на блестящего гусара, каким был так недавно еще. Оба они шли молча, глубоко задумавшись, каждый боялся предложить другому вопрос, чтобы не услышать ответа, который должен был причинить им обоим одинаково глубокое горе. Наконец, Беатриса решилась первая прервать молчание:</w:t>
      </w:r>
    </w:p>
    <w:p>
      <w:pPr>
        <w:pStyle w:val="Normal"/>
        <w:bidi w:val="0"/>
        <w:spacing w:before="0" w:after="0"/>
        <w:ind w:left="0" w:right="0" w:firstLine="567"/>
        <w:rPr/>
      </w:pPr>
      <w:r>
        <w:rPr/>
        <w:t>— </w:t>
      </w:r>
      <w:r>
        <w:rPr/>
        <w:t>Что нового узнал сегодня мой пленник? — спросила она.</w:t>
      </w:r>
    </w:p>
    <w:p>
      <w:pPr>
        <w:pStyle w:val="Normal"/>
        <w:bidi w:val="0"/>
        <w:spacing w:before="0" w:after="0"/>
        <w:ind w:left="0" w:right="0" w:firstLine="567"/>
        <w:rPr/>
      </w:pPr>
      <w:r>
        <w:rPr/>
        <w:t>— </w:t>
      </w:r>
      <w:r>
        <w:rPr/>
        <w:t>Ничего, кроме новых доказательств бесконечной доброты моего милого стража, — ответил ей Гастон.</w:t>
      </w:r>
    </w:p>
    <w:p>
      <w:pPr>
        <w:pStyle w:val="Normal"/>
        <w:bidi w:val="0"/>
        <w:spacing w:before="0" w:after="0"/>
        <w:ind w:left="0" w:right="0" w:firstLine="567"/>
        <w:rPr/>
      </w:pPr>
      <w:r>
        <w:rPr/>
        <w:t>— </w:t>
      </w:r>
      <w:r>
        <w:rPr/>
        <w:t>Неужели ничто не подсказывало вам, что сегодня настал день нашей разлуки?</w:t>
      </w:r>
    </w:p>
    <w:p>
      <w:pPr>
        <w:pStyle w:val="Normal"/>
        <w:bidi w:val="0"/>
        <w:spacing w:before="0" w:after="0"/>
        <w:ind w:left="0" w:right="0" w:firstLine="567"/>
        <w:rPr/>
      </w:pPr>
      <w:r>
        <w:rPr/>
        <w:t>— </w:t>
      </w:r>
      <w:r>
        <w:rPr/>
        <w:t>К чему вы спрашиваете об этом, Беатриса? Вы знаете, что я стараюсь не думать о близкой разлуке.</w:t>
      </w:r>
    </w:p>
    <w:p>
      <w:pPr>
        <w:pStyle w:val="Normal"/>
        <w:bidi w:val="0"/>
        <w:spacing w:before="0" w:after="0"/>
        <w:ind w:left="0" w:right="0" w:firstLine="567"/>
        <w:rPr/>
      </w:pPr>
      <w:r>
        <w:rPr/>
        <w:t>— </w:t>
      </w:r>
      <w:r>
        <w:rPr/>
        <w:t>Наши желания здесь ни при чем. Судьба не справляется с нашими желаниями и распоряжается по-своему. Прислушайтесь, Гастон, вы слышите шум на улицах Венеции?</w:t>
      </w:r>
    </w:p>
    <w:p>
      <w:pPr>
        <w:pStyle w:val="Normal"/>
        <w:bidi w:val="0"/>
        <w:spacing w:before="0" w:after="0"/>
        <w:ind w:left="0" w:right="0" w:firstLine="567"/>
        <w:rPr/>
      </w:pPr>
      <w:r>
        <w:rPr/>
        <w:t>Она остановилась, и оба стали прислушиваться.</w:t>
      </w:r>
    </w:p>
    <w:p>
      <w:pPr>
        <w:pStyle w:val="Normal"/>
        <w:bidi w:val="0"/>
        <w:spacing w:before="0" w:after="0"/>
        <w:ind w:left="0" w:right="0" w:firstLine="567"/>
        <w:rPr/>
      </w:pPr>
      <w:r>
        <w:rPr/>
        <w:t>Вдали, точно рокот моря, слышался гул толпы и раздавались отдельные восклицания, направленные по адресу графа де Жоаеза и самого генерала Бонапарта. Шум этот был вызван только что прочтенным народу посланием Бонапарта. Гастон, конечно, не мог знать этого и поэтому спокойно заметил:</w:t>
      </w:r>
    </w:p>
    <w:p>
      <w:pPr>
        <w:pStyle w:val="Normal"/>
        <w:bidi w:val="0"/>
        <w:spacing w:before="0" w:after="0"/>
        <w:ind w:left="0" w:right="0" w:firstLine="567"/>
        <w:rPr/>
      </w:pPr>
      <w:r>
        <w:rPr/>
        <w:t>— </w:t>
      </w:r>
      <w:r>
        <w:rPr/>
        <w:t>По всей вероятности, венецианцы получили известие о том, что Бонапарт наступает на Верону, и испугались этого. Ведь я же говорил вам, Беатриса, что дело кончится этим.</w:t>
      </w:r>
    </w:p>
    <w:p>
      <w:pPr>
        <w:pStyle w:val="Normal"/>
        <w:bidi w:val="0"/>
        <w:spacing w:before="0" w:after="0"/>
        <w:ind w:left="0" w:right="0" w:firstLine="567"/>
        <w:rPr/>
      </w:pPr>
      <w:r>
        <w:rPr/>
        <w:t>Она пошла дальше по дорожке и тихо заметила:</w:t>
      </w:r>
    </w:p>
    <w:p>
      <w:pPr>
        <w:pStyle w:val="Normal"/>
        <w:bidi w:val="0"/>
        <w:spacing w:before="0" w:after="0"/>
        <w:ind w:left="0" w:right="0" w:firstLine="567"/>
        <w:rPr/>
      </w:pPr>
      <w:r>
        <w:rPr/>
        <w:t>— </w:t>
      </w:r>
      <w:r>
        <w:rPr/>
        <w:t>Нет, Гастон, сенат, правда, напуган, но не тем, что Бонапарт подступает к Вероне, а тем, что он требует мести за смерть одного из своих соотечественников.</w:t>
      </w:r>
    </w:p>
    <w:p>
      <w:pPr>
        <w:pStyle w:val="Normal"/>
        <w:bidi w:val="0"/>
        <w:spacing w:before="0" w:after="0"/>
        <w:ind w:left="0" w:right="0" w:firstLine="567"/>
        <w:rPr/>
      </w:pPr>
      <w:r>
        <w:rPr/>
        <w:t>— </w:t>
      </w:r>
      <w:r>
        <w:rPr/>
        <w:t>Неужели убит Вильтар?</w:t>
      </w:r>
    </w:p>
    <w:p>
      <w:pPr>
        <w:pStyle w:val="Normal"/>
        <w:bidi w:val="0"/>
        <w:spacing w:before="0" w:after="0"/>
        <w:ind w:left="0" w:right="0" w:firstLine="567"/>
        <w:rPr/>
      </w:pPr>
      <w:r>
        <w:rPr/>
        <w:t>— </w:t>
      </w:r>
      <w:r>
        <w:rPr/>
        <w:t>Нет, не Вильтар, а граф де Жоаез.</w:t>
      </w:r>
    </w:p>
    <w:p>
      <w:pPr>
        <w:pStyle w:val="Normal"/>
        <w:bidi w:val="0"/>
        <w:spacing w:before="0" w:after="0"/>
        <w:ind w:left="0" w:right="0" w:firstLine="567"/>
        <w:rPr/>
      </w:pPr>
      <w:r>
        <w:rPr/>
        <w:t>Гастон громко рассмеялся при этих словах.</w:t>
      </w:r>
    </w:p>
    <w:p>
      <w:pPr>
        <w:pStyle w:val="Normal"/>
        <w:bidi w:val="0"/>
        <w:spacing w:before="0" w:after="0"/>
        <w:ind w:left="0" w:right="0" w:firstLine="567"/>
        <w:rPr/>
      </w:pPr>
      <w:r>
        <w:rPr/>
        <w:t>— </w:t>
      </w:r>
      <w:r>
        <w:rPr/>
        <w:t>Они оплакивают меня, ну, в таком случае мне придется показаться им, чтобы они убедились в том, что я жив.</w:t>
      </w:r>
    </w:p>
    <w:p>
      <w:pPr>
        <w:pStyle w:val="Normal"/>
        <w:bidi w:val="0"/>
        <w:spacing w:before="0" w:after="0"/>
        <w:ind w:left="0" w:right="0" w:firstLine="567"/>
        <w:rPr/>
      </w:pPr>
      <w:r>
        <w:rPr/>
        <w:t>— </w:t>
      </w:r>
      <w:r>
        <w:rPr/>
        <w:t>Да, я за тем и пришла к вам, Гастон: вы должны показаться, чтобы спасти этим Венецию, спасти мою родину.</w:t>
      </w:r>
    </w:p>
    <w:p>
      <w:pPr>
        <w:pStyle w:val="Normal"/>
        <w:bidi w:val="0"/>
        <w:spacing w:before="0" w:after="0"/>
        <w:ind w:left="0" w:right="0" w:firstLine="567"/>
        <w:rPr/>
      </w:pPr>
      <w:r>
        <w:rPr/>
        <w:t>Он не понял ее, так как более глубокие нити этой интриги были скрыты от его глаз, он и до сих пор только думал, что Беатриса руководится в этом деле личными симпатиями к нему, а не хорошо обдуманным планом, который, по ее мнению, мог только один спасти ее родину от мести Наполеона.</w:t>
      </w:r>
    </w:p>
    <w:p>
      <w:pPr>
        <w:pStyle w:val="Normal"/>
        <w:bidi w:val="0"/>
        <w:spacing w:before="0" w:after="0"/>
        <w:ind w:left="0" w:right="0" w:firstLine="567"/>
        <w:rPr/>
      </w:pPr>
      <w:r>
        <w:rPr/>
        <w:t>— </w:t>
      </w:r>
      <w:r>
        <w:rPr/>
        <w:t>Как я спасу ваш народ, Беатриса? — спросил он. — Какую роль я должен играть во всем этом?</w:t>
      </w:r>
    </w:p>
    <w:p>
      <w:pPr>
        <w:pStyle w:val="Normal"/>
        <w:bidi w:val="0"/>
        <w:spacing w:before="0" w:after="0"/>
        <w:ind w:left="0" w:right="0" w:firstLine="567"/>
        <w:rPr/>
      </w:pPr>
      <w:r>
        <w:rPr/>
        <w:t>— </w:t>
      </w:r>
      <w:r>
        <w:rPr/>
        <w:t>Послание Наполеона, полученное сегодня в Венеции, требует мести за вашу смерть, Гасто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Генерал требует, чтобы ему вернули вас целым и невредимым или выдали ему ваших убийц.</w:t>
      </w:r>
    </w:p>
    <w:p>
      <w:pPr>
        <w:pStyle w:val="Normal"/>
        <w:bidi w:val="0"/>
        <w:spacing w:before="0" w:after="0"/>
        <w:ind w:left="0" w:right="0" w:firstLine="567"/>
        <w:rPr/>
      </w:pPr>
      <w:r>
        <w:rPr/>
        <w:t>Он весело рассмеялся при мысли, что Бонапарт настолько дорожил им, что ради него решился на такую экстренную меру, как это послание.</w:t>
      </w:r>
    </w:p>
    <w:p>
      <w:pPr>
        <w:pStyle w:val="Normal"/>
        <w:bidi w:val="0"/>
        <w:spacing w:before="0" w:after="0"/>
        <w:ind w:left="0" w:right="0" w:firstLine="567"/>
        <w:rPr/>
      </w:pPr>
      <w:r>
        <w:rPr/>
        <w:t>— </w:t>
      </w:r>
      <w:r>
        <w:rPr/>
        <w:t>Ну, так в чем же теперь дело? — воскликнул он радостно. — Мы вместе с вами предстанем перед Бонапартом, — вот и все!</w:t>
      </w:r>
    </w:p>
    <w:p>
      <w:pPr>
        <w:pStyle w:val="Normal"/>
        <w:bidi w:val="0"/>
        <w:spacing w:before="0" w:after="0"/>
        <w:ind w:left="0" w:right="0" w:firstLine="567"/>
        <w:rPr/>
      </w:pPr>
      <w:r>
        <w:rPr/>
        <w:t>Она вздрогнула при мысли о том, как мало он понимает настоящее положение дел, как он далек от мысли, что она рискует потерять не только свою честь, свою свободу, но даже и самую жизнь.</w:t>
      </w:r>
    </w:p>
    <w:p>
      <w:pPr>
        <w:pStyle w:val="Normal"/>
        <w:bidi w:val="0"/>
        <w:spacing w:before="0" w:after="0"/>
        <w:ind w:left="0" w:right="0" w:firstLine="567"/>
        <w:rPr/>
      </w:pPr>
      <w:r>
        <w:rPr/>
        <w:t>— </w:t>
      </w:r>
      <w:r>
        <w:rPr/>
        <w:t>Да, — сказала она задумчиво. — Бонапарт требует мести за вашу смерть, и поэтому вы можете спокойно теперь удалиться из моего дома, ваша жизнь вне опасности. Уходите же, если хотите, нет, вернее, уходите непременно, так как это — ваш долг, ваша обязанность по отношению к себе и к нам. Я, со своей стороны, готова...</w:t>
      </w:r>
    </w:p>
    <w:p>
      <w:pPr>
        <w:pStyle w:val="Normal"/>
        <w:bidi w:val="0"/>
        <w:spacing w:before="0" w:after="0"/>
        <w:ind w:left="0" w:right="0" w:firstLine="567"/>
        <w:rPr/>
      </w:pPr>
      <w:r>
        <w:rPr/>
        <w:t>Она старалась не смотреть на него, голос ее заметно дрожал.</w:t>
      </w:r>
    </w:p>
    <w:p>
      <w:pPr>
        <w:pStyle w:val="Normal"/>
        <w:bidi w:val="0"/>
        <w:spacing w:before="0" w:after="0"/>
        <w:ind w:left="0" w:right="0" w:firstLine="567"/>
        <w:rPr/>
      </w:pPr>
      <w:r>
        <w:rPr/>
        <w:t>И только теперь впервые Гастон догадался, в чем дело.</w:t>
      </w:r>
    </w:p>
    <w:p>
      <w:pPr>
        <w:pStyle w:val="Normal"/>
        <w:bidi w:val="0"/>
        <w:spacing w:before="0" w:after="0"/>
        <w:ind w:left="0" w:right="0" w:firstLine="567"/>
        <w:rPr/>
      </w:pPr>
      <w:r>
        <w:rPr/>
        <w:t>— </w:t>
      </w:r>
      <w:r>
        <w:rPr/>
        <w:t>Боже мой! — воскликнул он. — Неужели же они обвиняют вас в моей смерти?</w:t>
      </w:r>
    </w:p>
    <w:p>
      <w:pPr>
        <w:pStyle w:val="Normal"/>
        <w:bidi w:val="0"/>
        <w:spacing w:before="0" w:after="0"/>
        <w:ind w:left="0" w:right="0" w:firstLine="567"/>
        <w:rPr/>
      </w:pPr>
      <w:r>
        <w:rPr/>
        <w:t>— </w:t>
      </w:r>
      <w:r>
        <w:rPr/>
        <w:t>Нет, меня ни в чем не обвиняют, так как пока еще ничего не известно. У нас впереди еще несколько часов, если только ваш друг Вильтар согласится дать нам их.</w:t>
      </w:r>
    </w:p>
    <w:p>
      <w:pPr>
        <w:pStyle w:val="Normal"/>
        <w:bidi w:val="0"/>
        <w:spacing w:before="0" w:after="0"/>
        <w:ind w:left="0" w:right="0" w:firstLine="567"/>
        <w:rPr/>
      </w:pPr>
      <w:r>
        <w:rPr/>
        <w:t>— </w:t>
      </w:r>
      <w:r>
        <w:rPr/>
        <w:t>Значит, во всем деле виноват Вильтар?</w:t>
      </w:r>
    </w:p>
    <w:p>
      <w:pPr>
        <w:pStyle w:val="Normal"/>
        <w:bidi w:val="0"/>
        <w:spacing w:before="0" w:after="0"/>
        <w:ind w:left="0" w:right="0" w:firstLine="567"/>
        <w:rPr/>
      </w:pPr>
      <w:r>
        <w:rPr/>
        <w:t>— </w:t>
      </w:r>
      <w:r>
        <w:rPr/>
        <w:t>Да, это он придумал весь план. О, мой милый Гастон, как рискованно поступает та женщина, которая хочет угодить себе и в то же время спасти свою родину. Разве вы не понимаете, что нам теперь придется вдвойне расплачиваться за вас?</w:t>
      </w:r>
    </w:p>
    <w:p>
      <w:pPr>
        <w:pStyle w:val="Normal"/>
        <w:bidi w:val="0"/>
        <w:spacing w:before="0" w:after="0"/>
        <w:ind w:left="0" w:right="0" w:firstLine="567"/>
        <w:rPr/>
      </w:pPr>
      <w:r>
        <w:rPr/>
        <w:t>Она принужденно рассмеялась и, взяв его опять под руку, продолжала свою прогулку. Ей было невыразимо приятно сознавать, что она исполнила свой долг по отношению к нему и к своей родине, ему же просто не верилось, что эта женщина пожертвовала всем, рисковала положительно всем, только бы спасти его. Одну минуту он желал только одного. Уехать с ней куда-нибудь на материк и там в тиши насладиться жизнью вместе с этой очаровательной женщиной, занявшей такое исключительное место в его жизни, но потом в нем проснулось опять чувство долга и чести, он понял, что раньше, чем устраивать себе семейный очаг, он должен еще послужить на пользу своего отечества, должен еще оставаться верным своему непосредственному начальнику Бонапарту, перед которым он благоговел.</w:t>
      </w:r>
    </w:p>
    <w:p>
      <w:pPr>
        <w:pStyle w:val="Normal"/>
        <w:bidi w:val="0"/>
        <w:spacing w:before="0" w:after="0"/>
        <w:ind w:left="0" w:right="0" w:firstLine="567"/>
        <w:rPr/>
      </w:pPr>
      <w:r>
        <w:rPr/>
        <w:t>— </w:t>
      </w:r>
      <w:r>
        <w:rPr/>
        <w:t>Послушайте, Беатриса, — сказал он, — я сделаю все, чтобы вам не пришлось пострадать за меня. Я сделал большую ошибку, уступив вашим неосторожным просьбам и оставшись здесь. Сегодня же я уеду из вашего дома и расскажу всем правду, все, как было, этим я хоть немного отплачу вам за все ваши жертвы. Со временем, надеюсь, мне удастся на деле доказать вам мою глубокую благодарность и преданность вам, а пока я могу только еще и еще раз поблагодарить вас за все, за все! Теперь же я должен проститься с вами, Беатриса.</w:t>
      </w:r>
    </w:p>
    <w:p>
      <w:pPr>
        <w:pStyle w:val="Normal"/>
        <w:bidi w:val="0"/>
        <w:spacing w:before="0" w:after="0"/>
        <w:ind w:left="0" w:right="0" w:firstLine="567"/>
        <w:rPr/>
      </w:pPr>
      <w:r>
        <w:rPr/>
        <w:t>Она ничего не ответила ему и шла несколько времени молча, не выпуская его руки из своей.</w:t>
      </w:r>
    </w:p>
    <w:p>
      <w:pPr>
        <w:pStyle w:val="Normal"/>
        <w:bidi w:val="0"/>
        <w:spacing w:before="0" w:after="0"/>
        <w:ind w:left="0" w:right="0" w:firstLine="567"/>
        <w:rPr/>
      </w:pPr>
      <w:r>
        <w:rPr/>
        <w:t>— </w:t>
      </w:r>
      <w:r>
        <w:rPr/>
        <w:t>Я вполне понимаю вас, Гастон, — сказала она наконец, — но, право же, вы напрасно в чем-то обвиняете себя: вы поступили очень умно, оставшись здесь. Когда-нибудь со временем, может быть, я снова брошу к вашим ногам белую розу, но тогда уже не будет Венеции. Она исчезнет, как этот солнечный луч, но разница между ними та, что солнечный луч вернется, а Венеция уже не возродится вновь. У нас нет больше мужчин, Гастон, а наши женщины умеют только смеяться и веселиться. Да, да, Гастон, я знаю, что моя роза вырастет уже во Франции и, знаете ли, кажется, даже не сожалею теперь, что случилось то, что должно было случиться.</w:t>
      </w:r>
    </w:p>
    <w:p>
      <w:pPr>
        <w:pStyle w:val="Normal"/>
        <w:bidi w:val="0"/>
        <w:spacing w:before="0" w:after="0"/>
        <w:ind w:left="0" w:right="0" w:firstLine="567"/>
        <w:rPr/>
      </w:pPr>
      <w:r>
        <w:rPr/>
        <w:t>Она отняла у него руку и стояла молча, немного отстранившись от него, так как он, вне себя от жалости и любви, готов был заключить ее в свои объятия и сказать ей, что, где бы ни росли ее розы, она сама всегда будет царить в его сердце.</w:t>
      </w:r>
    </w:p>
    <w:p>
      <w:pPr>
        <w:pStyle w:val="Normal"/>
        <w:bidi w:val="0"/>
        <w:spacing w:before="0" w:after="0"/>
        <w:ind w:left="0" w:right="0" w:firstLine="567"/>
        <w:rPr/>
      </w:pPr>
      <w:r>
        <w:rPr/>
        <w:t>— </w:t>
      </w:r>
      <w:r>
        <w:rPr/>
        <w:t>Я уверен в том, что еще не все потеряно для Венеции, Беатриса, — сказал он ей сочувственным голосом, — конечно, трудно теперь что-нибудь сказать наверняка, но я уверен, Беатриса, что, если наши соотечественники будут только немного умнее в своих поступках, спасение Венеции еще возможно. Что же касается вас и вашей безопасности, то, я думаю, будет лучше всего, если я тайком выберусь отсюда и явлюсь, как ни в чем не бывало, в гостиницу «Белого Льва», о вас же я не скажу ни слова. Конечно, другие могут объяснить мое исчезновение иначе, но я ни словом не обмолвлюсь о вас.</w:t>
      </w:r>
    </w:p>
    <w:p>
      <w:pPr>
        <w:pStyle w:val="Normal"/>
        <w:bidi w:val="0"/>
        <w:spacing w:before="0" w:after="0"/>
        <w:ind w:left="0" w:right="0" w:firstLine="567"/>
        <w:rPr/>
      </w:pPr>
      <w:r>
        <w:rPr/>
        <w:t>— </w:t>
      </w:r>
      <w:r>
        <w:rPr/>
        <w:t>Другие просто скажут, что вы вышли из дома «Духов» ровно в двенадцать часов. Неужели, Гастон, вы думаете, что кто-нибудь может выйти днем из этого дома незамеченным?</w:t>
      </w:r>
    </w:p>
    <w:p>
      <w:pPr>
        <w:pStyle w:val="Normal"/>
        <w:bidi w:val="0"/>
        <w:spacing w:before="0" w:after="0"/>
        <w:ind w:left="0" w:right="0" w:firstLine="567"/>
        <w:rPr/>
      </w:pPr>
      <w:r>
        <w:rPr/>
        <w:t>Он подумал, немного озадаченный, потом сказал:</w:t>
      </w:r>
    </w:p>
    <w:p>
      <w:pPr>
        <w:pStyle w:val="Normal"/>
        <w:bidi w:val="0"/>
        <w:spacing w:before="0" w:after="0"/>
        <w:ind w:left="0" w:right="0" w:firstLine="567"/>
        <w:rPr/>
      </w:pPr>
      <w:r>
        <w:rPr/>
        <w:t>— </w:t>
      </w:r>
      <w:r>
        <w:rPr/>
        <w:t>Да, вы правы, в таком случае я дождусь лучше сумерек.</w:t>
      </w:r>
    </w:p>
    <w:p>
      <w:pPr>
        <w:pStyle w:val="Normal"/>
        <w:bidi w:val="0"/>
        <w:spacing w:before="0" w:after="0"/>
        <w:ind w:left="0" w:right="0" w:firstLine="567"/>
        <w:rPr/>
      </w:pPr>
      <w:r>
        <w:rPr/>
        <w:t>— </w:t>
      </w:r>
      <w:r>
        <w:rPr/>
        <w:t>И вы пойдете прямо к человеку, который скажет: мой друг, вы вернулись от маркизы?</w:t>
      </w:r>
    </w:p>
    <w:p>
      <w:pPr>
        <w:pStyle w:val="Normal"/>
        <w:bidi w:val="0"/>
        <w:spacing w:before="0" w:after="0"/>
        <w:ind w:left="0" w:right="0" w:firstLine="567"/>
        <w:rPr/>
      </w:pPr>
      <w:r>
        <w:rPr/>
        <w:t>— </w:t>
      </w:r>
      <w:r>
        <w:rPr/>
        <w:t>Как Вильтар может знать, что я был у вас?</w:t>
      </w:r>
    </w:p>
    <w:p>
      <w:pPr>
        <w:pStyle w:val="Normal"/>
        <w:bidi w:val="0"/>
        <w:spacing w:before="0" w:after="0"/>
        <w:ind w:left="0" w:right="0" w:firstLine="567"/>
        <w:rPr/>
      </w:pPr>
      <w:r>
        <w:rPr/>
        <w:t>— </w:t>
      </w:r>
      <w:r>
        <w:rPr/>
        <w:t>Подумайте сами, разве можно что-нибудь скрыть от такого человека, как этот Вильтар?</w:t>
      </w:r>
    </w:p>
    <w:p>
      <w:pPr>
        <w:pStyle w:val="Normal"/>
        <w:bidi w:val="0"/>
        <w:spacing w:before="0" w:after="0"/>
        <w:ind w:left="0" w:right="0" w:firstLine="567"/>
        <w:rPr/>
      </w:pPr>
      <w:r>
        <w:rPr/>
        <w:t>Гастон густо покраснел. Не получил ли он известие от Вильтара в первый же день своего появления во дворце маркизы? Он сразу понял, что хитрый Вильтар знал все подробности его таинственного исчезновения. И не он ли сообщил Бонапарту об этом исчезновении? И вот оба они вовлекли в опасность эту женщину, которая хотела спасти честь своей родины и жизнь своего друга. Нет, ему не следует возвращаться в гостиницу «Белого Льва», но в таком случае где же ему искать убежища?</w:t>
      </w:r>
    </w:p>
    <w:p>
      <w:pPr>
        <w:pStyle w:val="Normal"/>
        <w:bidi w:val="0"/>
        <w:spacing w:before="0" w:after="0"/>
        <w:ind w:left="0" w:right="0" w:firstLine="567"/>
        <w:rPr/>
      </w:pPr>
      <w:r>
        <w:rPr/>
        <w:t>— </w:t>
      </w:r>
      <w:r>
        <w:rPr/>
        <w:t>Ваша мудрая головка права и в этом, как всегда, — сказал он. — Вильтар все поймет, об этом нечего и думать, но что же делать Беатрисе?</w:t>
      </w:r>
    </w:p>
    <w:p>
      <w:pPr>
        <w:pStyle w:val="Normal"/>
        <w:bidi w:val="0"/>
        <w:spacing w:before="0" w:after="0"/>
        <w:ind w:left="0" w:right="0" w:firstLine="567"/>
        <w:rPr/>
      </w:pPr>
      <w:r>
        <w:rPr/>
        <w:t>— </w:t>
      </w:r>
      <w:r>
        <w:rPr/>
        <w:t>Я уже нашла выход из этого положения, Гастон. Вот идет мой слуга, он сообщит нам нечто, касающееся этого выхода.</w:t>
      </w:r>
    </w:p>
    <w:p>
      <w:pPr>
        <w:pStyle w:val="Normal"/>
        <w:bidi w:val="0"/>
        <w:spacing w:before="0" w:after="0"/>
        <w:ind w:left="0" w:right="0" w:firstLine="567"/>
        <w:rPr/>
      </w:pPr>
      <w:r>
        <w:rPr/>
        <w:t>Лакей быстро шел им навстречу и, не доходя нескольких шагов, остановился у фонтана, ожидая, пока маркиза обратится к нему с вопросом.</w:t>
      </w:r>
    </w:p>
    <w:p>
      <w:pPr>
        <w:pStyle w:val="Normal"/>
        <w:bidi w:val="0"/>
        <w:spacing w:before="0" w:after="0"/>
        <w:ind w:left="0" w:right="0" w:firstLine="567"/>
        <w:rPr/>
      </w:pPr>
      <w:r>
        <w:rPr/>
        <w:t>— </w:t>
      </w:r>
      <w:r>
        <w:rPr/>
        <w:t>Лорд Брешиа ожидает ваше сиятельство в салоне, — сказал он в ответ на ее вопросительный взгляд.</w:t>
      </w:r>
    </w:p>
    <w:p>
      <w:pPr>
        <w:pStyle w:val="Normal"/>
        <w:bidi w:val="0"/>
        <w:spacing w:before="0" w:after="0"/>
        <w:ind w:left="0" w:right="0" w:firstLine="567"/>
        <w:rPr/>
      </w:pPr>
      <w:r>
        <w:rPr/>
        <w:t>— </w:t>
      </w:r>
      <w:r>
        <w:rPr/>
        <w:t>Лорд Брешиа! — воскликнул Гастон. — Но ведь это — самый отъявленный негодяй во всей Венеции!</w:t>
      </w:r>
    </w:p>
    <w:p>
      <w:pPr>
        <w:pStyle w:val="Normal"/>
        <w:bidi w:val="0"/>
        <w:spacing w:before="0" w:after="0"/>
        <w:ind w:left="0" w:right="0" w:firstLine="567"/>
        <w:rPr/>
      </w:pPr>
      <w:r>
        <w:rPr/>
        <w:t>— </w:t>
      </w:r>
      <w:r>
        <w:rPr/>
        <w:t>И в то же время мой родственник. Благодарю вас за комплимент, Гастон.</w:t>
      </w:r>
    </w:p>
    <w:p>
      <w:pPr>
        <w:pStyle w:val="Normal"/>
        <w:bidi w:val="0"/>
        <w:spacing w:before="0" w:after="0"/>
        <w:ind w:left="0" w:right="0" w:firstLine="567"/>
        <w:rPr/>
      </w:pPr>
      <w:r>
        <w:rPr/>
        <w:t>— </w:t>
      </w:r>
      <w:r>
        <w:rPr/>
        <w:t>Простите меня, я совершенно забыл об этом. Но ведь зато я не могу забыть других вещей, связанных с этим именем.</w:t>
      </w:r>
    </w:p>
    <w:p>
      <w:pPr>
        <w:pStyle w:val="Normal"/>
        <w:bidi w:val="0"/>
        <w:spacing w:before="0" w:after="0"/>
        <w:ind w:left="0" w:right="0" w:firstLine="567"/>
        <w:rPr/>
      </w:pPr>
      <w:r>
        <w:rPr/>
        <w:t>— </w:t>
      </w:r>
      <w:r>
        <w:rPr/>
        <w:t>Сегодня забудьте про них. Нам нужны наши друзья.</w:t>
      </w:r>
    </w:p>
    <w:p>
      <w:pPr>
        <w:pStyle w:val="Normal"/>
        <w:bidi w:val="0"/>
        <w:spacing w:before="0" w:after="0"/>
        <w:ind w:left="0" w:right="0" w:firstLine="567"/>
        <w:rPr/>
      </w:pPr>
      <w:r>
        <w:rPr/>
        <w:t>— </w:t>
      </w:r>
      <w:r>
        <w:rPr/>
        <w:t>Наши друзья?</w:t>
      </w:r>
    </w:p>
    <w:p>
      <w:pPr>
        <w:pStyle w:val="Normal"/>
        <w:bidi w:val="0"/>
        <w:spacing w:before="0" w:after="0"/>
        <w:ind w:left="0" w:right="0" w:firstLine="567"/>
        <w:rPr/>
      </w:pPr>
      <w:r>
        <w:rPr/>
        <w:t>— </w:t>
      </w:r>
      <w:r>
        <w:rPr/>
        <w:t>Да, особенно такие друзья, которые откроют вам эту дверь.</w:t>
      </w:r>
    </w:p>
    <w:p>
      <w:pPr>
        <w:pStyle w:val="Normal"/>
        <w:bidi w:val="0"/>
        <w:spacing w:before="0" w:after="0"/>
        <w:ind w:left="0" w:right="0" w:firstLine="567"/>
        <w:rPr/>
      </w:pPr>
      <w:r>
        <w:rPr/>
        <w:t>Она говорила вполголоса и, отозвав его в сторону, добавила:</w:t>
      </w:r>
    </w:p>
    <w:p>
      <w:pPr>
        <w:pStyle w:val="Normal"/>
        <w:bidi w:val="0"/>
        <w:spacing w:before="0" w:after="0"/>
        <w:ind w:left="0" w:right="0" w:firstLine="567"/>
        <w:rPr/>
      </w:pPr>
      <w:r>
        <w:rPr/>
        <w:t>— </w:t>
      </w:r>
      <w:r>
        <w:rPr/>
        <w:t>Единственный путь спасения — это ехать в Грац к Наполеону, и этот человек даст вам пропуск туда.</w:t>
      </w:r>
    </w:p>
    <w:p>
      <w:pPr>
        <w:pStyle w:val="Normal"/>
        <w:bidi w:val="0"/>
        <w:spacing w:before="0" w:after="0"/>
        <w:ind w:left="0" w:right="0" w:firstLine="567"/>
        <w:rPr/>
      </w:pPr>
      <w:r>
        <w:rPr/>
        <w:t>— </w:t>
      </w:r>
      <w:r>
        <w:rPr/>
        <w:t>Я поверю этому, когда увижу этот пропуск.</w:t>
      </w:r>
    </w:p>
    <w:p>
      <w:pPr>
        <w:pStyle w:val="Normal"/>
        <w:bidi w:val="0"/>
        <w:spacing w:before="0" w:after="0"/>
        <w:ind w:left="0" w:right="0" w:firstLine="567"/>
        <w:rPr/>
      </w:pPr>
      <w:r>
        <w:rPr/>
        <w:t>— </w:t>
      </w:r>
      <w:r>
        <w:rPr/>
        <w:t>Он сам вам даст его. Пойдемте!</w:t>
      </w:r>
    </w:p>
    <w:p>
      <w:pPr>
        <w:pStyle w:val="Normal"/>
        <w:bidi w:val="0"/>
        <w:spacing w:before="0" w:after="0"/>
        <w:ind w:left="0" w:right="0" w:firstLine="567"/>
        <w:rPr/>
      </w:pPr>
      <w:r>
        <w:rPr/>
        <w:t>Принимать позы было такою насущною потребностью для Лоренцо, что он не забывал этого делать не только дома, но и повсюду, где бы он ни показывался: в своей гондоле он нарочно не устраивал каюты, чтобы все могли видеть его и наслаждаться этим зрелищем. Слабость его была известна всей Венеции, и все мальчишки на улицах во всякую минуту, по первому требованию, с удовольствием передразнивали все жесты, манеры и даже голос лорда Брешиа. В салоне Беатрисы Лоренцо чувствовал себя, как дома. Высокий золоченный стул заменял ему трон, под ноги ему ставили золоченую скамеечку, огромная комната позволяла ему свободно принимать какие угодно позы; он как раз был занят этим, когда в салон вошла Беатриса. Граф расстался с ней на лестнице, откуда он прямо прошел на галерею для музыкантов, чтобы слышать и видеть все, что происходит внизу в салоне; так приказала ему маркиза. Он не поверил ни одному слову, сказанному ею насчет пропуска, так как хорошо знал старика Лоренцо, ненавидевшего всех французов.</w:t>
      </w:r>
    </w:p>
    <w:p>
      <w:pPr>
        <w:pStyle w:val="Normal"/>
        <w:bidi w:val="0"/>
        <w:spacing w:before="0" w:after="0"/>
        <w:ind w:left="0" w:right="0" w:firstLine="567"/>
        <w:rPr/>
      </w:pPr>
      <w:r>
        <w:rPr/>
        <w:t>Беатриса вошла в салон поспешными шагами, как бы торопясь приветствовать своего гостя, и тот благосклонно взял обе руки, протянутые ему хозяйкой дома, и рыцарски нежно поцеловал их. Сначала они обменялись дружескими приветствиями, потом начали разговор, но так тихо, что Гастон потерял всякое терпение и чуть не сделал огромного промаха, но в ту же минуту маркиза, указав на вышедших из комнаты лакеев, объявила, что они теперь могут говорить громко, не стесняясь.</w:t>
      </w:r>
    </w:p>
    <w:p>
      <w:pPr>
        <w:pStyle w:val="Normal"/>
        <w:bidi w:val="0"/>
        <w:spacing w:before="0" w:after="0"/>
        <w:ind w:left="0" w:right="0" w:firstLine="567"/>
        <w:rPr/>
      </w:pPr>
      <w:r>
        <w:rPr/>
        <w:t>— </w:t>
      </w:r>
      <w:r>
        <w:rPr/>
        <w:t>Вы приехали прямо из дворца, Лоренцо? — спросила она.</w:t>
      </w:r>
    </w:p>
    <w:p>
      <w:pPr>
        <w:pStyle w:val="Normal"/>
        <w:bidi w:val="0"/>
        <w:spacing w:before="0" w:after="0"/>
        <w:ind w:left="0" w:right="0" w:firstLine="567"/>
        <w:rPr/>
      </w:pPr>
      <w:r>
        <w:rPr/>
        <w:t>— </w:t>
      </w:r>
      <w:r>
        <w:rPr/>
        <w:t>Да, прямо оттуда, — ответил он.</w:t>
      </w:r>
    </w:p>
    <w:p>
      <w:pPr>
        <w:pStyle w:val="Normal"/>
        <w:bidi w:val="0"/>
        <w:spacing w:before="0" w:after="0"/>
        <w:ind w:left="0" w:right="0" w:firstLine="567"/>
        <w:rPr/>
      </w:pPr>
      <w:r>
        <w:rPr/>
        <w:t>— </w:t>
      </w:r>
      <w:r>
        <w:rPr/>
        <w:t>В таком случае вы должны первый рассказать мне свои новости.</w:t>
      </w:r>
    </w:p>
    <w:p>
      <w:pPr>
        <w:pStyle w:val="Normal"/>
        <w:bidi w:val="0"/>
        <w:spacing w:before="0" w:after="0"/>
        <w:ind w:left="0" w:right="0" w:firstLine="567"/>
        <w:rPr/>
      </w:pPr>
      <w:r>
        <w:rPr/>
        <w:t>— </w:t>
      </w:r>
      <w:r>
        <w:rPr/>
        <w:t>Новостей немного. Я говорил целый час, но без всякого результата. Ответьте этому французу в таком же тоне, как он пишет, — говорил я. — Они выслушали меня с большим нетерпением. Мне кажется, что вообще настроение толпы очень изменилось за последнее время: меня даже многие вовсе не признают в публичных местах.</w:t>
      </w:r>
    </w:p>
    <w:p>
      <w:pPr>
        <w:pStyle w:val="Normal"/>
        <w:bidi w:val="0"/>
        <w:spacing w:before="0" w:after="0"/>
        <w:ind w:left="0" w:right="0" w:firstLine="567"/>
        <w:rPr/>
      </w:pPr>
      <w:r>
        <w:rPr/>
        <w:t>— </w:t>
      </w:r>
      <w:r>
        <w:rPr/>
        <w:t>О мой дорогой лорд!</w:t>
      </w:r>
    </w:p>
    <w:p>
      <w:pPr>
        <w:pStyle w:val="Normal"/>
        <w:bidi w:val="0"/>
        <w:spacing w:before="0" w:after="0"/>
        <w:ind w:left="0" w:right="0" w:firstLine="567"/>
        <w:rPr/>
      </w:pPr>
      <w:r>
        <w:rPr/>
        <w:t>— </w:t>
      </w:r>
      <w:r>
        <w:rPr/>
        <w:t>Да, да, я сознаю это. На площади собрались десять тысяч народу, и никто не признал меня. Никто не снял своей фуражки передо мной, решительно никто!</w:t>
      </w:r>
    </w:p>
    <w:p>
      <w:pPr>
        <w:pStyle w:val="Normal"/>
        <w:bidi w:val="0"/>
        <w:spacing w:before="0" w:after="0"/>
        <w:ind w:left="0" w:right="0" w:firstLine="567"/>
        <w:rPr/>
      </w:pPr>
      <w:r>
        <w:rPr/>
        <w:t>— </w:t>
      </w:r>
      <w:r>
        <w:rPr/>
        <w:t>Однако, до чего они дошли, Лоренцо, но вы, конечно после этого отрясли прах от ног своих?</w:t>
      </w:r>
    </w:p>
    <w:p>
      <w:pPr>
        <w:pStyle w:val="Normal"/>
        <w:bidi w:val="0"/>
        <w:spacing w:before="0" w:after="0"/>
        <w:ind w:left="0" w:right="0" w:firstLine="567"/>
        <w:rPr/>
      </w:pPr>
      <w:r>
        <w:rPr/>
        <w:t>— </w:t>
      </w:r>
      <w:r>
        <w:rPr/>
        <w:t>Нет, я не думал о себе, я в эту минуту думал о своей несчастной родине, об этом беспомощном сенате, который мне жалко до глубины души.</w:t>
      </w:r>
    </w:p>
    <w:p>
      <w:pPr>
        <w:pStyle w:val="Normal"/>
        <w:bidi w:val="0"/>
        <w:spacing w:before="0" w:after="0"/>
        <w:ind w:left="0" w:right="0" w:firstLine="567"/>
        <w:rPr/>
      </w:pPr>
      <w:r>
        <w:rPr/>
        <w:t>— </w:t>
      </w:r>
      <w:r>
        <w:rPr/>
        <w:t>Да, но все же...</w:t>
      </w:r>
    </w:p>
    <w:p>
      <w:pPr>
        <w:pStyle w:val="Normal"/>
        <w:bidi w:val="0"/>
        <w:spacing w:before="0" w:after="0"/>
        <w:ind w:left="0" w:right="0" w:firstLine="567"/>
        <w:rPr/>
      </w:pPr>
      <w:r>
        <w:rPr/>
        <w:t>Она остановилась, не договаривая и перелистывая нетерпеливо рукою какой-то альбом, лежавший на маленьком столике из слоновой кости, рядом с которым она стояла.</w:t>
      </w:r>
    </w:p>
    <w:p>
      <w:pPr>
        <w:pStyle w:val="Normal"/>
        <w:bidi w:val="0"/>
        <w:spacing w:before="0" w:after="0"/>
        <w:ind w:left="0" w:right="0" w:firstLine="567"/>
        <w:rPr/>
      </w:pPr>
      <w:r>
        <w:rPr/>
        <w:t>— </w:t>
      </w:r>
      <w:r>
        <w:rPr/>
        <w:t>Но все же, Беатриса?.. — повторил Лоренцо.</w:t>
      </w:r>
    </w:p>
    <w:p>
      <w:pPr>
        <w:pStyle w:val="Normal"/>
        <w:bidi w:val="0"/>
        <w:spacing w:before="0" w:after="0"/>
        <w:ind w:left="0" w:right="0" w:firstLine="567"/>
        <w:rPr/>
      </w:pPr>
      <w:r>
        <w:rPr/>
        <w:t>— </w:t>
      </w:r>
      <w:r>
        <w:rPr/>
        <w:t>Я хочу сказать, Лоренцо, что, если народ глух теперь к словам такого мудрого человека, как вы, то все же, может быть, и вы сами в этом отчасти виноваты. Оставим, однако, это. Скажите мне, ведь вы должны все же ответить что-нибудь Бонапарту?</w:t>
      </w:r>
    </w:p>
    <w:p>
      <w:pPr>
        <w:pStyle w:val="Normal"/>
        <w:bidi w:val="0"/>
        <w:spacing w:before="0" w:after="0"/>
        <w:ind w:left="0" w:right="0" w:firstLine="567"/>
        <w:rPr/>
      </w:pPr>
      <w:r>
        <w:rPr/>
        <w:t>— </w:t>
      </w:r>
      <w:r>
        <w:rPr/>
        <w:t>Да, мы ответим ему тоже угрозой, ответ должен быть дан не позже восьми часов, начиная от этого часа.</w:t>
      </w:r>
    </w:p>
    <w:p>
      <w:pPr>
        <w:pStyle w:val="Normal"/>
        <w:bidi w:val="0"/>
        <w:spacing w:before="0" w:after="0"/>
        <w:ind w:left="0" w:right="0" w:firstLine="567"/>
        <w:rPr/>
      </w:pPr>
      <w:r>
        <w:rPr/>
        <w:t>— </w:t>
      </w:r>
      <w:r>
        <w:rPr/>
        <w:t>Но ведь угрозы, милорд, страшны только тогда, когда сила на стороне угрожающего.</w:t>
      </w:r>
    </w:p>
    <w:p>
      <w:pPr>
        <w:pStyle w:val="Normal"/>
        <w:bidi w:val="0"/>
        <w:spacing w:before="0" w:after="0"/>
        <w:ind w:left="0" w:right="0" w:firstLine="567"/>
        <w:rPr/>
      </w:pPr>
      <w:r>
        <w:rPr/>
        <w:t>— </w:t>
      </w:r>
      <w:r>
        <w:rPr/>
        <w:t>По-моему, угрозы — признак мужества, и на это способны только великие и сильные духом люди.</w:t>
      </w:r>
    </w:p>
    <w:p>
      <w:pPr>
        <w:pStyle w:val="Normal"/>
        <w:bidi w:val="0"/>
        <w:spacing w:before="0" w:after="0"/>
        <w:ind w:left="0" w:right="0" w:firstLine="567"/>
        <w:rPr/>
      </w:pPr>
      <w:r>
        <w:rPr/>
        <w:t>— </w:t>
      </w:r>
      <w:r>
        <w:rPr/>
        <w:t>Значит, вы приготовились сопротивляться до последней капли крови?</w:t>
      </w:r>
    </w:p>
    <w:p>
      <w:pPr>
        <w:pStyle w:val="Normal"/>
        <w:bidi w:val="0"/>
        <w:spacing w:before="0" w:after="0"/>
        <w:ind w:left="0" w:right="0" w:firstLine="567"/>
        <w:rPr/>
      </w:pPr>
      <w:r>
        <w:rPr/>
        <w:t>— </w:t>
      </w:r>
      <w:r>
        <w:rPr/>
        <w:t>Вы не поняли меня, маркиза, ведь я же говорил вам, что на мои слова теперь никто не обращает внимания. Мое мнение теперь не принимается в расчет.</w:t>
      </w:r>
    </w:p>
    <w:p>
      <w:pPr>
        <w:pStyle w:val="Normal"/>
        <w:bidi w:val="0"/>
        <w:spacing w:before="0" w:after="0"/>
        <w:ind w:left="0" w:right="0" w:firstLine="567"/>
        <w:rPr/>
      </w:pPr>
      <w:r>
        <w:rPr/>
        <w:t>— </w:t>
      </w:r>
      <w:r>
        <w:rPr/>
        <w:t>Бедный Лоренцо, и вы миритесь с этим?</w:t>
      </w:r>
    </w:p>
    <w:p>
      <w:pPr>
        <w:pStyle w:val="Normal"/>
        <w:bidi w:val="0"/>
        <w:spacing w:before="0" w:after="0"/>
        <w:ind w:left="0" w:right="0" w:firstLine="567"/>
        <w:rPr/>
      </w:pPr>
      <w:r>
        <w:rPr/>
        <w:t>— </w:t>
      </w:r>
      <w:r>
        <w:rPr/>
        <w:t>Как я могу мириться или не мириться с этим, если моего мнения даже не спрашивают?</w:t>
      </w:r>
    </w:p>
    <w:p>
      <w:pPr>
        <w:pStyle w:val="Normal"/>
        <w:bidi w:val="0"/>
        <w:spacing w:before="0" w:after="0"/>
        <w:ind w:left="0" w:right="0" w:firstLine="567"/>
        <w:rPr/>
      </w:pPr>
      <w:r>
        <w:rPr/>
        <w:t>— </w:t>
      </w:r>
      <w:r>
        <w:rPr/>
        <w:t>Заставьте их слушать себя, Лоренцо!</w:t>
      </w:r>
    </w:p>
    <w:p>
      <w:pPr>
        <w:pStyle w:val="Normal"/>
        <w:bidi w:val="0"/>
        <w:spacing w:before="0" w:after="0"/>
        <w:ind w:left="0" w:right="0" w:firstLine="567"/>
        <w:rPr/>
      </w:pPr>
      <w:r>
        <w:rPr/>
        <w:t>— </w:t>
      </w:r>
      <w:r>
        <w:rPr/>
        <w:t>Можно заставить слушаться отдельную личность, Беатриса, но не целый народ, не могу же я взять Венецию за плечи и...</w:t>
      </w:r>
    </w:p>
    <w:p>
      <w:pPr>
        <w:pStyle w:val="Normal"/>
        <w:bidi w:val="0"/>
        <w:spacing w:before="0" w:after="0"/>
        <w:ind w:left="0" w:right="0" w:firstLine="567"/>
        <w:rPr/>
      </w:pPr>
      <w:r>
        <w:rPr/>
        <w:t>— </w:t>
      </w:r>
      <w:r>
        <w:rPr/>
        <w:t>Да, милорд, — спокойно сказала она, — возьмите ее за плечи, вот и все.</w:t>
      </w:r>
    </w:p>
    <w:p>
      <w:pPr>
        <w:pStyle w:val="Normal"/>
        <w:bidi w:val="0"/>
        <w:spacing w:before="0" w:after="0"/>
        <w:ind w:left="0" w:right="0" w:firstLine="567"/>
        <w:rPr/>
      </w:pPr>
      <w:r>
        <w:rPr/>
        <w:t>— </w:t>
      </w:r>
      <w:r>
        <w:rPr/>
        <w:t>И заставить ее преклонить колени перед Наполеоном, не так ли?</w:t>
      </w:r>
    </w:p>
    <w:p>
      <w:pPr>
        <w:pStyle w:val="Normal"/>
        <w:bidi w:val="0"/>
        <w:spacing w:before="0" w:after="0"/>
        <w:ind w:left="0" w:right="0" w:firstLine="567"/>
        <w:rPr/>
      </w:pPr>
      <w:r>
        <w:rPr/>
        <w:t>— </w:t>
      </w:r>
      <w:r>
        <w:rPr/>
        <w:t>Да, конечно, Лоренцо.</w:t>
      </w:r>
    </w:p>
    <w:p>
      <w:pPr>
        <w:pStyle w:val="Normal"/>
        <w:bidi w:val="0"/>
        <w:spacing w:before="0" w:after="0"/>
        <w:ind w:left="0" w:right="0" w:firstLine="567"/>
        <w:rPr/>
      </w:pPr>
      <w:r>
        <w:rPr/>
        <w:t>— </w:t>
      </w:r>
      <w:r>
        <w:rPr/>
        <w:t>Слушайте, Беатриса, вы говорите загадками, объясните мне ваши слова.</w:t>
      </w:r>
    </w:p>
    <w:p>
      <w:pPr>
        <w:pStyle w:val="Normal"/>
        <w:bidi w:val="0"/>
        <w:spacing w:before="0" w:after="0"/>
        <w:ind w:left="0" w:right="0" w:firstLine="567"/>
        <w:rPr/>
      </w:pPr>
      <w:r>
        <w:rPr/>
        <w:t>Она придвинула стул к стулу и обмакнула перо в чернильницу. Гастон наверху на галерее встал на колени, чтобы лучше расслышать каждое ее слово. Лоренцо тоже нагнулся немного вперед, с жадностью ловя каждый ее жест, каждое слово.</w:t>
      </w:r>
    </w:p>
    <w:p>
      <w:pPr>
        <w:pStyle w:val="Normal"/>
        <w:bidi w:val="0"/>
        <w:spacing w:before="0" w:after="0"/>
        <w:ind w:left="0" w:right="0" w:firstLine="567"/>
        <w:rPr/>
      </w:pPr>
      <w:r>
        <w:rPr/>
        <w:t>— </w:t>
      </w:r>
      <w:r>
        <w:rPr/>
        <w:t>Я решу вам эту загадку, Лоренцо. Начнем с Бонапарта. Чего, собственно, он требует?</w:t>
      </w:r>
    </w:p>
    <w:p>
      <w:pPr>
        <w:pStyle w:val="Normal"/>
        <w:bidi w:val="0"/>
        <w:spacing w:before="0" w:after="0"/>
        <w:ind w:left="0" w:right="0" w:firstLine="567"/>
        <w:rPr/>
      </w:pPr>
      <w:r>
        <w:rPr/>
        <w:t>— </w:t>
      </w:r>
      <w:r>
        <w:rPr/>
        <w:t>Он требует или вернуть к жизни мертвеца, или казнить живых, способствовавших этой смерти.</w:t>
      </w:r>
    </w:p>
    <w:p>
      <w:pPr>
        <w:pStyle w:val="Normal"/>
        <w:bidi w:val="0"/>
        <w:spacing w:before="0" w:after="0"/>
        <w:ind w:left="0" w:right="0" w:firstLine="567"/>
        <w:rPr/>
      </w:pPr>
      <w:r>
        <w:rPr/>
        <w:t>— </w:t>
      </w:r>
      <w:r>
        <w:rPr/>
        <w:t>А каков ваш ответ?</w:t>
      </w:r>
    </w:p>
    <w:p>
      <w:pPr>
        <w:pStyle w:val="Normal"/>
        <w:bidi w:val="0"/>
        <w:spacing w:before="0" w:after="0"/>
        <w:ind w:left="0" w:right="0" w:firstLine="567"/>
        <w:rPr/>
      </w:pPr>
      <w:r>
        <w:rPr/>
        <w:t>— </w:t>
      </w:r>
      <w:r>
        <w:rPr/>
        <w:t>Мой ответ, что мы не пророки, чтобы творить чудеса и воскрешать мертвых.</w:t>
      </w:r>
    </w:p>
    <w:p>
      <w:pPr>
        <w:pStyle w:val="Normal"/>
        <w:bidi w:val="0"/>
        <w:spacing w:before="0" w:after="0"/>
        <w:ind w:left="0" w:right="0" w:firstLine="567"/>
        <w:rPr/>
      </w:pPr>
      <w:r>
        <w:rPr/>
        <w:t>— </w:t>
      </w:r>
      <w:r>
        <w:rPr/>
        <w:t>Разве ответ этот уже послан, Лоренцо?</w:t>
      </w:r>
    </w:p>
    <w:p>
      <w:pPr>
        <w:pStyle w:val="Normal"/>
        <w:bidi w:val="0"/>
        <w:spacing w:before="0" w:after="0"/>
        <w:ind w:left="0" w:right="0" w:firstLine="567"/>
        <w:rPr/>
      </w:pPr>
      <w:r>
        <w:rPr/>
        <w:t>— </w:t>
      </w:r>
      <w:r>
        <w:rPr/>
        <w:t>Нет, но сегодня же еще он полетит на континент, а оттуда с быстротой молнии будет передан в Грац.</w:t>
      </w:r>
    </w:p>
    <w:p>
      <w:pPr>
        <w:pStyle w:val="Normal"/>
        <w:bidi w:val="0"/>
        <w:spacing w:before="0" w:after="0"/>
        <w:ind w:left="0" w:right="0" w:firstLine="567"/>
        <w:rPr/>
      </w:pPr>
      <w:r>
        <w:rPr/>
        <w:t>— </w:t>
      </w:r>
      <w:r>
        <w:rPr/>
        <w:t>Я умоляю вас, Лоренцо, задержите этот ответ, ведь он безумен.</w:t>
      </w:r>
    </w:p>
    <w:p>
      <w:pPr>
        <w:pStyle w:val="Normal"/>
        <w:bidi w:val="0"/>
        <w:spacing w:before="0" w:after="0"/>
        <w:ind w:left="0" w:right="0" w:firstLine="567"/>
        <w:rPr/>
      </w:pPr>
      <w:r>
        <w:rPr/>
        <w:t>Лоренцо хотел было сказать, что ответ этот продиктован им самим, но вовремя спохватился и ничего Не сказал. Беатриса, со своей стороны, слегка покраснела и старалась не смотреть на него. Она рисковала в эту минуту так много, что руки ее тряслись, и она не могла быть спокойна, как всегда.</w:t>
      </w:r>
    </w:p>
    <w:p>
      <w:pPr>
        <w:pStyle w:val="Normal"/>
        <w:bidi w:val="0"/>
        <w:spacing w:before="0" w:after="0"/>
        <w:ind w:left="0" w:right="0" w:firstLine="567"/>
        <w:rPr/>
      </w:pPr>
      <w:r>
        <w:rPr/>
        <w:t>— </w:t>
      </w:r>
      <w:r>
        <w:rPr/>
        <w:t>Это — безумный ответ, — продолжала она, — и если бы в Венеции нашелся хоть один умный человек, он восстал бы против него. Так я думаю, по крайней мере, Лоренцо. Вы говорите, что только пророк может сотворить это чудо. У меня как раз есть такой пророк: он в этой комнате.</w:t>
      </w:r>
    </w:p>
    <w:p>
      <w:pPr>
        <w:pStyle w:val="Normal"/>
        <w:bidi w:val="0"/>
        <w:spacing w:before="0" w:after="0"/>
        <w:ind w:left="0" w:right="0" w:firstLine="567"/>
        <w:rPr/>
      </w:pPr>
      <w:r>
        <w:rPr/>
        <w:t>Лоренцо полуобернулся назад, чтобы посмотреть, нет ли действительно кого-нибудь в комнате, кроме них, но, убедившись, что никого нет, и увидев собственное отражение в зеркале, он почувствовал себя очень польщенным и милостиво улыбнулся.</w:t>
      </w:r>
    </w:p>
    <w:p>
      <w:pPr>
        <w:pStyle w:val="Normal"/>
        <w:bidi w:val="0"/>
        <w:spacing w:before="0" w:after="0"/>
        <w:ind w:left="0" w:right="0" w:firstLine="567"/>
        <w:rPr/>
      </w:pPr>
      <w:r>
        <w:rPr/>
        <w:t>— </w:t>
      </w:r>
      <w:r>
        <w:rPr/>
        <w:t>Этим человеком вы считаете меня, Беатриса? — спросил он.</w:t>
      </w:r>
    </w:p>
    <w:p>
      <w:pPr>
        <w:pStyle w:val="Normal"/>
        <w:bidi w:val="0"/>
        <w:spacing w:before="0" w:after="0"/>
        <w:ind w:left="0" w:right="0" w:firstLine="567"/>
        <w:rPr/>
      </w:pPr>
      <w:r>
        <w:rPr/>
        <w:t>— </w:t>
      </w:r>
      <w:r>
        <w:rPr/>
        <w:t>Да, этот человек — вы.</w:t>
      </w:r>
    </w:p>
    <w:p>
      <w:pPr>
        <w:pStyle w:val="Normal"/>
        <w:bidi w:val="0"/>
        <w:spacing w:before="0" w:after="0"/>
        <w:ind w:left="0" w:right="0" w:firstLine="567"/>
        <w:rPr/>
      </w:pPr>
      <w:r>
        <w:rPr/>
        <w:t>— </w:t>
      </w:r>
      <w:r>
        <w:rPr/>
        <w:t>Вы думаете, что я могу воскрешать мертвых?</w:t>
      </w:r>
    </w:p>
    <w:p>
      <w:pPr>
        <w:pStyle w:val="Normal"/>
        <w:bidi w:val="0"/>
        <w:spacing w:before="0" w:after="0"/>
        <w:ind w:left="0" w:right="0" w:firstLine="567"/>
        <w:rPr/>
      </w:pPr>
      <w:r>
        <w:rPr/>
        <w:t>— </w:t>
      </w:r>
      <w:r>
        <w:rPr/>
        <w:t>Нет, не то, вы только можете доказать, что мертвый — жив.</w:t>
      </w:r>
    </w:p>
    <w:p>
      <w:pPr>
        <w:pStyle w:val="Normal"/>
        <w:bidi w:val="0"/>
        <w:spacing w:before="0" w:after="0"/>
        <w:ind w:left="0" w:right="0" w:firstLine="567"/>
        <w:rPr/>
      </w:pPr>
      <w:r>
        <w:rPr/>
        <w:t>— </w:t>
      </w:r>
      <w:r>
        <w:rPr/>
        <w:t>Говорите яснее, Беатриса. Я слушаю вас, но не понимаю.</w:t>
      </w:r>
    </w:p>
    <w:p>
      <w:pPr>
        <w:pStyle w:val="Normal"/>
        <w:bidi w:val="0"/>
        <w:spacing w:before="0" w:after="0"/>
        <w:ind w:left="0" w:right="0" w:firstLine="567"/>
        <w:rPr/>
      </w:pPr>
      <w:r>
        <w:rPr/>
        <w:t>— </w:t>
      </w:r>
      <w:r>
        <w:rPr/>
        <w:t>В таком случае буду говорить яснее. Гастон де Жоаез умер — вы уверены в этом?</w:t>
      </w:r>
    </w:p>
    <w:p>
      <w:pPr>
        <w:pStyle w:val="Normal"/>
        <w:bidi w:val="0"/>
        <w:spacing w:before="0" w:after="0"/>
        <w:ind w:left="0" w:right="0" w:firstLine="567"/>
        <w:rPr/>
      </w:pPr>
      <w:r>
        <w:rPr/>
        <w:t>— </w:t>
      </w:r>
      <w:r>
        <w:rPr/>
        <w:t>Я боюсь, что это действительно так.</w:t>
      </w:r>
    </w:p>
    <w:p>
      <w:pPr>
        <w:pStyle w:val="Normal"/>
        <w:bidi w:val="0"/>
        <w:spacing w:before="0" w:after="0"/>
        <w:ind w:left="0" w:right="0" w:firstLine="567"/>
        <w:rPr/>
      </w:pPr>
      <w:r>
        <w:rPr/>
        <w:t>— </w:t>
      </w:r>
      <w:r>
        <w:rPr/>
        <w:t>А между тем, если бы Гастон де Жоаез покинул вот этот дом с пропуском, подписанным вами, разве это не было бы ответом, требуемым Бонапартом?</w:t>
      </w:r>
    </w:p>
    <w:p>
      <w:pPr>
        <w:pStyle w:val="Normal"/>
        <w:bidi w:val="0"/>
        <w:spacing w:before="0" w:after="0"/>
        <w:ind w:left="0" w:right="0" w:firstLine="567"/>
        <w:rPr/>
      </w:pPr>
      <w:r>
        <w:rPr/>
        <w:t>Он слушал ее с удивлением, но не понимал ее.</w:t>
      </w:r>
    </w:p>
    <w:p>
      <w:pPr>
        <w:pStyle w:val="Normal"/>
        <w:bidi w:val="0"/>
        <w:spacing w:before="0" w:after="0"/>
        <w:ind w:left="0" w:right="0" w:firstLine="567"/>
        <w:rPr/>
      </w:pPr>
      <w:r>
        <w:rPr/>
        <w:t>— </w:t>
      </w:r>
      <w:r>
        <w:rPr/>
        <w:t>Но ведь Гастон де Жоаез умер, — проговорил он нерешительно.</w:t>
      </w:r>
    </w:p>
    <w:p>
      <w:pPr>
        <w:pStyle w:val="Normal"/>
        <w:bidi w:val="0"/>
        <w:spacing w:before="0" w:after="0"/>
        <w:ind w:left="0" w:right="0" w:firstLine="567"/>
        <w:rPr/>
      </w:pPr>
      <w:r>
        <w:rPr/>
        <w:t>— </w:t>
      </w:r>
      <w:r>
        <w:rPr/>
        <w:t>Вы вернете его к жизни, Лоренцо. Выслушайте меня. У меня в услужении есть один юноша, очень похожий лицом на убитого графа. Он предан мне, скромен и исполнителен. С пропуском, подписанным вами, он сегодня же ночью мог бы уже быть на континенте, а копия с этого пропуска будет доставлена нашим посланником Бонапарту. Стража Маэстрэ будет в этом деле нашей свидетельницей. Мы объявим у нас при дворе, что имели свои особые причины, по которым пощадили жизнь этого графа. Вы должны будете в данном случае взять, конечно, инициативу на себя, так как на меня, как на женщину, может пасть еще какая-нибудь тень. Вам же это принесет только честь и славу, и те, которые готовы были растерзать вас за это неделю тому назад, будут теперь целовать ваши ноги. Вот в чем состоит мое чудо, Лоренцо.</w:t>
      </w:r>
    </w:p>
    <w:p>
      <w:pPr>
        <w:pStyle w:val="Normal"/>
        <w:bidi w:val="0"/>
        <w:spacing w:before="0" w:after="0"/>
        <w:ind w:left="0" w:right="0" w:firstLine="567"/>
        <w:rPr/>
      </w:pPr>
      <w:r>
        <w:rPr/>
        <w:t>Она рассмеялась нервным смехом, который ясно выдавал ее волнение, но Лоренцо ничего не замечал и сидел, как окаменелый от удивления; когда он наконец понял всю смелость ее плана, он забыл свое величие, встал с места и поцеловал с почтением ее руку.</w:t>
      </w:r>
    </w:p>
    <w:p>
      <w:pPr>
        <w:pStyle w:val="Normal"/>
        <w:bidi w:val="0"/>
        <w:spacing w:before="0" w:after="0"/>
        <w:ind w:left="0" w:right="0" w:firstLine="567"/>
        <w:rPr/>
      </w:pPr>
      <w:r>
        <w:rPr/>
        <w:t>— </w:t>
      </w:r>
      <w:r>
        <w:rPr/>
        <w:t>Я спасу свою родину, — сказал он. — Велите привести сюда нашего француза.</w:t>
      </w:r>
    </w:p>
    <w:p>
      <w:pPr>
        <w:pStyle w:val="Normal"/>
        <w:bidi w:val="0"/>
        <w:spacing w:before="0" w:after="0"/>
        <w:ind w:left="0" w:right="0" w:firstLine="567"/>
        <w:rPr/>
      </w:pPr>
      <w:r>
        <w:rPr/>
        <w:t>— </w:t>
      </w:r>
      <w:r>
        <w:rPr/>
        <w:t>Прежде подпишите бумагу, Лоренцо, пропуск в Грац.</w:t>
      </w:r>
    </w:p>
    <w:p>
      <w:pPr>
        <w:pStyle w:val="Normal"/>
        <w:bidi w:val="0"/>
        <w:spacing w:before="0" w:after="0"/>
        <w:ind w:left="0" w:right="0" w:firstLine="567"/>
        <w:rPr/>
      </w:pPr>
      <w:r>
        <w:rPr/>
        <w:t>Он подписал пропуск, дрожа от волнения.</w:t>
      </w:r>
    </w:p>
    <w:p>
      <w:pPr>
        <w:pStyle w:val="Normal"/>
        <w:bidi w:val="0"/>
        <w:spacing w:before="0" w:after="0"/>
        <w:ind w:left="0" w:right="0" w:firstLine="567"/>
        <w:rPr/>
      </w:pPr>
      <w:r>
        <w:rPr/>
        <w:t>— </w:t>
      </w:r>
      <w:r>
        <w:rPr/>
        <w:t>Я раздавлю их всех силою своего ума, — сказал он торжественно. — Позовите юношу, я растолкую ему, что делать, и затем награжу его, как подобает.</w:t>
      </w:r>
    </w:p>
    <w:p>
      <w:pPr>
        <w:pStyle w:val="Normal"/>
        <w:bidi w:val="0"/>
        <w:spacing w:before="0" w:after="0"/>
        <w:ind w:left="0" w:right="0" w:firstLine="567"/>
        <w:rPr/>
      </w:pPr>
      <w:r>
        <w:rPr/>
        <w:t>— </w:t>
      </w:r>
      <w:r>
        <w:rPr/>
        <w:t>Он не нуждается ни в каких наградах, — сказала она.</w:t>
      </w:r>
    </w:p>
    <w:p>
      <w:pPr>
        <w:pStyle w:val="Normal"/>
        <w:bidi w:val="0"/>
        <w:spacing w:before="0" w:after="0"/>
        <w:ind w:left="0" w:right="0" w:firstLine="567"/>
        <w:rPr/>
      </w:pPr>
      <w:r>
        <w:rPr/>
        <w:t>— </w:t>
      </w:r>
      <w:r>
        <w:rPr/>
        <w:t>Глупости, не родился еще человек, который не нуждался бы в награде.</w:t>
      </w:r>
    </w:p>
    <w:p>
      <w:pPr>
        <w:pStyle w:val="Normal"/>
        <w:bidi w:val="0"/>
        <w:spacing w:before="0" w:after="0"/>
        <w:ind w:left="0" w:right="0" w:firstLine="567"/>
        <w:rPr/>
      </w:pPr>
      <w:r>
        <w:rPr/>
        <w:t>Призвали Гастона, и старик, который всего только два раза, да и то мельком, видал графа де Жоаеза, — конечно, не узнал его и принял его очень благосклонно и приветливо.</w:t>
      </w:r>
    </w:p>
    <w:p>
      <w:pPr>
        <w:pStyle w:val="Normal"/>
        <w:bidi w:val="0"/>
        <w:spacing w:before="0" w:after="0"/>
        <w:ind w:left="0" w:right="0" w:firstLine="567"/>
        <w:rPr/>
      </w:pPr>
      <w:r>
        <w:rPr/>
        <w:t>— </w:t>
      </w:r>
      <w:r>
        <w:rPr/>
        <w:t>Вы готовы оказать важную услугу маркизе? — спросил он.</w:t>
      </w:r>
    </w:p>
    <w:p>
      <w:pPr>
        <w:pStyle w:val="Normal"/>
        <w:bidi w:val="0"/>
        <w:spacing w:before="0" w:after="0"/>
        <w:ind w:left="0" w:right="0" w:firstLine="567"/>
        <w:rPr/>
      </w:pPr>
      <w:r>
        <w:rPr/>
        <w:t>— </w:t>
      </w:r>
      <w:r>
        <w:rPr/>
        <w:t>Да, я рад служить маркизе, — ответил Гастон. В душе он до сих пор не мог оправиться от удивления: так поразил его факт, что глупость может скрываться под такой благообразной наружностью, как у Лоренцо.</w:t>
      </w:r>
    </w:p>
    <w:p>
      <w:pPr>
        <w:pStyle w:val="Normal"/>
        <w:bidi w:val="0"/>
        <w:spacing w:before="0" w:after="0"/>
        <w:ind w:left="0" w:right="0" w:firstLine="567"/>
        <w:rPr/>
      </w:pPr>
      <w:r>
        <w:rPr/>
        <w:t>— </w:t>
      </w:r>
      <w:r>
        <w:rPr/>
        <w:t>Вы возьмете этот пропуск, — сказал лорд, — и поедете в Грац, а затем проберетесь во Флоренцию, молодой человек. Помните, что вы это делаете для блага маркизы.</w:t>
      </w:r>
    </w:p>
    <w:p>
      <w:pPr>
        <w:pStyle w:val="Normal"/>
        <w:bidi w:val="0"/>
        <w:spacing w:before="0" w:after="0"/>
        <w:ind w:left="0" w:right="0" w:firstLine="567"/>
        <w:rPr/>
      </w:pPr>
      <w:r>
        <w:rPr/>
        <w:t>— </w:t>
      </w:r>
      <w:r>
        <w:rPr/>
        <w:t>Я понимаю это, милорд.</w:t>
      </w:r>
    </w:p>
    <w:p>
      <w:pPr>
        <w:pStyle w:val="Normal"/>
        <w:bidi w:val="0"/>
        <w:spacing w:before="0" w:after="0"/>
        <w:ind w:left="0" w:right="0" w:firstLine="567"/>
        <w:rPr/>
      </w:pPr>
      <w:r>
        <w:rPr/>
        <w:t>— </w:t>
      </w:r>
      <w:r>
        <w:rPr/>
        <w:t>Она рассчитывает на вашу преданность, а я на вашу благодарность, так как я дам вам сто дукатов.</w:t>
      </w:r>
    </w:p>
    <w:p>
      <w:pPr>
        <w:pStyle w:val="Normal"/>
        <w:bidi w:val="0"/>
        <w:spacing w:before="0" w:after="0"/>
        <w:ind w:left="0" w:right="0" w:firstLine="567"/>
        <w:rPr/>
      </w:pPr>
      <w:r>
        <w:rPr/>
        <w:t>— </w:t>
      </w:r>
      <w:r>
        <w:rPr/>
        <w:t>Мне ничего не надо, довольно и того, что я могу служить маркизе.</w:t>
      </w:r>
    </w:p>
    <w:p>
      <w:pPr>
        <w:pStyle w:val="Normal"/>
        <w:bidi w:val="0"/>
        <w:spacing w:before="0" w:after="0"/>
        <w:ind w:left="0" w:right="0" w:firstLine="567"/>
        <w:rPr/>
      </w:pPr>
      <w:r>
        <w:rPr/>
        <w:t>— </w:t>
      </w:r>
      <w:r>
        <w:rPr/>
        <w:t>Тем не менее, вы найдете эти деньги в вашем кошельке, — в наши дни нельзя путешествовать без денег. Я вполне доверяю вашей преданности, которая должна спасти две страны от неприятности.</w:t>
      </w:r>
    </w:p>
    <w:p>
      <w:pPr>
        <w:pStyle w:val="Normal"/>
        <w:bidi w:val="0"/>
        <w:spacing w:before="0" w:after="0"/>
        <w:ind w:left="0" w:right="0" w:firstLine="567"/>
        <w:rPr/>
      </w:pPr>
      <w:r>
        <w:rPr/>
        <w:t>— </w:t>
      </w:r>
      <w:r>
        <w:rPr/>
        <w:t>Вы можете смело рассчитывать на меня, милорд.</w:t>
      </w:r>
    </w:p>
    <w:p>
      <w:pPr>
        <w:pStyle w:val="Normal"/>
        <w:bidi w:val="0"/>
        <w:spacing w:before="0" w:after="0"/>
        <w:ind w:left="0" w:right="0" w:firstLine="567"/>
        <w:rPr/>
      </w:pPr>
      <w:r>
        <w:rPr/>
        <w:t>— </w:t>
      </w:r>
      <w:r>
        <w:rPr/>
        <w:t>В таком случае не теряйте времени, я буду ждать от вас известия из Маэстрэ на рассвете.</w:t>
      </w:r>
    </w:p>
    <w:p>
      <w:pPr>
        <w:pStyle w:val="Normal"/>
        <w:bidi w:val="0"/>
        <w:spacing w:before="0" w:after="0"/>
        <w:ind w:left="0" w:right="0" w:firstLine="567"/>
        <w:rPr/>
      </w:pPr>
      <w:r>
        <w:rPr/>
        <w:t>— </w:t>
      </w:r>
      <w:r>
        <w:rPr/>
        <w:t>Обещаю вам исполнить в точности ваше поручение.</w:t>
      </w:r>
    </w:p>
    <w:p>
      <w:pPr>
        <w:pStyle w:val="Normal"/>
        <w:bidi w:val="0"/>
        <w:spacing w:before="0" w:after="0"/>
        <w:ind w:left="0" w:right="0" w:firstLine="567"/>
        <w:rPr/>
      </w:pPr>
      <w:r>
        <w:rPr/>
        <w:t>Молодой человек поклонился и вышел. Лоренцо не чувствуя под собою ног от радости, сел в свою гондолу и вернулся к себе во дворец.</w:t>
      </w:r>
    </w:p>
    <w:p>
      <w:pPr>
        <w:pStyle w:val="Normal"/>
        <w:bidi w:val="0"/>
        <w:spacing w:before="0" w:after="0"/>
        <w:ind w:left="0" w:right="0" w:firstLine="567"/>
        <w:rPr/>
      </w:pPr>
      <w:r>
        <w:rPr/>
        <w:t>«Они будут целовать мои ноги», — говорил он себе с восторгом.</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Гастон окончил все свои приготовления к предстоящему путешествию с тем, чтобы покинуть дом «духов» еще до ужина. Он с удовольствием думал о том что снова вернется к своей обычной жизни, исполненной опасности и постоянных тревог, но в то же время не мог отделаться от грустного чувства ответственности за то, что ради него произошло в этом доме; сердце его болело при мысли о разлуке с Беатрисой и он старался по возможности оттянуть последнюю минуту прощания. До сих пор он всегда очень легко относился ко всем своим победам и увлечениям, но на этот раз он чувствовал, что никогда не изгладится из его души память о той, которая наполняла теперь все его мысли. Он ясно сознавал, что не только ее красивая наружность, но главным образом ее ум окончательно обворожили его. Он прекрасно понимал, что Беатриса тоже любит его и даже ради него готова была бы покинуть все и идти за ним, куда он велит. Но от этого поступка его удерживало самолюбие, так как не мог же он забыть, как много надежд возлагал на него Бонапарт и как много ждала от него Французская республика. Да кроме того, какое-то внутреннее чувство подсказывало ему, что все равно Венеция падет несколько недель спустя, и тогда, может быть, ему удастся отблагодарить как следует за оказанную ему услугу.</w:t>
      </w:r>
    </w:p>
    <w:p>
      <w:pPr>
        <w:pStyle w:val="Normal"/>
        <w:bidi w:val="0"/>
        <w:spacing w:before="0" w:after="0"/>
        <w:ind w:left="0" w:right="0" w:firstLine="567"/>
        <w:rPr/>
      </w:pPr>
      <w:r>
        <w:rPr/>
        <w:t>Но, как ни хороши были все эти рассуждения, как ни логичны они были. Гастон все же не мог расстаться с комнатой, в которой он прожил целую неделю, с комнатой, где все ему говорило о нежной заботливости к нему хозяйки дома. Он любовно дотрагивался до вещей, которые она когда-либо брала в руки, и думал о том, что ему приходится покидать этот дом как раз в такое время, когда каждая вещица в нем с тал ему дорога. Он вспоминал садик, где гулял с ней, он смотрел из окна на фонтан, около которого увидел ее здесь в первый раз, он глядел на кусты белых роз, поминавших ему о ней, и на сердце его становилось все тяжелее, он медлил со своим отъездом и оттягивал минуту расставания.</w:t>
      </w:r>
    </w:p>
    <w:p>
      <w:pPr>
        <w:pStyle w:val="Normal"/>
        <w:bidi w:val="0"/>
        <w:spacing w:before="0" w:after="0"/>
        <w:ind w:left="0" w:right="0" w:firstLine="567"/>
        <w:rPr/>
      </w:pPr>
      <w:r>
        <w:rPr/>
        <w:t>Как умна была Беатриса, как ловко она провела этого дурака Лоренцо и заставила его плясать под свою дудку. Прислушиваясь к ее словам, пока она говорила со стариком, Гастон отчасти извинял его уступчивость, так как понимал, что нелегко ответить отказом и сохранить душевное равновесие в то время, как она убеждает в чем-нибудь своим ласковым, волшебным голосом. Ведь в данном случае он во многом походил и сам на Лоренцо, так как согласился играть роль навязанную ему ею. Он оказался ее слугою Бернадином, преданный ей, а разве этого не было так на самом деле? Да, конечно, разве в этом можно было сомневаться? Разве можно было пользоваться доверием Беатрисы и не быть преданным ей? Он обдумывал все это, а время шло, и настал наконец час ужина. Он отправился в комнаты Беатрисы и поужинал с ней, а после ужина явился Джиованни и доложил, что гондола ждет у дверей, и все уже готово для путешествия на континент. Как бы по обоюдному согласию, оба они до сих пор ни словом не обмолвились о близкой разлуке, а теперь говорить уже было некогда, пора было расставаться. Все это время Беатриса старалась быть веселой и развязной. Одетая в белое бархатное платье, с белыми розами в волосах и крупной ниткой гранатов на белоснежной шее, она не переставала весело болтать и рассказывала разные смешные эпизоды из времени своего девичества и кратковременного замужества. Гастон тоже казался очень оживленным и с удовольствием говорил о том, как он рад, что снова очутится на континенте, снова увидит своих друзей и Бонапарта. Беатриса смотрела на него задумчивыми глазами и, наконец, улыбаясь сказала:</w:t>
      </w:r>
    </w:p>
    <w:p>
      <w:pPr>
        <w:pStyle w:val="Normal"/>
        <w:bidi w:val="0"/>
        <w:spacing w:before="0" w:after="0"/>
        <w:ind w:left="0" w:right="0" w:firstLine="567"/>
        <w:rPr/>
      </w:pPr>
      <w:r>
        <w:rPr/>
        <w:t>— </w:t>
      </w:r>
      <w:r>
        <w:rPr/>
        <w:t>Как я завидую вам, через два часа вы уже будете по дороге в Падуа, и вы настолько честны, что открыто высказываете свою радость по этому поводу: честность — большая заслуга в наше смутное и тяжелое время.</w:t>
      </w:r>
    </w:p>
    <w:p>
      <w:pPr>
        <w:pStyle w:val="Normal"/>
        <w:bidi w:val="0"/>
        <w:spacing w:before="0" w:after="0"/>
        <w:ind w:left="0" w:right="0" w:firstLine="567"/>
        <w:rPr/>
      </w:pPr>
      <w:r>
        <w:rPr/>
        <w:t>Они были в это время одни в комнате. Он подошел к ней, положил свою руку на ее маленькую ручку и сказал, глядя ей прямо в глаза:</w:t>
      </w:r>
    </w:p>
    <w:p>
      <w:pPr>
        <w:pStyle w:val="Normal"/>
        <w:bidi w:val="0"/>
        <w:spacing w:before="0" w:after="0"/>
        <w:ind w:left="0" w:right="0" w:firstLine="567"/>
        <w:rPr/>
      </w:pPr>
      <w:r>
        <w:rPr/>
        <w:t>— </w:t>
      </w:r>
      <w:r>
        <w:rPr/>
        <w:t>Я в данную минуту не совсем искренен и честен, Беатриса. Я ничего не упомянул о том, что смущает меня глубоко. Мне надо так много сказать вам, спросить вас о многом, а между тем...</w:t>
      </w:r>
    </w:p>
    <w:p>
      <w:pPr>
        <w:pStyle w:val="Normal"/>
        <w:bidi w:val="0"/>
        <w:spacing w:before="0" w:after="0"/>
        <w:ind w:left="0" w:right="0" w:firstLine="567"/>
        <w:rPr/>
      </w:pPr>
      <w:r>
        <w:rPr/>
        <w:t>— </w:t>
      </w:r>
      <w:r>
        <w:rPr/>
        <w:t>Гондола уже ждет у дверей, — ответила она, принужденно улыбаясь.</w:t>
      </w:r>
    </w:p>
    <w:p>
      <w:pPr>
        <w:pStyle w:val="Normal"/>
        <w:bidi w:val="0"/>
        <w:spacing w:before="0" w:after="0"/>
        <w:ind w:left="0" w:right="0" w:firstLine="567"/>
        <w:rPr/>
      </w:pPr>
      <w:r>
        <w:rPr/>
        <w:t>— </w:t>
      </w:r>
      <w:r>
        <w:rPr/>
        <w:t>Я знаю это, Беатриса. Целый день слово «пора», «пора» звучало у меня в ушах, и, тем не менее, я старался гнать от себя мысль о близкой разлуке. Вы не можете понять этого, вы не поверите тому, что я рад, что еду, и в то же время хотел бы остаться здесь. Если бы вы были на моем месте, ваша умная головка наверное бы не мучилась такими сомнениями, как моя. Вы решили бы дело сразу и думали бы только о том, что надо ехать, а все остальные личные чувства и мысли вы заставили бы замолчать в себе, в этом сила вашего характера. У меня же наоборот, вечно происходит колебание между чувством долга и моими личными чувствами. Но я стараюсь все же поступить так, как следует, и я уверен, что вы не осудите меня за это.</w:t>
      </w:r>
    </w:p>
    <w:p>
      <w:pPr>
        <w:pStyle w:val="Normal"/>
        <w:bidi w:val="0"/>
        <w:spacing w:before="0" w:after="0"/>
        <w:ind w:left="0" w:right="0" w:firstLine="567"/>
        <w:rPr/>
      </w:pPr>
      <w:r>
        <w:rPr/>
        <w:t>Беатриса крепко пожала ему руку, и на минуту покрасневшие веки скрыли взор ее глаз от него.</w:t>
      </w:r>
    </w:p>
    <w:p>
      <w:pPr>
        <w:pStyle w:val="Normal"/>
        <w:bidi w:val="0"/>
        <w:spacing w:before="0" w:after="0"/>
        <w:ind w:left="0" w:right="0" w:firstLine="567"/>
        <w:rPr/>
      </w:pPr>
      <w:r>
        <w:rPr/>
        <w:t>— </w:t>
      </w:r>
      <w:r>
        <w:rPr/>
        <w:t>Я понимаю вас, но я хотела бы спросить, вполне ли вы уверены...</w:t>
      </w:r>
    </w:p>
    <w:p>
      <w:pPr>
        <w:pStyle w:val="Normal"/>
        <w:bidi w:val="0"/>
        <w:spacing w:before="0" w:after="0"/>
        <w:ind w:left="0" w:right="0" w:firstLine="567"/>
        <w:rPr/>
      </w:pPr>
      <w:r>
        <w:rPr/>
        <w:t>— </w:t>
      </w:r>
      <w:r>
        <w:rPr/>
        <w:t>В чем, Беатриса?</w:t>
      </w:r>
    </w:p>
    <w:p>
      <w:pPr>
        <w:pStyle w:val="Normal"/>
        <w:bidi w:val="0"/>
        <w:spacing w:before="0" w:after="0"/>
        <w:ind w:left="0" w:right="0" w:firstLine="567"/>
        <w:rPr/>
      </w:pPr>
      <w:r>
        <w:rPr/>
        <w:t>— </w:t>
      </w:r>
      <w:r>
        <w:rPr/>
        <w:t>В моем чувстве к вам?</w:t>
      </w:r>
    </w:p>
    <w:p>
      <w:pPr>
        <w:pStyle w:val="Normal"/>
        <w:bidi w:val="0"/>
        <w:spacing w:before="0" w:after="0"/>
        <w:ind w:left="0" w:right="0" w:firstLine="567"/>
        <w:rPr/>
      </w:pPr>
      <w:r>
        <w:rPr/>
        <w:t>— </w:t>
      </w:r>
      <w:r>
        <w:rPr/>
        <w:t>Я стараюсь быть уверенным в этом. Мне кажется, что я действительно могу быть уверенным в вашем расположении ко мне. Когда я вернусь в Венецию...</w:t>
      </w:r>
    </w:p>
    <w:p>
      <w:pPr>
        <w:pStyle w:val="Normal"/>
        <w:bidi w:val="0"/>
        <w:spacing w:before="0" w:after="0"/>
        <w:ind w:left="0" w:right="0" w:firstLine="567"/>
        <w:rPr/>
      </w:pPr>
      <w:r>
        <w:rPr/>
        <w:t>— </w:t>
      </w:r>
      <w:r>
        <w:rPr/>
        <w:t>Разве об этом надо еще говорить, Гастон!</w:t>
      </w:r>
    </w:p>
    <w:p>
      <w:pPr>
        <w:pStyle w:val="Normal"/>
        <w:bidi w:val="0"/>
        <w:spacing w:before="0" w:after="0"/>
        <w:ind w:left="0" w:right="0" w:firstLine="567"/>
        <w:rPr/>
      </w:pPr>
      <w:r>
        <w:rPr/>
        <w:t>— </w:t>
      </w:r>
      <w:r>
        <w:rPr/>
        <w:t>Да, надо, я уверен, что, вернувшись сюда, я буду в состоянии отплатить вам за все заботы обо мне. Ничто не в состоянии изменить тот факт, что я считаю вас своим самым дорогим, самым близким другом. Мысль о вас будет наполнять мою душу днем и ночью. Я должен сказать вам, Беатриса, что я люблю вас. До сих пор я еще никого никогда не любил. Но вы не похожи ни на одну из тех женщин, которых я знал, вы заставляете меня говорить то, что собственно надо было отложить до поры до времени, но я не в состоянии молчать теперь. — Он действительно не собирался говорить этого, но ее присутствие, ее грустное личико лишили его последнего самообладания, и из души его вырвался целый поток красноречивых признаний и уверений любви. Она слушала его молча, с разгоревшимися щеками, слегка отвернувшись от него.</w:t>
      </w:r>
    </w:p>
    <w:p>
      <w:pPr>
        <w:pStyle w:val="Normal"/>
        <w:bidi w:val="0"/>
        <w:spacing w:before="0" w:after="0"/>
        <w:ind w:left="0" w:right="0" w:firstLine="567"/>
        <w:rPr/>
      </w:pPr>
      <w:r>
        <w:rPr/>
        <w:t>— </w:t>
      </w:r>
      <w:r>
        <w:rPr/>
        <w:t>Я не могу запретить говорить это, Гастон, — сказала она наконец, после долгого молчания, — если вы любите меня, уезжайте сегодня же из Венеции и отправляйтесь к Бонапарту, и помните, Гастон, о моем народе, о моем городе, которые так дороги моему сердцу, этого я вправе требовать от вас.</w:t>
      </w:r>
    </w:p>
    <w:p>
      <w:pPr>
        <w:pStyle w:val="Normal"/>
        <w:bidi w:val="0"/>
        <w:spacing w:before="0" w:after="0"/>
        <w:ind w:left="0" w:right="0" w:firstLine="567"/>
        <w:rPr/>
      </w:pPr>
      <w:r>
        <w:rPr/>
        <w:t>— </w:t>
      </w:r>
      <w:r>
        <w:rPr/>
        <w:t>Я пойду, — сказал он, — постараюсь оправдать ваше доверие ко мне.</w:t>
      </w:r>
    </w:p>
    <w:p>
      <w:pPr>
        <w:pStyle w:val="Normal"/>
        <w:bidi w:val="0"/>
        <w:spacing w:before="0" w:after="0"/>
        <w:ind w:left="0" w:right="0" w:firstLine="567"/>
        <w:rPr/>
      </w:pPr>
      <w:r>
        <w:rPr/>
        <w:t>Она обернулась к нему с сияющим личиком, он наклонился и поцеловал ее руки, и в эту минуту он убедился, что она любит его не менее своей родины, которой она была так предана. Когда Джиованни вернулся, чтобы напомнить, что время уходит и пора ехать, он увидел их стоящими рука в руке и забывшими, по-видимому, все на свете, кроме своей любви. Застигнутые врасплох, они видимо, смутились, и Гастон заторопился сказать:</w:t>
      </w:r>
    </w:p>
    <w:p>
      <w:pPr>
        <w:pStyle w:val="Normal"/>
        <w:bidi w:val="0"/>
        <w:spacing w:before="0" w:after="0"/>
        <w:ind w:left="0" w:right="0" w:firstLine="567"/>
        <w:rPr/>
      </w:pPr>
      <w:r>
        <w:rPr/>
        <w:t>— </w:t>
      </w:r>
      <w:r>
        <w:rPr/>
        <w:t>Теперь в Грац — полечу туда, как птица!</w:t>
      </w:r>
    </w:p>
    <w:p>
      <w:pPr>
        <w:pStyle w:val="Normal"/>
        <w:bidi w:val="0"/>
        <w:spacing w:before="0" w:after="0"/>
        <w:ind w:left="0" w:right="0" w:firstLine="567"/>
        <w:rPr/>
      </w:pPr>
      <w:r>
        <w:rPr/>
        <w:t>— </w:t>
      </w:r>
      <w:r>
        <w:rPr/>
        <w:t>Бог да хранит вас, друг мой, — напутствовала она его.</w:t>
      </w:r>
    </w:p>
    <w:p>
      <w:pPr>
        <w:pStyle w:val="Normal"/>
        <w:bidi w:val="0"/>
        <w:spacing w:before="0" w:after="0"/>
        <w:ind w:left="0" w:right="0" w:firstLine="567"/>
        <w:rPr/>
      </w:pPr>
      <w:r>
        <w:rPr/>
        <w:t>Ночь была тихая и безветренная, ярко-золотистая луна бросала целые снопы света на темные воды каналов. Несмотря на поздний час, в кафе повсюду еще светились огни, и в то время, как гондола тихо и бесшумно скользила вдоль каменных домов, Лоренцо мог видеть все происходящее в этих освещенных окнах и убедиться лично в том, что даже и теперь еще венецианцы думали только о веселии и развлечениях. Гастон невольно глубоко задумался над тем, стоит ли этот город того, чтобы его спасти, да, кроме того, в душу его закралось сомнение, в силах ли он вообще сделать это. Неужели действительно для Бонапарта так важно, жив он или умер, что в зависимость от этого он поставит неприкосновенность города или его полное разрушение. Однако сомнения эти недолго волновали Гастона, он дал слово Беатрисе сделать все, чтобы спасти ее родной город, и он исполнит это слово, насколько от него зависит. Он расскажет всю правду Бонапарту, и тот, тронутый подвигом Беатрисы, сжалится над этим несчастным городом и пошлет Гастона возвестить ему это. Гастон представлял себя уже в ту минуту, когда от него будет зависеть жизнь и безопасность Беатрисы, как он будет нежен и кроток с нею, как она будет благодарить за все, что он сделает для нее и для ее города. Но для того, чтобы достигнуть всего этого, ему предстояло еще совершить длинное путешествие, предстояло предстать перед лицом самого Бонапарта, и он думал об этом с удовольствием, весь охваченный стремлением к деятельности, он уже слышал голос Бонапарта, говорившего с ним, он уже придумывал ответы, которые даст ему на все его вопросы, как вдруг голос Джиованни вывел его из задумчивости.</w:t>
      </w:r>
    </w:p>
    <w:p>
      <w:pPr>
        <w:pStyle w:val="Normal"/>
        <w:bidi w:val="0"/>
        <w:spacing w:before="0" w:after="0"/>
        <w:ind w:left="0" w:right="0" w:firstLine="567"/>
        <w:rPr/>
      </w:pPr>
      <w:r>
        <w:rPr/>
        <w:t>— </w:t>
      </w:r>
      <w:r>
        <w:rPr/>
        <w:t>Ваше сиятельство, — сказал он, — вы заметили уже, что за нами следят?</w:t>
      </w:r>
    </w:p>
    <w:p>
      <w:pPr>
        <w:pStyle w:val="Normal"/>
        <w:bidi w:val="0"/>
        <w:spacing w:before="0" w:after="0"/>
        <w:ind w:left="0" w:right="0" w:firstLine="567"/>
        <w:rPr/>
      </w:pPr>
      <w:r>
        <w:rPr/>
        <w:t>— </w:t>
      </w:r>
      <w:r>
        <w:rPr/>
        <w:t>Как следят? Что вы хотите сказать этим, Джиованни Галла?</w:t>
      </w:r>
    </w:p>
    <w:p>
      <w:pPr>
        <w:pStyle w:val="Normal"/>
        <w:bidi w:val="0"/>
        <w:spacing w:before="0" w:after="0"/>
        <w:ind w:left="0" w:right="0" w:firstLine="567"/>
        <w:rPr/>
      </w:pPr>
      <w:r>
        <w:rPr/>
        <w:t>— </w:t>
      </w:r>
      <w:r>
        <w:rPr/>
        <w:t>От самого моста св. Франциска за нами все время следует гондола с двумя белыми фонарями и одним красным.</w:t>
      </w:r>
    </w:p>
    <w:p>
      <w:pPr>
        <w:pStyle w:val="Normal"/>
        <w:bidi w:val="0"/>
        <w:spacing w:before="0" w:after="0"/>
        <w:ind w:left="0" w:right="0" w:firstLine="567"/>
        <w:rPr/>
      </w:pPr>
      <w:r>
        <w:rPr/>
        <w:t>Гастон высунул голову из окна гондолы и убедился, что юноша говорит правду.</w:t>
      </w:r>
    </w:p>
    <w:p>
      <w:pPr>
        <w:pStyle w:val="Normal"/>
        <w:bidi w:val="0"/>
        <w:spacing w:before="0" w:after="0"/>
        <w:ind w:left="0" w:right="0" w:firstLine="567"/>
        <w:rPr/>
      </w:pPr>
      <w:r>
        <w:rPr/>
        <w:t>— </w:t>
      </w:r>
      <w:r>
        <w:rPr/>
        <w:t>Вы узнаете эту лодку? — спросил он Джиованни.</w:t>
      </w:r>
    </w:p>
    <w:p>
      <w:pPr>
        <w:pStyle w:val="Normal"/>
        <w:bidi w:val="0"/>
        <w:spacing w:before="0" w:after="0"/>
        <w:ind w:left="0" w:right="0" w:firstLine="567"/>
        <w:rPr/>
      </w:pPr>
      <w:r>
        <w:rPr/>
        <w:t>— </w:t>
      </w:r>
      <w:r>
        <w:rPr/>
        <w:t>Нет, не узнаю, таких лодок в Венеции целые тысячи.</w:t>
      </w:r>
    </w:p>
    <w:p>
      <w:pPr>
        <w:pStyle w:val="Normal"/>
        <w:bidi w:val="0"/>
        <w:spacing w:before="0" w:after="0"/>
        <w:ind w:left="0" w:right="0" w:firstLine="567"/>
        <w:rPr/>
      </w:pPr>
      <w:r>
        <w:rPr/>
        <w:t>— </w:t>
      </w:r>
      <w:r>
        <w:rPr/>
        <w:t>Значит, эта лодка не из вашего дома?</w:t>
      </w:r>
    </w:p>
    <w:p>
      <w:pPr>
        <w:pStyle w:val="Normal"/>
        <w:bidi w:val="0"/>
        <w:spacing w:before="0" w:after="0"/>
        <w:ind w:left="0" w:right="0" w:firstLine="567"/>
        <w:rPr/>
      </w:pPr>
      <w:r>
        <w:rPr/>
        <w:t>— </w:t>
      </w:r>
      <w:r>
        <w:rPr/>
        <w:t>Нет, не из нашего: у нас над белыми фонарями висят зеленые.</w:t>
      </w:r>
    </w:p>
    <w:p>
      <w:pPr>
        <w:pStyle w:val="Normal"/>
        <w:bidi w:val="0"/>
        <w:spacing w:before="0" w:after="0"/>
        <w:ind w:left="0" w:right="0" w:firstLine="567"/>
        <w:rPr/>
      </w:pPr>
      <w:r>
        <w:rPr/>
        <w:t>— </w:t>
      </w:r>
      <w:r>
        <w:rPr/>
        <w:t>Не полицейская ли лодка? — На ней никогда не бывает фонарей, если она выслеживает кого-нибудь.</w:t>
      </w:r>
    </w:p>
    <w:p>
      <w:pPr>
        <w:pStyle w:val="Normal"/>
        <w:bidi w:val="0"/>
        <w:spacing w:before="0" w:after="0"/>
        <w:ind w:left="0" w:right="0" w:firstLine="567"/>
        <w:rPr/>
      </w:pPr>
      <w:r>
        <w:rPr/>
        <w:t>Гастон рассмеялся и удобнее расположился на своих подушках.</w:t>
      </w:r>
    </w:p>
    <w:p>
      <w:pPr>
        <w:pStyle w:val="Normal"/>
        <w:bidi w:val="0"/>
        <w:spacing w:before="0" w:after="0"/>
        <w:ind w:left="0" w:right="0" w:firstLine="567"/>
        <w:rPr/>
      </w:pPr>
      <w:r>
        <w:rPr/>
        <w:t>Они выехали теперь на открытую лагуну и огни островов казались далекими звездочками. Гондол кругом уже почти не было, и поэтому каждый всплеск, производимый веслом, раздавался гулко и ясно в ночном воздухе. Далеко впереди опять виднелись огни — это был уже Маэстрэ, там начинался континент. Местность вокруг была пустынная, как раз очень удобная для ночного нападения. Гастон прекрасно сознавал это, а между тем сам был безоружен, так как все его оружие и гусарская форма лежали в чемодане на корме.</w:t>
      </w:r>
    </w:p>
    <w:p>
      <w:pPr>
        <w:pStyle w:val="Normal"/>
        <w:bidi w:val="0"/>
        <w:spacing w:before="0" w:after="0"/>
        <w:ind w:left="0" w:right="0" w:firstLine="567"/>
        <w:rPr/>
      </w:pPr>
      <w:r>
        <w:rPr/>
        <w:t>— </w:t>
      </w:r>
      <w:r>
        <w:rPr/>
        <w:t>Что вы думаете об этом, Джиованни? — спросил он. — Почему за нами следят?</w:t>
      </w:r>
    </w:p>
    <w:p>
      <w:pPr>
        <w:pStyle w:val="Normal"/>
        <w:bidi w:val="0"/>
        <w:spacing w:before="0" w:after="0"/>
        <w:ind w:left="0" w:right="0" w:firstLine="567"/>
        <w:rPr/>
      </w:pPr>
      <w:r>
        <w:rPr/>
        <w:t>— </w:t>
      </w:r>
      <w:r>
        <w:rPr/>
        <w:t>Я не могу знать, в чем дело, ваше сиятельство, особенно если даже вы сами не знаете, что это.</w:t>
      </w:r>
    </w:p>
    <w:p>
      <w:pPr>
        <w:pStyle w:val="Normal"/>
        <w:bidi w:val="0"/>
        <w:spacing w:before="0" w:after="0"/>
        <w:ind w:left="0" w:right="0" w:firstLine="567"/>
        <w:rPr/>
      </w:pPr>
      <w:r>
        <w:rPr/>
        <w:t>— </w:t>
      </w:r>
      <w:r>
        <w:rPr/>
        <w:t>Ничего не знаю, Джиованни, но, во всяком случае, грабить меня не стоит, так как у меня ничего нет.</w:t>
      </w:r>
    </w:p>
    <w:p>
      <w:pPr>
        <w:pStyle w:val="Normal"/>
        <w:bidi w:val="0"/>
        <w:spacing w:before="0" w:after="0"/>
        <w:ind w:left="0" w:right="0" w:firstLine="567"/>
        <w:rPr/>
      </w:pPr>
      <w:r>
        <w:rPr/>
        <w:t>— </w:t>
      </w:r>
      <w:r>
        <w:rPr/>
        <w:t>Не говорите, ваше сиятельство, в Венеции бывают и такие люди, которые готовы взять у бедняка последнее. Но я не думаю, чтобы дело шло о грабеже. Господа воры никогда не грабят на воде, вернее, что у вас есть враги, ваше сиятельство.</w:t>
      </w:r>
    </w:p>
    <w:p>
      <w:pPr>
        <w:pStyle w:val="Normal"/>
        <w:bidi w:val="0"/>
        <w:spacing w:before="0" w:after="0"/>
        <w:ind w:left="0" w:right="0" w:firstLine="567"/>
        <w:rPr/>
      </w:pPr>
      <w:r>
        <w:rPr/>
        <w:t>— </w:t>
      </w:r>
      <w:r>
        <w:rPr/>
        <w:t>Конечно есть, Джиованни, по крайней мере, надеюсь на это. Какая же это жизнь, если даже и врагов нет? Пожалуйста, откройте мой чемодан и достаньте мне мою шпагу. Я, правда, давно не упражнялся с ней, но все же, надеюсь, сумею дорого продать свою жизнь. Вы, как я вижу, тоже вооружены, Джиованни.</w:t>
      </w:r>
    </w:p>
    <w:p>
      <w:pPr>
        <w:pStyle w:val="Normal"/>
        <w:bidi w:val="0"/>
        <w:spacing w:before="0" w:after="0"/>
        <w:ind w:left="0" w:right="0" w:firstLine="567"/>
        <w:rPr/>
      </w:pPr>
      <w:r>
        <w:rPr/>
        <w:t>— </w:t>
      </w:r>
      <w:r>
        <w:rPr/>
        <w:t>У меня только кинжал, я скорее расстался бы с рубашкой, чем с кинжалом, ваше сиятельство.</w:t>
      </w:r>
    </w:p>
    <w:p>
      <w:pPr>
        <w:pStyle w:val="Normal"/>
        <w:bidi w:val="0"/>
        <w:spacing w:before="0" w:after="0"/>
        <w:ind w:left="0" w:right="0" w:firstLine="567"/>
        <w:rPr/>
      </w:pPr>
      <w:r>
        <w:rPr/>
        <w:t>Гастон рассмеялся и, получив свою шпагу, со вздохом стал рассматривать ее, так как она оказалась покрытой ржавчиной. Между тем гондолы быстро неслись вперед, между ними завязалось ожесточенное соревнование, и гондольеры обменивались громкими криками и ругательствами, столь свойственными их ремеслу, но очень неприятными для постороннего слуха. Состязание это было настолько интересное, что Гастон забыл про опасность и увлекся представлявшейся ему картиной, подбадривая своего гондольера одобрительными восклицаниями. Потом ему вдруг пришло в голову, зачем, собственно говоря, они стараются уйти от гондолы, и не лучше ли остановиться и узнать, в чем дело, но Джиованни и слышать не хотел об этом и то и дело подгонял гондольера, и долгое время благодаря этому расстояние между двумя гондолами оставалось все то же, пока наконец Джиованни не воскликнул с восторгом:</w:t>
      </w:r>
    </w:p>
    <w:p>
      <w:pPr>
        <w:pStyle w:val="Normal"/>
        <w:bidi w:val="0"/>
        <w:spacing w:before="0" w:after="0"/>
        <w:ind w:left="0" w:right="0" w:firstLine="567"/>
        <w:rPr/>
      </w:pPr>
      <w:r>
        <w:rPr/>
        <w:t>— </w:t>
      </w:r>
      <w:r>
        <w:rPr/>
        <w:t>Посмотрите, ваше сиятельство, они, кажется, отстают немного, значит, мы все-таки доберемся до Маэстрэ.</w:t>
      </w:r>
    </w:p>
    <w:p>
      <w:pPr>
        <w:pStyle w:val="Normal"/>
        <w:bidi w:val="0"/>
        <w:spacing w:before="0" w:after="0"/>
        <w:ind w:left="0" w:right="0" w:firstLine="567"/>
        <w:rPr/>
      </w:pPr>
      <w:r>
        <w:rPr/>
        <w:t>— </w:t>
      </w:r>
      <w:r>
        <w:rPr/>
        <w:t>Вы хотели бы, чтобы мы непременно добрались до него, Джиованни? — спросил Гастон.</w:t>
      </w:r>
    </w:p>
    <w:p>
      <w:pPr>
        <w:pStyle w:val="Normal"/>
        <w:bidi w:val="0"/>
        <w:spacing w:before="0" w:after="0"/>
        <w:ind w:left="0" w:right="0" w:firstLine="567"/>
        <w:rPr/>
      </w:pPr>
      <w:r>
        <w:rPr/>
        <w:t>— </w:t>
      </w:r>
      <w:r>
        <w:rPr/>
        <w:t>Да, хотел бы этого не меньше вашего, вероятно.</w:t>
      </w:r>
    </w:p>
    <w:p>
      <w:pPr>
        <w:pStyle w:val="Normal"/>
        <w:bidi w:val="0"/>
        <w:spacing w:before="0" w:after="0"/>
        <w:ind w:left="0" w:right="0" w:firstLine="567"/>
        <w:rPr/>
      </w:pPr>
      <w:r>
        <w:rPr/>
        <w:t>— </w:t>
      </w:r>
      <w:r>
        <w:rPr/>
        <w:t>Ну, я об этом вовсе не особенно забочусь.</w:t>
      </w:r>
    </w:p>
    <w:p>
      <w:pPr>
        <w:pStyle w:val="Normal"/>
        <w:bidi w:val="0"/>
        <w:spacing w:before="0" w:after="0"/>
        <w:ind w:left="0" w:right="0" w:firstLine="567"/>
        <w:rPr/>
      </w:pPr>
      <w:r>
        <w:rPr/>
        <w:t>Лицо юноши сразу стало серьезным.</w:t>
      </w:r>
    </w:p>
    <w:p>
      <w:pPr>
        <w:pStyle w:val="Normal"/>
        <w:bidi w:val="0"/>
        <w:spacing w:before="0" w:after="0"/>
        <w:ind w:left="0" w:right="0" w:firstLine="567"/>
        <w:rPr/>
      </w:pPr>
      <w:r>
        <w:rPr/>
        <w:t>— </w:t>
      </w:r>
      <w:r>
        <w:rPr/>
        <w:t>Но ведь от вашей безопасности зависит честь моей госпожи?..</w:t>
      </w:r>
    </w:p>
    <w:p>
      <w:pPr>
        <w:pStyle w:val="Normal"/>
        <w:bidi w:val="0"/>
        <w:spacing w:before="0" w:after="0"/>
        <w:ind w:left="0" w:right="0" w:firstLine="567"/>
        <w:rPr/>
      </w:pPr>
      <w:r>
        <w:rPr/>
        <w:t>— </w:t>
      </w:r>
      <w:r>
        <w:rPr/>
        <w:t>Ах, да, ты и об этом помнишь, мой друг!</w:t>
      </w:r>
    </w:p>
    <w:p>
      <w:pPr>
        <w:pStyle w:val="Normal"/>
        <w:bidi w:val="0"/>
        <w:spacing w:before="0" w:after="0"/>
        <w:ind w:left="0" w:right="0" w:firstLine="567"/>
        <w:rPr/>
      </w:pPr>
      <w:r>
        <w:rPr/>
        <w:t>— </w:t>
      </w:r>
      <w:r>
        <w:rPr/>
        <w:t>Еще бы, разве могло быть иначе? Если вы не доедете до Маэстрэ, вы не исполните слова, данного моей госпоже.</w:t>
      </w:r>
    </w:p>
    <w:p>
      <w:pPr>
        <w:pStyle w:val="Normal"/>
        <w:bidi w:val="0"/>
        <w:spacing w:before="0" w:after="0"/>
        <w:ind w:left="0" w:right="0" w:firstLine="567"/>
        <w:rPr/>
      </w:pPr>
      <w:r>
        <w:rPr/>
        <w:t>— </w:t>
      </w:r>
      <w:r>
        <w:rPr/>
        <w:t>Да, но ведь этого никто не узнает!</w:t>
      </w:r>
    </w:p>
    <w:p>
      <w:pPr>
        <w:pStyle w:val="Normal"/>
        <w:bidi w:val="0"/>
        <w:spacing w:before="0" w:after="0"/>
        <w:ind w:left="0" w:right="0" w:firstLine="567"/>
        <w:rPr/>
      </w:pPr>
      <w:r>
        <w:rPr/>
        <w:t>— </w:t>
      </w:r>
      <w:r>
        <w:rPr/>
        <w:t>Не говорите этого, синьор, ее жизнь, может быть, зависит от ваших поступков.</w:t>
      </w:r>
    </w:p>
    <w:p>
      <w:pPr>
        <w:pStyle w:val="Normal"/>
        <w:bidi w:val="0"/>
        <w:spacing w:before="0" w:after="0"/>
        <w:ind w:left="0" w:right="0" w:firstLine="567"/>
        <w:rPr/>
      </w:pPr>
      <w:r>
        <w:rPr/>
        <w:t>— </w:t>
      </w:r>
      <w:r>
        <w:rPr/>
        <w:t>Ее жизнь?</w:t>
      </w:r>
    </w:p>
    <w:p>
      <w:pPr>
        <w:pStyle w:val="Normal"/>
        <w:bidi w:val="0"/>
        <w:spacing w:before="0" w:after="0"/>
        <w:ind w:left="0" w:right="0" w:firstLine="567"/>
        <w:rPr/>
      </w:pPr>
      <w:r>
        <w:rPr/>
        <w:t>— </w:t>
      </w:r>
      <w:r>
        <w:rPr/>
        <w:t>Да, ее жизнь, помните об этом, ваше сиятельство, так как она доверилась вам.</w:t>
      </w:r>
    </w:p>
    <w:p>
      <w:pPr>
        <w:pStyle w:val="Normal"/>
        <w:bidi w:val="0"/>
        <w:spacing w:before="0" w:after="0"/>
        <w:ind w:left="0" w:right="0" w:firstLine="567"/>
        <w:rPr/>
      </w:pPr>
      <w:r>
        <w:rPr/>
        <w:t>Гастон подумал немного, потом сказал:</w:t>
      </w:r>
    </w:p>
    <w:p>
      <w:pPr>
        <w:pStyle w:val="Normal"/>
        <w:bidi w:val="0"/>
        <w:spacing w:before="0" w:after="0"/>
        <w:ind w:left="0" w:right="0" w:firstLine="567"/>
        <w:rPr/>
      </w:pPr>
      <w:r>
        <w:rPr/>
        <w:t>— </w:t>
      </w:r>
      <w:r>
        <w:rPr/>
        <w:t>Вы — честный человек. Я доберусь до Маэстрэ, даже если бы мне пришлось сделать это вплавь. Мы все еще опережаем их?</w:t>
      </w:r>
    </w:p>
    <w:p>
      <w:pPr>
        <w:pStyle w:val="Normal"/>
        <w:bidi w:val="0"/>
        <w:spacing w:before="0" w:after="0"/>
        <w:ind w:left="0" w:right="0" w:firstLine="567"/>
        <w:rPr/>
      </w:pPr>
      <w:r>
        <w:rPr/>
        <w:t>— </w:t>
      </w:r>
      <w:r>
        <w:rPr/>
        <w:t>Да, значительно. Они очень отстали.</w:t>
      </w:r>
    </w:p>
    <w:p>
      <w:pPr>
        <w:pStyle w:val="Normal"/>
        <w:bidi w:val="0"/>
        <w:spacing w:before="0" w:after="0"/>
        <w:ind w:left="0" w:right="0" w:firstLine="567"/>
        <w:rPr/>
      </w:pPr>
      <w:r>
        <w:rPr/>
        <w:t>— </w:t>
      </w:r>
      <w:r>
        <w:rPr/>
        <w:t>В таком случае, можно будет убрать эти игрушки.</w:t>
      </w:r>
    </w:p>
    <w:p>
      <w:pPr>
        <w:pStyle w:val="Normal"/>
        <w:bidi w:val="0"/>
        <w:spacing w:before="0" w:after="0"/>
        <w:ind w:left="0" w:right="0" w:firstLine="567"/>
        <w:rPr/>
      </w:pPr>
      <w:r>
        <w:rPr/>
        <w:t>Он, улыбаясь, указал на свою шпагу, но юноша ничего не ответил ему. В эту секунду раздался выстрел, и гулкое эхо его пронеслось над тихой водной поверхностью. Раздался второй выстрел, и на этот раз более удачно, так как пуля пробила деревянную стенку каюты и разбила фонарь на корме. Гастон тоже стал серьезен: он только теперь понял, что ему грозила действительная опасность.</w:t>
      </w:r>
    </w:p>
    <w:p>
      <w:pPr>
        <w:pStyle w:val="Normal"/>
        <w:bidi w:val="0"/>
        <w:spacing w:before="0" w:after="0"/>
        <w:ind w:left="0" w:right="0" w:firstLine="567"/>
        <w:rPr/>
      </w:pPr>
      <w:r>
        <w:rPr/>
        <w:t>— </w:t>
      </w:r>
      <w:r>
        <w:rPr/>
        <w:t>Ваш кинжал недостаточно длинен, мой друг Джиованни, лучше будет подождать их.</w:t>
      </w:r>
    </w:p>
    <w:p>
      <w:pPr>
        <w:pStyle w:val="Normal"/>
        <w:bidi w:val="0"/>
        <w:spacing w:before="0" w:after="0"/>
        <w:ind w:left="0" w:right="0" w:firstLine="567"/>
        <w:rPr/>
      </w:pPr>
      <w:r>
        <w:rPr/>
        <w:t>— </w:t>
      </w:r>
      <w:r>
        <w:rPr/>
        <w:t>Ваше сиятельство, вы забываете Маэстрэ.</w:t>
      </w:r>
    </w:p>
    <w:p>
      <w:pPr>
        <w:pStyle w:val="Normal"/>
        <w:bidi w:val="0"/>
        <w:spacing w:before="0" w:after="0"/>
        <w:ind w:left="0" w:right="0" w:firstLine="567"/>
        <w:rPr/>
      </w:pPr>
      <w:r>
        <w:rPr/>
        <w:t>— </w:t>
      </w:r>
      <w:r>
        <w:rPr/>
        <w:t>Нисколько, только я не желаю добираться туда вплавь.</w:t>
      </w:r>
    </w:p>
    <w:p>
      <w:pPr>
        <w:pStyle w:val="Normal"/>
        <w:bidi w:val="0"/>
        <w:spacing w:before="0" w:after="0"/>
        <w:ind w:left="0" w:right="0" w:firstLine="567"/>
        <w:rPr/>
      </w:pPr>
      <w:r>
        <w:rPr/>
        <w:t>— </w:t>
      </w:r>
      <w:r>
        <w:rPr/>
        <w:t>Во всяком случае, мы ради моей госпожи обязаны уже продвигаться вперед.</w:t>
      </w:r>
    </w:p>
    <w:p>
      <w:pPr>
        <w:pStyle w:val="Normal"/>
        <w:bidi w:val="0"/>
        <w:spacing w:before="0" w:after="0"/>
        <w:ind w:left="0" w:right="0" w:firstLine="567"/>
        <w:rPr/>
      </w:pPr>
      <w:r>
        <w:rPr/>
        <w:t>— </w:t>
      </w:r>
      <w:r>
        <w:rPr/>
        <w:t>Ваш гондольер думает, кажется, иначе: посмотрите, он решил почить на своих лаврах.</w:t>
      </w:r>
    </w:p>
    <w:p>
      <w:pPr>
        <w:pStyle w:val="Normal"/>
        <w:bidi w:val="0"/>
        <w:spacing w:before="0" w:after="0"/>
        <w:ind w:left="0" w:right="0" w:firstLine="567"/>
        <w:rPr/>
      </w:pPr>
      <w:r>
        <w:rPr/>
        <w:t>— </w:t>
      </w:r>
      <w:r>
        <w:rPr/>
        <w:t>Нет, ваше сиятельство, но он сбился с фарватера. Боже мой, мы, кажется, пристаем к берегу.</w:t>
      </w:r>
    </w:p>
    <w:p>
      <w:pPr>
        <w:pStyle w:val="Normal"/>
        <w:bidi w:val="0"/>
        <w:spacing w:before="0" w:after="0"/>
        <w:ind w:left="0" w:right="0" w:firstLine="567"/>
        <w:rPr/>
      </w:pPr>
      <w:r>
        <w:rPr/>
        <w:t>Он встал и начал пробираться к носу гондолы... и так велика была его преданность своей госпоже, что крупные слезы показались у него на глазах. Гондольер, спасаясь за стеной каюты от выстрелов, нечаянно причалил к берегу, и теперь спасения уже не было. Преследователи настигли их, и уже другой гондольер бросился на первого и повалил его в воду, где и старался придушить его. Гастон выскочил из каюты и с удивлением смотрел на происходившую перед ним сцену. Затем, ни минуты не медля, он быстро бросился на противника своего гондольера и проткнул его своей шпагой, несчастный, вероятно, тут же простился бы с жизнью, если бы в это время не раздался в темноте громкий голос, воскликнувший:</w:t>
      </w:r>
    </w:p>
    <w:p>
      <w:pPr>
        <w:pStyle w:val="Normal"/>
        <w:bidi w:val="0"/>
        <w:spacing w:before="0" w:after="0"/>
        <w:ind w:left="0" w:right="0" w:firstLine="567"/>
        <w:rPr/>
      </w:pPr>
      <w:r>
        <w:rPr/>
        <w:t>— </w:t>
      </w:r>
      <w:r>
        <w:rPr/>
        <w:t>Гастон, Гастон, черт вас возьми, что вы там делаете?</w:t>
      </w:r>
    </w:p>
    <w:p>
      <w:pPr>
        <w:pStyle w:val="Normal"/>
        <w:bidi w:val="0"/>
        <w:spacing w:before="0" w:after="0"/>
        <w:ind w:left="0" w:right="0" w:firstLine="567"/>
        <w:rPr/>
      </w:pPr>
      <w:r>
        <w:rPr/>
        <w:t>Узнав этот знакомый голос, Гастон рассмеялся так громко, что его, вероятно, было слышно в отдаленном Мурано.</w:t>
      </w:r>
    </w:p>
    <w:p>
      <w:pPr>
        <w:pStyle w:val="Normal"/>
        <w:bidi w:val="0"/>
        <w:spacing w:before="0" w:after="0"/>
        <w:ind w:left="0" w:right="0" w:firstLine="567"/>
        <w:rPr/>
      </w:pPr>
      <w:r>
        <w:rPr/>
        <w:t>— </w:t>
      </w:r>
      <w:r>
        <w:rPr/>
        <w:t>Жозеф Вильтар, это ты? — воскликнул он.</w:t>
      </w:r>
    </w:p>
    <w:p>
      <w:pPr>
        <w:pStyle w:val="Normal"/>
        <w:bidi w:val="0"/>
        <w:spacing w:before="0" w:after="0"/>
        <w:ind w:left="0" w:right="0" w:firstLine="567"/>
        <w:rPr/>
      </w:pPr>
      <w:r>
        <w:rPr/>
        <w:t>— </w:t>
      </w:r>
      <w:r>
        <w:rPr/>
        <w:t>Да, я, вы удирали от меня, как пират с добычей. Послушай, Гастон, ведь генерал посмеется потом над тобой.</w:t>
      </w:r>
    </w:p>
    <w:p>
      <w:pPr>
        <w:pStyle w:val="Normal"/>
        <w:bidi w:val="0"/>
        <w:spacing w:before="0" w:after="0"/>
        <w:ind w:left="0" w:right="0" w:firstLine="567"/>
        <w:rPr/>
      </w:pPr>
      <w:r>
        <w:rPr/>
        <w:t>— </w:t>
      </w:r>
      <w:r>
        <w:rPr/>
        <w:t>Пусть смеется, ведь ты чуть было не убил моего гондольера, Вильтар.</w:t>
      </w:r>
    </w:p>
    <w:p>
      <w:pPr>
        <w:pStyle w:val="Normal"/>
        <w:bidi w:val="0"/>
        <w:spacing w:before="0" w:after="0"/>
        <w:ind w:left="0" w:right="0" w:firstLine="567"/>
        <w:rPr/>
      </w:pPr>
      <w:r>
        <w:rPr/>
        <w:t>— </w:t>
      </w:r>
      <w:r>
        <w:rPr/>
        <w:t>Ну, гондольеров много в Венеции, дай ему дукат, и он утешится. А вот моего малого, кажется, придется лечить. Давай деньги на лечение.</w:t>
      </w:r>
    </w:p>
    <w:p>
      <w:pPr>
        <w:pStyle w:val="Normal"/>
        <w:bidi w:val="0"/>
        <w:spacing w:before="0" w:after="0"/>
        <w:ind w:left="0" w:right="0" w:firstLine="567"/>
        <w:rPr/>
      </w:pPr>
      <w:r>
        <w:rPr/>
        <w:t>— </w:t>
      </w:r>
      <w:r>
        <w:rPr/>
        <w:t>Я пришлю их тебе из Маэстрэ!</w:t>
      </w:r>
    </w:p>
    <w:p>
      <w:pPr>
        <w:pStyle w:val="Normal"/>
        <w:bidi w:val="0"/>
        <w:spacing w:before="0" w:after="0"/>
        <w:ind w:left="0" w:right="0" w:firstLine="567"/>
        <w:rPr/>
      </w:pPr>
      <w:r>
        <w:rPr/>
        <w:t>Вильтар рассмеялся.</w:t>
      </w:r>
    </w:p>
    <w:p>
      <w:pPr>
        <w:pStyle w:val="Normal"/>
        <w:bidi w:val="0"/>
        <w:spacing w:before="0" w:after="0"/>
        <w:ind w:left="0" w:right="0" w:firstLine="567"/>
        <w:rPr/>
      </w:pPr>
      <w:r>
        <w:rPr/>
        <w:t>— </w:t>
      </w:r>
      <w:r>
        <w:rPr/>
        <w:t>Разве ты направился в Маэстрэ, Гастон?</w:t>
      </w:r>
    </w:p>
    <w:p>
      <w:pPr>
        <w:pStyle w:val="Normal"/>
        <w:bidi w:val="0"/>
        <w:spacing w:before="0" w:after="0"/>
        <w:ind w:left="0" w:right="0" w:firstLine="567"/>
        <w:rPr/>
      </w:pPr>
      <w:r>
        <w:rPr/>
        <w:t>— </w:t>
      </w:r>
      <w:r>
        <w:rPr/>
        <w:t>Да, почему бы и нет?</w:t>
      </w:r>
    </w:p>
    <w:p>
      <w:pPr>
        <w:pStyle w:val="Normal"/>
        <w:bidi w:val="0"/>
        <w:spacing w:before="0" w:after="0"/>
        <w:ind w:left="0" w:right="0" w:firstLine="567"/>
        <w:rPr/>
      </w:pPr>
      <w:r>
        <w:rPr/>
        <w:t>— </w:t>
      </w:r>
      <w:r>
        <w:rPr/>
        <w:t>Потому что генерал приказал тебе оставаться в Венеции.</w:t>
      </w:r>
    </w:p>
    <w:p>
      <w:pPr>
        <w:pStyle w:val="Normal"/>
        <w:bidi w:val="0"/>
        <w:spacing w:before="0" w:after="0"/>
        <w:ind w:left="0" w:right="0" w:firstLine="567"/>
        <w:rPr/>
      </w:pPr>
      <w:r>
        <w:rPr/>
        <w:t>— </w:t>
      </w:r>
      <w:r>
        <w:rPr/>
        <w:t>Генерал?</w:t>
      </w:r>
    </w:p>
    <w:p>
      <w:pPr>
        <w:pStyle w:val="Normal"/>
        <w:bidi w:val="0"/>
        <w:spacing w:before="0" w:after="0"/>
        <w:ind w:left="0" w:right="0" w:firstLine="567"/>
        <w:rPr/>
      </w:pPr>
      <w:r>
        <w:rPr/>
        <w:t>— </w:t>
      </w:r>
      <w:r>
        <w:rPr/>
        <w:t>Да, вот тебе письменный приказ его.</w:t>
      </w:r>
    </w:p>
    <w:p>
      <w:pPr>
        <w:pStyle w:val="Normal"/>
        <w:bidi w:val="0"/>
        <w:spacing w:before="0" w:after="0"/>
        <w:ind w:left="0" w:right="0" w:firstLine="567"/>
        <w:rPr/>
      </w:pPr>
      <w:r>
        <w:rPr/>
        <w:t>— </w:t>
      </w:r>
      <w:r>
        <w:rPr/>
        <w:t>Но послушай, я должен ехать, это вопрос чести.</w:t>
      </w:r>
    </w:p>
    <w:p>
      <w:pPr>
        <w:pStyle w:val="Normal"/>
        <w:bidi w:val="0"/>
        <w:spacing w:before="0" w:after="0"/>
        <w:ind w:left="0" w:right="0" w:firstLine="567"/>
        <w:rPr/>
      </w:pPr>
      <w:r>
        <w:rPr/>
        <w:t>— </w:t>
      </w:r>
      <w:r>
        <w:rPr/>
        <w:t>Мы поговорим об этом позже. Я уверен, что мне удастся удовлетворить тебя вполне. Никогда не следует ослушиваться приказаний генерала. Пойдем теперь ко мне и поговорим об этом. Тебе незачем бояться за своих друзей в доме «Духов», Гастон, я уж позабочусь о них.</w:t>
      </w:r>
    </w:p>
    <w:p>
      <w:pPr>
        <w:pStyle w:val="Normal"/>
        <w:bidi w:val="0"/>
        <w:spacing w:before="0" w:after="0"/>
        <w:ind w:left="0" w:right="0" w:firstLine="567"/>
        <w:rPr/>
      </w:pPr>
      <w:r>
        <w:rPr/>
        <w:t>Он протянул руку и хотел помочь Гастону выйти из его гондолы, но в эту минуту Джиованни дотронулся до руки графа и взглянул ему с упреком прямо в глаза. Граф остановился в нерешительности, не зная, как быть, и наконец спросил недоверчиво:</w:t>
      </w:r>
    </w:p>
    <w:p>
      <w:pPr>
        <w:pStyle w:val="Normal"/>
        <w:bidi w:val="0"/>
        <w:spacing w:before="0" w:after="0"/>
        <w:ind w:left="0" w:right="0" w:firstLine="567"/>
        <w:rPr/>
      </w:pPr>
      <w:r>
        <w:rPr/>
        <w:t>— </w:t>
      </w:r>
      <w:r>
        <w:rPr/>
        <w:t>Но если генерал прислал мне этот приказ, значит, он знает, что я жив?</w:t>
      </w:r>
    </w:p>
    <w:p>
      <w:pPr>
        <w:pStyle w:val="Normal"/>
        <w:bidi w:val="0"/>
        <w:spacing w:before="0" w:after="0"/>
        <w:ind w:left="0" w:right="0" w:firstLine="567"/>
        <w:rPr/>
      </w:pPr>
      <w:r>
        <w:rPr/>
        <w:t>— </w:t>
      </w:r>
      <w:r>
        <w:rPr/>
        <w:t>Конечно, знает, — ответил Вильтар, не задумываясь прибегнуть ко лжи, лишь бы достигнуть своей цели. — Но фарс этот длится и без того довольно долго, едем со мной назад, и я объясню тебе, как ты можешь услужить своим друзьям. Ты совершенно прав, что думаешь о них, но верь мне, в сущности, это довольно бесполезно. Ведь главное все же — приказ Бонапарта, ты должен исполнить его.</w:t>
      </w:r>
    </w:p>
    <w:p>
      <w:pPr>
        <w:pStyle w:val="Normal"/>
        <w:bidi w:val="0"/>
        <w:spacing w:before="0" w:after="0"/>
        <w:ind w:left="0" w:right="0" w:firstLine="567"/>
        <w:rPr/>
      </w:pPr>
      <w:r>
        <w:rPr/>
        <w:t>Джиованни опять тронул Гастона за рукав и сказал ему с упреком:</w:t>
      </w:r>
    </w:p>
    <w:p>
      <w:pPr>
        <w:pStyle w:val="Normal"/>
        <w:bidi w:val="0"/>
        <w:spacing w:before="0" w:after="0"/>
        <w:ind w:left="0" w:right="0" w:firstLine="567"/>
        <w:rPr/>
      </w:pPr>
      <w:r>
        <w:rPr/>
        <w:t>— </w:t>
      </w:r>
      <w:r>
        <w:rPr/>
        <w:t>Ваше сиятельство, поезжайте в Маэстрэ, вы обещали это моей госпоже.</w:t>
      </w:r>
    </w:p>
    <w:p>
      <w:pPr>
        <w:pStyle w:val="Normal"/>
        <w:bidi w:val="0"/>
        <w:spacing w:before="0" w:after="0"/>
        <w:ind w:left="0" w:right="0" w:firstLine="567"/>
        <w:rPr/>
      </w:pPr>
      <w:r>
        <w:rPr/>
        <w:t>— </w:t>
      </w:r>
      <w:r>
        <w:rPr/>
        <w:t>Но ведь вы же слышали, Джиованни, что в этом больше нет никакой надобности?</w:t>
      </w:r>
    </w:p>
    <w:p>
      <w:pPr>
        <w:pStyle w:val="Normal"/>
        <w:bidi w:val="0"/>
        <w:spacing w:before="0" w:after="0"/>
        <w:ind w:left="0" w:right="0" w:firstLine="567"/>
        <w:rPr/>
      </w:pPr>
      <w:r>
        <w:rPr/>
        <w:t>— </w:t>
      </w:r>
      <w:r>
        <w:rPr/>
        <w:t>Честь и данное слово прежде всего, сударь, к тому же я не доверяю этому человеку.</w:t>
      </w:r>
    </w:p>
    <w:p>
      <w:pPr>
        <w:pStyle w:val="Normal"/>
        <w:bidi w:val="0"/>
        <w:spacing w:before="0" w:after="0"/>
        <w:ind w:left="0" w:right="0" w:firstLine="567"/>
        <w:rPr/>
      </w:pPr>
      <w:r>
        <w:rPr/>
        <w:t>— </w:t>
      </w:r>
      <w:r>
        <w:rPr/>
        <w:t>Вы ничего не понимаете в этом, Джиованни. Возвращайтесь домой и скажите, что мне теперь не надо ездить в Маэстрэ. Если же окажется, что генерал Бонапарт не знает о том, что я жив, я сейчас же поеду к нему.</w:t>
      </w:r>
    </w:p>
    <w:p>
      <w:pPr>
        <w:pStyle w:val="Normal"/>
        <w:bidi w:val="0"/>
        <w:spacing w:before="0" w:after="0"/>
        <w:ind w:left="0" w:right="0" w:firstLine="567"/>
        <w:rPr/>
      </w:pPr>
      <w:r>
        <w:rPr/>
        <w:t>— </w:t>
      </w:r>
      <w:r>
        <w:rPr/>
        <w:t>Но ведь в это время госпожа моя может пострадать из-за вас, ваше сиятельство!</w:t>
      </w:r>
    </w:p>
    <w:p>
      <w:pPr>
        <w:pStyle w:val="Normal"/>
        <w:bidi w:val="0"/>
        <w:spacing w:before="0" w:after="0"/>
        <w:ind w:left="0" w:right="0" w:firstLine="567"/>
        <w:rPr/>
      </w:pPr>
      <w:r>
        <w:rPr/>
        <w:t>— </w:t>
      </w:r>
      <w:r>
        <w:rPr/>
        <w:t>Послушайте, Джиованни, я позволю себе отрубить руку раньше, чем допущу, чтобы маркизе Беатрисе причинили хоть малейшее зло.</w:t>
      </w:r>
    </w:p>
    <w:p>
      <w:pPr>
        <w:pStyle w:val="Normal"/>
        <w:bidi w:val="0"/>
        <w:spacing w:before="0" w:after="0"/>
        <w:ind w:left="0" w:right="0" w:firstLine="567"/>
        <w:rPr/>
      </w:pPr>
      <w:r>
        <w:rPr/>
        <w:t>— </w:t>
      </w:r>
      <w:r>
        <w:rPr/>
        <w:t>Иди, иди, — кричал Вильтар из другой гондолы. — В чем дело, граф? Не беспокойся о своих людях! Они сами позаботятся о себе. Чего ты медлишь еще?</w:t>
      </w:r>
    </w:p>
    <w:p>
      <w:pPr>
        <w:pStyle w:val="Normal"/>
        <w:bidi w:val="0"/>
        <w:spacing w:before="0" w:after="0"/>
        <w:ind w:left="0" w:right="0" w:firstLine="567"/>
        <w:rPr/>
      </w:pPr>
      <w:r>
        <w:rPr/>
        <w:t>— </w:t>
      </w:r>
      <w:r>
        <w:rPr/>
        <w:t>Я не медлю, я уже иду, Вильтар!</w:t>
      </w:r>
    </w:p>
    <w:p>
      <w:pPr>
        <w:pStyle w:val="Normal"/>
        <w:bidi w:val="0"/>
        <w:spacing w:before="0" w:after="0"/>
        <w:ind w:left="0" w:right="0" w:firstLine="567"/>
        <w:rPr/>
      </w:pPr>
      <w:r>
        <w:rPr/>
        <w:t>Он протянул юноше руку и крепко пожал ее, как бы извиняясь перед ним за свой поступок.</w:t>
      </w:r>
    </w:p>
    <w:p>
      <w:pPr>
        <w:pStyle w:val="Normal"/>
        <w:bidi w:val="0"/>
        <w:spacing w:before="0" w:after="0"/>
        <w:ind w:left="0" w:right="0" w:firstLine="567"/>
        <w:rPr/>
      </w:pPr>
      <w:r>
        <w:rPr/>
        <w:t>— </w:t>
      </w:r>
      <w:r>
        <w:rPr/>
        <w:t>Не бойтесь ничего, вы в скором времени получите добрые вести обо мне, — сказал он.</w:t>
      </w:r>
    </w:p>
    <w:p>
      <w:pPr>
        <w:pStyle w:val="Normal"/>
        <w:bidi w:val="0"/>
        <w:spacing w:before="0" w:after="0"/>
        <w:ind w:left="0" w:right="0" w:firstLine="567"/>
        <w:rPr/>
      </w:pPr>
      <w:r>
        <w:rPr/>
        <w:t>Но Джиованни ничего не ответил, только крупные слезы навернулись у него на глазах.</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после отъезда Гастона Беатриса отправилась, как всегда, к ранней обедне в собор, она встала опять на то же место, где впервые увидела любимого человека, и, сама не зная почему, бросила на пол белую розу, хотя на этот раз некому было поднимать ее, и она увяла, растоптанная чужими ногами. Беатриса не могла дать себе отчета, почему она сделала это, она просто чувствовала безотчетное стремление хоть этим помянуть прежнее, в душе при этом она невольно подумала: как эта роза растоптана ногами посторонних лиц, так и моя любовь, наверное, погибнет в самом расцвете.</w:t>
      </w:r>
    </w:p>
    <w:p>
      <w:pPr>
        <w:pStyle w:val="Normal"/>
        <w:bidi w:val="0"/>
        <w:spacing w:before="0" w:after="0"/>
        <w:ind w:left="0" w:right="0" w:firstLine="567"/>
        <w:rPr/>
      </w:pPr>
      <w:r>
        <w:rPr/>
        <w:t>Она была настолько умная женщина, что не могла не понимать человека, ради которого она пожертвовала так много и ради которого ей еще, может быть, предстояло выстрадать даже еще больше. Она понимала, что Гастона подкупила жалость к ней, а, может быть, и ее красота, а на самом деле он оставался таким же свободным и независимым, как и до первой их встречи. Галантный, вежливый, любитель приключений, он еще не научился любить как следует ни одну женщину. Беатриса не скрывала от себя, что та, которая сумеет пробудить в его сердце истинную любовь, — пробудит в нем и все лучшие, дремавшие еще в его душе чувства, но будет ли она этой счастливицей или кто-нибудь другой, этого она не знала и даже боялась задумываться над этим. Она осторожно опустила на пол свою белую розу и подумала о том, что на кусте вскоре распустится другая такая же роза, подобно тому, как и для нее начнется теперь другая жизнь, еще не известная ей.</w:t>
      </w:r>
    </w:p>
    <w:p>
      <w:pPr>
        <w:pStyle w:val="Normal"/>
        <w:bidi w:val="0"/>
        <w:spacing w:before="0" w:after="0"/>
        <w:ind w:left="0" w:right="0" w:firstLine="567"/>
        <w:rPr/>
      </w:pPr>
      <w:r>
        <w:rPr/>
        <w:t>Она довольно долго оставалась в церкви и, когда, наконец, вышла из нее в сопровождении своего верного Джиованни, с удивлением заметила, что на площади перед собором собралась целая толпа молодых людей и молодых девушек. Сначала она думала, что какая-нибудь знаменитость прошла в церковь и все ожидают теперь ее выхода оттуда, но потом еще больше удивилась, когда при виде ее все расступились и чей-то голос громко крикнул из задних рядов:</w:t>
      </w:r>
    </w:p>
    <w:p>
      <w:pPr>
        <w:pStyle w:val="Normal"/>
        <w:bidi w:val="0"/>
        <w:spacing w:before="0" w:after="0"/>
        <w:ind w:left="0" w:right="0" w:firstLine="567"/>
        <w:rPr/>
      </w:pPr>
      <w:r>
        <w:rPr/>
        <w:t>— </w:t>
      </w:r>
      <w:r>
        <w:rPr/>
        <w:t>Да здравствует Беатриса!</w:t>
      </w:r>
    </w:p>
    <w:p>
      <w:pPr>
        <w:pStyle w:val="Normal"/>
        <w:bidi w:val="0"/>
        <w:spacing w:before="0" w:after="0"/>
        <w:ind w:left="0" w:right="0" w:firstLine="567"/>
        <w:rPr/>
      </w:pPr>
      <w:r>
        <w:rPr/>
        <w:t>Крик этот был восторженно повторен всей толпой, и все кругом на улице и по дороге к ее гондоле провожали ее этими криками, из лавок повысыпали все приказчики, из домов выбежала прислуга, все смотрели вслед маркизе и громко кричали:</w:t>
      </w:r>
    </w:p>
    <w:p>
      <w:pPr>
        <w:pStyle w:val="Normal"/>
        <w:bidi w:val="0"/>
        <w:spacing w:before="0" w:after="0"/>
        <w:ind w:left="0" w:right="0" w:firstLine="567"/>
        <w:rPr/>
      </w:pPr>
      <w:r>
        <w:rPr/>
        <w:t>— </w:t>
      </w:r>
      <w:r>
        <w:rPr/>
        <w:t>Да здравствует Беатриса!</w:t>
      </w:r>
    </w:p>
    <w:p>
      <w:pPr>
        <w:pStyle w:val="Normal"/>
        <w:bidi w:val="0"/>
        <w:spacing w:before="0" w:after="0"/>
        <w:ind w:left="0" w:right="0" w:firstLine="567"/>
        <w:rPr/>
      </w:pPr>
      <w:r>
        <w:rPr/>
        <w:t>Беатриса испугалась сама не зная чего, нервная дрожь пробежала по ее телу. «Почему они так приветствуют меня? — подумала она. — В чем дело?»</w:t>
      </w:r>
    </w:p>
    <w:p>
      <w:pPr>
        <w:pStyle w:val="Normal"/>
        <w:bidi w:val="0"/>
        <w:spacing w:before="0" w:after="0"/>
        <w:ind w:left="0" w:right="0" w:firstLine="567"/>
        <w:rPr/>
      </w:pPr>
      <w:r>
        <w:rPr/>
        <w:t>И она обратилась с этим вопросом к шедшему рядом с ней Джиованни:</w:t>
      </w:r>
    </w:p>
    <w:p>
      <w:pPr>
        <w:pStyle w:val="Normal"/>
        <w:bidi w:val="0"/>
        <w:spacing w:before="0" w:after="0"/>
        <w:ind w:left="0" w:right="0" w:firstLine="567"/>
        <w:rPr/>
      </w:pPr>
      <w:r>
        <w:rPr/>
        <w:t>— </w:t>
      </w:r>
      <w:r>
        <w:rPr/>
        <w:t>В чем дело, Джиованни? Почему эти люди следуют за нами?</w:t>
      </w:r>
    </w:p>
    <w:p>
      <w:pPr>
        <w:pStyle w:val="Normal"/>
        <w:bidi w:val="0"/>
        <w:spacing w:before="0" w:after="0"/>
        <w:ind w:left="0" w:right="0" w:firstLine="567"/>
        <w:rPr/>
      </w:pPr>
      <w:r>
        <w:rPr/>
        <w:t>— </w:t>
      </w:r>
      <w:r>
        <w:rPr/>
        <w:t>Они следуют все за нами, маркиза, чтобы выразить вам свои чувства.</w:t>
      </w:r>
    </w:p>
    <w:p>
      <w:pPr>
        <w:pStyle w:val="Normal"/>
        <w:bidi w:val="0"/>
        <w:spacing w:before="0" w:after="0"/>
        <w:ind w:left="0" w:right="0" w:firstLine="567"/>
        <w:rPr/>
      </w:pPr>
      <w:r>
        <w:rPr/>
        <w:t>— </w:t>
      </w:r>
      <w:r>
        <w:rPr/>
        <w:t>Но почему это им вдруг вздумалось, Джиованни, чем вызваны эти чувства ко мне?</w:t>
      </w:r>
    </w:p>
    <w:p>
      <w:pPr>
        <w:pStyle w:val="Normal"/>
        <w:bidi w:val="0"/>
        <w:spacing w:before="0" w:after="0"/>
        <w:ind w:left="0" w:right="0" w:firstLine="567"/>
        <w:rPr/>
      </w:pPr>
      <w:r>
        <w:rPr/>
        <w:t>— </w:t>
      </w:r>
      <w:r>
        <w:rPr/>
        <w:t>Они считают, что вы много сделали для них, для их города.</w:t>
      </w:r>
    </w:p>
    <w:p>
      <w:pPr>
        <w:pStyle w:val="Normal"/>
        <w:bidi w:val="0"/>
        <w:spacing w:before="0" w:after="0"/>
        <w:ind w:left="0" w:right="0" w:firstLine="567"/>
        <w:rPr/>
      </w:pPr>
      <w:r>
        <w:rPr/>
        <w:t>— </w:t>
      </w:r>
      <w:r>
        <w:rPr/>
        <w:t>Я не понимаю ничего, Джиованни, говори яснее.</w:t>
      </w:r>
    </w:p>
    <w:p>
      <w:pPr>
        <w:pStyle w:val="Normal"/>
        <w:bidi w:val="0"/>
        <w:spacing w:before="0" w:after="0"/>
        <w:ind w:left="0" w:right="0" w:firstLine="567"/>
        <w:rPr/>
      </w:pPr>
      <w:r>
        <w:rPr/>
        <w:t>— </w:t>
      </w:r>
      <w:r>
        <w:rPr/>
        <w:t>Мне кажется, они узнали все про графа де Жоаеза, маркиза.</w:t>
      </w:r>
    </w:p>
    <w:p>
      <w:pPr>
        <w:pStyle w:val="Normal"/>
        <w:bidi w:val="0"/>
        <w:spacing w:before="0" w:after="0"/>
        <w:ind w:left="0" w:right="0" w:firstLine="567"/>
        <w:rPr/>
      </w:pPr>
      <w:r>
        <w:rPr/>
        <w:t>— </w:t>
      </w:r>
      <w:r>
        <w:rPr/>
        <w:t>В таком случае мне грозит неминуемая опасность, Джиованни.</w:t>
      </w:r>
    </w:p>
    <w:p>
      <w:pPr>
        <w:pStyle w:val="Normal"/>
        <w:bidi w:val="0"/>
        <w:spacing w:before="0" w:after="0"/>
        <w:ind w:left="0" w:right="0" w:firstLine="567"/>
        <w:rPr/>
      </w:pPr>
      <w:r>
        <w:rPr/>
        <w:t>— </w:t>
      </w:r>
      <w:r>
        <w:rPr/>
        <w:t>Опасность уже давно грозит вам, маркиза, только сегодня она немного ближе, чем прежде.</w:t>
      </w:r>
    </w:p>
    <w:p>
      <w:pPr>
        <w:pStyle w:val="Normal"/>
        <w:bidi w:val="0"/>
        <w:spacing w:before="0" w:after="0"/>
        <w:ind w:left="0" w:right="0" w:firstLine="567"/>
        <w:rPr/>
      </w:pPr>
      <w:r>
        <w:rPr/>
        <w:t>Толпа сопровождала их до гондолы, а затем, усевшись в другие гондолы, проводила их аж до самого дома. К месту происшествия поспешили цветочницы, и многие купили цветы для того, чтобы бросить их теперь в каюту, где сидела Беатриса. Всем жителям Венеции, по-видимому, очень понравилась подобная забава, они стекались со всех концов, и число гондол все возрастало, и наконец они совершенно запрудили узкий канал, ведущий к дому Беатрисы так, что в дело вмешалась полиция. Никогда Беатриса еще не радовалась тому, что наконец-то она дома, как именно в этот день, но и тут ее ждал новый сюрприз. В доме все было пусто, на лестнице не видно было лакеев в красных ливреях, и только одна служанка, по имени Фиаметта, явилась откуда-то на зов своей госпожи.</w:t>
      </w:r>
    </w:p>
    <w:p>
      <w:pPr>
        <w:pStyle w:val="Normal"/>
        <w:bidi w:val="0"/>
        <w:spacing w:before="0" w:after="0"/>
        <w:ind w:left="0" w:right="0" w:firstLine="567"/>
        <w:rPr/>
      </w:pPr>
      <w:r>
        <w:rPr/>
        <w:t>— </w:t>
      </w:r>
      <w:r>
        <w:rPr/>
        <w:t>Куда делись все слуги? — спросила Беатриса дрожащим голосом.</w:t>
      </w:r>
    </w:p>
    <w:p>
      <w:pPr>
        <w:pStyle w:val="Normal"/>
        <w:bidi w:val="0"/>
        <w:spacing w:before="0" w:after="0"/>
        <w:ind w:left="0" w:right="0" w:firstLine="567"/>
        <w:rPr/>
      </w:pPr>
      <w:r>
        <w:rPr/>
        <w:t>— </w:t>
      </w:r>
      <w:r>
        <w:rPr/>
        <w:t>Они все покинули ваш дом, маркиза, они ушли уже час тому назад.</w:t>
      </w:r>
    </w:p>
    <w:p>
      <w:pPr>
        <w:pStyle w:val="Normal"/>
        <w:bidi w:val="0"/>
        <w:spacing w:before="0" w:after="0"/>
        <w:ind w:left="0" w:right="0" w:firstLine="567"/>
        <w:rPr/>
      </w:pPr>
      <w:r>
        <w:rPr/>
        <w:t>— </w:t>
      </w:r>
      <w:r>
        <w:rPr/>
        <w:t>Но кто же приказал им уйти, дитя, говори скорее!</w:t>
      </w:r>
    </w:p>
    <w:p>
      <w:pPr>
        <w:pStyle w:val="Normal"/>
        <w:bidi w:val="0"/>
        <w:spacing w:before="0" w:after="0"/>
        <w:ind w:left="0" w:right="0" w:firstLine="567"/>
        <w:rPr/>
      </w:pPr>
      <w:r>
        <w:rPr/>
        <w:t>— </w:t>
      </w:r>
      <w:r>
        <w:rPr/>
        <w:t>Не знаю, маркиза, я знаю только, что сюда приходил посланный из дворца. Они сейчас же после его ухода разбежались все в разные стороны.</w:t>
      </w:r>
    </w:p>
    <w:p>
      <w:pPr>
        <w:pStyle w:val="Normal"/>
        <w:bidi w:val="0"/>
        <w:spacing w:before="0" w:after="0"/>
        <w:ind w:left="0" w:right="0" w:firstLine="567"/>
        <w:rPr/>
      </w:pPr>
      <w:r>
        <w:rPr/>
        <w:t>— </w:t>
      </w:r>
      <w:r>
        <w:rPr/>
        <w:t>Ты говоришь, был посланный из дворца? Ты не знаешь его имени?</w:t>
      </w:r>
    </w:p>
    <w:p>
      <w:pPr>
        <w:pStyle w:val="Normal"/>
        <w:bidi w:val="0"/>
        <w:spacing w:before="0" w:after="0"/>
        <w:ind w:left="0" w:right="0" w:firstLine="567"/>
        <w:rPr/>
      </w:pPr>
      <w:r>
        <w:rPr/>
        <w:t>— </w:t>
      </w:r>
      <w:r>
        <w:rPr/>
        <w:t>Это был капитан Пауль да Понте, ваше сиятельство.</w:t>
      </w:r>
    </w:p>
    <w:p>
      <w:pPr>
        <w:pStyle w:val="Normal"/>
        <w:bidi w:val="0"/>
        <w:spacing w:before="0" w:after="0"/>
        <w:ind w:left="0" w:right="0" w:firstLine="567"/>
        <w:rPr/>
      </w:pPr>
      <w:r>
        <w:rPr/>
        <w:t>Джиованни при этом имени сделал шаг вперед, а Беатриса схватилась рукой за перила, чтобы не упасть. Лицо ее было белее мраморных стен. Она уже раньше слышала имя этого человека, который один во всей Венеции мог вселить в нее чувство страха и ужаса. Пауль да Понте — в этом имени сосредоточивалось все, что может быть низкого, жестокого и подлого на земле. Зачем они присылали его к ней?</w:t>
      </w:r>
    </w:p>
    <w:p>
      <w:pPr>
        <w:pStyle w:val="Normal"/>
        <w:bidi w:val="0"/>
        <w:spacing w:before="0" w:after="0"/>
        <w:ind w:left="0" w:right="0" w:firstLine="567"/>
        <w:rPr/>
      </w:pPr>
      <w:r>
        <w:rPr/>
        <w:t>— </w:t>
      </w:r>
      <w:r>
        <w:rPr/>
        <w:t>Оставил ли он мне какую-нибудь записку? — спросила она слабым голосом.</w:t>
      </w:r>
    </w:p>
    <w:p>
      <w:pPr>
        <w:pStyle w:val="Normal"/>
        <w:bidi w:val="0"/>
        <w:spacing w:before="0" w:after="0"/>
        <w:ind w:left="0" w:right="0" w:firstLine="567"/>
        <w:rPr/>
      </w:pPr>
      <w:r>
        <w:rPr/>
        <w:t>— </w:t>
      </w:r>
      <w:r>
        <w:rPr/>
        <w:t>Нет, ваше сиятельство, он сказал только, что скоро вернется опять.</w:t>
      </w:r>
    </w:p>
    <w:p>
      <w:pPr>
        <w:pStyle w:val="Normal"/>
        <w:bidi w:val="0"/>
        <w:spacing w:before="0" w:after="0"/>
        <w:ind w:left="0" w:right="0" w:firstLine="567"/>
        <w:rPr/>
      </w:pPr>
      <w:r>
        <w:rPr/>
        <w:t>Она больше не могла оставаться равнодушной при этом известии и, ни слова не говоря, поднялась наверх по лестнице, прошла анфиладу пустых комнат и, погруженная в глубокое раздумье, остановилась, наконец, у одного из окон своего салона. Настал роковой час, она знала, что жребий брошен, но каков был результат этого, она еще не знала, и поэтому, содрогаясь от ужаса, отошла опять от окна в нерешительности. В это время кто-то постучал внизу, и в дверях в скором времени появился лорд Брешиа, улыбающийся и довольный. Он пришел объявить, что теперь все уже известно, и просил ее прислать скорее Гастона де Жоаеза в сенат.</w:t>
      </w:r>
    </w:p>
    <w:p>
      <w:pPr>
        <w:pStyle w:val="Normal"/>
        <w:bidi w:val="0"/>
        <w:spacing w:before="0" w:after="0"/>
        <w:ind w:left="0" w:right="0" w:firstLine="567"/>
        <w:rPr/>
      </w:pPr>
      <w:r>
        <w:rPr/>
        <w:t>— </w:t>
      </w:r>
      <w:r>
        <w:rPr/>
        <w:t>Что случилось в вашем доме, что мне приходится являться к вам без доклада, Беатриса? — сказал он, улыбаясь иронической и многозначительной улыбкой. — Неужели для услуг вашего гостя нужно столько людей, что даже некому доложить вам о приходе близких родственников? Понимаю, понимаю все, милое дитя, и так как мы — все люди, все грешны, то я и не осуждаю вас. Час осуждения прошел, настал час торжества, все прославляют имя Беатрисы. Зачем я стану бранить ее?</w:t>
      </w:r>
    </w:p>
    <w:p>
      <w:pPr>
        <w:pStyle w:val="Normal"/>
        <w:bidi w:val="0"/>
        <w:spacing w:before="0" w:after="0"/>
        <w:ind w:left="0" w:right="0" w:firstLine="567"/>
        <w:rPr/>
      </w:pPr>
      <w:r>
        <w:rPr/>
        <w:t>— </w:t>
      </w:r>
      <w:r>
        <w:rPr/>
        <w:t>Дорогой лорд, — сказала Беатриса холодно, — вы, кажется, явились ко мне прямо с веселого ужина? Пожалуйста, опомнитесь и подумайте о том, где вы находитесь. Вы находитесь в доме «Духов» у своей родственницы. Вы, кажется, забыли это?</w:t>
      </w:r>
    </w:p>
    <w:p>
      <w:pPr>
        <w:pStyle w:val="Normal"/>
        <w:bidi w:val="0"/>
        <w:spacing w:before="0" w:after="0"/>
        <w:ind w:left="0" w:right="0" w:firstLine="567"/>
        <w:rPr/>
      </w:pPr>
      <w:r>
        <w:rPr/>
        <w:t>Лоренцо всегда немного трусил Беатрисы, даже когда она была в хорошем настроении духа, и теперь ее слова произвели на него отрезвляющее впечатление; он сразу принял смиренный и покорный вид и заметил заискивающим тоном:</w:t>
      </w:r>
    </w:p>
    <w:p>
      <w:pPr>
        <w:pStyle w:val="Normal"/>
        <w:bidi w:val="0"/>
        <w:spacing w:before="0" w:after="0"/>
        <w:ind w:left="0" w:right="0" w:firstLine="567"/>
        <w:rPr/>
      </w:pPr>
      <w:r>
        <w:rPr/>
        <w:t>— </w:t>
      </w:r>
      <w:r>
        <w:rPr/>
        <w:t>Я шучу, конечно. Но все же я хотел бы узнать истину, Беатриса. Все говорят, что этот человек находится в вашем доме, что его присутствие здесь выручит нас и спасет город. Я пришел сюда узнать, следует ли заставить замолчать эти колокола, откройте окно, и вы услышите их звон. Расскажите же мне скорее всю правду, маркиза!</w:t>
      </w:r>
    </w:p>
    <w:p>
      <w:pPr>
        <w:pStyle w:val="Normal"/>
        <w:bidi w:val="0"/>
        <w:spacing w:before="0" w:after="0"/>
        <w:ind w:left="0" w:right="0" w:firstLine="567"/>
        <w:rPr/>
      </w:pPr>
      <w:r>
        <w:rPr/>
        <w:t>Беатриса, все еще стоя у окна, тоже слышала этот веселый звон колоколов, говоривший о том, как удалось обмануть ненавистного Бонапарта, но она ничем не выдала своего волнения и спокойно сказала:</w:t>
      </w:r>
    </w:p>
    <w:p>
      <w:pPr>
        <w:pStyle w:val="Normal"/>
        <w:bidi w:val="0"/>
        <w:spacing w:before="0" w:after="0"/>
        <w:ind w:left="0" w:right="0" w:firstLine="567"/>
        <w:rPr/>
      </w:pPr>
      <w:r>
        <w:rPr/>
        <w:t>— </w:t>
      </w:r>
      <w:r>
        <w:rPr/>
        <w:t>Я скажу вам правду: граф де Жоаез покинул этот дом три дня тому назад.</w:t>
      </w:r>
    </w:p>
    <w:p>
      <w:pPr>
        <w:pStyle w:val="Normal"/>
        <w:bidi w:val="0"/>
        <w:spacing w:before="0" w:after="0"/>
        <w:ind w:left="0" w:right="0" w:firstLine="567"/>
        <w:rPr/>
      </w:pPr>
      <w:r>
        <w:rPr/>
        <w:t>— </w:t>
      </w:r>
      <w:r>
        <w:rPr/>
        <w:t>Он покинул этот дом, превосходно, значит, честь наша спасена! Молодой человек скрывается до тех пор, пока не потребуется его отсутствие. Ловко придумано! Я бы никогда ничего подобного не придумал, Беатриса.</w:t>
      </w:r>
    </w:p>
    <w:p>
      <w:pPr>
        <w:pStyle w:val="Normal"/>
        <w:bidi w:val="0"/>
        <w:spacing w:before="0" w:after="0"/>
        <w:ind w:left="0" w:right="0" w:firstLine="567"/>
        <w:rPr/>
      </w:pPr>
      <w:r>
        <w:rPr/>
        <w:t>— </w:t>
      </w:r>
      <w:r>
        <w:rPr/>
        <w:t>Я не сомневаюсь в этом, Лоренцо.</w:t>
      </w:r>
    </w:p>
    <w:p>
      <w:pPr>
        <w:pStyle w:val="Normal"/>
        <w:bidi w:val="0"/>
        <w:spacing w:before="0" w:after="0"/>
        <w:ind w:left="0" w:right="0" w:firstLine="567"/>
        <w:rPr/>
      </w:pPr>
      <w:r>
        <w:rPr/>
        <w:t>Слова эти были сказаны с горькой усмешкой. Беатриса медленно отошла от окна и приблизилась к креслу, где сидел Лоренцо.</w:t>
      </w:r>
    </w:p>
    <w:p>
      <w:pPr>
        <w:pStyle w:val="Normal"/>
        <w:bidi w:val="0"/>
        <w:spacing w:before="0" w:after="0"/>
        <w:ind w:left="0" w:right="0" w:firstLine="567"/>
        <w:rPr/>
      </w:pPr>
      <w:r>
        <w:rPr/>
        <w:t>Она чувствовала, что играет опасную игру, что каждый шаг приближает ее к опасности, и, тем не менее, она в совершенстве владела собой, говоря Лоренцо:</w:t>
      </w:r>
    </w:p>
    <w:p>
      <w:pPr>
        <w:pStyle w:val="Normal"/>
        <w:bidi w:val="0"/>
        <w:spacing w:before="0" w:after="0"/>
        <w:ind w:left="0" w:right="0" w:firstLine="567"/>
        <w:rPr/>
      </w:pPr>
      <w:r>
        <w:rPr/>
        <w:t>— </w:t>
      </w:r>
      <w:r>
        <w:rPr/>
        <w:t>Да, граф покинул этот дом и не вернется обратно. Ваши колокола должны были бы звонить немного раньше, теперь уже слишком поздно.</w:t>
      </w:r>
    </w:p>
    <w:p>
      <w:pPr>
        <w:pStyle w:val="Normal"/>
        <w:bidi w:val="0"/>
        <w:spacing w:before="0" w:after="0"/>
        <w:ind w:left="0" w:right="0" w:firstLine="567"/>
        <w:rPr/>
      </w:pPr>
      <w:r>
        <w:rPr/>
        <w:t>Лоренцо громко рассмеялся, приняв ее слова за остроумную шутку.</w:t>
      </w:r>
    </w:p>
    <w:p>
      <w:pPr>
        <w:pStyle w:val="Normal"/>
        <w:bidi w:val="0"/>
        <w:spacing w:before="0" w:after="0"/>
        <w:ind w:left="0" w:right="0" w:firstLine="567"/>
        <w:rPr/>
      </w:pPr>
      <w:r>
        <w:rPr/>
        <w:t>— </w:t>
      </w:r>
      <w:r>
        <w:rPr/>
        <w:t>Понимаю, понимаю, молодой человек отправился на континент, а там стража арестует его и вернет обратно. Трудно придумать что-нибудь более умное, вы — положительно гений, Беатриса... Я сегодня же расскажу это светлейшему и сенату, они вспомнят тогда, что вы мне родственница. Итак, значит, вы послали его в Маэстрэ?</w:t>
      </w:r>
    </w:p>
    <w:p>
      <w:pPr>
        <w:pStyle w:val="Normal"/>
        <w:bidi w:val="0"/>
        <w:spacing w:before="0" w:after="0"/>
        <w:ind w:left="0" w:right="0" w:firstLine="567"/>
        <w:rPr/>
      </w:pPr>
      <w:r>
        <w:rPr/>
        <w:t>Он был так доволен этой удачной шуткой, что долго не мог успокоиться и смеялся так, что слезы выступили у него на глазах.</w:t>
      </w:r>
    </w:p>
    <w:p>
      <w:pPr>
        <w:pStyle w:val="Normal"/>
        <w:bidi w:val="0"/>
        <w:spacing w:before="0" w:after="0"/>
        <w:ind w:left="0" w:right="0" w:firstLine="567"/>
        <w:rPr/>
      </w:pPr>
      <w:r>
        <w:rPr/>
        <w:t>— </w:t>
      </w:r>
      <w:r>
        <w:rPr/>
        <w:t>На чьей же гондоле спасся этот молодой человек? — спросил он, наконец, немного успокоившись.</w:t>
      </w:r>
    </w:p>
    <w:p>
      <w:pPr>
        <w:pStyle w:val="Normal"/>
        <w:bidi w:val="0"/>
        <w:spacing w:before="0" w:after="0"/>
        <w:ind w:left="0" w:right="0" w:firstLine="567"/>
        <w:rPr/>
      </w:pPr>
      <w:r>
        <w:rPr/>
        <w:t>— </w:t>
      </w:r>
      <w:r>
        <w:rPr/>
        <w:t>На одной из ваших гондол, Лоренцо, которую доставил сюда из дворца Джиованни.</w:t>
      </w:r>
    </w:p>
    <w:p>
      <w:pPr>
        <w:pStyle w:val="Normal"/>
        <w:bidi w:val="0"/>
        <w:spacing w:before="0" w:after="0"/>
        <w:ind w:left="0" w:right="0" w:firstLine="567"/>
        <w:rPr/>
      </w:pPr>
      <w:r>
        <w:rPr/>
        <w:t>— </w:t>
      </w:r>
      <w:r>
        <w:rPr/>
        <w:t>Но ведь в таком случае заслуга в этом деле, главным образом, моя, маркиза?</w:t>
      </w:r>
    </w:p>
    <w:p>
      <w:pPr>
        <w:pStyle w:val="Normal"/>
        <w:bidi w:val="0"/>
        <w:spacing w:before="0" w:after="0"/>
        <w:ind w:left="0" w:right="0" w:firstLine="567"/>
        <w:rPr/>
      </w:pPr>
      <w:r>
        <w:rPr/>
        <w:t>— </w:t>
      </w:r>
      <w:r>
        <w:rPr/>
        <w:t>Не могу отказать вам в этом, особенно если это доставляет вам такое большое удовольствие, Лоренцо.</w:t>
      </w:r>
    </w:p>
    <w:p>
      <w:pPr>
        <w:pStyle w:val="Normal"/>
        <w:bidi w:val="0"/>
        <w:spacing w:before="0" w:after="0"/>
        <w:ind w:left="0" w:right="0" w:firstLine="567"/>
        <w:rPr/>
      </w:pPr>
      <w:r>
        <w:rPr/>
        <w:t>— </w:t>
      </w:r>
      <w:r>
        <w:rPr/>
        <w:t>Вы положительно для меня лучше родной дочери, Беатриса. Я расскажу об этом сегодня же в утреннем заседании в сенате. Это подольет масла в огонь, Беатриса, и надо, чтобы народ тоже узнал об этом. Ведь вы не захотите этого скрыть от народа, Беатриса?</w:t>
      </w:r>
    </w:p>
    <w:p>
      <w:pPr>
        <w:pStyle w:val="Normal"/>
        <w:bidi w:val="0"/>
        <w:spacing w:before="0" w:after="0"/>
        <w:ind w:left="0" w:right="0" w:firstLine="567"/>
        <w:rPr/>
      </w:pPr>
      <w:r>
        <w:rPr/>
        <w:t>— </w:t>
      </w:r>
      <w:r>
        <w:rPr/>
        <w:t>Ничего не имею против этого, пока народ в таком же настроении, как теперь.</w:t>
      </w:r>
    </w:p>
    <w:p>
      <w:pPr>
        <w:pStyle w:val="Normal"/>
        <w:bidi w:val="0"/>
        <w:spacing w:before="0" w:after="0"/>
        <w:ind w:left="0" w:right="0" w:firstLine="567"/>
        <w:rPr/>
      </w:pPr>
      <w:r>
        <w:rPr/>
        <w:t>— </w:t>
      </w:r>
      <w:r>
        <w:rPr/>
        <w:t>Вы думаете, что настроение это изменится?</w:t>
      </w:r>
    </w:p>
    <w:p>
      <w:pPr>
        <w:pStyle w:val="Normal"/>
        <w:bidi w:val="0"/>
        <w:spacing w:before="0" w:after="0"/>
        <w:ind w:left="0" w:right="0" w:firstLine="567"/>
        <w:rPr/>
      </w:pPr>
      <w:r>
        <w:rPr/>
        <w:t>— </w:t>
      </w:r>
      <w:r>
        <w:rPr/>
        <w:t>В настоящее время все возможно.</w:t>
      </w:r>
    </w:p>
    <w:p>
      <w:pPr>
        <w:pStyle w:val="Normal"/>
        <w:bidi w:val="0"/>
        <w:spacing w:before="0" w:after="0"/>
        <w:ind w:left="0" w:right="0" w:firstLine="567"/>
        <w:rPr/>
      </w:pPr>
      <w:r>
        <w:rPr/>
        <w:t>— </w:t>
      </w:r>
      <w:r>
        <w:rPr/>
        <w:t>Ну, что заглядывать в будущее? Надо жить настоящим. Что может случиться сегодня? Ведь не пробрался же ваш Гастон мимо стражи и не добрался же он до Бонапарта?</w:t>
      </w:r>
    </w:p>
    <w:p>
      <w:pPr>
        <w:pStyle w:val="Normal"/>
        <w:bidi w:val="0"/>
        <w:spacing w:before="0" w:after="0"/>
        <w:ind w:left="0" w:right="0" w:firstLine="567"/>
        <w:rPr/>
      </w:pPr>
      <w:r>
        <w:rPr/>
        <w:t>— </w:t>
      </w:r>
      <w:r>
        <w:rPr/>
        <w:t>Почему же и нет, Лоренцо?</w:t>
      </w:r>
    </w:p>
    <w:p>
      <w:pPr>
        <w:pStyle w:val="Normal"/>
        <w:bidi w:val="0"/>
        <w:spacing w:before="0" w:after="0"/>
        <w:ind w:left="0" w:right="0" w:firstLine="567"/>
        <w:rPr/>
      </w:pPr>
      <w:r>
        <w:rPr/>
        <w:t>— </w:t>
      </w:r>
      <w:r>
        <w:rPr/>
        <w:t>Ах, пустяки, но какой же офицер решится пропустить его?</w:t>
      </w:r>
    </w:p>
    <w:p>
      <w:pPr>
        <w:pStyle w:val="Normal"/>
        <w:bidi w:val="0"/>
        <w:spacing w:before="0" w:after="0"/>
        <w:ind w:left="0" w:right="0" w:firstLine="567"/>
        <w:rPr/>
      </w:pPr>
      <w:r>
        <w:rPr/>
        <w:t>— </w:t>
      </w:r>
      <w:r>
        <w:rPr/>
        <w:t>Тот, кто прочтет ваш пропуск.</w:t>
      </w:r>
    </w:p>
    <w:p>
      <w:pPr>
        <w:pStyle w:val="Normal"/>
        <w:bidi w:val="0"/>
        <w:spacing w:before="0" w:after="0"/>
        <w:ind w:left="0" w:right="0" w:firstLine="567"/>
        <w:rPr/>
      </w:pPr>
      <w:r>
        <w:rPr/>
        <w:t>— </w:t>
      </w:r>
      <w:r>
        <w:rPr/>
        <w:t>Какой пропуск?</w:t>
      </w:r>
    </w:p>
    <w:p>
      <w:pPr>
        <w:pStyle w:val="Normal"/>
        <w:bidi w:val="0"/>
        <w:spacing w:before="0" w:after="0"/>
        <w:ind w:left="0" w:right="0" w:firstLine="567"/>
        <w:rPr/>
      </w:pPr>
      <w:r>
        <w:rPr/>
        <w:t>— </w:t>
      </w:r>
      <w:r>
        <w:rPr/>
        <w:t>Данный вами в моем же доме, вы забыли про него?</w:t>
      </w:r>
    </w:p>
    <w:p>
      <w:pPr>
        <w:pStyle w:val="Normal"/>
        <w:bidi w:val="0"/>
        <w:spacing w:before="0" w:after="0"/>
        <w:ind w:left="0" w:right="0" w:firstLine="567"/>
        <w:rPr/>
      </w:pPr>
      <w:r>
        <w:rPr/>
        <w:t>— </w:t>
      </w:r>
      <w:r>
        <w:rPr/>
        <w:t>Но ведь я же его дал юноше по имени Бернадин.</w:t>
      </w:r>
    </w:p>
    <w:p>
      <w:pPr>
        <w:pStyle w:val="Normal"/>
        <w:bidi w:val="0"/>
        <w:spacing w:before="0" w:after="0"/>
        <w:ind w:left="0" w:right="0" w:firstLine="567"/>
        <w:rPr/>
      </w:pPr>
      <w:r>
        <w:rPr/>
        <w:t>— </w:t>
      </w:r>
      <w:r>
        <w:rPr/>
        <w:t>Нет, вы дали этот пропуск на имя графа де Жоаеза, я сама прочла его.</w:t>
      </w:r>
    </w:p>
    <w:p>
      <w:pPr>
        <w:pStyle w:val="Normal"/>
        <w:bidi w:val="0"/>
        <w:spacing w:before="0" w:after="0"/>
        <w:ind w:left="0" w:right="0" w:firstLine="567"/>
        <w:rPr/>
      </w:pPr>
      <w:r>
        <w:rPr/>
        <w:t>Лоренцо вскочил с места как ужаленный. Ужас окрылил его.</w:t>
      </w:r>
    </w:p>
    <w:p>
      <w:pPr>
        <w:pStyle w:val="Normal"/>
        <w:bidi w:val="0"/>
        <w:spacing w:before="0" w:after="0"/>
        <w:ind w:left="0" w:right="0" w:firstLine="567"/>
        <w:rPr/>
      </w:pPr>
      <w:r>
        <w:rPr/>
        <w:t>— </w:t>
      </w:r>
      <w:r>
        <w:rPr/>
        <w:t>Как, вы говорите, что это не был пропуск на имя Бернадина?</w:t>
      </w:r>
    </w:p>
    <w:p>
      <w:pPr>
        <w:pStyle w:val="Normal"/>
        <w:bidi w:val="0"/>
        <w:spacing w:before="0" w:after="0"/>
        <w:ind w:left="0" w:right="0" w:firstLine="567"/>
        <w:rPr/>
      </w:pPr>
      <w:r>
        <w:rPr/>
        <w:t>Спросите стражу в Маэстрэ, кто проехал там на рассвете.</w:t>
      </w:r>
    </w:p>
    <w:p>
      <w:pPr>
        <w:pStyle w:val="Normal"/>
        <w:bidi w:val="0"/>
        <w:spacing w:before="0" w:after="0"/>
        <w:ind w:left="0" w:right="0" w:firstLine="567"/>
        <w:rPr/>
      </w:pPr>
      <w:r>
        <w:rPr/>
        <w:t>— </w:t>
      </w:r>
      <w:r>
        <w:rPr/>
        <w:t>Но ведь это может стоить мне головы, маркиза. Вы не понимаете того, что говорите.</w:t>
      </w:r>
    </w:p>
    <w:p>
      <w:pPr>
        <w:pStyle w:val="Normal"/>
        <w:bidi w:val="0"/>
        <w:spacing w:before="0" w:after="0"/>
        <w:ind w:left="0" w:right="0" w:firstLine="567"/>
        <w:rPr/>
      </w:pPr>
      <w:r>
        <w:rPr/>
        <w:t>— </w:t>
      </w:r>
      <w:r>
        <w:rPr/>
        <w:t>В таком случае можете мне не верить, Лоренцо. Предоставим все времени, как вы говорите. Зачем заглядывать в будущее?</w:t>
      </w:r>
    </w:p>
    <w:p>
      <w:pPr>
        <w:pStyle w:val="Normal"/>
        <w:bidi w:val="0"/>
        <w:spacing w:before="0" w:after="0"/>
        <w:ind w:left="0" w:right="0" w:firstLine="567"/>
        <w:rPr/>
      </w:pPr>
      <w:r>
        <w:rPr/>
        <w:t>— </w:t>
      </w:r>
      <w:r>
        <w:rPr/>
        <w:t>Умоляю вас, будьте откровенны со мной, Беатриса. Был ли тот юноша, которому я дал пропуск, который выехал из вашего дома в моей гондоле, Бернадин, или нет?</w:t>
      </w:r>
    </w:p>
    <w:p>
      <w:pPr>
        <w:pStyle w:val="Normal"/>
        <w:bidi w:val="0"/>
        <w:spacing w:before="0" w:after="0"/>
        <w:ind w:left="0" w:right="0" w:firstLine="567"/>
        <w:rPr/>
      </w:pPr>
      <w:r>
        <w:rPr/>
        <w:t>— </w:t>
      </w:r>
      <w:r>
        <w:rPr/>
        <w:t>Нет, Лоренцо, это не был Бернадин.</w:t>
      </w:r>
    </w:p>
    <w:p>
      <w:pPr>
        <w:pStyle w:val="Normal"/>
        <w:bidi w:val="0"/>
        <w:spacing w:before="0" w:after="0"/>
        <w:ind w:left="0" w:right="0" w:firstLine="567"/>
        <w:rPr/>
      </w:pPr>
      <w:r>
        <w:rPr/>
        <w:t>— </w:t>
      </w:r>
      <w:r>
        <w:rPr/>
        <w:t>В таком случае, кто же это был?</w:t>
      </w:r>
    </w:p>
    <w:p>
      <w:pPr>
        <w:pStyle w:val="Normal"/>
        <w:bidi w:val="0"/>
        <w:spacing w:before="0" w:after="0"/>
        <w:ind w:left="0" w:right="0" w:firstLine="567"/>
        <w:rPr/>
      </w:pPr>
      <w:r>
        <w:rPr/>
        <w:t>— </w:t>
      </w:r>
      <w:r>
        <w:rPr/>
        <w:t>Гастон де Жоаез.</w:t>
      </w:r>
    </w:p>
    <w:p>
      <w:pPr>
        <w:pStyle w:val="Normal"/>
        <w:bidi w:val="0"/>
        <w:spacing w:before="0" w:after="0"/>
        <w:ind w:left="0" w:right="0" w:firstLine="567"/>
        <w:rPr/>
      </w:pPr>
      <w:r>
        <w:rPr/>
        <w:t>— </w:t>
      </w:r>
      <w:r>
        <w:rPr/>
        <w:t>Господь да хранит меня — я погиб, в этом не может быть сомнения!</w:t>
      </w:r>
    </w:p>
    <w:p>
      <w:pPr>
        <w:pStyle w:val="Normal"/>
        <w:bidi w:val="0"/>
        <w:spacing w:before="0" w:after="0"/>
        <w:ind w:left="0" w:right="0" w:firstLine="567"/>
        <w:rPr/>
      </w:pPr>
      <w:r>
        <w:rPr/>
        <w:t>— </w:t>
      </w:r>
      <w:r>
        <w:rPr/>
        <w:t>А вы за меня тоже не хотите помолиться, Лоренцо?</w:t>
      </w:r>
    </w:p>
    <w:p>
      <w:pPr>
        <w:pStyle w:val="Normal"/>
        <w:bidi w:val="0"/>
        <w:spacing w:before="0" w:after="0"/>
        <w:ind w:left="0" w:right="0" w:firstLine="567"/>
        <w:rPr/>
      </w:pPr>
      <w:r>
        <w:rPr/>
        <w:t>— </w:t>
      </w:r>
      <w:r>
        <w:rPr/>
        <w:t>Нет, не хочу, вы ведь и так насмеялись надо мной, к тому же вы — женщина и умны как бес. Велите позвать мою гондолу. Я сейчас же поеду во дворец, надо сейчас же принять какие-нибудь меры.</w:t>
      </w:r>
    </w:p>
    <w:p>
      <w:pPr>
        <w:pStyle w:val="Normal"/>
        <w:bidi w:val="0"/>
        <w:spacing w:before="0" w:after="0"/>
        <w:ind w:left="0" w:right="0" w:firstLine="567"/>
        <w:rPr/>
      </w:pPr>
      <w:r>
        <w:rPr/>
        <w:t>Беатриса весело рассмеялась и протянула ему руку.</w:t>
      </w:r>
    </w:p>
    <w:p>
      <w:pPr>
        <w:pStyle w:val="Normal"/>
        <w:bidi w:val="0"/>
        <w:spacing w:before="0" w:after="0"/>
        <w:ind w:left="0" w:right="0" w:firstLine="567"/>
        <w:rPr/>
      </w:pPr>
      <w:r>
        <w:rPr/>
        <w:t>— </w:t>
      </w:r>
      <w:r>
        <w:rPr/>
        <w:t>Так как у меня не осталось больше слуг, Лоренцо, то некому позвать вашу гондолу. Но не бойтесь так за себя: у нас ведь так мало великих людей, — кто решится дотронуться до вас.</w:t>
      </w:r>
    </w:p>
    <w:p>
      <w:pPr>
        <w:pStyle w:val="Normal"/>
        <w:bidi w:val="0"/>
        <w:spacing w:before="0" w:after="0"/>
        <w:ind w:left="0" w:right="0" w:firstLine="567"/>
        <w:rPr/>
      </w:pPr>
      <w:r>
        <w:rPr/>
        <w:t>Он обдумывал тот же вопрос, интересовавший его, и казался таким беспомощным, таким жалким в эту минуту, что будь это не он, а кто-нибудь другой на его месте, маркиза непременно пожалела бы его, но в этом случае она не чувствовала ни малейшей жалости, так как в эту минуту опасности он даже ни разу не вспомнил о ней самой.</w:t>
      </w:r>
    </w:p>
    <w:p>
      <w:pPr>
        <w:pStyle w:val="Normal"/>
        <w:bidi w:val="0"/>
        <w:spacing w:before="0" w:after="0"/>
        <w:ind w:left="0" w:right="0" w:firstLine="567"/>
        <w:rPr/>
      </w:pPr>
      <w:r>
        <w:rPr/>
        <w:t>— </w:t>
      </w:r>
      <w:r>
        <w:rPr/>
        <w:t>Я пойду во дворец, они выслушают меня, я обращусь, наконец, к народу. А вы, маркиза, молитесь, больше вам ничего не остается делать. Может быть, сегодня еще я буду лишен свободы. О, милосердный Боже!..</w:t>
      </w:r>
    </w:p>
    <w:p>
      <w:pPr>
        <w:pStyle w:val="Normal"/>
        <w:bidi w:val="0"/>
        <w:spacing w:before="0" w:after="0"/>
        <w:ind w:left="0" w:right="0" w:firstLine="567"/>
        <w:rPr/>
      </w:pPr>
      <w:r>
        <w:rPr/>
        <w:t>Он ушел, а Беатриса осталась одна в пустом доме.</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Беатриса и не заметила даже, как пусто было в ее доме, пока не стало совсем темно, и в ее комнату вошел Джиованни, чтобы зажечь свечи. Увидев свою госпожу, сидящую в глубокой задумчивости над разбросанными по столу бумагами, он спросил ее нерешительно:</w:t>
      </w:r>
    </w:p>
    <w:p>
      <w:pPr>
        <w:pStyle w:val="Normal"/>
        <w:bidi w:val="0"/>
        <w:spacing w:before="0" w:after="0"/>
        <w:ind w:left="0" w:right="0" w:firstLine="567"/>
        <w:rPr/>
      </w:pPr>
      <w:r>
        <w:rPr/>
        <w:t>— </w:t>
      </w:r>
      <w:r>
        <w:rPr/>
        <w:t>В котором часу, ваше сиятельство, будете ужинать?</w:t>
      </w:r>
    </w:p>
    <w:p>
      <w:pPr>
        <w:pStyle w:val="Normal"/>
        <w:bidi w:val="0"/>
        <w:spacing w:before="0" w:after="0"/>
        <w:ind w:left="0" w:right="0" w:firstLine="567"/>
        <w:rPr/>
      </w:pPr>
      <w:r>
        <w:rPr/>
        <w:t>Беатриса подняла голову, отложила перо, которое она держала в руке, и спросила его в свою очередь:</w:t>
      </w:r>
    </w:p>
    <w:p>
      <w:pPr>
        <w:pStyle w:val="Normal"/>
        <w:bidi w:val="0"/>
        <w:spacing w:before="0" w:after="0"/>
        <w:ind w:left="0" w:right="0" w:firstLine="567"/>
        <w:rPr/>
      </w:pPr>
      <w:r>
        <w:rPr/>
        <w:t>— </w:t>
      </w:r>
      <w:r>
        <w:rPr/>
        <w:t>Разве слуги вернулись, Джиованни?</w:t>
      </w:r>
    </w:p>
    <w:p>
      <w:pPr>
        <w:pStyle w:val="Normal"/>
        <w:bidi w:val="0"/>
        <w:spacing w:before="0" w:after="0"/>
        <w:ind w:left="0" w:right="0" w:firstLine="567"/>
        <w:rPr/>
      </w:pPr>
      <w:r>
        <w:rPr/>
        <w:t>— </w:t>
      </w:r>
      <w:r>
        <w:rPr/>
        <w:t>Нет, ваше сиятельство, но мой отец здесь, и, кроме того, сестра Фиаметты тоже еще здесь.</w:t>
      </w:r>
    </w:p>
    <w:p>
      <w:pPr>
        <w:pStyle w:val="Normal"/>
        <w:bidi w:val="0"/>
        <w:spacing w:before="0" w:after="0"/>
        <w:ind w:left="0" w:right="0" w:firstLine="567"/>
        <w:rPr/>
      </w:pPr>
      <w:r>
        <w:rPr/>
        <w:t>— </w:t>
      </w:r>
      <w:r>
        <w:rPr/>
        <w:t>Ну, в таком случае, мы справимся и без других. Но скажи мне, Джиованни, откровенно, почему все остальные слуги покинули меня.</w:t>
      </w:r>
    </w:p>
    <w:p>
      <w:pPr>
        <w:pStyle w:val="Normal"/>
        <w:bidi w:val="0"/>
        <w:spacing w:before="0" w:after="0"/>
        <w:ind w:left="0" w:right="0" w:firstLine="567"/>
        <w:rPr/>
      </w:pPr>
      <w:r>
        <w:rPr/>
        <w:t>— </w:t>
      </w:r>
      <w:r>
        <w:rPr/>
        <w:t>Я уже думал об этом, ваше сиятельство, но...</w:t>
      </w:r>
    </w:p>
    <w:p>
      <w:pPr>
        <w:pStyle w:val="Normal"/>
        <w:bidi w:val="0"/>
        <w:spacing w:before="0" w:after="0"/>
        <w:ind w:left="0" w:right="0" w:firstLine="567"/>
        <w:rPr/>
      </w:pPr>
      <w:r>
        <w:rPr/>
        <w:t>— </w:t>
      </w:r>
      <w:r>
        <w:rPr/>
        <w:t>Говори, Джиованни, я слушаю.</w:t>
      </w:r>
    </w:p>
    <w:p>
      <w:pPr>
        <w:pStyle w:val="Normal"/>
        <w:bidi w:val="0"/>
        <w:spacing w:before="0" w:after="0"/>
        <w:ind w:left="0" w:right="0" w:firstLine="567"/>
        <w:rPr/>
      </w:pPr>
      <w:r>
        <w:rPr/>
        <w:t>— </w:t>
      </w:r>
      <w:r>
        <w:rPr/>
        <w:t>Они все видели капитана да Понте и знают его, ваше сиятельство.</w:t>
      </w:r>
    </w:p>
    <w:p>
      <w:pPr>
        <w:pStyle w:val="Normal"/>
        <w:bidi w:val="0"/>
        <w:spacing w:before="0" w:after="0"/>
        <w:ind w:left="0" w:right="0" w:firstLine="567"/>
        <w:rPr/>
      </w:pPr>
      <w:r>
        <w:rPr/>
        <w:t>Беатриса вздохнула, и при виде ее огорченного личика Джиованни стал смелее; он подошел к ней, опустился перед ней на колени и умолял ее выслушать его.</w:t>
      </w:r>
    </w:p>
    <w:p>
      <w:pPr>
        <w:pStyle w:val="Normal"/>
        <w:bidi w:val="0"/>
        <w:spacing w:before="0" w:after="0"/>
        <w:ind w:left="0" w:right="0" w:firstLine="567"/>
        <w:rPr/>
      </w:pPr>
      <w:r>
        <w:rPr/>
        <w:t>— </w:t>
      </w:r>
      <w:r>
        <w:rPr/>
        <w:t>Ваше сиятельство, они умно сделали, что ушли, — сказал он. — Ради Бога, выслушайте меня до конца. Когда капитан вернется, вы будете одна. Этот дом уже не может больше служить вам защитой, послушайтесь моего совета и позвольте отвезти вас в дом моего отца: там вы будете в безопасности. У меня много друзей среди народа, ваше сиятельство. Теперь еще не поздно, но каждая минута дорога. Ради Бога, послушайтесь моего совета.</w:t>
      </w:r>
    </w:p>
    <w:p>
      <w:pPr>
        <w:pStyle w:val="Normal"/>
        <w:bidi w:val="0"/>
        <w:spacing w:before="0" w:after="0"/>
        <w:ind w:left="0" w:right="0" w:firstLine="567"/>
        <w:rPr/>
      </w:pPr>
      <w:r>
        <w:rPr/>
        <w:t>Никогда еще в продолжение своей десятилетней службы в доме «Духов» Джиованни не обращался так смело к Беатрисе, и теперь он сам был так поражен своей смелостью, что ноги его дрожали, и он должен был опереться на руку, чтобы не упасть. Его глаза, казалось, читали на ее лице и старались угадать, что она изберет: смерть или жизнь, но она отвернулась от него, чтобы скрыть выражение своего лица, скрыть свои слезы.</w:t>
      </w:r>
    </w:p>
    <w:p>
      <w:pPr>
        <w:pStyle w:val="Normal"/>
        <w:bidi w:val="0"/>
        <w:spacing w:before="0" w:after="0"/>
        <w:ind w:left="0" w:right="0" w:firstLine="567"/>
        <w:rPr/>
      </w:pPr>
      <w:r>
        <w:rPr/>
        <w:t>— </w:t>
      </w:r>
      <w:r>
        <w:rPr/>
        <w:t>Благодарю вас, Джиованни, — сказала она тихим голосом, — благодарю вас за вашу любовь, за вашу преданность, я нуждаюсь в них сегодня больше, чем когда-либо, но о том, чтобы я ушла отсюда, не может быть и речи, это невозможно! В Венеции мужчины иногда бегут от женщин, а не наоборот, я не уйду отсюда. Это — мой дом, и я останусь в нем, пока у меня есть такие верные слуги, как вы. Теперь уходите, я вполне поняла вас и благодарна вам, но скажите и другим, что я ничего не боюсь.</w:t>
      </w:r>
    </w:p>
    <w:p>
      <w:pPr>
        <w:pStyle w:val="Normal"/>
        <w:bidi w:val="0"/>
        <w:spacing w:before="0" w:after="0"/>
        <w:ind w:left="0" w:right="0" w:firstLine="567"/>
        <w:rPr/>
      </w:pPr>
      <w:r>
        <w:rPr/>
        <w:t>Он покинул ее очень неохотно, а она опять принялась писать что-то. В доме было тихо, как в могиле, но эта была зловещая тишина. Беатриса сидела теперь в комнате, которую недавно еще занимал Гастон; всякая вещица в ней напоминала ей о человеке, которого она так сильно и едва ли не напрасно любила. Зачем он покинул ее? — спрашивала она себя. — Разве они не могли вместе бежать из этого города, добраться до Маэстрэ, а затем укрыться где-нибудь в горах? Она говорила себе, что Гастон чувствует к ней жалость, похожую на любовь, но это не есть настоящая любовь. Когда-нибудь другая женщина научит его любить как следует, она будет счастлива там, где бедная Беатриса пожертвовала всем и не выиграла ничего. Горечь наполнила ее душу. Но какие же недостатки мог он найти в ней? Неужели она была недостаточно хороша собой, недостаточно умна, недостаточно любила его? Она взглянула на себя в зеркало и убедилась в том, что красивее ее трудно было найти другую женщину, и зеркало ей действительно говорило правду.</w:t>
      </w:r>
    </w:p>
    <w:p>
      <w:pPr>
        <w:pStyle w:val="Normal"/>
        <w:bidi w:val="0"/>
        <w:spacing w:before="0" w:after="0"/>
        <w:ind w:left="0" w:right="0" w:firstLine="567"/>
        <w:rPr/>
      </w:pPr>
      <w:r>
        <w:rPr/>
        <w:t>Да, она была прекрасна, и новый фасон платьев времен Директории, только что полученный ею из Парижа, удивительно шел к ней и еще больше оттенял ее редкую красоту. А между тем, кому нужна бы ла теперь ее красота? Кто будет любоваться ею? Капитан да Понте — величайший негодяй всей Венеции! Беатриса прекрасно знала, какая опасность грозит ей от этого человека, а между тем, несмотря на свой страх перед ним, она решилась мужественно встретиться с ним лицом к лицу. Она ждала его теперь и считала минуты до его прихода; как тревожная тень, мелькала она по темным комнатам и останавливалась, прислушиваясь на верху лестницы, чтобы посмотреть, не идет ли он.</w:t>
      </w:r>
    </w:p>
    <w:p>
      <w:pPr>
        <w:pStyle w:val="Normal"/>
        <w:bidi w:val="0"/>
        <w:spacing w:before="0" w:after="0"/>
        <w:ind w:left="0" w:right="0" w:firstLine="567"/>
        <w:rPr/>
      </w:pPr>
      <w:r>
        <w:rPr/>
        <w:t>Что-то ждало ее впереди? — думала она со страхом и трепетом. Наконец внизу раздался сильный стук в дверь: это пришел Пауль да Понте. Она стояла наверху на площадке и смотрела, как он поднимался по лестнице в сопровождении своих помощников. Она хорошо знала этих помощников: это были самые свирепые, самые жестокие люди, состоявшие на службе великой инквизиции. Она подождала немного наверху, потом медленно прошла в комнату, где только что сидела перед тем.</w:t>
      </w:r>
    </w:p>
    <w:p>
      <w:pPr>
        <w:pStyle w:val="Normal"/>
        <w:bidi w:val="0"/>
        <w:spacing w:before="0" w:after="0"/>
        <w:ind w:left="0" w:right="0" w:firstLine="567"/>
        <w:rPr/>
      </w:pPr>
      <w:r>
        <w:rPr/>
        <w:t>Паулю да Понте пришлось пройти через много комнат, пока он добрался наконец до маленького салона, и Беатриса ясно слышала по его твердым, решительным шагам, что он совершенно уверен теперь в том, что птичка сидит в клетке и уже не улетит от него. Когда он вошел наконец в комнату, где она сидела, он остановился на минуту, ослепленный ярким светом и удивленный тем, что застал ее за письменным столом с пером в руках: она как раз перелистывала бумаги, когда он появился на пороге ее комнаты. Пауль да Понте запер за собою дверь и вежливо поклонился маркизе. У него были довольно приличные манеры и даже представительная наружность.</w:t>
      </w:r>
    </w:p>
    <w:p>
      <w:pPr>
        <w:pStyle w:val="Normal"/>
        <w:bidi w:val="0"/>
        <w:spacing w:before="0" w:after="0"/>
        <w:ind w:left="0" w:right="0" w:firstLine="567"/>
        <w:rPr/>
      </w:pPr>
      <w:r>
        <w:rPr/>
        <w:t>— </w:t>
      </w:r>
      <w:r>
        <w:rPr/>
        <w:t>Простите, маркиза, что я беспокою вас, — проговорил он громко, — но я уверен, что вас уже предупредили о моем посещении.</w:t>
      </w:r>
    </w:p>
    <w:p>
      <w:pPr>
        <w:pStyle w:val="Normal"/>
        <w:bidi w:val="0"/>
        <w:spacing w:before="0" w:after="0"/>
        <w:ind w:left="0" w:right="0" w:firstLine="567"/>
        <w:rPr/>
      </w:pPr>
      <w:r>
        <w:rPr/>
        <w:t>Беатриса сейчас же отложила в сторону перо и сказала:</w:t>
      </w:r>
    </w:p>
    <w:p>
      <w:pPr>
        <w:pStyle w:val="Normal"/>
        <w:bidi w:val="0"/>
        <w:spacing w:before="0" w:after="0"/>
        <w:ind w:left="0" w:right="0" w:firstLine="567"/>
        <w:rPr/>
      </w:pPr>
      <w:r>
        <w:rPr/>
        <w:t>— </w:t>
      </w:r>
      <w:r>
        <w:rPr/>
        <w:t>Да, синьор, и я вас жду уже с полудня.</w:t>
      </w:r>
    </w:p>
    <w:p>
      <w:pPr>
        <w:pStyle w:val="Normal"/>
        <w:bidi w:val="0"/>
        <w:spacing w:before="0" w:after="0"/>
        <w:ind w:left="0" w:right="0" w:firstLine="567"/>
        <w:rPr/>
      </w:pPr>
      <w:r>
        <w:rPr/>
        <w:t>Он сделал шаг вперед, так, что свет свечей падал прямо на него и освещал его большие рыжие усы. Одет он был в зеленый кафтан с золотыми пуговицами, на ногах были высокие сапоги, на плечах виднелся темный плащ, на голове возвышалась треугольная шляпа. Он улыбнулся на слова маркизы и показал свои превосходные зубы. Руки у него были грубые и некрасивые, губы — слегка оттопыренные и ярко-красные.</w:t>
      </w:r>
    </w:p>
    <w:p>
      <w:pPr>
        <w:pStyle w:val="Normal"/>
        <w:bidi w:val="0"/>
        <w:spacing w:before="0" w:after="0"/>
        <w:ind w:left="0" w:right="0" w:firstLine="567"/>
        <w:rPr/>
      </w:pPr>
      <w:r>
        <w:rPr/>
        <w:t>— </w:t>
      </w:r>
      <w:r>
        <w:rPr/>
        <w:t>Я очень рад, что вы ждали меня, — сказал он, опять кланяясь, — а то неприятно врываться насильно, особенно к женщине. Я явился к вам только по приказанию свыше, маркиза.</w:t>
      </w:r>
    </w:p>
    <w:p>
      <w:pPr>
        <w:pStyle w:val="Normal"/>
        <w:bidi w:val="0"/>
        <w:spacing w:before="0" w:after="0"/>
        <w:ind w:left="0" w:right="0" w:firstLine="567"/>
        <w:rPr/>
      </w:pPr>
      <w:r>
        <w:rPr/>
        <w:t>Он достал какую-то бумагу из своего кармана и подал ее маркизе. Пока она читала ее, он ясно выражал признаки нетерпени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ы, вероятно, осведомлены насчет содержания этой бумаги? — спросила она.</w:t>
      </w:r>
    </w:p>
    <w:p>
      <w:pPr>
        <w:pStyle w:val="Normal"/>
        <w:bidi w:val="0"/>
        <w:spacing w:before="0" w:after="0"/>
        <w:ind w:left="0" w:right="0" w:firstLine="567"/>
        <w:rPr/>
      </w:pPr>
      <w:r>
        <w:rPr/>
        <w:t>— </w:t>
      </w:r>
      <w:r>
        <w:rPr/>
        <w:t>Да, конечно, маркиза. Наши сенаторы остались очень довольны вашим поступком и хотят теперь продолжать дело уже сами. Я явился сюда за тем, чтобы снять с вас ношу и взвалить ее на их плечи.</w:t>
      </w:r>
    </w:p>
    <w:p>
      <w:pPr>
        <w:pStyle w:val="Normal"/>
        <w:bidi w:val="0"/>
        <w:spacing w:before="0" w:after="0"/>
        <w:ind w:left="0" w:right="0" w:firstLine="567"/>
        <w:rPr/>
      </w:pPr>
      <w:r>
        <w:rPr/>
        <w:t>— </w:t>
      </w:r>
      <w:r>
        <w:rPr/>
        <w:t>Найдете ли вы эту ношу, синьор? Вы не подумали об этом?</w:t>
      </w:r>
    </w:p>
    <w:p>
      <w:pPr>
        <w:pStyle w:val="Normal"/>
        <w:bidi w:val="0"/>
        <w:spacing w:before="0" w:after="0"/>
        <w:ind w:left="0" w:right="0" w:firstLine="567"/>
        <w:rPr/>
      </w:pPr>
      <w:r>
        <w:rPr/>
        <w:t>— </w:t>
      </w:r>
      <w:r>
        <w:rPr/>
        <w:t>Я решил во что бы то ни стало ее найти.</w:t>
      </w:r>
    </w:p>
    <w:p>
      <w:pPr>
        <w:pStyle w:val="Normal"/>
        <w:bidi w:val="0"/>
        <w:spacing w:before="0" w:after="0"/>
        <w:ind w:left="0" w:right="0" w:firstLine="567"/>
        <w:rPr/>
      </w:pPr>
      <w:r>
        <w:rPr/>
        <w:t>Беатриса встала с места так спокойно и с таким достоинством, что капитан вообразил, что она сразу сдалась и идет выполнять его поручение, но она остановилась посередине комнаты и сказала:</w:t>
      </w:r>
    </w:p>
    <w:p>
      <w:pPr>
        <w:pStyle w:val="Normal"/>
        <w:bidi w:val="0"/>
        <w:spacing w:before="0" w:after="0"/>
        <w:ind w:left="0" w:right="0" w:firstLine="567"/>
        <w:rPr/>
      </w:pPr>
      <w:r>
        <w:rPr/>
        <w:t>— </w:t>
      </w:r>
      <w:r>
        <w:rPr/>
        <w:t>Иногда решимость менее полезна, чем покорность, капитан. Позвольте же вам прямо сказать, что графа де Жоаеза нет в моем доме.</w:t>
      </w:r>
    </w:p>
    <w:p>
      <w:pPr>
        <w:pStyle w:val="Normal"/>
        <w:bidi w:val="0"/>
        <w:spacing w:before="0" w:after="0"/>
        <w:ind w:left="0" w:right="0" w:firstLine="567"/>
        <w:rPr/>
      </w:pPr>
      <w:r>
        <w:rPr/>
        <w:t>— </w:t>
      </w:r>
      <w:r>
        <w:rPr/>
        <w:t>Как вам угодно, сударыня, — сказал он, улыбаясь и еще раз кланяясь. — Я подожду, пока он вернется сюда. Не бойтесь, что окажусь слишком навязчивым: я постараюсь ничем не беспокоить вас.</w:t>
      </w:r>
    </w:p>
    <w:p>
      <w:pPr>
        <w:pStyle w:val="Normal"/>
        <w:bidi w:val="0"/>
        <w:spacing w:before="0" w:after="0"/>
        <w:ind w:left="0" w:right="0" w:firstLine="567"/>
        <w:rPr/>
      </w:pPr>
      <w:r>
        <w:rPr/>
        <w:t>Она вздрогнула, услышав в его голосе насмешку, и холодно ответила:</w:t>
      </w:r>
    </w:p>
    <w:p>
      <w:pPr>
        <w:pStyle w:val="Normal"/>
        <w:bidi w:val="0"/>
        <w:spacing w:before="0" w:after="0"/>
        <w:ind w:left="0" w:right="0" w:firstLine="567"/>
        <w:rPr/>
      </w:pPr>
      <w:r>
        <w:rPr/>
        <w:t>— </w:t>
      </w:r>
      <w:r>
        <w:rPr/>
        <w:t>Я никаких беспокойств не боюсь. Граф покинул мой дом три дня тому назад и, вероятно, на следующий же день проехал уже Маэстрэ. Стража подтвердит это. Пусть сенаторы пошлют справиться на континент и напрасно не беспокоят меня по этому поводу.</w:t>
      </w:r>
    </w:p>
    <w:p>
      <w:pPr>
        <w:pStyle w:val="Normal"/>
        <w:bidi w:val="0"/>
        <w:spacing w:before="0" w:after="0"/>
        <w:ind w:left="0" w:right="0" w:firstLine="567"/>
        <w:rPr/>
      </w:pPr>
      <w:r>
        <w:rPr/>
        <w:t>Капитан Пауль выслушал ее с восторгом, он радовался тому, что она говорит заведомую ложь, так как это давало ему возможность остаться дольше в ее доме. «А ведь прекраснее этой женщины нет никого в этом городе», — думал он про себя, любуясь ею.</w:t>
      </w:r>
    </w:p>
    <w:p>
      <w:pPr>
        <w:pStyle w:val="Normal"/>
        <w:bidi w:val="0"/>
        <w:spacing w:before="0" w:after="0"/>
        <w:ind w:left="0" w:right="0" w:firstLine="567"/>
        <w:rPr/>
      </w:pPr>
      <w:r>
        <w:rPr/>
        <w:t>— </w:t>
      </w:r>
      <w:r>
        <w:rPr/>
        <w:t>Сударыня, — сказал он, опускаясь в кресло и многозначительно покачивая головой, — я вижу, вы не доверяете мне, позвольте повторить вам данные мне инструкции. Прежде всего мне велено явиться к вам и поблагодарить вас от лица светлейшего принца: это — первый мой долг. А затем можно уже приступить к делу. Ваш друг, граф Гастон, и я должны немедленно же вместе явиться в сенат. Теперь, как видите, мы с вами говорим вполне откровенно: вы сказали мне то, что считали нужным сказать, я говорю то, что должен сказать. Покончим же на этом и посмотрим теперь, что скажет сам граф.</w:t>
      </w:r>
    </w:p>
    <w:p>
      <w:pPr>
        <w:pStyle w:val="Normal"/>
        <w:bidi w:val="0"/>
        <w:spacing w:before="0" w:after="0"/>
        <w:ind w:left="0" w:right="0" w:firstLine="567"/>
        <w:rPr/>
      </w:pPr>
      <w:r>
        <w:rPr/>
        <w:t>— </w:t>
      </w:r>
      <w:r>
        <w:rPr/>
        <w:t>Если вы желаете говорить с графом, — сказала маркиза, — вам придется ехать в Маэстрэ. Конечно, вы не верите мне, но, тем не менее, я повторяю вам, что граф Гастон отправился в Грац.</w:t>
      </w:r>
    </w:p>
    <w:p>
      <w:pPr>
        <w:pStyle w:val="Normal"/>
        <w:bidi w:val="0"/>
        <w:spacing w:before="0" w:after="0"/>
        <w:ind w:left="0" w:right="0" w:firstLine="567"/>
        <w:rPr/>
      </w:pPr>
      <w:r>
        <w:rPr/>
        <w:t>— </w:t>
      </w:r>
      <w:r>
        <w:rPr/>
        <w:t>Это неправда, маркиза, вы лжете.</w:t>
      </w:r>
    </w:p>
    <w:p>
      <w:pPr>
        <w:pStyle w:val="Normal"/>
        <w:bidi w:val="0"/>
        <w:spacing w:before="0" w:after="0"/>
        <w:ind w:left="0" w:right="0" w:firstLine="567"/>
        <w:rPr/>
      </w:pPr>
      <w:r>
        <w:rPr/>
        <w:t>Она отпрянула назад, и руки ее судорожно сжались: если бы у нее было бы какое-нибудь оружие в руках, она бы бросилась на капитана.</w:t>
      </w:r>
    </w:p>
    <w:p>
      <w:pPr>
        <w:pStyle w:val="Normal"/>
        <w:bidi w:val="0"/>
        <w:spacing w:before="0" w:after="0"/>
        <w:ind w:left="0" w:right="0" w:firstLine="567"/>
        <w:rPr/>
      </w:pPr>
      <w:r>
        <w:rPr/>
        <w:t>— </w:t>
      </w:r>
      <w:r>
        <w:rPr/>
        <w:t>Капитан да Понте, это сенат поручил вам сказать мне это?</w:t>
      </w:r>
    </w:p>
    <w:p>
      <w:pPr>
        <w:pStyle w:val="Normal"/>
        <w:bidi w:val="0"/>
        <w:spacing w:before="0" w:after="0"/>
        <w:ind w:left="0" w:right="0" w:firstLine="567"/>
        <w:rPr/>
      </w:pPr>
      <w:r>
        <w:rPr/>
        <w:t>Он грубо ответил ей:</w:t>
      </w:r>
    </w:p>
    <w:p>
      <w:pPr>
        <w:pStyle w:val="Normal"/>
        <w:bidi w:val="0"/>
        <w:spacing w:before="0" w:after="0"/>
        <w:ind w:left="0" w:right="0" w:firstLine="567"/>
        <w:rPr/>
      </w:pPr>
      <w:r>
        <w:rPr/>
        <w:t>— </w:t>
      </w:r>
      <w:r>
        <w:rPr/>
        <w:t>Сенаторы велели мне исполнить мой долг. Послушайте, чего вы боитесь? Ведь в Венеции всем известна эта история. Неужели вы думаете, что можете спрятать этого человека как жемчужину? Нет, сударыня, я должен его увидеть сейчас же, здесь же, он должен отправиться со мной в сенат. Что касается Маэстрэ, мне нечего отправляться туда, так как стража там уже давно допрошена, и оказывается, что в продолжение целой недели ни один француз не переходил там границы. Вы все это придумали очень правдоподобно, сударыня, но, тем не менее, будет лучше, если вы все же скажете мне, наконец, правду. Будьте же благоразумны!</w:t>
      </w:r>
    </w:p>
    <w:p>
      <w:pPr>
        <w:pStyle w:val="Normal"/>
        <w:bidi w:val="0"/>
        <w:spacing w:before="0" w:after="0"/>
        <w:ind w:left="0" w:right="0" w:firstLine="567"/>
        <w:rPr/>
      </w:pPr>
      <w:r>
        <w:rPr/>
        <w:t>Более проницательный и чуткий человек, чем капитан да Понте, по лицу маркизы угадал бы, что она говорит правду, так как при известии, что ни один француз не проезжал Маэстрэ, она вдруг зашаталась и чуть не упала; на лице ее выразилось глубокое удивление и затем почти отчаяние. Значит, человек, которому она доверяла, который дал ей слово, не сдержал его.</w:t>
      </w:r>
    </w:p>
    <w:p>
      <w:pPr>
        <w:pStyle w:val="Normal"/>
        <w:bidi w:val="0"/>
        <w:spacing w:before="0" w:after="0"/>
        <w:ind w:left="0" w:right="0" w:firstLine="567"/>
        <w:rPr/>
      </w:pPr>
      <w:r>
        <w:rPr/>
        <w:t>— </w:t>
      </w:r>
      <w:r>
        <w:rPr/>
        <w:t>Послушайте! — воскликнула она вдруг с отчаянием, — даю вам слово, клянусь вам, что граф де Жоаез находится теперь на пути в Грац.</w:t>
      </w:r>
    </w:p>
    <w:p>
      <w:pPr>
        <w:pStyle w:val="Normal"/>
        <w:bidi w:val="0"/>
        <w:spacing w:before="0" w:after="0"/>
        <w:ind w:left="0" w:right="0" w:firstLine="567"/>
        <w:rPr/>
      </w:pPr>
      <w:r>
        <w:rPr/>
        <w:t>— </w:t>
      </w:r>
      <w:r>
        <w:rPr/>
        <w:t>Напрасно все, сударыня, я знаю, что он находится в этом доме!</w:t>
      </w:r>
    </w:p>
    <w:p>
      <w:pPr>
        <w:pStyle w:val="Normal"/>
        <w:bidi w:val="0"/>
        <w:spacing w:before="0" w:after="0"/>
        <w:ind w:left="0" w:right="0" w:firstLine="567"/>
        <w:rPr/>
      </w:pPr>
      <w:r>
        <w:rPr/>
        <w:t>— </w:t>
      </w:r>
      <w:r>
        <w:rPr/>
        <w:t>В таком случае, ищите его, синьор, и найдите, если можете.</w:t>
      </w:r>
    </w:p>
    <w:p>
      <w:pPr>
        <w:pStyle w:val="Normal"/>
        <w:bidi w:val="0"/>
        <w:spacing w:before="0" w:after="0"/>
        <w:ind w:left="0" w:right="0" w:firstLine="567"/>
        <w:rPr/>
      </w:pPr>
      <w:r>
        <w:rPr/>
        <w:t>Так говорила она презрительно, в то время, как все, казалось, было уже потеряно, и вся комната кружилась перед ее глазами. Она не думала ни об опасности, угрожавшей ей самой, ни о злых языках, которые, конечно, не пощадят ее репутации; в сердце ее кипела только обида при мысли о том, что человек, которому она доверилась, обманул, по-видимому, ее доверие, и мысль об этом заставила ее содрогнуться на мгновение. Пауль да Понте, зорко следивший за ней, увидел ее колебание и истолковал его по-своему.</w:t>
      </w:r>
    </w:p>
    <w:p>
      <w:pPr>
        <w:pStyle w:val="Normal"/>
        <w:bidi w:val="0"/>
        <w:spacing w:before="0" w:after="0"/>
        <w:ind w:left="0" w:right="0" w:firstLine="567"/>
        <w:rPr/>
      </w:pPr>
      <w:r>
        <w:rPr/>
        <w:t>— </w:t>
      </w:r>
      <w:r>
        <w:rPr/>
        <w:t>Да, маркиза, — сказал он, — я буду искать его, и очень сожалею о том, что вы только напрасно затрудните меня. Я обещаю вам со своей стороны, что не сделаю вам никакого вреда, но предупреждаю, что не могу поручиться за своих людей. Они побывали не раз на войне и выучились там жечь дома и грабить их в честь нашей великой республики. Я слышал, что их называют славянскими дьяволами, посмотрим, оправдают ли они свою репутацию.</w:t>
      </w:r>
    </w:p>
    <w:p>
      <w:pPr>
        <w:pStyle w:val="Normal"/>
        <w:bidi w:val="0"/>
        <w:spacing w:before="0" w:after="0"/>
        <w:ind w:left="0" w:right="0" w:firstLine="567"/>
        <w:rPr/>
      </w:pPr>
      <w:r>
        <w:rPr/>
        <w:t>Он отвернулся, грубо рассмеявшись, и позвал своих людей; они бросились все сразу наверх и через секунду рассыпались по всем комнатам, как собаки в поисках добычи. Сам же да Понте остался стоять в дверях будуара и оттуда отдавал им свои приказания. Они бродили повсюду, срывая везде занавесы и портьеры, разбивая вдребезги все запертые двери. Их громкие грубые голоса слышались решительно со всех сторон. И когда вдруг где-то вдали раздался громкий женский крик, да Понте впервые взглянул опять на маркизу, как бы наблюдая за тем, какое впечатление этот крик произвел на нее.</w:t>
      </w:r>
    </w:p>
    <w:p>
      <w:pPr>
        <w:pStyle w:val="Normal"/>
        <w:bidi w:val="0"/>
        <w:spacing w:before="0" w:after="0"/>
        <w:ind w:left="0" w:right="0" w:firstLine="567"/>
        <w:rPr/>
      </w:pPr>
      <w:r>
        <w:rPr/>
        <w:t>— </w:t>
      </w:r>
      <w:r>
        <w:rPr/>
        <w:t>Как видите, они допрашивают ваших слуг, — сказал он, — я вижу, что вам это неприятно, что делать! Зачем вы заставляете меня это делать, маркиза? Почему вы не хотите быть благоразумной?</w:t>
      </w:r>
    </w:p>
    <w:p>
      <w:pPr>
        <w:pStyle w:val="Normal"/>
        <w:bidi w:val="0"/>
        <w:spacing w:before="0" w:after="0"/>
        <w:ind w:left="0" w:right="0" w:firstLine="567"/>
        <w:rPr/>
      </w:pPr>
      <w:r>
        <w:rPr/>
        <w:t>— </w:t>
      </w:r>
      <w:r>
        <w:rPr/>
        <w:t>Я ведь уже сказала вам все, что знаю, — ответила она ему спокойно и с достоинством.</w:t>
      </w:r>
    </w:p>
    <w:p>
      <w:pPr>
        <w:pStyle w:val="Normal"/>
        <w:bidi w:val="0"/>
        <w:spacing w:before="0" w:after="0"/>
        <w:ind w:left="0" w:right="0" w:firstLine="567"/>
        <w:rPr/>
      </w:pPr>
      <w:r>
        <w:rPr/>
        <w:t>— </w:t>
      </w:r>
      <w:r>
        <w:rPr/>
        <w:t>Вы не сказали мне правды, а я только и добиваюсь ее. Вы слышите, как действуют там мои люди, они, по-видимому, не верят вам, да и я ведь тоже не верю вам. Неужели вы думаете, что мы съедим его? Ничего подобного. Нам пришлось заплатить большую сумму за его тень, и теперь мы хотим вернуть хоть часть денег обратно. Пусть он доверится мне и пойдет со мной, и я ручаюсь вам, что худшее из того, что его ждет, — это хороший ужин и пропуск в Маэстрэ. Вы должны знать, зачем он нам нужен, маркиза. Я не верю в то, что вы этого не знаете, а что вы думаете выиграть своим молчанием, право, я не знаю. По-моему, ровно ничего.</w:t>
      </w:r>
    </w:p>
    <w:p>
      <w:pPr>
        <w:pStyle w:val="Normal"/>
        <w:bidi w:val="0"/>
        <w:spacing w:before="0" w:after="0"/>
        <w:ind w:left="0" w:right="0" w:firstLine="567"/>
        <w:rPr/>
      </w:pPr>
      <w:r>
        <w:rPr/>
        <w:t>Беатриса слушала его молча, она стояла и обдумывала все то, что он ей сказал относительно любимого человека, и чем больше она думала, тем тверже становилось ее убеждение, что да Понте обманул ее, и Гастон уже давно миновал Маэстрэ. Ну, а если он даже и не проезжал Маэстрэ, — думала она, — разве это значит, что он еще находится в Венеции? Очень может быть, что обстоятельства сложились так, что ему вовсе незачем было ехать туда. Может быть, он просто сел на одно из французских судов, стоявших в Лидо. Да, это было крайне неблагоразумно — сомневаться в его верности и неподкупности. Она могла обвинить Гастона в легкомыслии, но сомневаться в его честности и правдивости она не имела ни малейшего права.</w:t>
      </w:r>
    </w:p>
    <w:p>
      <w:pPr>
        <w:pStyle w:val="Normal"/>
        <w:bidi w:val="0"/>
        <w:spacing w:before="0" w:after="0"/>
        <w:ind w:left="0" w:right="0" w:firstLine="567"/>
        <w:rPr/>
      </w:pPr>
      <w:r>
        <w:rPr/>
        <w:t>Пауль да Понте не спускал с нее глаз и к удивлению своему заметил, что, несмотря на все еще большую бледность, она как будто сразу ожила, и на устах ее даже появилась улыбка, — он положительно не знал, чем объяснить эту видимую перемену в ней.</w:t>
      </w:r>
    </w:p>
    <w:p>
      <w:pPr>
        <w:pStyle w:val="Normal"/>
        <w:bidi w:val="0"/>
        <w:spacing w:before="0" w:after="0"/>
        <w:ind w:left="0" w:right="0" w:firstLine="567"/>
        <w:rPr/>
      </w:pPr>
      <w:r>
        <w:rPr/>
        <w:t>— </w:t>
      </w:r>
      <w:r>
        <w:rPr/>
        <w:t>Капитан да Понте, — сказала она, и по голосу ее он слышал, что всякий страх к нему исчез с ее стороны, — вы совершенно правы в том, что мне незачем скрывать графа де Жоаеза, если бы он еще находился в моем доме. И к чему мне лгать, если после десятиминутного обыска все равно присутствие его выяснилось бы непременно? Вы положительно оскорбляете меня, но не забывайте, что у меня хорошая память и что я обещаю при первой же возможности припомнить вам сегодняшний день.</w:t>
      </w:r>
    </w:p>
    <w:p>
      <w:pPr>
        <w:pStyle w:val="Normal"/>
        <w:bidi w:val="0"/>
        <w:spacing w:before="0" w:after="0"/>
        <w:ind w:left="0" w:right="0" w:firstLine="567"/>
        <w:rPr/>
      </w:pPr>
      <w:r>
        <w:rPr/>
        <w:t>Эта угроза показалась ему настолько смешной в данную минуту, что он рассмеялся, подошел к дверям и широко распахнул их, чтобы она могла лучше видеть все, что происходит в доме. Он с удовольствием прислушивался к тому, как его люди с дикими криками и воплями бегали по всем комнатам, повсюду втыкали свои длинные штыки и кинжалы и осматривали тщательно каждый уголок; они походили на свору собак, только что спущенных с цепи. Наверху на площадке виднелись Джиованни и его отец Педро, связанные по рукам и ногам. Негодяи с громким криком стали скатывать их вниз по ступеням. Фиаметта, горничная маркизы, бросилась откуда-то к своей госпоже и, упав к ее ногам, воскликнула с мольбой:</w:t>
      </w:r>
    </w:p>
    <w:p>
      <w:pPr>
        <w:pStyle w:val="Normal"/>
        <w:bidi w:val="0"/>
        <w:spacing w:before="0" w:after="0"/>
        <w:ind w:left="0" w:right="0" w:firstLine="567"/>
        <w:rPr/>
      </w:pPr>
      <w:r>
        <w:rPr/>
        <w:t>— </w:t>
      </w:r>
      <w:r>
        <w:rPr/>
        <w:t>Спасите меня от них, ваше сиятельство, ради Бога, спасите!</w:t>
      </w:r>
    </w:p>
    <w:p>
      <w:pPr>
        <w:pStyle w:val="Normal"/>
        <w:bidi w:val="0"/>
        <w:spacing w:before="0" w:after="0"/>
        <w:ind w:left="0" w:right="0" w:firstLine="567"/>
        <w:rPr/>
      </w:pPr>
      <w:r>
        <w:rPr/>
        <w:t>Беатриса крепко прижала к себе девушку, но не сказала ни слова, чтобы еще больше не раздразнить да Понте. Он пришел сюда только затем, чтобы убедиться, что графа действительно здесь нет, но он хорошо понимал, что, позволив своим людям искать его, как и где они захотят, он в то же время не должен был забывать, что не следует переходить известных границ, иначе ему придется отвечать перед сенатом. Он крикнул им, чтобы все они шли вниз искать там, и только некоторым из них приказал оставаться с ним в салоне.</w:t>
      </w:r>
    </w:p>
    <w:p>
      <w:pPr>
        <w:pStyle w:val="Normal"/>
        <w:bidi w:val="0"/>
        <w:spacing w:before="0" w:after="0"/>
        <w:ind w:left="0" w:right="0" w:firstLine="567"/>
        <w:rPr/>
      </w:pPr>
      <w:r>
        <w:rPr/>
        <w:t>— </w:t>
      </w:r>
      <w:r>
        <w:rPr/>
        <w:t>Маркиза, — сказал он с напускной вежливостью, — вы позволите мне допросить ваших слуг? Я думаю начать прежде всего с этой девушки.</w:t>
      </w:r>
    </w:p>
    <w:p>
      <w:pPr>
        <w:pStyle w:val="Normal"/>
        <w:bidi w:val="0"/>
        <w:spacing w:before="0" w:after="0"/>
        <w:ind w:left="0" w:right="0" w:firstLine="567"/>
        <w:rPr/>
      </w:pPr>
      <w:r>
        <w:rPr/>
        <w:t>Около дюжины его слуг выстроились шпалерами около обеих женщин так близко, что Беатриса чувствовала их дыхание на своем лице. Сам да Понте уселся в другом конце комнаты, у стола и, взяв перо в руки, начал свой допрос, обращаясь к Фиаметте со словами:</w:t>
      </w:r>
    </w:p>
    <w:p>
      <w:pPr>
        <w:pStyle w:val="Normal"/>
        <w:bidi w:val="0"/>
        <w:spacing w:before="0" w:after="0"/>
        <w:ind w:left="0" w:right="0" w:firstLine="567"/>
        <w:rPr/>
      </w:pPr>
      <w:r>
        <w:rPr/>
        <w:t>— </w:t>
      </w:r>
      <w:r>
        <w:rPr/>
        <w:t>Послушайте, кто вы и как вас зовут?</w:t>
      </w:r>
    </w:p>
    <w:p>
      <w:pPr>
        <w:pStyle w:val="Normal"/>
        <w:bidi w:val="0"/>
        <w:spacing w:before="0" w:after="0"/>
        <w:ind w:left="0" w:right="0" w:firstLine="567"/>
        <w:rPr/>
      </w:pPr>
      <w:r>
        <w:rPr/>
        <w:t>Фиаметта дрожала так сильно, что только крепче прижалась к своей госпоже и не могла вымолвить ни единого слова. Терпение да Понте быстро истощилось.</w:t>
      </w:r>
    </w:p>
    <w:p>
      <w:pPr>
        <w:pStyle w:val="Normal"/>
        <w:bidi w:val="0"/>
        <w:spacing w:before="0" w:after="0"/>
        <w:ind w:left="0" w:right="0" w:firstLine="567"/>
        <w:rPr/>
      </w:pPr>
      <w:r>
        <w:rPr/>
        <w:t>— </w:t>
      </w:r>
      <w:r>
        <w:rPr/>
        <w:t>Заставь ее отвечать, Джузеппе, — сказал он, обращаясь к своему сержанту, — заставь говорить эту кошечку.</w:t>
      </w:r>
    </w:p>
    <w:p>
      <w:pPr>
        <w:pStyle w:val="Normal"/>
        <w:bidi w:val="0"/>
        <w:spacing w:before="0" w:after="0"/>
        <w:ind w:left="0" w:right="0" w:firstLine="567"/>
        <w:rPr/>
      </w:pPr>
      <w:r>
        <w:rPr/>
        <w:t>Джузеппе не стал ждать вторичного приказания. Огромного роста, с большими черными усами и маленькими хитрыми глазками, он ринулся на девушку, грубо схватил ее за руку и поволок к столу.</w:t>
      </w:r>
    </w:p>
    <w:p>
      <w:pPr>
        <w:pStyle w:val="Normal"/>
        <w:bidi w:val="0"/>
        <w:spacing w:before="0" w:after="0"/>
        <w:ind w:left="0" w:right="0" w:firstLine="567"/>
        <w:rPr/>
      </w:pPr>
      <w:r>
        <w:rPr/>
        <w:t>— </w:t>
      </w:r>
      <w:r>
        <w:rPr/>
        <w:t>Ты слышала, что сказал капитан? Так отвечай ему.</w:t>
      </w:r>
    </w:p>
    <w:p>
      <w:pPr>
        <w:pStyle w:val="Normal"/>
        <w:bidi w:val="0"/>
        <w:spacing w:before="0" w:after="0"/>
        <w:ind w:left="0" w:right="0" w:firstLine="567"/>
        <w:rPr/>
      </w:pPr>
      <w:r>
        <w:rPr/>
        <w:t>Беатриса задрожала, но не вмешивалась ни во что. Она знала, что каждое слово подвергнет ее только лишним оскорблениям. Когда-нибудь да Понте дорого заплатит за эту ночь, — думала она. Ему, по-видимому, понравился страх и ужас этой несчастной девушки; он схватил ее за руки и потащил к себе:</w:t>
      </w:r>
    </w:p>
    <w:p>
      <w:pPr>
        <w:pStyle w:val="Normal"/>
        <w:bidi w:val="0"/>
        <w:spacing w:before="0" w:after="0"/>
        <w:ind w:left="0" w:right="0" w:firstLine="567"/>
        <w:rPr/>
      </w:pPr>
      <w:r>
        <w:rPr/>
        <w:t>— </w:t>
      </w:r>
      <w:r>
        <w:rPr/>
        <w:t>Говори свое имя! — крикнул он.</w:t>
      </w:r>
    </w:p>
    <w:p>
      <w:pPr>
        <w:pStyle w:val="Normal"/>
        <w:bidi w:val="0"/>
        <w:spacing w:before="0" w:after="0"/>
        <w:ind w:left="0" w:right="0" w:firstLine="567"/>
        <w:rPr/>
      </w:pPr>
      <w:r>
        <w:rPr/>
        <w:t>Фиаметта молчала. Страх лишил ее языка. Три раза да Понте повторил свой вопрос и наконец с нетерпением отбросил перо, которое держал в руке.</w:t>
      </w:r>
    </w:p>
    <w:p>
      <w:pPr>
        <w:pStyle w:val="Normal"/>
        <w:bidi w:val="0"/>
        <w:spacing w:before="0" w:after="0"/>
        <w:ind w:left="0" w:right="0" w:firstLine="567"/>
        <w:rPr/>
      </w:pPr>
      <w:r>
        <w:rPr/>
        <w:t>— </w:t>
      </w:r>
      <w:r>
        <w:rPr/>
        <w:t>Отведи ее вниз, Джузеппе, там ей развяжут язык. Пусть она покричит немного.</w:t>
      </w:r>
    </w:p>
    <w:p>
      <w:pPr>
        <w:pStyle w:val="Normal"/>
        <w:bidi w:val="0"/>
        <w:spacing w:before="0" w:after="0"/>
        <w:ind w:left="0" w:right="0" w:firstLine="567"/>
        <w:rPr/>
      </w:pPr>
      <w:r>
        <w:rPr/>
        <w:t>Бедную девушку схватили и потащили вниз, не слушая ее отчаянных криков. Беатриса бросилась к ней, но ее схватили и оттолкнули в сторону, при чем платье ее разорвали в клочки, и на ее нежных плечах появились синяки от грубых рук, схвативших ее. Почти в полуобморочном состоянии она опустилась на стул. Да Понте снова взялся за свое перо.</w:t>
      </w:r>
    </w:p>
    <w:p>
      <w:pPr>
        <w:pStyle w:val="Normal"/>
        <w:bidi w:val="0"/>
        <w:spacing w:before="0" w:after="0"/>
        <w:ind w:left="0" w:right="0" w:firstLine="567"/>
        <w:rPr/>
      </w:pPr>
      <w:r>
        <w:rPr/>
        <w:t>— </w:t>
      </w:r>
      <w:r>
        <w:rPr/>
        <w:t>Я вижу, вы хорошо тренировали своих слуг, маркиза, — сказал он. — Но мы начнем снова, если позволите, — и затем, обращаясь к Джузеппе, добавил: — Пусть приведут сюда отца и сына. Я уверен, что они наверное расскажут нам что-нибудь.</w:t>
      </w:r>
    </w:p>
    <w:p>
      <w:pPr>
        <w:pStyle w:val="Normal"/>
        <w:bidi w:val="0"/>
        <w:spacing w:before="0" w:after="0"/>
        <w:ind w:left="0" w:right="0" w:firstLine="567"/>
        <w:rPr/>
      </w:pPr>
      <w:r>
        <w:rPr/>
        <w:t>Сейчас же в комнату были введены Джиованни и его отец, веревки с них были сняты, у старика на лбу сочилась из раны кровь, губы Джиованни были плотно сжаты, он оглядывался кругом, как будто глаза его, ослепленные внезапным светом, плохо различали окружающие его предметы; он старался не встречаться, однако, глазами со своей госпожой, а при виде да Понте лицо его сразу вспыхнуло гневом.</w:t>
      </w:r>
    </w:p>
    <w:p>
      <w:pPr>
        <w:pStyle w:val="Normal"/>
        <w:bidi w:val="0"/>
        <w:spacing w:before="0" w:after="0"/>
        <w:ind w:left="0" w:right="0" w:firstLine="567"/>
        <w:rPr/>
      </w:pPr>
      <w:r>
        <w:rPr/>
        <w:t>— </w:t>
      </w:r>
      <w:r>
        <w:rPr/>
        <w:t>Итак, значит, это вы — Джиованни Галла?</w:t>
      </w:r>
    </w:p>
    <w:p>
      <w:pPr>
        <w:pStyle w:val="Normal"/>
        <w:bidi w:val="0"/>
        <w:spacing w:before="0" w:after="0"/>
        <w:ind w:left="0" w:right="0" w:firstLine="567"/>
        <w:rPr/>
      </w:pPr>
      <w:r>
        <w:rPr/>
        <w:t>— </w:t>
      </w:r>
      <w:r>
        <w:rPr/>
        <w:t>Точно так, ваше сиятельство, я — Джиованни Галла.</w:t>
      </w:r>
    </w:p>
    <w:p>
      <w:pPr>
        <w:pStyle w:val="Normal"/>
        <w:bidi w:val="0"/>
        <w:spacing w:before="0" w:after="0"/>
        <w:ind w:left="0" w:right="0" w:firstLine="567"/>
        <w:rPr/>
      </w:pPr>
      <w:r>
        <w:rPr/>
        <w:t>— </w:t>
      </w:r>
      <w:r>
        <w:rPr/>
        <w:t>Я вижу, что вы будете отвечать, и даже очень вежливо. Прекрасно. Я должен предложить вам несколько вопросов, Джиованни Галла. Прошу отвечать на них как можно внимательнее и осторожнее.</w:t>
      </w:r>
    </w:p>
    <w:p>
      <w:pPr>
        <w:pStyle w:val="Normal"/>
        <w:bidi w:val="0"/>
        <w:spacing w:before="0" w:after="0"/>
        <w:ind w:left="0" w:right="0" w:firstLine="567"/>
        <w:rPr/>
      </w:pPr>
      <w:r>
        <w:rPr/>
        <w:t>— </w:t>
      </w:r>
      <w:r>
        <w:rPr/>
        <w:t>Отвечать надо всегда осторожно, ваше сиятельство.</w:t>
      </w:r>
    </w:p>
    <w:p>
      <w:pPr>
        <w:pStyle w:val="Normal"/>
        <w:bidi w:val="0"/>
        <w:spacing w:before="0" w:after="0"/>
        <w:ind w:left="0" w:right="0" w:firstLine="567"/>
        <w:rPr/>
      </w:pPr>
      <w:r>
        <w:rPr/>
        <w:t>— </w:t>
      </w:r>
      <w:r>
        <w:rPr/>
        <w:t>В таком случае, в данную минуту будьте же вдвойне осторожны. Вы знакомы с графом де Жоаезом, Галла?</w:t>
      </w:r>
    </w:p>
    <w:p>
      <w:pPr>
        <w:pStyle w:val="Normal"/>
        <w:bidi w:val="0"/>
        <w:spacing w:before="0" w:after="0"/>
        <w:ind w:left="0" w:right="0" w:firstLine="567"/>
        <w:rPr/>
      </w:pPr>
      <w:r>
        <w:rPr/>
        <w:t>— </w:t>
      </w:r>
      <w:r>
        <w:rPr/>
        <w:t>Да, я прекрасно знаю его, ваше сиятельство.</w:t>
      </w:r>
    </w:p>
    <w:p>
      <w:pPr>
        <w:pStyle w:val="Normal"/>
        <w:bidi w:val="0"/>
        <w:spacing w:before="0" w:after="0"/>
        <w:ind w:left="0" w:right="0" w:firstLine="567"/>
        <w:rPr/>
      </w:pPr>
      <w:r>
        <w:rPr/>
        <w:t>— </w:t>
      </w:r>
      <w:r>
        <w:rPr/>
        <w:t>И вы знаете, что он находится в этом доме, так как вы прислуживали ему?</w:t>
      </w:r>
    </w:p>
    <w:p>
      <w:pPr>
        <w:pStyle w:val="Normal"/>
        <w:bidi w:val="0"/>
        <w:spacing w:before="0" w:after="0"/>
        <w:ind w:left="0" w:right="0" w:firstLine="567"/>
        <w:rPr/>
      </w:pPr>
      <w:r>
        <w:rPr/>
        <w:t>— </w:t>
      </w:r>
      <w:r>
        <w:rPr/>
        <w:t>Вы говорите истину, ваше сиятельство.</w:t>
      </w:r>
    </w:p>
    <w:p>
      <w:pPr>
        <w:pStyle w:val="Normal"/>
        <w:bidi w:val="0"/>
        <w:spacing w:before="0" w:after="0"/>
        <w:ind w:left="0" w:right="0" w:firstLine="567"/>
        <w:rPr/>
      </w:pPr>
      <w:r>
        <w:rPr/>
        <w:t>— </w:t>
      </w:r>
      <w:r>
        <w:rPr/>
        <w:t>А вот наконец-то мы доберемся до правды. И граф, значит, уехал из этого дома, Джиованни Галла, не так ли? Когда же он покинул вас?</w:t>
      </w:r>
    </w:p>
    <w:p>
      <w:pPr>
        <w:pStyle w:val="Normal"/>
        <w:bidi w:val="0"/>
        <w:spacing w:before="0" w:after="0"/>
        <w:ind w:left="0" w:right="0" w:firstLine="567"/>
        <w:rPr/>
      </w:pPr>
      <w:r>
        <w:rPr/>
        <w:t>— </w:t>
      </w:r>
      <w:r>
        <w:rPr/>
        <w:t>Третьего дня, в полночь, ваше сиятельство.</w:t>
      </w:r>
    </w:p>
    <w:p>
      <w:pPr>
        <w:pStyle w:val="Normal"/>
        <w:bidi w:val="0"/>
        <w:spacing w:before="0" w:after="0"/>
        <w:ind w:left="0" w:right="0" w:firstLine="567"/>
        <w:rPr/>
      </w:pPr>
      <w:r>
        <w:rPr/>
        <w:t>— </w:t>
      </w:r>
      <w:r>
        <w:rPr/>
        <w:t>Очень послушный лжец, а мы пока допросим вот этого почтенного и древнего оракула. Это — ваш отец, если не ошибаюсь? Итак, старина, я вижу, с вами обошлись немного жестоко, но это ваша вина. Будьте же хоть теперь благоразумны. Я пришел сюда не для того, чтобы причинять неприятности вашей госпоже, но для того, чтобы оказать ей услугу. Скажите мне, где я могу найти графа, и я сию же минуту покину этот дом.</w:t>
      </w:r>
    </w:p>
    <w:p>
      <w:pPr>
        <w:pStyle w:val="Normal"/>
        <w:bidi w:val="0"/>
        <w:spacing w:before="0" w:after="0"/>
        <w:ind w:left="0" w:right="0" w:firstLine="567"/>
        <w:rPr/>
      </w:pPr>
      <w:r>
        <w:rPr/>
        <w:t>Старик поднял голову, посмотрел да Понте в лицо и, сделав шаг вперед, произнес:</w:t>
      </w:r>
    </w:p>
    <w:p>
      <w:pPr>
        <w:pStyle w:val="Normal"/>
        <w:bidi w:val="0"/>
        <w:spacing w:before="0" w:after="0"/>
        <w:ind w:left="0" w:right="0" w:firstLine="567"/>
        <w:rPr/>
      </w:pPr>
      <w:r>
        <w:rPr/>
        <w:t>— </w:t>
      </w:r>
      <w:r>
        <w:rPr/>
        <w:t>Вы никогда не найдете графа де Жоаеза, для этого вы слишком глупы.</w:t>
      </w:r>
    </w:p>
    <w:p>
      <w:pPr>
        <w:pStyle w:val="Normal"/>
        <w:bidi w:val="0"/>
        <w:spacing w:before="0" w:after="0"/>
        <w:ind w:left="0" w:right="0" w:firstLine="567"/>
        <w:rPr/>
      </w:pPr>
      <w:r>
        <w:rPr/>
        <w:t>Гневный шепот, пробежавший по ряду слуг да Понте, не нашел в нем, однако, отголоска; ему, по-видимому, напротив, понравилась смелость старика. Он ведь и не мечтал вовсе быть умным, он предоставлял это духовенству и старым бабам, заседавшим в сенате. Он был солдат в глубине своей души и вовсе не желал обладать большим умом.</w:t>
      </w:r>
    </w:p>
    <w:p>
      <w:pPr>
        <w:pStyle w:val="Normal"/>
        <w:bidi w:val="0"/>
        <w:spacing w:before="0" w:after="0"/>
        <w:ind w:left="0" w:right="0" w:firstLine="567"/>
        <w:rPr/>
      </w:pPr>
      <w:r>
        <w:rPr/>
        <w:t>— </w:t>
      </w:r>
      <w:r>
        <w:rPr/>
        <w:t>Может быть, я и недостаточно умен, старик, — проговорил он, — но вам-то незачем мне было это говорить. Скажите мне, где я найду графа, и я готов простить эту дерзость.</w:t>
      </w:r>
    </w:p>
    <w:p>
      <w:pPr>
        <w:pStyle w:val="Normal"/>
        <w:bidi w:val="0"/>
        <w:spacing w:before="0" w:after="0"/>
        <w:ind w:left="0" w:right="0" w:firstLine="567"/>
        <w:rPr/>
      </w:pPr>
      <w:r>
        <w:rPr/>
        <w:t>И он угрожающе посмотрел на старика.</w:t>
      </w:r>
    </w:p>
    <w:p>
      <w:pPr>
        <w:pStyle w:val="Normal"/>
        <w:bidi w:val="0"/>
        <w:spacing w:before="0" w:after="0"/>
        <w:ind w:left="0" w:right="0" w:firstLine="567"/>
        <w:rPr/>
      </w:pPr>
      <w:r>
        <w:rPr/>
        <w:t>— </w:t>
      </w:r>
      <w:r>
        <w:rPr/>
        <w:t>Если вы не скажете мне правды, — добавил он грозно, — я велю вам вырвать язык.</w:t>
      </w:r>
    </w:p>
    <w:p>
      <w:pPr>
        <w:pStyle w:val="Normal"/>
        <w:bidi w:val="0"/>
        <w:spacing w:before="0" w:after="0"/>
        <w:ind w:left="0" w:right="0" w:firstLine="567"/>
        <w:rPr/>
      </w:pPr>
      <w:r>
        <w:rPr/>
        <w:t>Старик выслушал эту угрозу совершенно спокойно и сказал:</w:t>
      </w:r>
    </w:p>
    <w:p>
      <w:pPr>
        <w:pStyle w:val="Normal"/>
        <w:bidi w:val="0"/>
        <w:spacing w:before="0" w:after="0"/>
        <w:ind w:left="0" w:right="0" w:firstLine="567"/>
        <w:rPr/>
      </w:pPr>
      <w:r>
        <w:rPr/>
        <w:t>— </w:t>
      </w:r>
      <w:r>
        <w:rPr/>
        <w:t>Клянусь небом, я не скажу вам больше ни слова.</w:t>
      </w:r>
    </w:p>
    <w:p>
      <w:pPr>
        <w:pStyle w:val="Normal"/>
        <w:bidi w:val="0"/>
        <w:spacing w:before="0" w:after="0"/>
        <w:ind w:left="0" w:right="0" w:firstLine="567"/>
        <w:rPr/>
      </w:pPr>
      <w:r>
        <w:rPr/>
        <w:t>Да Понте вскочил с места и угрожающим жестом указал на старика.</w:t>
      </w:r>
    </w:p>
    <w:p>
      <w:pPr>
        <w:pStyle w:val="Normal"/>
        <w:bidi w:val="0"/>
        <w:spacing w:before="0" w:after="0"/>
        <w:ind w:left="0" w:right="0" w:firstLine="567"/>
        <w:rPr/>
      </w:pPr>
      <w:r>
        <w:rPr/>
        <w:t>— </w:t>
      </w:r>
      <w:r>
        <w:rPr/>
        <w:t>В таком случае, ответственность да падет на вас самих, безумец! Джузеппе, выучи говорить этого старого дурака. Живей, учи его говорить!</w:t>
      </w:r>
    </w:p>
    <w:p>
      <w:pPr>
        <w:pStyle w:val="Normal"/>
        <w:bidi w:val="0"/>
        <w:spacing w:before="0" w:after="0"/>
        <w:ind w:left="0" w:right="0" w:firstLine="567"/>
        <w:rPr/>
      </w:pPr>
      <w:r>
        <w:rPr/>
        <w:t>Он встал и поднял свечу, чтобы хорошенько все видеть.</w:t>
      </w:r>
    </w:p>
    <w:p>
      <w:pPr>
        <w:pStyle w:val="Normal"/>
        <w:bidi w:val="0"/>
        <w:spacing w:before="0" w:after="0"/>
        <w:ind w:left="0" w:right="0" w:firstLine="567"/>
        <w:rPr/>
      </w:pPr>
      <w:r>
        <w:rPr/>
        <w:t>— </w:t>
      </w:r>
      <w:r>
        <w:rPr/>
        <w:t>Неужели он говорит серьезно? — подумали невольно жертвы, остававшиеся еще в этой комнате. — Неужели он приведет в исполнение эту угрозу?</w:t>
      </w:r>
    </w:p>
    <w:p>
      <w:pPr>
        <w:pStyle w:val="Normal"/>
        <w:bidi w:val="0"/>
        <w:spacing w:before="0" w:after="0"/>
        <w:ind w:left="0" w:right="0" w:firstLine="567"/>
        <w:rPr/>
      </w:pPr>
      <w:r>
        <w:rPr/>
        <w:t>А между тем Джузеппе уже подошел к старику твердыми, уверенными шагами, остальные слуги схватили его за руки и поставили на колени.</w:t>
      </w:r>
    </w:p>
    <w:p>
      <w:pPr>
        <w:pStyle w:val="Normal"/>
        <w:bidi w:val="0"/>
        <w:spacing w:before="0" w:after="0"/>
        <w:ind w:left="0" w:right="0" w:firstLine="567"/>
        <w:rPr/>
      </w:pPr>
      <w:r>
        <w:rPr/>
        <w:t>— </w:t>
      </w:r>
      <w:r>
        <w:rPr/>
        <w:t>Говори, старик, будешь отвечать?</w:t>
      </w:r>
    </w:p>
    <w:p>
      <w:pPr>
        <w:pStyle w:val="Normal"/>
        <w:bidi w:val="0"/>
        <w:spacing w:before="0" w:after="0"/>
        <w:ind w:left="0" w:right="0" w:firstLine="567"/>
        <w:rPr/>
      </w:pPr>
      <w:r>
        <w:rPr/>
        <w:t>— </w:t>
      </w:r>
      <w:r>
        <w:rPr/>
        <w:t>Я уже все сказал.</w:t>
      </w:r>
    </w:p>
    <w:p>
      <w:pPr>
        <w:pStyle w:val="Normal"/>
        <w:bidi w:val="0"/>
        <w:spacing w:before="0" w:after="0"/>
        <w:ind w:left="0" w:right="0" w:firstLine="567"/>
        <w:rPr/>
      </w:pPr>
      <w:r>
        <w:rPr/>
        <w:t>Они отклонили назад его голову и старались поймать пальцами язык. Раздался ужасный крик, и опять все смолкло в комнате, тогда Джиованни схватил со стола тяжелую металлическую фигуру и пустил ее прямо в лицо Джузеппе.</w:t>
      </w:r>
    </w:p>
    <w:p>
      <w:pPr>
        <w:pStyle w:val="Normal"/>
        <w:bidi w:val="0"/>
        <w:spacing w:before="0" w:after="0"/>
        <w:ind w:left="0" w:right="0" w:firstLine="567"/>
        <w:rPr/>
      </w:pPr>
      <w:r>
        <w:rPr/>
        <w:t>Негодяй упал, не издав ни малейшего стона, и лежал безжизненным трупом на ковре. Потом вдруг раздался единодушный крик нескольких голосов, послышался женский вопль, и в продолжение нескольких минут в комнате видны были только мелькавшие в воздухе сабли и кинжалы, преследовавшие чью-то убегавшую фигуру. Джиованни, ловко изгибаясь, ускользал от своих противников, кругом валялись осколки стекла и хрусталя, все толпились в одном направлении, но Джиованни обладал увертливостью угря и подвижностью животного. Он показывался то в одном, то в другом месте, в воздухе мелькали клочья одежды, слышались стоны раненых, так как слуги да Понте в пылу битвы уже не разбирали друг друга и наносили удары один другому. Джиованни все это время не переставал пробиваться к окну. Он достиг его, наконец, перепрыгнув через бесчувственное тело своей госпожи, и одним ударом своего могучего плеча выбил раму и выскочил на веранду, преследуемый еще тремя врагами. Да Понте кричал во все горло, чтобы его схватили, чтобы его убили во что бы то ни стало, но все напрасно: ему хорошо известен был каждый шаг предстоящего ему опасного пути, он спустился по плющу на землю, быстро перебежал сад, вскарабкался на стену и оттуда ринулся вниз в темную воду. Никто, конечно, не осмелился следовать за ним. Джиованни быстро переплыл канал, очутился на площади перед церковью св. Захария и оттуда побежал по узкому переулку. Он, казалось, хорошо знал, куда ему следовало бежать. Он оглянулся еще раз на дом, из которого только что спасся, содрогнулся при воспоминании о том, что он видел там, и побежал еще быстрее, чтобы успеть вовремя помочь своей госпоже.</w:t>
      </w:r>
    </w:p>
    <w:p>
      <w:pPr>
        <w:pStyle w:val="Normal"/>
        <w:bidi w:val="0"/>
        <w:spacing w:before="0" w:after="0"/>
        <w:ind w:left="0" w:right="0" w:firstLine="567"/>
        <w:rPr/>
      </w:pPr>
      <w:r>
        <w:rPr/>
        <w:t>В доме маркизы царили тишина и смятение. Мертвое тело Джузеппе все еще лежало на ковре, прикрытое чьим-то плащом. Его товарищи спустились все вниз и обсуждали все дело с криками и проклятьями. Пауль да Понте оставался наедине с Беатрисой и не знал, жива ли она или нет. Он позвал Фиаметту и велел ей помочь ее госпоже. Затем он прикрыл дверь в будуар маркизы и стал прислушиваться к тому, что там делается. Он теперь далеко не был уверен в том, что сенат оценит по заслугам его похождения в эту ночь. Кроме того, поручение, возложенное на него, все же не было еще выполнено. Ему следовало быть менее жестоким, — подумал он, — так как ему пришлось иметь дело с женщиной, которой недоступно чувство страха.</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да Понте оставался у дверей маркизы до тех пор, пока не убедился в том, что она пришла в себя; затем он отправился вниз, чтобы дать инструкции своим людям. Он прекрасно понимал, что молодой Галла, очутившись на свободе, сейчас же постарается рассказать всем о том, что происходит в доме маркизы; поэтому, чтобы не дать захватить себя врасплох, Пауль да Понте сделал немедленные приготовления. В продолжение целого часа гондолы перевозили гонцов из дома «Духов» во дворец дожей. Сенату Пауль да Понте донес следующее. Французский граф Гастон де Жоаез не находится больше в доме маркизы, но, весьма возможно, что он вернется сюда, и тогда капитан немедленно же доставит его на суд сенаторов. Он просил сенат сообщить дальнейшие инструкции, по которым он, верный слуга отечества, должен был действовать дальше; затем нимало не медля, он отправил также гонцов к своим друзьям, чтобы заручиться их поддержкой на случай, если ему грозит опала со стороны правительства. Хотя его и нельзя было назвать умным, но все же капитан да Понте обладал известной долей хитрости, заменявшей ему ум и служившей ему надежной защитой в эти дни упадка Венеции. Теперь, казалось, фортуна стала покровительствовать ему, и он решил извлечь из этого как можно больше пользы для себя. Еще накануне он и подумать не мог, что от него в некоторой степени будет зависеть судьба такой могущественной женщины, как маркиза де Сан-Реми. Богатая, независимая, привыкшая к успехам и почестям, она до сих пор проходила мимо него, даже не замечая его существования. Зато теперь, благодаря превратности судьбы, он очутился в ее доме почти как властелин, во всяком случае, как судья. Он был бы глуп, если бы не воспользовался этим, — говорил он себе, и он решил попробовать все и предложить ей купить его дружбу ценою хотя бы замужества с ним, которое дало бы ему власть не только над нею, но и над всем ее состоянием. Обдумав все это, он невольно обругал себя в душе за то, что позволил себе при ней проявить жестокость и грубый произвол. Это была не та женщина, которую можно было покорить силой; он решил теперь подействовать на нее путем убеждений.</w:t>
      </w:r>
    </w:p>
    <w:p>
      <w:pPr>
        <w:pStyle w:val="Normal"/>
        <w:bidi w:val="0"/>
        <w:spacing w:before="0" w:after="0"/>
        <w:ind w:left="0" w:right="0" w:firstLine="567"/>
        <w:rPr/>
      </w:pPr>
      <w:r>
        <w:rPr/>
        <w:t>Эта мысль так понравилась ему, что он решил сейчас же привести ее в исполнение. Он коротко приказал своим подчиненным очистить верхний этаж от их присутствия, так как они снова явились туда, чтобы спросить у него позволения пограбить немного, чего им давно хотелось. Да Понте постарался отослать их подальше под разными предлогами, а сам на цыпочках отправился наверх и осторожно постучал в дверь комнаты маркизы. Велико было его удивление, когда он застал ее там сидящей за письменным столом с пером в руках.</w:t>
      </w:r>
    </w:p>
    <w:p>
      <w:pPr>
        <w:pStyle w:val="Normal"/>
        <w:bidi w:val="0"/>
        <w:spacing w:before="0" w:after="0"/>
        <w:ind w:left="0" w:right="0" w:firstLine="567"/>
        <w:rPr/>
      </w:pPr>
      <w:r>
        <w:rPr/>
        <w:t>— </w:t>
      </w:r>
      <w:r>
        <w:rPr/>
        <w:t>Маркиза, — воскликнул он голосом, который заставил бы ее рассмеяться в другую, менее серьезную минуту, — маркиза, я пришел просить у вас прощения, — прошептал он смиренно.</w:t>
      </w:r>
    </w:p>
    <w:p>
      <w:pPr>
        <w:pStyle w:val="Normal"/>
        <w:bidi w:val="0"/>
        <w:spacing w:before="0" w:after="0"/>
        <w:ind w:left="0" w:right="0" w:firstLine="567"/>
        <w:rPr/>
      </w:pPr>
      <w:r>
        <w:rPr/>
        <w:t>Это смирение стоило ему немалых усилий, и поэтому он удивился еще более, когда заметил, что маркиза не обращает на него никакого внимания и даже не повернула головы на его слова. Он решил, что неожиданность лишила ее способности двигаться и говорить, и поэтому он снова повторил:</w:t>
      </w:r>
    </w:p>
    <w:p>
      <w:pPr>
        <w:pStyle w:val="Normal"/>
        <w:bidi w:val="0"/>
        <w:spacing w:before="0" w:after="0"/>
        <w:ind w:left="0" w:right="0" w:firstLine="567"/>
        <w:rPr/>
      </w:pPr>
      <w:r>
        <w:rPr/>
        <w:t>— </w:t>
      </w:r>
      <w:r>
        <w:rPr/>
        <w:t>Я пришел извиниться, маркиза. Все случившееся глубоко огорчило меня. Но ведь, в конце концов, — сказал он как бы в нерешительности, застенчиво перебирая края своей шляпы, — ведь ничего особенно важного не случилось.</w:t>
      </w:r>
    </w:p>
    <w:p>
      <w:pPr>
        <w:pStyle w:val="Normal"/>
        <w:bidi w:val="0"/>
        <w:spacing w:before="0" w:after="0"/>
        <w:ind w:left="0" w:right="0" w:firstLine="567"/>
        <w:rPr/>
      </w:pPr>
      <w:r>
        <w:rPr/>
        <w:t>Беатриса отложила наконец свое перо в сторону и повернула к нему лицо с распухшими веками и красными щеками, свидетельствовавшими о пережитом волнении.</w:t>
      </w:r>
    </w:p>
    <w:p>
      <w:pPr>
        <w:pStyle w:val="Normal"/>
        <w:bidi w:val="0"/>
        <w:spacing w:before="0" w:after="0"/>
        <w:ind w:left="0" w:right="0" w:firstLine="567"/>
        <w:rPr/>
      </w:pPr>
      <w:r>
        <w:rPr/>
        <w:t>— </w:t>
      </w:r>
      <w:r>
        <w:rPr/>
        <w:t>Капитан да Понте, — сказала она спокойно, — я приму ваши извинения тогда, когда вы покинете мой дом.</w:t>
      </w:r>
    </w:p>
    <w:p>
      <w:pPr>
        <w:pStyle w:val="Normal"/>
        <w:bidi w:val="0"/>
        <w:spacing w:before="0" w:after="0"/>
        <w:ind w:left="0" w:right="0" w:firstLine="567"/>
        <w:rPr/>
      </w:pPr>
      <w:r>
        <w:rPr/>
        <w:t>Да Понте бросил свою шляпу на стол и сел на низкое кресло поближе к маркизе; он решил выступить сам защитником своего дела.</w:t>
      </w:r>
    </w:p>
    <w:p>
      <w:pPr>
        <w:pStyle w:val="Normal"/>
        <w:bidi w:val="0"/>
        <w:spacing w:before="0" w:after="0"/>
        <w:ind w:left="0" w:right="0" w:firstLine="567"/>
        <w:rPr/>
      </w:pPr>
      <w:r>
        <w:rPr/>
        <w:t>— </w:t>
      </w:r>
      <w:r>
        <w:rPr/>
        <w:t>Это невозможно, — сказал он, — вы знаете, что я не могу уйти отсюда. Если бы вы сказали мне правду с самого начала, ничего этого не было бы, и жизнь одного честного человека была бы спасена. Это крайне прискорбно, маркиза, но я должен исполнить свой долг.</w:t>
      </w:r>
    </w:p>
    <w:p>
      <w:pPr>
        <w:pStyle w:val="Normal"/>
        <w:bidi w:val="0"/>
        <w:spacing w:before="0" w:after="0"/>
        <w:ind w:left="0" w:right="0" w:firstLine="567"/>
        <w:rPr/>
      </w:pPr>
      <w:r>
        <w:rPr/>
        <w:t>— </w:t>
      </w:r>
      <w:r>
        <w:rPr/>
        <w:t>Трус всегда ищет защиты в своем долге. Разве ваши извинения служат доказательством того, что мой верный слуга Джиованни тоже убит?</w:t>
      </w:r>
    </w:p>
    <w:p>
      <w:pPr>
        <w:pStyle w:val="Normal"/>
        <w:bidi w:val="0"/>
        <w:spacing w:before="0" w:after="0"/>
        <w:ind w:left="0" w:right="0" w:firstLine="567"/>
        <w:rPr/>
      </w:pPr>
      <w:r>
        <w:rPr/>
        <w:t>Вопрос этот, по-видимому, стоил ей немалого труда, и она почти дрожала, произнося его. Да Понте сразу увидел преимущество, бывшее на его стороне.</w:t>
      </w:r>
    </w:p>
    <w:p>
      <w:pPr>
        <w:pStyle w:val="Normal"/>
        <w:bidi w:val="0"/>
        <w:spacing w:before="0" w:after="0"/>
        <w:ind w:left="0" w:right="0" w:firstLine="567"/>
        <w:rPr/>
      </w:pPr>
      <w:r>
        <w:rPr/>
        <w:t>— </w:t>
      </w:r>
      <w:r>
        <w:rPr/>
        <w:t>Ничего подобного, — поспешил он сказать, — ваш верный слуга жив и находится теперь, вероятно, по дороге в Маэстрэ. Положительное чудо — этот человек, он бегает, как грек. Дело в том, что мне велено оставаться в вашем доме, и вот за это я пришел извиниться перед вами. Все должно быть обставлено так, как будто ничего не случилось. Я послал свой доклад в сенат, и, может быть, меня отзовут отсюда; это будет счастьем для нас обоих. Но пока я не вижу причины, почему бы нам не поужинать вместе, я положительно умираю от голода. Да, маркиза, я должен сказать вам, что удивляюсь вашей храбрости. Если вы захотите считать меня своим другом, мне кажется, я смогу устроить все к лучшему, но прежде всего вы должны сказать мне правду: пока я не буду знать ее, я ничего не смогу сделать.</w:t>
      </w:r>
    </w:p>
    <w:p>
      <w:pPr>
        <w:pStyle w:val="Normal"/>
        <w:bidi w:val="0"/>
        <w:spacing w:before="0" w:after="0"/>
        <w:ind w:left="0" w:right="0" w:firstLine="567"/>
        <w:rPr/>
      </w:pPr>
      <w:r>
        <w:rPr/>
        <w:t>Беатриса сначала слушала этот монолог довольно рассеянно, потом она совсем перестала слушать и снова взялась за перо. Когда она снова заговорила, она имела вид человека занятого и говорящего, почти не думая о том, что она говорит.</w:t>
      </w:r>
    </w:p>
    <w:p>
      <w:pPr>
        <w:pStyle w:val="Normal"/>
        <w:bidi w:val="0"/>
        <w:spacing w:before="0" w:after="0"/>
        <w:ind w:left="0" w:right="0" w:firstLine="567"/>
        <w:rPr/>
      </w:pPr>
      <w:r>
        <w:rPr/>
        <w:t>— </w:t>
      </w:r>
      <w:r>
        <w:rPr/>
        <w:t>Вы знаете всю правду, капитан да Понте, я больше ничего не могу сказать вам. Если вы считаете себя господином в моем доме, то вам и незачем справляться о моих желаниях. Пожалуйста, распоряжайтесь, как хотите, велите служанке дать вам ключи от погреба. Может быть, вы будете чувствовать себя свободнее, если я отклоню ваше лестное предложение поужинать с вами.</w:t>
      </w:r>
    </w:p>
    <w:p>
      <w:pPr>
        <w:pStyle w:val="Normal"/>
        <w:bidi w:val="0"/>
        <w:spacing w:before="0" w:after="0"/>
        <w:ind w:left="0" w:right="0" w:firstLine="567"/>
        <w:rPr/>
      </w:pPr>
      <w:r>
        <w:rPr/>
        <w:t>— </w:t>
      </w:r>
      <w:r>
        <w:rPr/>
        <w:t>Ну, полноте, ведь я прекрасно понимаю вас. Вы начали с того, что дразнили меня, а теперь вы стараетесь оскорбить меня. Но я знаю женщин! Вы ведь такая благоразумная женщина, что поймете, насколько от меня зависит, как повернуть это дело для вас. Вы можете принять мое предложение или нет, это ваше дело, но помните, что я уже больше не повторю его. Я извинился перед вами за то, что только исполняю свой долг. Согласитесь сами, что немногие в Венеции поступили бы так на моем месте?</w:t>
      </w:r>
    </w:p>
    <w:p>
      <w:pPr>
        <w:pStyle w:val="Normal"/>
        <w:bidi w:val="0"/>
        <w:spacing w:before="0" w:after="0"/>
        <w:ind w:left="0" w:right="0" w:firstLine="567"/>
        <w:rPr/>
      </w:pPr>
      <w:r>
        <w:rPr/>
        <w:t>— </w:t>
      </w:r>
      <w:r>
        <w:rPr/>
        <w:t>Несчастная Венеция! Нечего говорить о том, что я очень польщена, капитан, но, послушайте, вы правду говорите, что хотите мне добра? Могу я рассчитывать на вас?</w:t>
      </w:r>
    </w:p>
    <w:p>
      <w:pPr>
        <w:pStyle w:val="Normal"/>
        <w:bidi w:val="0"/>
        <w:spacing w:before="0" w:after="0"/>
        <w:ind w:left="0" w:right="0" w:firstLine="567"/>
        <w:rPr/>
      </w:pPr>
      <w:r>
        <w:rPr/>
        <w:t>— </w:t>
      </w:r>
      <w:r>
        <w:rPr/>
        <w:t>Даю вам в этом честное слово солдата!</w:t>
      </w:r>
    </w:p>
    <w:p>
      <w:pPr>
        <w:pStyle w:val="Normal"/>
        <w:bidi w:val="0"/>
        <w:spacing w:before="0" w:after="0"/>
        <w:ind w:left="0" w:right="0" w:firstLine="567"/>
        <w:rPr/>
      </w:pPr>
      <w:r>
        <w:rPr/>
        <w:t>В таком случае, выйдите из моей комнаты и не входите в нее, пока я вас не позову. Я подвергну вас испытанию. Оставьте меня — и я начну вам доверять.</w:t>
      </w:r>
    </w:p>
    <w:p>
      <w:pPr>
        <w:pStyle w:val="Normal"/>
        <w:bidi w:val="0"/>
        <w:spacing w:before="0" w:after="0"/>
        <w:ind w:left="0" w:right="0" w:firstLine="567"/>
        <w:rPr/>
      </w:pPr>
      <w:r>
        <w:rPr/>
        <w:t>Он сейчас же встал и взялся за шляпу.</w:t>
      </w:r>
    </w:p>
    <w:p>
      <w:pPr>
        <w:pStyle w:val="Normal"/>
        <w:bidi w:val="0"/>
        <w:spacing w:before="0" w:after="0"/>
        <w:ind w:left="0" w:right="0" w:firstLine="567"/>
        <w:rPr/>
      </w:pPr>
      <w:r>
        <w:rPr/>
        <w:t>— </w:t>
      </w:r>
      <w:r>
        <w:rPr/>
        <w:t>Я, конечно, уйду — сказал он и прибавил, смеясь, — и, конечно, возьму ключ от погреба с винами, но, предупреждаю вас, что я многого жду от вас. Если хотите, назначим завтрашнее утро для окончательных переговоров?</w:t>
      </w:r>
    </w:p>
    <w:p>
      <w:pPr>
        <w:pStyle w:val="Normal"/>
        <w:bidi w:val="0"/>
        <w:spacing w:before="0" w:after="0"/>
        <w:ind w:left="0" w:right="0" w:firstLine="567"/>
        <w:rPr/>
      </w:pPr>
      <w:r>
        <w:rPr/>
        <w:t>Он подошел к ней, наклонился над ее ухом и прошептал чуть слышно:</w:t>
      </w:r>
    </w:p>
    <w:p>
      <w:pPr>
        <w:pStyle w:val="Normal"/>
        <w:bidi w:val="0"/>
        <w:spacing w:before="0" w:after="0"/>
        <w:ind w:left="0" w:right="0" w:firstLine="567"/>
        <w:rPr/>
      </w:pPr>
      <w:r>
        <w:rPr/>
        <w:t>— </w:t>
      </w:r>
      <w:r>
        <w:rPr/>
        <w:t>Итак, завтра утром мы сговоримся с вами?</w:t>
      </w:r>
    </w:p>
    <w:p>
      <w:pPr>
        <w:pStyle w:val="Normal"/>
        <w:bidi w:val="0"/>
        <w:spacing w:before="0" w:after="0"/>
        <w:ind w:left="0" w:right="0" w:firstLine="567"/>
        <w:rPr/>
      </w:pPr>
      <w:r>
        <w:rPr/>
        <w:t>— </w:t>
      </w:r>
      <w:r>
        <w:rPr/>
        <w:t>Как вам будет угодно, синьор, — ответила Беатриса, не поднимая головы. Она осталась одна и, с видимым облегчением отбросив перо, подошла к двери и заперла ее на ключ. Он ни на секунду не мог обмануть ее. Она знала, что он останется в ее доме до тех пор, пока вся история бегства Гастона сделается известной в сенате. Она знала, что завтрашний день принесет для нее новые опасности и новые оскорбления. Она прекрасно сознавала, что происходит теперь в умах ее соотечественников, и главным образом в душе сенаторов. Пока они думали, что им удалось обмануть Наполеона, они были в восторге от ее выдумки, но как только до них дойдет слух о том, что действительно Гастон спасся и миновал их рук, вся сила их ярости должна обрушиться на нее, способствовавшую этому бегству. Народ, приветствовавший ее еще сегодня цветами и криками восторга, завтра же будет швырять в нее камнями. Если бы даже ей удалось бежать из Венеции, ей грозила бы не меньшая опасность на материке или на островах. Но все же, несмотря на все эти грустные предчувствия и думы, маркиза нисколько не теряла присутствия духа и твердо верила в то, что находчивость и ум спасут ее даже в последнюю минуту. Когда в комнату ее вошла Фиаметта, она была удивлена, увидев свою госпожу спокойной, почти веселой. Она твердо верила в то, что ей удастся провести Пауля да Понте так же, как она всегда проводила Лоренцо и многих других в Венеции.</w:t>
      </w:r>
    </w:p>
    <w:p>
      <w:pPr>
        <w:pStyle w:val="Normal"/>
        <w:bidi w:val="0"/>
        <w:spacing w:before="0" w:after="0"/>
        <w:ind w:left="0" w:right="0" w:firstLine="567"/>
        <w:rPr/>
      </w:pPr>
      <w:r>
        <w:rPr/>
        <w:t>— </w:t>
      </w:r>
      <w:r>
        <w:rPr/>
        <w:t>Ваша постель готова, маркиза, — сказала Фиаметта.</w:t>
      </w:r>
    </w:p>
    <w:p>
      <w:pPr>
        <w:pStyle w:val="Normal"/>
        <w:bidi w:val="0"/>
        <w:spacing w:before="0" w:after="0"/>
        <w:ind w:left="0" w:right="0" w:firstLine="567"/>
        <w:rPr/>
      </w:pPr>
      <w:r>
        <w:rPr/>
        <w:t>Беатриса притянула к себе девушку и поцеловала ее в обе щеки.</w:t>
      </w:r>
    </w:p>
    <w:p>
      <w:pPr>
        <w:pStyle w:val="Normal"/>
        <w:bidi w:val="0"/>
        <w:spacing w:before="0" w:after="0"/>
        <w:ind w:left="0" w:right="0" w:firstLine="567"/>
        <w:rPr/>
      </w:pPr>
      <w:r>
        <w:rPr/>
        <w:t>— </w:t>
      </w:r>
      <w:r>
        <w:rPr/>
        <w:t>Послушай, дитя, — спросила она, — откуда ты набралась такой храбрости?</w:t>
      </w:r>
    </w:p>
    <w:p>
      <w:pPr>
        <w:pStyle w:val="Normal"/>
        <w:bidi w:val="0"/>
        <w:spacing w:before="0" w:after="0"/>
        <w:ind w:left="0" w:right="0" w:firstLine="567"/>
        <w:rPr/>
      </w:pPr>
      <w:r>
        <w:rPr/>
        <w:t>— </w:t>
      </w:r>
      <w:r>
        <w:rPr/>
        <w:t>Я взяла пример с вас, моя госпожа.</w:t>
      </w:r>
    </w:p>
    <w:p>
      <w:pPr>
        <w:pStyle w:val="Normal"/>
        <w:bidi w:val="0"/>
        <w:spacing w:before="0" w:after="0"/>
        <w:ind w:left="0" w:right="0" w:firstLine="567"/>
        <w:rPr/>
      </w:pPr>
      <w:r>
        <w:rPr/>
        <w:t>— </w:t>
      </w:r>
      <w:r>
        <w:rPr/>
        <w:t>Да, наконец-то мы с тобой одни, не знаю, к лучшему это или к худшему. Зажги свечи, дитя, зажги все свечи. Я боюсь мрака, особенно боюсь его сегодня ночью, каждая свеча кажется мне другом. Как ты думаешь, ты можешь спать, Фиаметта? Мне кажется, что ты тоже не в состоянии спать. В таком случае будем бодрствовать и молиться, дитя, ведь нам только и осталась молитва и надежда на Бога.</w:t>
      </w:r>
    </w:p>
    <w:p>
      <w:pPr>
        <w:pStyle w:val="Normal"/>
        <w:bidi w:val="0"/>
        <w:spacing w:before="0" w:after="0"/>
        <w:ind w:left="0" w:right="0" w:firstLine="567"/>
        <w:rPr/>
      </w:pPr>
      <w:r>
        <w:rPr/>
        <w:t>Фиаметта подтвердила почти бессознательно: да, мы можем молиться и надеяться, — она думала теперь о том, что опасность для нее, по-видимому, миновала, но все же казалось, что каждую минуту да Понте опять может войти в комнату, и с ужасом спрашивала себя, что будет тогда.</w:t>
      </w:r>
    </w:p>
    <w:p>
      <w:pPr>
        <w:pStyle w:val="Normal"/>
        <w:bidi w:val="0"/>
        <w:spacing w:before="0" w:after="0"/>
        <w:ind w:left="0" w:right="0" w:firstLine="567"/>
        <w:rPr/>
      </w:pPr>
      <w:r>
        <w:rPr/>
        <w:t>— </w:t>
      </w:r>
      <w:r>
        <w:rPr/>
        <w:t>Джиованни наверное выручит нас, — сказала она, — я верю в Джиованни! Он пойдет к нашим друзьям и расскажет им все, он сказал мне это, когда они вязали его на лестнице. Да Понте дорого заплатит за все это, сказал он, и я верю Джиованни, он такой умный.</w:t>
      </w:r>
    </w:p>
    <w:p>
      <w:pPr>
        <w:pStyle w:val="Normal"/>
        <w:bidi w:val="0"/>
        <w:spacing w:before="0" w:after="0"/>
        <w:ind w:left="0" w:right="0" w:firstLine="567"/>
        <w:rPr/>
      </w:pPr>
      <w:r>
        <w:rPr/>
        <w:t>Беатриса покачала головой, но не стала пугать Фиаметту и ничего не сказала ей о том, что помощь для нее теперь почти уже невозможна, так как опасность грозит ей со всех сторон. Она с ужасом думала о том, что в настоящую минуту она в безопасности, но сейчас же к ней может ворваться да Понте, и тогда ей предстоит, может быть, что-нибудь похуже даже смертной казни. Но об этом она не проронила ни слова.</w:t>
      </w:r>
    </w:p>
    <w:p>
      <w:pPr>
        <w:pStyle w:val="Normal"/>
        <w:bidi w:val="0"/>
        <w:spacing w:before="0" w:after="0"/>
        <w:ind w:left="0" w:right="0" w:firstLine="567"/>
        <w:rPr/>
      </w:pPr>
      <w:r>
        <w:rPr/>
        <w:t>— </w:t>
      </w:r>
      <w:r>
        <w:rPr/>
        <w:t>Будем ждать и надеяться, — сказала она, — утро вечера мудренее.</w:t>
      </w:r>
    </w:p>
    <w:p>
      <w:pPr>
        <w:pStyle w:val="Normal"/>
        <w:bidi w:val="0"/>
        <w:spacing w:before="0" w:after="0"/>
        <w:ind w:left="0" w:right="0" w:firstLine="567"/>
        <w:rPr/>
      </w:pPr>
      <w:r>
        <w:rPr/>
        <w:t>Но до утра оставалось еще целых шесть часов, и Беатриса хорошо сознавала, что часы эти будут тянуться убийственно медленно, и Бог знает, что еще принесут они с собой. Теперь, когда дверь в коридор была заперта, она не могла слышать уже ничего, что происходит в доме, но зато все яснее слышала она то, что делалось перед ее окнами в Венеции. Там пели и пировали, как всегда; звон раздавался почти со всех колоколен; этот звон, казалось, говорил ей: вчера, вчера! Да, вчера она была еще свободная женщина, вчера ее еще любили и уважали в Венеции. А теперь пришел час расплаты, и ей дорого придется расплатиться за несколько счастливых часов, проведенных еще так недавно в обществе любимого человека.</w:t>
      </w:r>
    </w:p>
    <w:p>
      <w:pPr>
        <w:pStyle w:val="Normal"/>
        <w:bidi w:val="0"/>
        <w:spacing w:before="0" w:after="0"/>
        <w:ind w:left="0" w:right="0" w:firstLine="567"/>
        <w:rPr/>
      </w:pPr>
      <w:r>
        <w:rPr/>
        <w:t>Она попробовала заснуть, но сон бежал от ее глаз; она бредила наяву: ей казалось, что она видит Гастона, говорит с ним. Она невольно удивлялась тому, какую власть он приобрел над ней.</w:t>
      </w:r>
    </w:p>
    <w:p>
      <w:pPr>
        <w:pStyle w:val="Normal"/>
        <w:bidi w:val="0"/>
        <w:spacing w:before="0" w:after="0"/>
        <w:ind w:left="0" w:right="0" w:firstLine="567"/>
        <w:rPr/>
      </w:pPr>
      <w:r>
        <w:rPr/>
        <w:t>Почему с самого начала она почувствовала к нему необыкновенное влечение и решила во что бы то ни стало спасти его от угрожавших ему в Венеции опасностей? Она рисковала при этом не только собственной безопасностью, но и добрым именем, которым дорожит каждая женщина. Она знала только, что любит его первой пылкой любовью, и чувство это так сильно в ней, что она всем готова пожертвовать ради любимого человека. Одно имя Гастона уже волновало ее. Несмотря на все свое мужество, она в эту минуту так охотно прибегла бы к его защите и отдалась бы ему навсегда.</w:t>
      </w:r>
    </w:p>
    <w:p>
      <w:pPr>
        <w:pStyle w:val="Normal"/>
        <w:bidi w:val="0"/>
        <w:spacing w:before="0" w:after="0"/>
        <w:ind w:left="0" w:right="0" w:firstLine="567"/>
        <w:rPr/>
      </w:pPr>
      <w:r>
        <w:rPr/>
        <w:t>Она любила Гастона и, как настоящая женщина, находила ему тысячу оправданий. Ни одной минуты она не верила в то, что он может обмануть ее или может предать ее. Она все время думала только о том, что Гастон, кажется, действительно любит ее, и эта мысль помогала ей терпеливо переносить ужасные часы неизвестности и тревоги. Мало-помалу мысли ее стали путаться, она тихо заснула и видела во сне опять Гастона, видела, как он раскрывает ей свои объятия, и она с безумной радостью бросается к нему. Она спала в продолжение целого часа. Проснулась она с большим трудом, когда Фиаметта стала будить ее, чтобы обратить ее внимание на шум, раздававшийся внизу.</w:t>
      </w:r>
    </w:p>
    <w:p>
      <w:pPr>
        <w:pStyle w:val="Normal"/>
        <w:bidi w:val="0"/>
        <w:spacing w:before="0" w:after="0"/>
        <w:ind w:left="0" w:right="0" w:firstLine="567"/>
        <w:rPr/>
      </w:pPr>
      <w:r>
        <w:rPr/>
        <w:t>— </w:t>
      </w:r>
      <w:r>
        <w:rPr/>
        <w:t>Маркиза, — сказала она, — вы слышите, как там внизу шумят?</w:t>
      </w:r>
    </w:p>
    <w:p>
      <w:pPr>
        <w:pStyle w:val="Normal"/>
        <w:bidi w:val="0"/>
        <w:spacing w:before="0" w:after="0"/>
        <w:ind w:left="0" w:right="0" w:firstLine="567"/>
        <w:rPr/>
      </w:pPr>
      <w:r>
        <w:rPr/>
        <w:t>Беатриса быстро поднялась с постели, на которую она прилегла полуодетая, и испуганно оглянулась кругом. Начинался рассвет, свечи почти догорели, и в комнате было совершенно темно. Внизу за дверями ясно слышались чьи-то крики, поспешные шаги, звук сабель, там, видимо, происходило что-то особенное. Фиаметта разбудила свою госпожу после того, как сама проснулась от какого-то громкого голоса, раздавшегося с гондолы, подплывшей к дверям дома. Ей показалось, что это был голос Джиованни; обе они сидели теперь молча, прислушиваясь к тому, что происходит в доме; затем Беатриса накинула на себя капот и босая подошла осторожно к двери. Впоследствии она долго еще вспоминала, какой холодный был паркет и как она долго возилась с ключом, прежде чем ей удалось наконец отпереть дверь. Фиаметта же в это время куталась в простыни на постели и плакала и стонала, как маленький ребенок. Беатрисе наконец удалось повернуть ключ в замке, она приотворила чуть заметно дверь и стала опять прислушиваться. Она сначала не могла ничего рассмотреть в темноте коридора, но потом вдруг увидела труп солдата, неподвижно лежавший недалеко от ее комнаты; в груди его зияла страшная рана, фонарь его, еще горевший, стоял тут же на полу.</w:t>
      </w:r>
    </w:p>
    <w:p>
      <w:pPr>
        <w:pStyle w:val="Normal"/>
        <w:bidi w:val="0"/>
        <w:spacing w:before="0" w:after="0"/>
        <w:ind w:left="0" w:right="0" w:firstLine="567"/>
        <w:rPr/>
      </w:pPr>
      <w:r>
        <w:rPr/>
        <w:t>Глаза убитого были устремлены наверх в потолок; на него, по-видимому напали внезапно и застигли его врасплох. Это неожиданное зрелище так поразило Беатрису, что она в ужасе не могла двинуться с места, а между тем, она ясно сознавала в эту минуту, что человек этот убит ее друзьями, и они сами находятся где-нибудь поблизости от нее. Кто же, кроме друзей, мог придти в ее дом, когда все венецианцы будут бояться ее как заразы? Она думала о том, кто бы это мог быть, и не могла вспомнить ни одного имени, кроме Джиованни, да это был, очевидно, Джиованни, но откуда же он явился? И если это был он, то почему же вдруг везде воцарилось мертвое молчание? В коридоре не было видно ни души, она прислушивалась напряженно, но не могла расслышать ничего, по-видимому, тот, кто убил солдата, испугался чего-то и снова выбежал из дома. Но где же был да Понте и все остальные? Неужели он спал? Темнота кругом царила прежняя, ответа на этот вопрос не могло быть, надо было ждать, пока взойдет солнце и озарит, наконец, совершенно этот коридор и большую лестницу. Беатриса опять прикрыла дверь и в изнеможении прислонилась к ней.</w:t>
      </w:r>
    </w:p>
    <w:p>
      <w:pPr>
        <w:pStyle w:val="Normal"/>
        <w:bidi w:val="0"/>
        <w:spacing w:before="0" w:after="0"/>
        <w:ind w:left="0" w:right="0" w:firstLine="567"/>
        <w:rPr/>
      </w:pPr>
      <w:r>
        <w:rPr/>
        <w:t>— </w:t>
      </w:r>
      <w:r>
        <w:rPr/>
        <w:t>Они убили одного из солдат, Фиаметта, — сказала она шепотом, едва слышно. — Скажи мне, что, собственно, ты слышала? Я никого не вижу, мы совсем одни, дитя. Что, собственно, тебя разбудило?</w:t>
      </w:r>
    </w:p>
    <w:p>
      <w:pPr>
        <w:pStyle w:val="Normal"/>
        <w:bidi w:val="0"/>
        <w:spacing w:before="0" w:after="0"/>
        <w:ind w:left="0" w:right="0" w:firstLine="567"/>
        <w:rPr/>
      </w:pPr>
      <w:r>
        <w:rPr/>
        <w:t>Фиаметта встала и невольно содрогнулась, заметив, что дверь не совсем заперта.</w:t>
      </w:r>
    </w:p>
    <w:p>
      <w:pPr>
        <w:pStyle w:val="Normal"/>
        <w:bidi w:val="0"/>
        <w:spacing w:before="0" w:after="0"/>
        <w:ind w:left="0" w:right="0" w:firstLine="567"/>
        <w:rPr/>
      </w:pPr>
      <w:r>
        <w:rPr/>
        <w:t>— </w:t>
      </w:r>
      <w:r>
        <w:rPr/>
        <w:t>Кто-то крикнул, — сказала она. — Затем я слышала голос капитана, да, это был его голос, я это знаю наверное. Джиованни вернулся, я это тоже знаю, но, пожалуйста, маркиза, закройте дверь, мы и так все услышим. Боже, мой, как я напугана! Неужели они убьют нас, маркиза? Я так боюсь смерти, я еще так молода! И зачем им причинять мне зло? И почему это Джиованни молчит? Хоть бы он подал голос, ведь он знает, что мы ждем его с нетерпением.</w:t>
      </w:r>
    </w:p>
    <w:p>
      <w:pPr>
        <w:pStyle w:val="Normal"/>
        <w:bidi w:val="0"/>
        <w:spacing w:before="0" w:after="0"/>
        <w:ind w:left="0" w:right="0" w:firstLine="567"/>
        <w:rPr/>
      </w:pPr>
      <w:r>
        <w:rPr/>
        <w:t>Бедная девушка совсем растерялась, панический ужас овладел ею, она не сознавала больше, что говорит; она смотрела на эту приотворенную дверь, и ей казалось, что убийцы уже стоят за нею и сейчас ворвутся к ним и убьют ее. Маркиза, видя ее отчаяние, ничем не могла помочь ей, так как и сама она в эту минуту не могла себе дать отчета в том, что именно происходит в доме. «Если это Джиованни, — думала она, — хоть бы он пришел к нам». И, не веря возможности подобного счастья, она тоже, как обезумевшая, металась от окна к дверям и обратно, а Фиаметта, глядя на нее, невольно подумала: «маркиза тоже боится, значит, для нас все потеряно!»</w:t>
      </w:r>
    </w:p>
    <w:p>
      <w:pPr>
        <w:pStyle w:val="Normal"/>
        <w:bidi w:val="0"/>
        <w:spacing w:before="0" w:after="0"/>
        <w:ind w:left="0" w:right="0" w:firstLine="567"/>
        <w:rPr/>
      </w:pPr>
      <w:r>
        <w:rPr/>
        <w:t>Но маркиза не боялась, она была настолько мужественна, что уже приготовилась, как отвечать да Понте, когда он утром явится к ней за ответом; она не боялась его, не боялась также и убитого солдата, это зрелище потрясло ее только в первую минуту своей неожиданностью, но что действительно расстроило ее вконец, так это была полная неизвестность того положения, в котором они находились. Она не могла себе объяснить, почему друг, явившийся к ней на выручку, опять оставил ее во власти врагов. Она чувствовала, что не успокоится, пока не узнает всего; она велела Фиаметте одеться, взяла канделябр в руку и велела девушке следовать за собой.</w:t>
      </w:r>
    </w:p>
    <w:p>
      <w:pPr>
        <w:pStyle w:val="Normal"/>
        <w:bidi w:val="0"/>
        <w:spacing w:before="0" w:after="0"/>
        <w:ind w:left="0" w:right="0" w:firstLine="567"/>
        <w:rPr/>
      </w:pPr>
      <w:r>
        <w:rPr/>
        <w:t>— </w:t>
      </w:r>
      <w:r>
        <w:rPr/>
        <w:t>Мы должны знать худшее, — сказала она. — Если ты боишься, пройди со мной хоть немного. Нам необходим свет. Ты боишься Пауля да Понте, Фиаметта? Не бойся его, он страшен только для меня, он только мне одной может причинить зло, а я не боюсь его, следовательно, и ты можешь быть спокойна.</w:t>
      </w:r>
    </w:p>
    <w:p>
      <w:pPr>
        <w:pStyle w:val="Normal"/>
        <w:bidi w:val="0"/>
        <w:spacing w:before="0" w:after="0"/>
        <w:ind w:left="0" w:right="0" w:firstLine="567"/>
        <w:rPr/>
      </w:pPr>
      <w:r>
        <w:rPr/>
        <w:t>Говоря это, она собрала три свечи, оставшиеся незажженными на камине, и вставила их в свой канделябр. Фиаметта в это время тоже оделась и запаслась со своей стороны свечами. Затем они тихонько открыли дверь и осторожно вышли в коридор и оттуда прошли на площадку большой лестницы; свет от свечей освещал только эту площадку, боковые же ходы с колоннами оставались по-прежнему в темноте. Кругом царила мертвая тишина, и Беатриса в своем белом пеньюаре, с канделябром в руке, казалась каким-то неземным созданием, спускавшимся по ступеням лестницы. Она шла медленно, останавливаясь на каждой ступени, но все же не решаясь вернуться назад. И вдруг ей показалось, что близко от нее стоит кто-то. Она была уверена почему-то, что это был Гастон; она тихонько назвала его по имени, но никто не ответил ей. Она сделала опять несколько шагов и опять остановилась, прислушиваясь; кто-то совершенно близко от нее дышал ей прямо в ухо. Она подняла свечи повыше и увидела, что это был Пауль да Понте. Он стоял, спрятавшись за колонну, со шпагой в руке; увидев ее, он громко вскрикнул и бросился вперед в освещенное пространство; сейчас же вслед за ним появилась вторая фигура — это был Гастон де Жоаез, который считал минуты до восхода солнца, чтобы покончить со своим врагом. И вдруг внезапно явился свет и обнаружил ему местонахождение этого врага.</w:t>
      </w:r>
    </w:p>
    <w:p>
      <w:pPr>
        <w:pStyle w:val="Normal"/>
        <w:bidi w:val="0"/>
        <w:spacing w:before="0" w:after="0"/>
        <w:ind w:left="0" w:right="0" w:firstLine="567"/>
        <w:rPr/>
      </w:pPr>
      <w:r>
        <w:rPr/>
        <w:t>Да Понте быстро повернулся так, что свет падал ему теперь в спину; он стоял наготове, вытянув вперед свою тяжелую шпагу. Гастон был вооружен более легким оружием, но зато он владел им мастерски. И вот между обоими врагами началась ожесточенная борьба; они сошлись вместе и скоро в воздухе послышался резкий свист от размахов шпаги. Да Понте яростно нападал на своего противника, все время заливаясь громким насмешливым хохотом. Гастон молчал, он спокойно отражал все нападения своего врага, не утомляясь и не двигаясь с места, но все время настороже, так как ожидал, что его противник не постесняется прибегнуть к хитрости, чтобы покончить с ним. Беатриса стояла тут же, высоко подняв канделябр и освещая всю сцену. Она знала, что Гастон любит ее, и видела, что этот человек может убить Гастона; лицо ее было бледно и безжизненно; она переставала сознавать время и не замечала, как минуты проходят за минутами, а борьба все еще продолжается. Да Понте все еще смеялся, но вот Гастон ловким ударом шпаги коснулся его плеча, и по одежде да Понте потянулась струйка алой крови; да Понте перестал смеяться, он крепче закусил губы и нападал с удвоенной силой. Он чувствовал, что имеет дело с искусным противником, и впервые в голове его мелькнула мысль, как должен чувствовать себя человек, которому проткнули шпагой сердце. «Сначала почувствуешь боль, — думал он, — потом настанет бессознательное состояние, но если удар попадет не в сердце, а в легкие, тогда человек может протянуть дольше и скончаться при полном сознании». Многие таким образом погибли от его шпаги, но он их нисколько не жалел; теперь он чувствовал невольную жалость к себе и говорил себе мысленно: «Я умираю за эту женщину, так как мой долг велел мне остаться в ее доме», — и эта мысль несказанно тешила его самолюбие, он казался себе героем и боролся с отчаянной храбростью. Гастон, все внимание которого было устремлено на противника, чувствовал и знал, что Беатриса находится где-то поблизости от него, но он старался не думать о ней, чтобы не отвлекаться, и все же был уверен, что счастье в конце концов не изменит ему. Прошло еще несколько минут, вдруг Гастон почувствовал острую боль в руке и только вовремя успел отпарировать удар, который чуть не стоил ему жизни. Да Понте между тем нападал все яростнее и быстрее, так что надо было удивляться тому, что Гастон успевал отражать его удары. Наконец они остановились на секунду, чтобы перевести дыхание и собраться с новыми силами. Гастон чувствовал, что Беатриса стоит сейчас же за ним; он слышал даже, как она прошептала про себя: «он умрет, его убьют», но он не оборачивался к ней и не спускал глаз с да Понте; он старался прочитать на его лице волновавшие его чувства и то сомневался, то отчаивался совершенно в успехе. «Он очень ловок, но недостаточно терпелив, — думал про себя Гастон, — а между тем все спасение его в терпении».</w:t>
      </w:r>
    </w:p>
    <w:p>
      <w:pPr>
        <w:pStyle w:val="Normal"/>
        <w:bidi w:val="0"/>
        <w:spacing w:before="0" w:after="0"/>
        <w:ind w:left="0" w:right="0" w:firstLine="567"/>
        <w:rPr/>
      </w:pPr>
      <w:r>
        <w:rPr/>
        <w:t>И, действительно, Гастон угадал. Несмотря на то, что от этого зависела его жизнь, да Понте начинал терять терпение, он привык всегда и всюду идти напролом, его раздражало искусство противника, и он решил теперь разом покончить с ним, он не дал себе времени отдохнуть и опять ринулся на Гастона, шпаги снова встретились, искры сыпались во все стороны от яростных ударов, каждый из сражавшихся надеялся на победу и ни один не уступал другому.</w:t>
      </w:r>
    </w:p>
    <w:p>
      <w:pPr>
        <w:pStyle w:val="Normal"/>
        <w:bidi w:val="0"/>
        <w:spacing w:before="0" w:after="0"/>
        <w:ind w:left="0" w:right="0" w:firstLine="567"/>
        <w:rPr/>
      </w:pPr>
      <w:r>
        <w:rPr/>
        <w:t>Все это происходило около одной из колонн, слабо освещенной свечами, которые держала Беатриса. По мере того, как сражавшиеся отступали все дальше назад, ближе к ней, она тоже отходила к стене и, наконец, прислонилась к ней. Гастон находился около нее так близко, что она могла свободно коснуться его рукой. Фиаметта, последовавшая сначала за своей госпожой, увидев это зрелище, бросилась опять вверх по лестнице и остановилась там на площадке, дрожа всем телом и закрывая глаза рукой, чтобы не видеть этой борьбы не на жизнь, а на смерть. Когда она, однако, оглянулась назад и увидела, что борьба все еще продолжается, она громко вскрикнула и, держа свечу в руках, бросилась к своей госпоже. В эту минуту раздались тяжелые удары в наружную дверь, да Понте подумал, что это идут к нему на помощь, и с новой энергией бросился на своего противника. В это время, однако, Фиаметта успела уже сбежать вниз и отворить дверь. Увидев там темную мужскую фигуру, она бросилась на колени и стала умолять спасти ее госпожу.</w:t>
      </w:r>
    </w:p>
    <w:p>
      <w:pPr>
        <w:pStyle w:val="Normal"/>
        <w:bidi w:val="0"/>
        <w:spacing w:before="0" w:after="0"/>
        <w:ind w:left="0" w:right="0" w:firstLine="567"/>
        <w:rPr/>
      </w:pPr>
      <w:r>
        <w:rPr/>
        <w:t>Вильтар — это был он — оттолкнул ее в сторону и бросился в дом с громким криком:</w:t>
      </w:r>
    </w:p>
    <w:p>
      <w:pPr>
        <w:pStyle w:val="Normal"/>
        <w:bidi w:val="0"/>
        <w:spacing w:before="0" w:after="0"/>
        <w:ind w:left="0" w:right="0" w:firstLine="567"/>
        <w:rPr/>
      </w:pPr>
      <w:r>
        <w:rPr/>
        <w:t>— </w:t>
      </w:r>
      <w:r>
        <w:rPr/>
        <w:t>Гастон, Гастон! Куда ты пропал, Гастон?</w:t>
      </w:r>
    </w:p>
    <w:p>
      <w:pPr>
        <w:pStyle w:val="Normal"/>
        <w:bidi w:val="0"/>
        <w:spacing w:before="0" w:after="0"/>
        <w:ind w:left="0" w:right="0" w:firstLine="567"/>
        <w:rPr/>
      </w:pPr>
      <w:r>
        <w:rPr/>
        <w:t>Этот внезапный крик, странный голос кричавшего и французский говор подействовали на да Понте ошеломляющим образом. Он внезапно повернул голову и сделал шаг назад. Не успел он опомниться, как уже острая сталь вонзилась в его сердце, и он, сраженный, бесчувственным трупом упал на пол, не сознавая больше ничего. Он упал почти к ногам Беатрисы, и шпага от падения его тела сломалась под ним надвое.</w:t>
      </w:r>
    </w:p>
    <w:p>
      <w:pPr>
        <w:pStyle w:val="Normal"/>
        <w:bidi w:val="0"/>
        <w:spacing w:before="0" w:after="0"/>
        <w:ind w:left="0" w:right="0" w:firstLine="567"/>
        <w:rPr/>
      </w:pPr>
      <w:r>
        <w:rPr/>
        <w:t>Гастон быстро обернулся, как раз вовремя, чтобы успеть подхватить маркизу, которая упала ему на руки.</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Она лишилась чувств, но руки, державшие ее, были сильны, они подняли ее легко, как ребенка, и понесли к бронзовым дверям, у которых их уже ждал Вильтар. Циничный, как всегда и во всем, он и теперь смотрел с иронической улыбкой на молодого человека, бережно выступавшего со своей драгоценной ношей; он хотел, по-видимому, сказать ему что-то, но сдержался и только отрывисто произнес:</w:t>
      </w:r>
    </w:p>
    <w:p>
      <w:pPr>
        <w:pStyle w:val="Normal"/>
        <w:bidi w:val="0"/>
        <w:spacing w:before="0" w:after="0"/>
        <w:ind w:left="0" w:right="0" w:firstLine="567"/>
        <w:rPr/>
      </w:pPr>
      <w:r>
        <w:rPr/>
        <w:t>— </w:t>
      </w:r>
      <w:r>
        <w:rPr/>
        <w:t>Ланжье ждет нас, у него шестнадцать человек команды, нам нельзя терять времени, если бы я знал, конечно...</w:t>
      </w:r>
    </w:p>
    <w:p>
      <w:pPr>
        <w:pStyle w:val="Normal"/>
        <w:bidi w:val="0"/>
        <w:spacing w:before="0" w:after="0"/>
        <w:ind w:left="0" w:right="0" w:firstLine="567"/>
        <w:rPr/>
      </w:pPr>
      <w:r>
        <w:rPr/>
        <w:t>Он вдруг оборвал свою речь и стал осматриваться кругом. Фиаметта, увидев, что они собираются уходить, стала умолять его взять ее тоже с собой, но он отстранил ее без всякой церемонии.</w:t>
      </w:r>
    </w:p>
    <w:p>
      <w:pPr>
        <w:pStyle w:val="Normal"/>
        <w:bidi w:val="0"/>
        <w:spacing w:before="0" w:after="0"/>
        <w:ind w:left="0" w:right="0" w:firstLine="567"/>
        <w:rPr/>
      </w:pPr>
      <w:r>
        <w:rPr/>
        <w:t>— </w:t>
      </w:r>
      <w:r>
        <w:rPr/>
        <w:t>Нет, нет, — сказал он, — довольно и одной представительницы вашего пола, нас и так на судне будет двадцать человек. А, кстати, там у ворот находится и ваш друг Джиованни. Пойдите к нему и скажите, чтобы он прислал сюда Георга и других; вы будете в гораздо большей безопасности с ним.</w:t>
      </w:r>
    </w:p>
    <w:p>
      <w:pPr>
        <w:pStyle w:val="Normal"/>
        <w:bidi w:val="0"/>
        <w:spacing w:before="0" w:after="0"/>
        <w:ind w:left="0" w:right="0" w:firstLine="567"/>
        <w:rPr/>
      </w:pPr>
      <w:r>
        <w:rPr/>
        <w:t>Фиаметта подумала то же самое и быстро бросилась бежать к каналу, где она рассчитывала найти Джиованни, которого считала своим спасителем. Когда матрос, по имени Георг, и два других матроса вошли в дом, они застали Вильтара все еще стоящим на пороге.</w:t>
      </w:r>
    </w:p>
    <w:p>
      <w:pPr>
        <w:pStyle w:val="Normal"/>
        <w:bidi w:val="0"/>
        <w:spacing w:before="0" w:after="0"/>
        <w:ind w:left="0" w:right="0" w:firstLine="567"/>
        <w:rPr/>
      </w:pPr>
      <w:r>
        <w:rPr/>
        <w:t>— </w:t>
      </w:r>
      <w:r>
        <w:rPr/>
        <w:t>Возьмите эти тела, — сказал он, указывая на да Понте и его убитого солдата, — и бросьте их в канал, да, кроме того, принесите сюда остатки шпаги графа, он будет рад и этим остаткам. Но только торопитесь, я даю вам всего лишь пять минут времени.</w:t>
      </w:r>
    </w:p>
    <w:p>
      <w:pPr>
        <w:pStyle w:val="Normal"/>
        <w:bidi w:val="0"/>
        <w:spacing w:before="0" w:after="0"/>
        <w:ind w:left="0" w:right="0" w:firstLine="567"/>
        <w:rPr/>
      </w:pPr>
      <w:r>
        <w:rPr/>
        <w:t>Матросы быстро исполнили приказание. Равнодушно, будто это не трупы, а поленья дров, они взвалили их себе на плечи и затем бросили в узкий канал, протекавший мимо сада; потом они направились к ожидавшей их лодке, где сидел молодой офицер в треуголке и расшитом золотом мундире. Он отдал приказание, и шестнадцать пар весел разом опустились на воду.</w:t>
      </w:r>
    </w:p>
    <w:p>
      <w:pPr>
        <w:pStyle w:val="Normal"/>
        <w:bidi w:val="0"/>
        <w:spacing w:before="0" w:after="0"/>
        <w:ind w:left="0" w:right="0" w:firstLine="567"/>
        <w:rPr/>
      </w:pPr>
      <w:r>
        <w:rPr/>
        <w:t>— </w:t>
      </w:r>
      <w:r>
        <w:rPr/>
        <w:t>Ваше сиятельство, вы желаете отвезти эту даму на судно? — обращаясь к Вильтару, спросил Ланжье, — так звали офицера.</w:t>
      </w:r>
    </w:p>
    <w:p>
      <w:pPr>
        <w:pStyle w:val="Normal"/>
        <w:bidi w:val="0"/>
        <w:spacing w:before="0" w:after="0"/>
        <w:ind w:left="0" w:right="0" w:firstLine="567"/>
        <w:rPr/>
      </w:pPr>
      <w:r>
        <w:rPr/>
        <w:t>Вильтар ответил, что это его неизменное решение.</w:t>
      </w:r>
    </w:p>
    <w:p>
      <w:pPr>
        <w:pStyle w:val="Normal"/>
        <w:bidi w:val="0"/>
        <w:spacing w:before="0" w:after="0"/>
        <w:ind w:left="0" w:right="0" w:firstLine="567"/>
        <w:rPr/>
      </w:pPr>
      <w:r>
        <w:rPr/>
        <w:t>— </w:t>
      </w:r>
      <w:r>
        <w:rPr/>
        <w:t>В таком случае я снимаю с себя всякую ответственность.</w:t>
      </w:r>
    </w:p>
    <w:p>
      <w:pPr>
        <w:pStyle w:val="Normal"/>
        <w:bidi w:val="0"/>
        <w:spacing w:before="0" w:after="0"/>
        <w:ind w:left="0" w:right="0" w:firstLine="567"/>
        <w:rPr/>
      </w:pPr>
      <w:r>
        <w:rPr/>
        <w:t>— </w:t>
      </w:r>
      <w:r>
        <w:rPr/>
        <w:t>Да, ответственность падет на меня, капитан Ланжье, — ответил ему Вильтар.</w:t>
      </w:r>
    </w:p>
    <w:p>
      <w:pPr>
        <w:pStyle w:val="Normal"/>
        <w:bidi w:val="0"/>
        <w:spacing w:before="0" w:after="0"/>
        <w:ind w:left="0" w:right="0" w:firstLine="567"/>
        <w:rPr/>
      </w:pPr>
      <w:r>
        <w:rPr/>
        <w:t>Офицер, видимо, удивился такому решению, но ничего не сказал и обратился к своим матросам со словами:</w:t>
      </w:r>
    </w:p>
    <w:p>
      <w:pPr>
        <w:pStyle w:val="Normal"/>
        <w:bidi w:val="0"/>
        <w:spacing w:before="0" w:after="0"/>
        <w:ind w:left="0" w:right="0" w:firstLine="567"/>
        <w:rPr/>
      </w:pPr>
      <w:r>
        <w:rPr/>
        <w:t>— </w:t>
      </w:r>
      <w:r>
        <w:rPr/>
        <w:t>Ну, ребята, что бы ни случилось, мы должны постараться; докажем его сиятельству, на что мы способны. В путь-дорогу теперь!</w:t>
      </w:r>
    </w:p>
    <w:p>
      <w:pPr>
        <w:pStyle w:val="Normal"/>
        <w:bidi w:val="0"/>
        <w:spacing w:before="0" w:after="0"/>
        <w:ind w:left="0" w:right="0" w:firstLine="567"/>
        <w:rPr/>
      </w:pPr>
      <w:r>
        <w:rPr/>
        <w:t>Шестнадцать человек налегли на весла, и легкая лодка, как стрела, помчалась вдоль узкого канала, минуя большой канал и Догано и направляясь прямо в лагуну, как раз напротив арсенала.</w:t>
      </w:r>
    </w:p>
    <w:p>
      <w:pPr>
        <w:pStyle w:val="Normal"/>
        <w:bidi w:val="0"/>
        <w:spacing w:before="0" w:after="0"/>
        <w:ind w:left="0" w:right="0" w:firstLine="567"/>
        <w:rPr/>
      </w:pPr>
      <w:r>
        <w:rPr/>
        <w:t>— </w:t>
      </w:r>
      <w:r>
        <w:rPr/>
        <w:t>Теперь нам придется иметь дело с полицией, ваше сиятельство, — сказал Вильтару офицер.</w:t>
      </w:r>
    </w:p>
    <w:p>
      <w:pPr>
        <w:pStyle w:val="Normal"/>
        <w:bidi w:val="0"/>
        <w:spacing w:before="0" w:after="0"/>
        <w:ind w:left="0" w:right="0" w:firstLine="567"/>
        <w:rPr/>
      </w:pPr>
      <w:r>
        <w:rPr/>
        <w:t>— </w:t>
      </w:r>
      <w:r>
        <w:rPr/>
        <w:t>Ничего, едем дальше. Я беру на себя все переговоры.</w:t>
      </w:r>
    </w:p>
    <w:p>
      <w:pPr>
        <w:pStyle w:val="Normal"/>
        <w:bidi w:val="0"/>
        <w:spacing w:before="0" w:after="0"/>
        <w:ind w:left="0" w:right="0" w:firstLine="567"/>
        <w:rPr/>
      </w:pPr>
      <w:r>
        <w:rPr/>
        <w:t>Было шесть часов утра, «а воде было холодно, дул резкий холодный ветер, а между тем сама Венеция уже грелась в лучах утреннего солнца. Ее грациозный прелестный силуэт ясно вырисовывался на еще темном фоне, и, благодаря тому, что еще нигде не топили печей, ее не окутывал густой туман или дым, как это было всегда в более поздний час. Но те, кто теперь сидел в лодке, быстро мчавшейся по воде, не обращали никакого внимания на ее красоту, глаза их были устремлены на открытое море, где вдали виднелся контур французского судна „Лафайет“, стоявшего там на якоре. Туда-то и хотел направить своего друга Вильтар, так как он сознавал, что только там они могут быть в безопасности от Венеции, где у него было так много врагов.</w:t>
      </w:r>
    </w:p>
    <w:p>
      <w:pPr>
        <w:pStyle w:val="Normal"/>
        <w:bidi w:val="0"/>
        <w:spacing w:before="0" w:after="0"/>
        <w:ind w:left="0" w:right="0" w:firstLine="567"/>
        <w:rPr/>
      </w:pPr>
      <w:r>
        <w:rPr/>
        <w:t>— </w:t>
      </w:r>
      <w:r>
        <w:rPr/>
        <w:t>Все ли готово на судне? Готовы ли вы к отплытию, Ланжье? — спросил Вильтар, когда они поравнялись с набережной арсенала, где уже начала собираться небольшая кучка людей.</w:t>
      </w:r>
    </w:p>
    <w:p>
      <w:pPr>
        <w:pStyle w:val="Normal"/>
        <w:bidi w:val="0"/>
        <w:spacing w:before="0" w:after="0"/>
        <w:ind w:left="0" w:right="0" w:firstLine="567"/>
        <w:rPr/>
      </w:pPr>
      <w:r>
        <w:rPr/>
        <w:t>— </w:t>
      </w:r>
      <w:r>
        <w:rPr/>
        <w:t>Я отдал все нужные приказания, — ответил Ланжье. — Лейтенанту было приказано держаться как можно ближе к форту, настолько близко, насколько они позволят.</w:t>
      </w:r>
    </w:p>
    <w:p>
      <w:pPr>
        <w:pStyle w:val="Normal"/>
        <w:bidi w:val="0"/>
        <w:spacing w:before="0" w:after="0"/>
        <w:ind w:left="0" w:right="0" w:firstLine="567"/>
        <w:rPr/>
      </w:pPr>
      <w:r>
        <w:rPr/>
        <w:t>— </w:t>
      </w:r>
      <w:r>
        <w:rPr/>
        <w:t>Ну, это не особенно близко, — заметил Вильтар. — Я знаю наших друзей на форте, капитан! Свое позволение они пришлют, вероятно, в виде пушечного ядра. Ведь, кажется, командир там — Доминик Пиццамано? Он обещал расстрелять нас, если мы осмелимся слишком близко подойти к форту. Я все же уверен, что в будущем мне предстоит удовольствие собственноручно повесить этого молодца.</w:t>
      </w:r>
    </w:p>
    <w:p>
      <w:pPr>
        <w:pStyle w:val="Normal"/>
        <w:bidi w:val="0"/>
        <w:spacing w:before="0" w:after="0"/>
        <w:ind w:left="0" w:right="0" w:firstLine="567"/>
        <w:rPr/>
      </w:pPr>
      <w:r>
        <w:rPr/>
        <w:t>— </w:t>
      </w:r>
      <w:r>
        <w:rPr/>
        <w:t>Как жаль, что вы не можете сделать этого сегодня, вы ведь знаете, чего я давно добивался. Будь у меня три фрегата и это судно, я бы нагнал на них такого страху, что они и пикнуть не посмели бы, но ведь вы дипломаты, не любите торопиться. Если бы судно мое стояло в Догане, сколько бы наших соотечественников было теперь в числе живых, а не мертвых, я уже много раз говорил об этом.</w:t>
      </w:r>
    </w:p>
    <w:p>
      <w:pPr>
        <w:pStyle w:val="Normal"/>
        <w:bidi w:val="0"/>
        <w:spacing w:before="0" w:after="0"/>
        <w:ind w:left="0" w:right="0" w:firstLine="567"/>
        <w:rPr/>
      </w:pPr>
      <w:r>
        <w:rPr/>
        <w:t>— </w:t>
      </w:r>
      <w:r>
        <w:rPr/>
        <w:t>Подождите немного еще, Ланжье. Бонапарт ведь уже сказал, что он скоро явится сюда пообедать, и сам светлейший князь будет прислуживать ему за столом. Для нас всех тоже найдется развлечение. На каждого из нас придется по десяти итальянцев и по одной хорошей картине. Вы должны уже теперь решить, какую картину вы возьмете себе. Я решил взять Мадонну с младенцем работы Беллини в церкви св. Захария. Я впоследствии возьму ее с собой в Париж. А вам рекомендую обратить внимание на картину «Тайная вечеря», это — удивительно эффектная вещь, и она, я уверен, чрезвычайно украсит вашу столовую.</w:t>
      </w:r>
    </w:p>
    <w:p>
      <w:pPr>
        <w:pStyle w:val="Normal"/>
        <w:bidi w:val="0"/>
        <w:spacing w:before="0" w:after="0"/>
        <w:ind w:left="0" w:right="0" w:firstLine="567"/>
        <w:rPr/>
      </w:pPr>
      <w:r>
        <w:rPr/>
        <w:t>Эта веселая болтовня, по-видимому, очень понравилась матросам, они гребли, улыбаясь и переглядываясь между собою. Но, несмотря на этот смех, все хорошо понимали, что настала торжественная минута, одинаково знаменательная как для Франции, так и для Венецианской республики. Дело в том, что Бонапарт дал свое честное слово, что ни одно французское судно не будет заходить в Лидо, которое отделяет Венецианскую лагуну от Адриатического моря. И до сих пор это обещание свято исполнялось. Но за последнее время появились некоторые признаки, сильно смущавшие венецианцев: французские суда начали усиленно маневрировать в Адриатическом море, целые десанты матросов то и дело показывались в самой Венеции, и на этот факт, конечно, нельзя было не обратить внимание. Вильтар прекрасно знал все это и решил со своей стороны устроить так, чтобы открыто нарушить данное генералом слово; он давно уже отыскивал для этого какой-нибудь предлог и очень обрадовался, что наконец нашел его, благодаря Гастону. Он молил теперь только Бога о том, чтобы полицейская лодка решилась преследовать его, и молитва его была услышана. Едва только они миновали арсенал, как вдруг из-за угла показался черный катер, хорошо известный всем, как полицейский, команда на нем работала, как один человек, и катер стал быстро нагонять удалявшихся французов.</w:t>
      </w:r>
    </w:p>
    <w:p>
      <w:pPr>
        <w:pStyle w:val="Normal"/>
        <w:bidi w:val="0"/>
        <w:spacing w:before="0" w:after="0"/>
        <w:ind w:left="0" w:right="0" w:firstLine="567"/>
        <w:rPr/>
      </w:pPr>
      <w:r>
        <w:rPr/>
        <w:t>Капитан Ланжье, стоявший на носу лодки, первый увидел полицейский катер и воскликнул радостно:</w:t>
      </w:r>
    </w:p>
    <w:p>
      <w:pPr>
        <w:pStyle w:val="Normal"/>
        <w:bidi w:val="0"/>
        <w:spacing w:before="0" w:after="0"/>
        <w:ind w:left="0" w:right="0" w:firstLine="567"/>
        <w:rPr/>
      </w:pPr>
      <w:r>
        <w:rPr/>
        <w:t>— </w:t>
      </w:r>
      <w:r>
        <w:rPr/>
        <w:t>А! Вот и полиция! Надеюсь, ваше сиятельство, что вы приготовили уже свой ответ?</w:t>
      </w:r>
    </w:p>
    <w:p>
      <w:pPr>
        <w:pStyle w:val="Normal"/>
        <w:bidi w:val="0"/>
        <w:spacing w:before="0" w:after="0"/>
        <w:ind w:left="0" w:right="0" w:firstLine="567"/>
        <w:rPr/>
      </w:pPr>
      <w:r>
        <w:rPr/>
        <w:t>Вильтар тоже встал и, прикрыв слегка рукой глаза, внимательно оглядел арсенал и его набережные. Там виднелось множество рабочих, уже принявшихся за работу; по воде гулко раздавался шум их молотков, и неясный говор долетал до ушей французов. Вильтар видел, как они вдруг все забегали по берегу, отыскивая высокий пункт, с которого они могли бы наблюдать за погоней, и вскоре на воде появилось целое множество гондол, которые приняли оживленное участие в погоне за французским судном. Все это Вильтар окинул взором раньше, чем он ответил Ланжье:</w:t>
      </w:r>
    </w:p>
    <w:p>
      <w:pPr>
        <w:pStyle w:val="Normal"/>
        <w:bidi w:val="0"/>
        <w:spacing w:before="0" w:after="0"/>
        <w:ind w:left="0" w:right="0" w:firstLine="567"/>
        <w:rPr/>
      </w:pPr>
      <w:r>
        <w:rPr/>
        <w:t>— </w:t>
      </w:r>
      <w:r>
        <w:rPr/>
        <w:t>Они очень внимательны к нам. Пожалуйста, Ланжье, подайте знак нашему бригу, так как, по-видимому, французы не могут даже и подойти к форту без того, чтобы за ними не погнались. Нам приходится, конечно, думать о своей защите. Выстрелите из ружья, чтобы предупредить наших.</w:t>
      </w:r>
    </w:p>
    <w:p>
      <w:pPr>
        <w:pStyle w:val="Normal"/>
        <w:bidi w:val="0"/>
        <w:spacing w:before="0" w:after="0"/>
        <w:ind w:left="0" w:right="0" w:firstLine="567"/>
        <w:rPr/>
      </w:pPr>
      <w:r>
        <w:rPr/>
        <w:t>Ланжье немного колебался, он не уверен был даже еще теперь, как отнесется к его поступку Бонапарт и поддержит ли он его впоследствии.</w:t>
      </w:r>
    </w:p>
    <w:p>
      <w:pPr>
        <w:pStyle w:val="Normal"/>
        <w:bidi w:val="0"/>
        <w:spacing w:before="0" w:after="0"/>
        <w:ind w:left="0" w:right="0" w:firstLine="567"/>
        <w:rPr/>
      </w:pPr>
      <w:r>
        <w:rPr/>
        <w:t>— </w:t>
      </w:r>
      <w:r>
        <w:rPr/>
        <w:t>Вы говорили, что берете во всем ответственность на себя? — спросил он Вильтара.</w:t>
      </w:r>
    </w:p>
    <w:p>
      <w:pPr>
        <w:pStyle w:val="Normal"/>
        <w:bidi w:val="0"/>
        <w:spacing w:before="0" w:after="0"/>
        <w:ind w:left="0" w:right="0" w:firstLine="567"/>
        <w:rPr/>
      </w:pPr>
      <w:r>
        <w:rPr/>
        <w:t>— </w:t>
      </w:r>
      <w:r>
        <w:rPr/>
        <w:t>Поймите, капитан, что если вы не подадите этого сигнала, так я сам подам его. И чего вы смущаетесь? Разве вы не читали письма генерала?</w:t>
      </w:r>
    </w:p>
    <w:p>
      <w:pPr>
        <w:pStyle w:val="Normal"/>
        <w:bidi w:val="0"/>
        <w:spacing w:before="0" w:after="0"/>
        <w:ind w:left="0" w:right="0" w:firstLine="567"/>
        <w:rPr/>
      </w:pPr>
      <w:r>
        <w:rPr/>
        <w:t>— </w:t>
      </w:r>
      <w:r>
        <w:rPr/>
        <w:t>Он дал вам полное полномочие на суше, но не на воде...</w:t>
      </w:r>
    </w:p>
    <w:p>
      <w:pPr>
        <w:pStyle w:val="Normal"/>
        <w:bidi w:val="0"/>
        <w:spacing w:before="0" w:after="0"/>
        <w:ind w:left="0" w:right="0" w:firstLine="567"/>
        <w:rPr/>
      </w:pPr>
      <w:r>
        <w:rPr/>
        <w:t>— </w:t>
      </w:r>
      <w:r>
        <w:rPr/>
        <w:t>Однако, и трус же вы! — воскликнул Вильтар. — Вы можете еще колебаться, когда знаете, что приказание отдано самим генералом? Мне придется донести об этом, Ланжье. Приготовьте себе заранее какое-нибудь оправдание, иначе вам плохо придется.</w:t>
      </w:r>
    </w:p>
    <w:p>
      <w:pPr>
        <w:pStyle w:val="Normal"/>
        <w:bidi w:val="0"/>
        <w:spacing w:before="0" w:after="0"/>
        <w:ind w:left="0" w:right="0" w:firstLine="567"/>
        <w:rPr/>
      </w:pPr>
      <w:r>
        <w:rPr/>
        <w:t>Ланжье покраснел, как девушка, потому что он никогда не был трусом, и он решил про себя, что заставит когда-нибудь Вильтара раскаяться в только что сказанных словах. Его положение было довольно щекотливое, и поэтому он невольно колебался, но теперь он сразу оправился и ответил довольно резко:</w:t>
      </w:r>
    </w:p>
    <w:p>
      <w:pPr>
        <w:pStyle w:val="Normal"/>
        <w:bidi w:val="0"/>
        <w:spacing w:before="0" w:after="0"/>
        <w:ind w:left="0" w:right="0" w:firstLine="567"/>
        <w:rPr/>
      </w:pPr>
      <w:r>
        <w:rPr/>
        <w:t>— </w:t>
      </w:r>
      <w:r>
        <w:rPr/>
        <w:t>Дело не в трусости. Если на суше нет порядочных людей, то они, по крайней мере, есть еще на море. Дайте мне ружье, Георг, я исполню приказание этого господина.</w:t>
      </w:r>
    </w:p>
    <w:p>
      <w:pPr>
        <w:pStyle w:val="Normal"/>
        <w:bidi w:val="0"/>
        <w:spacing w:before="0" w:after="0"/>
        <w:ind w:left="0" w:right="0" w:firstLine="567"/>
        <w:rPr/>
      </w:pPr>
      <w:r>
        <w:rPr/>
        <w:t>Он выстрелил из ружья. Это был сигнал его судну, чтобы оно вошло в гавань. Вильтар выразил ему свое одобрение по этому поводу, сказав:</w:t>
      </w:r>
    </w:p>
    <w:p>
      <w:pPr>
        <w:pStyle w:val="Normal"/>
        <w:bidi w:val="0"/>
        <w:spacing w:before="0" w:after="0"/>
        <w:ind w:left="0" w:right="0" w:firstLine="567"/>
        <w:rPr/>
      </w:pPr>
      <w:r>
        <w:rPr/>
        <w:t>— </w:t>
      </w:r>
      <w:r>
        <w:rPr/>
        <w:t>Прекрасно, юноша. Я скажу генералу, чем мы обязаны вам. Пусть, однако, эти господа помнят, что времени терять нельзя. Каждому из наших матросов я дам по дукату, как только мы очутимся на палубе нашего судна.</w:t>
      </w:r>
    </w:p>
    <w:p>
      <w:pPr>
        <w:pStyle w:val="Normal"/>
        <w:bidi w:val="0"/>
        <w:spacing w:before="0" w:after="0"/>
        <w:ind w:left="0" w:right="0" w:firstLine="567"/>
        <w:rPr/>
      </w:pPr>
      <w:r>
        <w:rPr/>
        <w:t>Матросы ничего не сказали, им не понравилось, как Вильтар обращался с их капитаном; да, кроме того, положение их было настолько рискованно, что невольно каждый спрашивал себя, что с ними будет, когда полицейский катер настигнет их.</w:t>
      </w:r>
    </w:p>
    <w:p>
      <w:pPr>
        <w:pStyle w:val="Normal"/>
        <w:bidi w:val="0"/>
        <w:spacing w:before="0" w:after="0"/>
        <w:ind w:left="0" w:right="0" w:firstLine="567"/>
        <w:rPr/>
      </w:pPr>
      <w:r>
        <w:rPr/>
        <w:t>Каждый удар весла заметно уменьшал расстояние между ними. Венецианские гондольеры гребли, как один человек, и катер летел, как стрела. По всему берегу около арсенала, на Лидо, на островах виднелась масса народу, все с любопытством следили за этой гонкой, и все понимали, что рано или поздно французы будут настигнуты так как скрываться им будет некуда. В море они выйти не могут, так как они попадут под выстрелы форта. Когда раздался одиночный выстрел из ружья Ланжье, он был встречен взрывом хохота, но когда вслед за ним послышался гул от выстрела пушки на французском судне, народ в Венеции переполошился, из уст в уста полетела молва, о том, что французские суда приближаются к городу, они миновали уже Лидо.</w:t>
      </w:r>
    </w:p>
    <w:p>
      <w:pPr>
        <w:pStyle w:val="Normal"/>
        <w:bidi w:val="0"/>
        <w:spacing w:before="0" w:after="0"/>
        <w:ind w:left="0" w:right="0" w:firstLine="567"/>
        <w:rPr/>
      </w:pPr>
      <w:r>
        <w:rPr/>
        <w:t>Сначала полицейский катер, по-видимому, не знал, что ему делать дальше, там даже не сообразили, что Ланжье подал сигнал военному судну. Следуя приказанию преследовать всех французов, минующих форты и не представлявших свои паспорта, он отправился в погоню за французами с целью допросить их, и поэтому, когда катер наконец догнал лодку Вильтара, начальник полиции встал и сказал, обращаясь к французам:</w:t>
      </w:r>
    </w:p>
    <w:p>
      <w:pPr>
        <w:pStyle w:val="Normal"/>
        <w:bidi w:val="0"/>
        <w:spacing w:before="0" w:after="0"/>
        <w:ind w:left="0" w:right="0" w:firstLine="567"/>
        <w:rPr/>
      </w:pPr>
      <w:r>
        <w:rPr/>
        <w:t>— </w:t>
      </w:r>
      <w:r>
        <w:rPr/>
        <w:t>Прошу вас, господа, остановитесь на минуту.</w:t>
      </w:r>
    </w:p>
    <w:p>
      <w:pPr>
        <w:pStyle w:val="Normal"/>
        <w:bidi w:val="0"/>
        <w:spacing w:before="0" w:after="0"/>
        <w:ind w:left="0" w:right="0" w:firstLine="567"/>
        <w:rPr/>
      </w:pPr>
      <w:r>
        <w:rPr/>
        <w:t>Никто не обратил на него ни малейшего внимания, лодки продолжали быстро двигаться вперед, бок о бок. Это было совершенно неожиданно для полицейского офицера; он крикнул опять:</w:t>
      </w:r>
    </w:p>
    <w:p>
      <w:pPr>
        <w:pStyle w:val="Normal"/>
        <w:bidi w:val="0"/>
        <w:spacing w:before="0" w:after="0"/>
        <w:ind w:left="0" w:right="0" w:firstLine="567"/>
        <w:rPr/>
      </w:pPr>
      <w:r>
        <w:rPr/>
        <w:t>— </w:t>
      </w:r>
      <w:r>
        <w:rPr/>
        <w:t>Разве вы не слышите, что я вам говорю? Прошу остановиться и предъявить ваши бумаги.</w:t>
      </w:r>
    </w:p>
    <w:p>
      <w:pPr>
        <w:pStyle w:val="Normal"/>
        <w:bidi w:val="0"/>
        <w:spacing w:before="0" w:after="0"/>
        <w:ind w:left="0" w:right="0" w:firstLine="567"/>
        <w:rPr/>
      </w:pPr>
      <w:r>
        <w:rPr/>
        <w:t>Но в лодке Вильтара никто, казалось, не слышал этих слов, гребцы еще больше налегли на весла, сам Вильтар сидел, улыбаясь, на корме, Ланжье стоял на носу, Гастон и Беатриса сидели молча на скамье, закутавшись в один плащ.</w:t>
      </w:r>
    </w:p>
    <w:p>
      <w:pPr>
        <w:pStyle w:val="Normal"/>
        <w:bidi w:val="0"/>
        <w:spacing w:before="0" w:after="0"/>
        <w:ind w:left="0" w:right="0" w:firstLine="567"/>
        <w:rPr/>
      </w:pPr>
      <w:r>
        <w:rPr/>
        <w:t>Когда полицейский офицер убедился, наконец, в том, что французы решили не слушать его, он рассердился и крикнул с угрозой:</w:t>
      </w:r>
    </w:p>
    <w:p>
      <w:pPr>
        <w:pStyle w:val="Normal"/>
        <w:bidi w:val="0"/>
        <w:spacing w:before="0" w:after="0"/>
        <w:ind w:left="0" w:right="0" w:firstLine="567"/>
        <w:rPr/>
      </w:pPr>
      <w:r>
        <w:rPr/>
        <w:t>— </w:t>
      </w:r>
      <w:r>
        <w:rPr/>
        <w:t>Ну, берегитесь! Послушайте, братцы, — обратился он к своей команде, — прибавьте ходу, мы им покажем, как нас не слушаться.</w:t>
      </w:r>
    </w:p>
    <w:p>
      <w:pPr>
        <w:pStyle w:val="Normal"/>
        <w:bidi w:val="0"/>
        <w:spacing w:before="0" w:after="0"/>
        <w:ind w:left="0" w:right="0" w:firstLine="567"/>
        <w:rPr/>
      </w:pPr>
      <w:r>
        <w:rPr/>
        <w:t>Один из команды встал, схватил большой крюк и попробовал зацепить его за борт неприятельской лодки, ему удалось это после нескольких напрасных усилий, и полицейский офицер обратился снова к французскому капитану:</w:t>
      </w:r>
    </w:p>
    <w:p>
      <w:pPr>
        <w:pStyle w:val="Normal"/>
        <w:bidi w:val="0"/>
        <w:spacing w:before="0" w:after="0"/>
        <w:ind w:left="0" w:right="0" w:firstLine="567"/>
        <w:rPr/>
      </w:pPr>
      <w:r>
        <w:rPr/>
        <w:t>— </w:t>
      </w:r>
      <w:r>
        <w:rPr/>
        <w:t>Покажите мне свои бумаги, господа! Если они в порядке, вы можете ехать дальше, вас никто не будет задерживать. К чему вы оказываете сопротивление?</w:t>
      </w:r>
    </w:p>
    <w:p>
      <w:pPr>
        <w:pStyle w:val="Normal"/>
        <w:bidi w:val="0"/>
        <w:spacing w:before="0" w:after="0"/>
        <w:ind w:left="0" w:right="0" w:firstLine="567"/>
        <w:rPr/>
      </w:pPr>
      <w:r>
        <w:rPr/>
        <w:t>Говоря это, он нагнулся вперед, как бы собираясь перебраться в лодку к Вильтару, но тот протянул руку и вместо того, чтобы поддержать его, вдруг размахнулся и кинул его в воду. В ту же минуту Ланжье вытащил револьвер и ранил в руку помощника полицейского офицера; тот громко вскрикнул и выпустил крюк, который держал; лодка, освободившись, рванулась вперед и быстро понеслась по воде.</w:t>
      </w:r>
    </w:p>
    <w:p>
      <w:pPr>
        <w:pStyle w:val="Normal"/>
        <w:bidi w:val="0"/>
        <w:spacing w:before="0" w:after="0"/>
        <w:ind w:left="0" w:right="0" w:firstLine="567"/>
        <w:rPr/>
      </w:pPr>
      <w:r>
        <w:rPr/>
        <w:t>В полицейской лодке все были так заняты спасением своего начальника, что никому не пришло в голову преследовать французов или, по крайней мере, выстрелить в них. Все зрители на берегу говорили потом, что все это произошло так быстро, что они не успели опомниться, как лодка с французами подплыла к своему бригу и оттуда был спущен катер им на помощь. Когда, наконец, они поняли, в чем дело, были сейчас же посланы гонцы в княжеский дворец, и вскоре вслед за тем раздался тревожный звон колоколов, возвещавший о том, что французы вошли в лагуну, миновав Лидо.</w:t>
      </w:r>
    </w:p>
    <w:p>
      <w:pPr>
        <w:pStyle w:val="Normal"/>
        <w:bidi w:val="0"/>
        <w:spacing w:before="0" w:after="0"/>
        <w:ind w:left="0" w:right="0" w:firstLine="567"/>
        <w:rPr/>
      </w:pPr>
      <w:r>
        <w:rPr/>
        <w:t>Конечно, разговоров по этому поводу было очень много, все говорили о низости французов, о том, что Бонапарт не сдержал своего слова. Все сенаторы собрались немедленно в сенат, туда же явился дож, и начались дебаты, как поступить в данном случае, пропустить ли французское судно дальше, так, чтобы оно могло подойти к Венеции, или же употребить все усилия, чтобы не пускать его дальше. Лоренцо и более .передовые сенаторы все стояли, конечно, за последнее; наконец дож отдал распоряжение потопить, во что бы то ни стало, французское судно. Вильтар в это время успел уже со своими спутниками добраться до брига и, очутившись на нем, объявил, что наконец-то они — в безопасности.</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Когда Гастон вынес Беатрису из ее дома и усадил ее в лодку, она была еще в бессознательном состоянии, и только когда они очутились, наконец, на бриге, где Вильтар велел отвести ей отдельную комнату, она пришла в себя и поняла, что случилось. Долгая ночь с пережитыми ужасами не могла, конечно, не отразиться на ней, она чувствовала себя так худо, что врач с «Лафайета» подверг ее тщательному осмотру, удовлетворившему даже Гастона; они оба сидели теперь около ее изголовья, думая только о том, как бы она скорее оправилась и окончательно пришла в себя. Не зная еще, как отразится на ней ее бегство, Гастон прекрасно понимал, что она покинула свой дом и свой город, который так любила, она пожертвовала своим добрым именем и тем почетом, которым пользовалась среди своих граждан. Он знал, что Венеция назовет ее теперь изменницей, а между тем, кто был преданнее ее по отношению к своему отечеству? Это была благодарность ей за ее труды, ее считали изменницей ее соотечественники, а французы говорили про нее, что именно она — виновница в смерти многих их соплеменников. Нигде в Италии она не могла уже найти себе теперь приюта, а Гастон, несмотря на свою близость к Наполеону, не мог тоже наверняка рассчитывать на то, чтобы он решился принять ее под свое покровительство. Будущее для них обоих не предвещало ничего хорошего и было очень пасмурно и темно.</w:t>
      </w:r>
    </w:p>
    <w:p>
      <w:pPr>
        <w:pStyle w:val="Normal"/>
        <w:bidi w:val="0"/>
        <w:spacing w:before="0" w:after="0"/>
        <w:ind w:left="0" w:right="0" w:firstLine="567"/>
        <w:rPr/>
      </w:pPr>
      <w:r>
        <w:rPr/>
        <w:t>Подобные размышления не давали покоя Гастону и тогда, когда врач объявил, что опасность для жизни миновала и что ей теперь только необходим сон и покой. Каюта, в которой она лежала, была очень тесна и едва освещалась маленькой масляной лампой; ей приготовили одну из офицерских коек, и она лежала в ней бледная и неподвижная, как мертвец. На вид она казалась совершенным ребенком, несмотря на весь свой ум и житейский опыт; белокурые волосы ее разметались по подушке и золотистым ореолом окружали ее голову, темные ресницы еще больше оттеняли бледность щек. Гастон смотрел на нее и все яснее сознавал, что чувство его за последнее время так окрепло, так развилось, что личной жизни без нее у него уже не может быть, что судьба их связала навсегда, а между тем он увозил ее из Венеции, из ее дома, куда и для чего, он сам не знал.</w:t>
      </w:r>
    </w:p>
    <w:p>
      <w:pPr>
        <w:pStyle w:val="Normal"/>
        <w:bidi w:val="0"/>
        <w:spacing w:before="0" w:after="0"/>
        <w:ind w:left="0" w:right="0" w:firstLine="567"/>
        <w:rPr/>
      </w:pPr>
      <w:r>
        <w:rPr/>
        <w:t>В данную минуту он довольствовался только тем, что мог сидеть рядом с ней, мог охранять ее сон и следить за ее покоем. Он совсем не заботился о том, что происходит на палубе, над их головой.</w:t>
      </w:r>
    </w:p>
    <w:p>
      <w:pPr>
        <w:pStyle w:val="Normal"/>
        <w:bidi w:val="0"/>
        <w:spacing w:before="0" w:after="0"/>
        <w:ind w:left="0" w:right="0" w:firstLine="567"/>
        <w:rPr/>
      </w:pPr>
      <w:r>
        <w:rPr/>
        <w:t>Гастон слышал тяжелые шаги матросов наверху, он слышал, как им раздавали оружие, но он думал, что это только предосторожность на всякий случай, и когда Вильтар вскоре вслед за тем зашел к нему в каюту, он его даже не спросил об этом. Так как Жозеф Вильтар никогда долго не мог посидеть на одном месте, он и теперь забежал, по-видимому, на одну минуту, чтобы узнать, как себя чувствует маркиза.</w:t>
      </w:r>
    </w:p>
    <w:p>
      <w:pPr>
        <w:pStyle w:val="Normal"/>
        <w:bidi w:val="0"/>
        <w:spacing w:before="0" w:after="0"/>
        <w:ind w:left="0" w:right="0" w:firstLine="567"/>
        <w:rPr/>
      </w:pPr>
      <w:r>
        <w:rPr/>
        <w:t>— </w:t>
      </w:r>
      <w:r>
        <w:rPr/>
        <w:t>Как дела, старина, лучше? — спросил он Гастона.</w:t>
      </w:r>
    </w:p>
    <w:p>
      <w:pPr>
        <w:pStyle w:val="Normal"/>
        <w:bidi w:val="0"/>
        <w:spacing w:before="0" w:after="0"/>
        <w:ind w:left="0" w:right="0" w:firstLine="567"/>
        <w:rPr/>
      </w:pPr>
      <w:r>
        <w:rPr/>
        <w:t>— </w:t>
      </w:r>
      <w:r>
        <w:rPr/>
        <w:t>Да, Вильтар, кажется теперь она спит. Войди сюда и скажи, как ты ее находишь.</w:t>
      </w:r>
    </w:p>
    <w:p>
      <w:pPr>
        <w:pStyle w:val="Normal"/>
        <w:bidi w:val="0"/>
        <w:spacing w:before="0" w:after="0"/>
        <w:ind w:left="0" w:right="0" w:firstLine="567"/>
        <w:rPr/>
      </w:pPr>
      <w:r>
        <w:rPr/>
        <w:t>Вильтар вошел на цыпочках и бросил быстрый взгляд на распростертую перед ним маркизу.</w:t>
      </w:r>
    </w:p>
    <w:p>
      <w:pPr>
        <w:pStyle w:val="Normal"/>
        <w:bidi w:val="0"/>
        <w:spacing w:before="0" w:after="0"/>
        <w:ind w:left="0" w:right="0" w:firstLine="567"/>
        <w:rPr/>
      </w:pPr>
      <w:r>
        <w:rPr/>
        <w:t>— </w:t>
      </w:r>
      <w:r>
        <w:rPr/>
        <w:t>Поздравляю тебя, Гастон, она действительно — красавица. Но я боюсь, что шум наверху разбудит ее, надеюсь, впрочем, что мы скоро справимся с ними, — сказал он задумчиво, — а затем — свидание с генералом и лагерь, не так ли, Гастон?</w:t>
      </w:r>
    </w:p>
    <w:p>
      <w:pPr>
        <w:pStyle w:val="Normal"/>
        <w:bidi w:val="0"/>
        <w:spacing w:before="0" w:after="0"/>
        <w:ind w:left="0" w:right="0" w:firstLine="567"/>
        <w:rPr/>
      </w:pPr>
      <w:r>
        <w:rPr/>
        <w:t>Гастон ничего не ответил и продолжал смотреть на Беатрису. Вильтар, потирая от удовольствия руки, весело направился к дверям каюты.</w:t>
      </w:r>
    </w:p>
    <w:p>
      <w:pPr>
        <w:pStyle w:val="Normal"/>
        <w:bidi w:val="0"/>
        <w:spacing w:before="0" w:after="0"/>
        <w:ind w:left="0" w:right="0" w:firstLine="567"/>
        <w:rPr/>
      </w:pPr>
      <w:r>
        <w:rPr/>
        <w:t>— </w:t>
      </w:r>
      <w:r>
        <w:rPr/>
        <w:t>Ланжье решил принять самые решительные меры, — сказал он, — кажется, он собирается стрелять в форт.</w:t>
      </w:r>
    </w:p>
    <w:p>
      <w:pPr>
        <w:pStyle w:val="Normal"/>
        <w:bidi w:val="0"/>
        <w:spacing w:before="0" w:after="0"/>
        <w:ind w:left="0" w:right="0" w:firstLine="567"/>
        <w:rPr/>
      </w:pPr>
      <w:r>
        <w:rPr/>
        <w:t>— </w:t>
      </w:r>
      <w:r>
        <w:rPr/>
        <w:t>Но ведь это против договора, Вильтар?</w:t>
      </w:r>
    </w:p>
    <w:p>
      <w:pPr>
        <w:pStyle w:val="Normal"/>
        <w:bidi w:val="0"/>
        <w:spacing w:before="0" w:after="0"/>
        <w:ind w:left="0" w:right="0" w:firstLine="567"/>
        <w:rPr/>
      </w:pPr>
      <w:r>
        <w:rPr/>
        <w:t>— </w:t>
      </w:r>
      <w:r>
        <w:rPr/>
        <w:t>Да, конечно, но ведь согласись сам, милый Гастон, что вообще многое было сделано против договора. Эти господа стреляют в суда дружеской нации и воображают, что мы будем снимать перед ними шляпы. Хорошо, мы это сделаем, но в другой руке зато будем держать зажженный факел. Генерал ведь тоже не особенный любитель разных договоров, а мне он безусловно доверяет. Я думаю, что поступаю правильно, Гастон.</w:t>
      </w:r>
    </w:p>
    <w:p>
      <w:pPr>
        <w:pStyle w:val="Normal"/>
        <w:bidi w:val="0"/>
        <w:spacing w:before="0" w:after="0"/>
        <w:ind w:left="0" w:right="0" w:firstLine="567"/>
        <w:rPr/>
      </w:pPr>
      <w:r>
        <w:rPr/>
        <w:t>— </w:t>
      </w:r>
      <w:r>
        <w:rPr/>
        <w:t>Удивительно, право, удивительно, Вильтар, надо будет записать это на память; Вильтар поступает правильно. Вопрос только в том, как это понравится генералу.</w:t>
      </w:r>
    </w:p>
    <w:p>
      <w:pPr>
        <w:pStyle w:val="Normal"/>
        <w:bidi w:val="0"/>
        <w:spacing w:before="0" w:after="0"/>
        <w:ind w:left="0" w:right="0" w:firstLine="567"/>
        <w:rPr/>
      </w:pPr>
      <w:r>
        <w:rPr/>
        <w:t>— </w:t>
      </w:r>
      <w:r>
        <w:rPr/>
        <w:t>Дело в том, что, может быть, я и забуду спросить его мнение по этому поводу... Береги эту женщину, Гастон, она может обойтись нам очень дорого.</w:t>
      </w:r>
    </w:p>
    <w:p>
      <w:pPr>
        <w:pStyle w:val="Normal"/>
        <w:bidi w:val="0"/>
        <w:spacing w:before="0" w:after="0"/>
        <w:ind w:left="0" w:right="0" w:firstLine="567"/>
        <w:rPr/>
      </w:pPr>
      <w:r>
        <w:rPr/>
        <w:t>— </w:t>
      </w:r>
      <w:r>
        <w:rPr/>
        <w:t>В таком случае отправляйся наверх и прикажи там людям не так шуметь. Они точно с цепи сорвались. Слышишь, наверху как будто раскаты грома?</w:t>
      </w:r>
    </w:p>
    <w:p>
      <w:pPr>
        <w:pStyle w:val="Normal"/>
        <w:bidi w:val="0"/>
        <w:spacing w:before="0" w:after="0"/>
        <w:ind w:left="0" w:right="0" w:firstLine="567"/>
        <w:rPr/>
      </w:pPr>
      <w:r>
        <w:rPr/>
        <w:t>— </w:t>
      </w:r>
      <w:r>
        <w:rPr/>
        <w:t>Да, наверное, скоро будет буря и гроза, мой милый.</w:t>
      </w:r>
    </w:p>
    <w:p>
      <w:pPr>
        <w:pStyle w:val="Normal"/>
        <w:bidi w:val="0"/>
        <w:spacing w:before="0" w:after="0"/>
        <w:ind w:left="0" w:right="0" w:firstLine="567"/>
        <w:rPr/>
      </w:pPr>
      <w:r>
        <w:rPr/>
        <w:t>И с этими словами очень довольный собой Вильтар направился на палубу и, отыскав там Ланжье, стал вместе с ним следить за приготовлениями к предстоящему маневру.</w:t>
      </w:r>
    </w:p>
    <w:p>
      <w:pPr>
        <w:pStyle w:val="Normal"/>
        <w:bidi w:val="0"/>
        <w:spacing w:before="0" w:after="0"/>
        <w:ind w:left="0" w:right="0" w:firstLine="567"/>
        <w:rPr/>
      </w:pPr>
      <w:r>
        <w:rPr/>
        <w:t>— </w:t>
      </w:r>
      <w:r>
        <w:rPr/>
        <w:t>Ну, как дела, капитан? — спросил Вильтар Ланжье.</w:t>
      </w:r>
    </w:p>
    <w:p>
      <w:pPr>
        <w:pStyle w:val="Normal"/>
        <w:bidi w:val="0"/>
        <w:spacing w:before="0" w:after="0"/>
        <w:ind w:left="0" w:right="0" w:firstLine="567"/>
        <w:rPr/>
      </w:pPr>
      <w:r>
        <w:rPr/>
        <w:t>— </w:t>
      </w:r>
      <w:r>
        <w:rPr/>
        <w:t>Дела наши плохи, — ответил тот, — как вы видите, ни малейшего ветерка.</w:t>
      </w:r>
    </w:p>
    <w:p>
      <w:pPr>
        <w:pStyle w:val="Normal"/>
        <w:bidi w:val="0"/>
        <w:spacing w:before="0" w:after="0"/>
        <w:ind w:left="0" w:right="0" w:firstLine="567"/>
        <w:rPr/>
      </w:pPr>
      <w:r>
        <w:rPr/>
        <w:t>— </w:t>
      </w:r>
      <w:r>
        <w:rPr/>
        <w:t>Да, это верно, но скажите, что они делают там, на фортах? Почему никого не видно у них?</w:t>
      </w:r>
    </w:p>
    <w:p>
      <w:pPr>
        <w:pStyle w:val="Normal"/>
        <w:bidi w:val="0"/>
        <w:spacing w:before="0" w:after="0"/>
        <w:ind w:left="0" w:right="0" w:firstLine="567"/>
        <w:rPr/>
      </w:pPr>
      <w:r>
        <w:rPr/>
        <w:t>— </w:t>
      </w:r>
      <w:r>
        <w:rPr/>
        <w:t>Они, вероятно, заняты теперь своими молитвами, молятся о том, что они затевают что-то недоброе.</w:t>
      </w:r>
    </w:p>
    <w:p>
      <w:pPr>
        <w:pStyle w:val="Normal"/>
        <w:bidi w:val="0"/>
        <w:spacing w:before="0" w:after="0"/>
        <w:ind w:left="0" w:right="0" w:firstLine="567"/>
        <w:rPr/>
      </w:pPr>
      <w:r>
        <w:rPr/>
        <w:t>— </w:t>
      </w:r>
      <w:r>
        <w:rPr/>
        <w:t>Они затевают это недоброе уже целых шесть месяцев. Следовало бы захватить их врасплох и расправиться с ними по-своему. Но что вы намерены делать, Ланжье?</w:t>
      </w:r>
    </w:p>
    <w:p>
      <w:pPr>
        <w:pStyle w:val="Normal"/>
        <w:bidi w:val="0"/>
        <w:spacing w:before="0" w:after="0"/>
        <w:ind w:left="0" w:right="0" w:firstLine="567"/>
        <w:rPr/>
      </w:pPr>
      <w:r>
        <w:rPr/>
        <w:t>— </w:t>
      </w:r>
      <w:r>
        <w:rPr/>
        <w:t>Я снова салютую им. Если они так невежливы, что не отвечают на салют, это уже их вина. Не могу сказать, чтобы мне нравились пушки. Я надеюсь, что они не заряжены.</w:t>
      </w:r>
    </w:p>
    <w:p>
      <w:pPr>
        <w:pStyle w:val="Normal"/>
        <w:bidi w:val="0"/>
        <w:spacing w:before="0" w:after="0"/>
        <w:ind w:left="0" w:right="0" w:firstLine="567"/>
        <w:rPr/>
      </w:pPr>
      <w:r>
        <w:rPr/>
        <w:t>— </w:t>
      </w:r>
      <w:r>
        <w:rPr/>
        <w:t>Они так же пусты, как головы их обладателей. Да, это страшно неприятно, что нет ветра, мне бы хотелось посмотреть ваше искусство, Ланжье.</w:t>
      </w:r>
    </w:p>
    <w:p>
      <w:pPr>
        <w:pStyle w:val="Normal"/>
        <w:bidi w:val="0"/>
        <w:spacing w:before="0" w:after="0"/>
        <w:ind w:left="0" w:right="0" w:firstLine="567"/>
        <w:rPr/>
      </w:pPr>
      <w:r>
        <w:rPr/>
        <w:t>— </w:t>
      </w:r>
      <w:r>
        <w:rPr/>
        <w:t>Искусство бежать от них?</w:t>
      </w:r>
    </w:p>
    <w:p>
      <w:pPr>
        <w:pStyle w:val="Normal"/>
        <w:bidi w:val="0"/>
        <w:spacing w:before="0" w:after="0"/>
        <w:ind w:left="0" w:right="0" w:firstLine="567"/>
        <w:rPr/>
      </w:pPr>
      <w:r>
        <w:rPr/>
        <w:t>— </w:t>
      </w:r>
      <w:r>
        <w:rPr/>
        <w:t>Вот именно. Тот мудр, кто знает, когда следует бежать. Ведь могут потопить наше судно первым же выстрелом. Я со своей стороны предпочел бы теперь выйти в открытое море.</w:t>
      </w:r>
    </w:p>
    <w:p>
      <w:pPr>
        <w:pStyle w:val="Normal"/>
        <w:bidi w:val="0"/>
        <w:spacing w:before="0" w:after="0"/>
        <w:ind w:left="0" w:right="0" w:firstLine="567"/>
        <w:rPr/>
      </w:pPr>
      <w:r>
        <w:rPr/>
        <w:t>— </w:t>
      </w:r>
      <w:r>
        <w:rPr/>
        <w:t>Ну, теперь я считаю вас трусом, — сказал Ланжье, возвращая назад слова, сказанные ему в лодке Вильтаром.</w:t>
      </w:r>
    </w:p>
    <w:p>
      <w:pPr>
        <w:pStyle w:val="Normal"/>
        <w:bidi w:val="0"/>
        <w:spacing w:before="0" w:after="0"/>
        <w:ind w:left="0" w:right="0" w:firstLine="567"/>
        <w:rPr/>
      </w:pPr>
      <w:r>
        <w:rPr/>
        <w:t>Собеседник его, однако, нисколько не обиделся на это, он уже давно убедился в том, что не все ли равно, как вас называют люди, если жизнь ваша в опасности.</w:t>
      </w:r>
    </w:p>
    <w:p>
      <w:pPr>
        <w:pStyle w:val="Normal"/>
        <w:bidi w:val="0"/>
        <w:spacing w:before="0" w:after="0"/>
        <w:ind w:left="0" w:right="0" w:firstLine="567"/>
        <w:rPr/>
      </w:pPr>
      <w:r>
        <w:rPr/>
        <w:t>— </w:t>
      </w:r>
      <w:r>
        <w:rPr/>
        <w:t>Я согласен с вами, совершенно согласен, — отвечал он, — я был трусом, но зато я спас бы Бонапарту судно. Однако, это я называю королевским салютом! — воскликнул он, вдруг прерывая свою речь.</w:t>
      </w:r>
    </w:p>
    <w:p>
      <w:pPr>
        <w:pStyle w:val="Normal"/>
        <w:bidi w:val="0"/>
        <w:spacing w:before="0" w:after="0"/>
        <w:ind w:left="0" w:right="0" w:firstLine="567"/>
        <w:rPr/>
      </w:pPr>
      <w:r>
        <w:rPr/>
        <w:t>Молодой капитан, не спускавший глаз с форта, на котором виднелись грозные пушки, видел, как из жерла одной из них показался дымок, и сейчас же вслед за тем раздался оглушительный выстрел. Комендант форта требовал, чтобы французское судно сдалось ему. Ланжье с удовольствием прислушивался к этому выстрелу. Он отдал приказание стоявшему рядом с ним лейтенанту, тот пошел и передал матросам, чтобы они готовились к битве и не отходили от своих орудий.</w:t>
      </w:r>
    </w:p>
    <w:p>
      <w:pPr>
        <w:pStyle w:val="Normal"/>
        <w:bidi w:val="0"/>
        <w:spacing w:before="0" w:after="0"/>
        <w:ind w:left="0" w:right="0" w:firstLine="567"/>
        <w:rPr/>
      </w:pPr>
      <w:r>
        <w:rPr/>
        <w:t>Вильтар, видимо, обеспокоенный, отошел немного от борта и тревожно осмотрелся кругом. Он видел, что как раз против «Лафайета» виднелось ровно тридцать пушек, направленных на него. Положение было критическое, — в этом не могло быть сомнения.</w:t>
      </w:r>
    </w:p>
    <w:p>
      <w:pPr>
        <w:pStyle w:val="Normal"/>
        <w:bidi w:val="0"/>
        <w:spacing w:before="0" w:after="0"/>
        <w:ind w:left="0" w:right="0" w:firstLine="567"/>
        <w:rPr/>
      </w:pPr>
      <w:r>
        <w:rPr/>
        <w:t>— </w:t>
      </w:r>
      <w:r>
        <w:rPr/>
        <w:t>Что вы намерены делать, Ланжье? — спросил он офицера, подходя к нему. — Мне кажется, что нам предстоит порядочная передряга...</w:t>
      </w:r>
    </w:p>
    <w:p>
      <w:pPr>
        <w:pStyle w:val="Normal"/>
        <w:bidi w:val="0"/>
        <w:spacing w:before="0" w:after="0"/>
        <w:ind w:left="0" w:right="0" w:firstLine="567"/>
        <w:rPr/>
      </w:pPr>
      <w:r>
        <w:rPr/>
        <w:t>— </w:t>
      </w:r>
      <w:r>
        <w:rPr/>
        <w:t>Да, мы повеселимся, — ответил Ланжье радостно, — но прежде всего надо соблюдать все правила вежливости: на их выстрел мы должны ответить выстрелом. Вот так, — сказал он, когда одна из пушек на судне ответила действительно громовым раскатом на сделанный выстрел.</w:t>
      </w:r>
    </w:p>
    <w:p>
      <w:pPr>
        <w:pStyle w:val="Normal"/>
        <w:bidi w:val="0"/>
        <w:spacing w:before="0" w:after="0"/>
        <w:ind w:left="0" w:right="0" w:firstLine="567"/>
        <w:rPr/>
      </w:pPr>
      <w:r>
        <w:rPr/>
        <w:t>Вильтар, не привыкший к подобному шуму, поморщился и отошел немного подальше от пушки, причем даже заткнул себе уши. Но вдруг, к удивлению Ланжье и Вильтара, вместо повторного салюта, который они ожидали от форта, раздался снова выстрел и огромное ядро упало почти около самого носа судна. Очевидно, венецианцы не шутили, и выстрелы были направлены прямо в бриг.</w:t>
      </w:r>
    </w:p>
    <w:p>
      <w:pPr>
        <w:pStyle w:val="Normal"/>
        <w:bidi w:val="0"/>
        <w:spacing w:before="0" w:after="0"/>
        <w:ind w:left="0" w:right="0" w:firstLine="567"/>
        <w:rPr/>
      </w:pPr>
      <w:r>
        <w:rPr/>
        <w:t>— </w:t>
      </w:r>
      <w:r>
        <w:rPr/>
        <w:t>Что вы думаете об этом? — спросил Вильтар слегка дрожащим голосом.</w:t>
      </w:r>
    </w:p>
    <w:p>
      <w:pPr>
        <w:pStyle w:val="Normal"/>
        <w:bidi w:val="0"/>
        <w:spacing w:before="0" w:after="0"/>
        <w:ind w:left="0" w:right="0" w:firstLine="567"/>
        <w:rPr/>
      </w:pPr>
      <w:r>
        <w:rPr/>
        <w:t>— </w:t>
      </w:r>
      <w:r>
        <w:rPr/>
        <w:t>Ну, что же, ответим им тем же. Ребята, не плошайте, все по местам, я со своей стороны готов на все.</w:t>
      </w:r>
    </w:p>
    <w:p>
      <w:pPr>
        <w:pStyle w:val="Normal"/>
        <w:bidi w:val="0"/>
        <w:spacing w:before="0" w:after="0"/>
        <w:ind w:left="0" w:right="0" w:firstLine="567"/>
        <w:rPr/>
      </w:pPr>
      <w:r>
        <w:rPr/>
        <w:t>Все матросы принялись с новым рвением за дело. Одни из них откатывали пушки на место и тщательно чистили их дула, другие тащили, куда следует, порох и ядра, лейтенант Жакмар держал в руках зажженный факел и направил пушку прямо на форт.</w:t>
      </w:r>
    </w:p>
    <w:p>
      <w:pPr>
        <w:pStyle w:val="Normal"/>
        <w:bidi w:val="0"/>
        <w:spacing w:before="0" w:after="0"/>
        <w:ind w:left="0" w:right="0" w:firstLine="567"/>
        <w:rPr/>
      </w:pPr>
      <w:r>
        <w:rPr/>
        <w:t>— </w:t>
      </w:r>
      <w:r>
        <w:rPr/>
        <w:t>Стрелять? — спросил он Ланжье.</w:t>
      </w:r>
    </w:p>
    <w:p>
      <w:pPr>
        <w:pStyle w:val="Normal"/>
        <w:bidi w:val="0"/>
        <w:spacing w:before="0" w:after="0"/>
        <w:ind w:left="0" w:right="0" w:firstLine="567"/>
        <w:rPr/>
      </w:pPr>
      <w:r>
        <w:rPr/>
        <w:t>— </w:t>
      </w:r>
      <w:r>
        <w:rPr/>
        <w:t>Да, и цельтесь хорошенько, — ответил тот спокойно.</w:t>
      </w:r>
    </w:p>
    <w:p>
      <w:pPr>
        <w:pStyle w:val="Normal"/>
        <w:bidi w:val="0"/>
        <w:spacing w:before="0" w:after="0"/>
        <w:ind w:left="0" w:right="0" w:firstLine="567"/>
        <w:rPr/>
      </w:pPr>
      <w:r>
        <w:rPr/>
        <w:t>Жакмар нагнулся, еще секунда, и раздался оглушительный выстрел, пушка откатилась почти на середину палубы, черное облако дыма на одно мгновение скрыло Венецию от их глаз. Когда этот дым рассеялся, стоявшие на палубе «Лафайета» увидели, что в форте сделана огромная брешь, из которой еще сыпались куски камней в воду. Подобный успех привел в восторг Ланжье, и он громко воскликнул:</w:t>
      </w:r>
    </w:p>
    <w:p>
      <w:pPr>
        <w:pStyle w:val="Normal"/>
        <w:bidi w:val="0"/>
        <w:spacing w:before="0" w:after="0"/>
        <w:ind w:left="0" w:right="0" w:firstLine="567"/>
        <w:rPr/>
      </w:pPr>
      <w:r>
        <w:rPr/>
        <w:t>— </w:t>
      </w:r>
      <w:r>
        <w:rPr/>
        <w:t>Прекрасный выстрел, Жакмар, я думаю, его следует повторить.</w:t>
      </w:r>
    </w:p>
    <w:p>
      <w:pPr>
        <w:pStyle w:val="Normal"/>
        <w:bidi w:val="0"/>
        <w:spacing w:before="0" w:after="0"/>
        <w:ind w:left="0" w:right="0" w:firstLine="567"/>
        <w:rPr/>
      </w:pPr>
      <w:r>
        <w:rPr/>
        <w:t>Жакмар только что собирался ответить, что и он считает необходимым продолжать пальбу, как вдруг с форта открыли убийственный огонь по бригу, вся палуба его была покрыта свинцом, летевшим на него градом. Первым залпом наповал убило матроса, стоявшего у пушки. Он упал, как подкошенный. Еще трое матросов свалились один за другим, два из них остались лежать, третий приподнялся и сел на полу, держась двумя руками за борт. Жакмар был ранен в руку; он стоял молча, прикрывая дрожащей рукой свою рану.</w:t>
      </w:r>
    </w:p>
    <w:p>
      <w:pPr>
        <w:pStyle w:val="Normal"/>
        <w:bidi w:val="0"/>
        <w:spacing w:before="0" w:after="0"/>
        <w:ind w:left="0" w:right="0" w:firstLine="567"/>
        <w:rPr/>
      </w:pPr>
      <w:r>
        <w:rPr/>
        <w:t>Вильтар и Ланжье остались невредимы, но объяснялось это тем, что Пиццамано, — так звали коменданта форта, — нарочно не велел стрелять в офицеров. Один из этих офицеров, Вильтар, не обращая внимания на окружающих, на четвереньках стал пробираться в более безопасное место.</w:t>
      </w:r>
    </w:p>
    <w:p>
      <w:pPr>
        <w:pStyle w:val="Normal"/>
        <w:bidi w:val="0"/>
        <w:spacing w:before="0" w:after="0"/>
        <w:ind w:left="0" w:right="0" w:firstLine="567"/>
        <w:rPr/>
      </w:pPr>
      <w:r>
        <w:rPr/>
        <w:t>— </w:t>
      </w:r>
      <w:r>
        <w:rPr/>
        <w:t>Не подвергайте себя напрасно опасности! — крикнул он Ланжье. — Что хорошего в этом?</w:t>
      </w:r>
    </w:p>
    <w:p>
      <w:pPr>
        <w:pStyle w:val="Normal"/>
        <w:bidi w:val="0"/>
        <w:spacing w:before="0" w:after="0"/>
        <w:ind w:left="0" w:right="0" w:firstLine="567"/>
        <w:rPr/>
      </w:pPr>
      <w:r>
        <w:rPr/>
        <w:t>Ланжье подошел к нему ближе и с вполне заслуженным презрением заметил, смеясь:</w:t>
      </w:r>
    </w:p>
    <w:p>
      <w:pPr>
        <w:pStyle w:val="Normal"/>
        <w:bidi w:val="0"/>
        <w:spacing w:before="0" w:after="0"/>
        <w:ind w:left="0" w:right="0" w:firstLine="567"/>
        <w:rPr/>
      </w:pPr>
      <w:r>
        <w:rPr/>
        <w:t>— </w:t>
      </w:r>
      <w:r>
        <w:rPr/>
        <w:t>Однако вы и трус, вы бы лучше спустились вниз в каюту к нашей даме, она бы придала вам немного храбрости, и, знаете ли что, Вильтар, молите Бога, чтобы поднялся ветер.</w:t>
      </w:r>
    </w:p>
    <w:p>
      <w:pPr>
        <w:pStyle w:val="Normal"/>
        <w:bidi w:val="0"/>
        <w:spacing w:before="0" w:after="0"/>
        <w:ind w:left="0" w:right="0" w:firstLine="567"/>
        <w:rPr/>
      </w:pPr>
      <w:r>
        <w:rPr/>
        <w:t>Ланжье представлял из себя весьма привлекательное зрелище в своей треуголке, красиво обрамлявшей его юношеское лицо, в прекрасно сшитом синем мундире, в белых чистых перчатках, со спокойным, самоуверенным видом, который не покидал его, так как он уже давно привык ко всяким случайностям и опасностям на море и нисколько не боялся их. Неожиданная опасность только больше возбуждала в нем желание померяться силами с врагом; он одним опытным взглядом окинул положение своего судна и понял, что положение это далеко не блестящее; он вполне понимал, что спасение его заключается только в своевременном появлении французской эскадры, стоявшей поблизости, которая должна была явиться на поле сражения, так как выстрелы, очевидно, успели долететь до нее.</w:t>
      </w:r>
    </w:p>
    <w:p>
      <w:pPr>
        <w:pStyle w:val="Normal"/>
        <w:bidi w:val="0"/>
        <w:spacing w:before="0" w:after="0"/>
        <w:ind w:left="0" w:right="0" w:firstLine="567"/>
        <w:rPr/>
      </w:pPr>
      <w:r>
        <w:rPr/>
        <w:t>Эскадра эта состояла из пяти фрегатов, и стоило им повернуться так, чтобы пушки их были направлены все на форт, и дело кончилось бы пустяками, но ветер стих, и шесть судов, пять в Адриатическом море и шестое в лагуне, были так же далеки теперь друг от друга, как будто находились в различных океанах. Ланжье охотно отдал бы все, что имел, хоть за маленький ветерок, который дал бы ему возможность подвинуться к Лидо, но так как желание это было неисполнимо в данную минуту, ему не оставалось больше ничего, как подбадривать своих людей и уговаривать их встретить отважно новый залп, которым стали их обстреливать с форта. Положение их было незавидное. Они находились так близко от форта, что палубу их обстреливали прямо из ружей; кроме того, одним ядром снесло главную мачту, которая в своем падении придавила трех лучших матросов, к тому же мачта эта упала поперек палубы, совершенно загородив ее. Кругом раздавались крики и стоны, а также слышалась команда офицеров и непрерывная трескотня ружей; течением судно все больше и больше относило к берегу, и Ланжье ничего здесь не мог поделать; он ходил по палубе взад и вперед, спокойно рассчитывая, когда должен наступить неизбежный конец. Изредка он покрикивал на Жакмара и спрашивал, почему не стреляют из пушек, но при виде убитых и раненых, лежавших на палубе, он не удивлялся тому, что каждый раз вопрос его оставался без ответа.</w:t>
      </w:r>
    </w:p>
    <w:p>
      <w:pPr>
        <w:pStyle w:val="Normal"/>
        <w:bidi w:val="0"/>
        <w:spacing w:before="0" w:after="0"/>
        <w:ind w:left="0" w:right="0" w:firstLine="567"/>
        <w:rPr/>
      </w:pPr>
      <w:r>
        <w:rPr/>
        <w:t>Жозеф Вильтар, добравшись до более или менее безопасного места, уселся на палубе и стал внимательно оглядываться кругом; он первым заметил на горизонте быстро приближавшуюся к ним черную точку.</w:t>
      </w:r>
    </w:p>
    <w:p>
      <w:pPr>
        <w:pStyle w:val="Normal"/>
        <w:bidi w:val="0"/>
        <w:spacing w:before="0" w:after="0"/>
        <w:ind w:left="0" w:right="0" w:firstLine="567"/>
        <w:rPr/>
      </w:pPr>
      <w:r>
        <w:rPr/>
        <w:t>— </w:t>
      </w:r>
      <w:r>
        <w:rPr/>
        <w:t>Послушайте, Ланжье, — крикнул он, — они нам шлют на помощь галеру с матросами. Как вы думаете, могут ли они оказать нам какую-нибудь помощь? Собственно, пора бы положить этому конец.</w:t>
      </w:r>
    </w:p>
    <w:p>
      <w:pPr>
        <w:pStyle w:val="Normal"/>
        <w:bidi w:val="0"/>
        <w:spacing w:before="0" w:after="0"/>
        <w:ind w:left="0" w:right="0" w:firstLine="567"/>
        <w:rPr/>
      </w:pPr>
      <w:r>
        <w:rPr/>
        <w:t>Ланжье совершенно забыл про эскадру, занятый уборкой с палубы мертвых тел. Он быстро взял зрительную трубу и воскликнул с радостью:</w:t>
      </w:r>
    </w:p>
    <w:p>
      <w:pPr>
        <w:pStyle w:val="Normal"/>
        <w:bidi w:val="0"/>
        <w:spacing w:before="0" w:after="0"/>
        <w:ind w:left="0" w:right="0" w:firstLine="567"/>
        <w:rPr/>
      </w:pPr>
      <w:r>
        <w:rPr/>
        <w:t>— </w:t>
      </w:r>
      <w:r>
        <w:rPr/>
        <w:t>Да, вы правы, это галера с матросами, Детурвилль выслал нам помощь, он — честный малый, только вряд ли помощь эта окажется для нас действительной.</w:t>
      </w:r>
    </w:p>
    <w:p>
      <w:pPr>
        <w:pStyle w:val="Normal"/>
        <w:bidi w:val="0"/>
        <w:spacing w:before="0" w:after="0"/>
        <w:ind w:left="0" w:right="0" w:firstLine="567"/>
        <w:rPr/>
      </w:pPr>
      <w:r>
        <w:rPr/>
        <w:t>Вильтар ничего не ответил, он внимательно следил за тем, как быстро приближалась галера; на ней виднелось человек тридцать матросов, вооруженных с ног до головы; они направлялись к берегу, где, по-видимому, собирались сделать высадку и тем отвлечь внимание форта от несчастного брига, но замысел их не удался, с форта раздался выстрел, и ядро ударило в самую середину галеры, послышался страшный крик, видно было, как матросы в испуге бросились в море, спасаясь вплавь.</w:t>
      </w:r>
    </w:p>
    <w:p>
      <w:pPr>
        <w:pStyle w:val="Normal"/>
        <w:bidi w:val="0"/>
        <w:spacing w:before="0" w:after="0"/>
        <w:ind w:left="0" w:right="0" w:firstLine="567"/>
        <w:rPr/>
      </w:pPr>
      <w:r>
        <w:rPr/>
        <w:t>— </w:t>
      </w:r>
      <w:r>
        <w:rPr/>
        <w:t>Мне жаль Детурвилля, — сказал Ланжье, увидев это, и, грустно пожав плечами, отвернулся от этого ужасного зрелища.</w:t>
      </w:r>
    </w:p>
    <w:p>
      <w:pPr>
        <w:pStyle w:val="Normal"/>
        <w:bidi w:val="0"/>
        <w:spacing w:before="0" w:after="0"/>
        <w:ind w:left="0" w:right="0" w:firstLine="567"/>
        <w:rPr/>
      </w:pPr>
      <w:r>
        <w:rPr/>
        <w:t>Появление галеры, действительно, на минуту отвлекло внимание от его судна, но, как только она пошла ко дну, снова свинцовый град осыпал палубу «Лафайета»; теперь на ней не было ни единого человека, кроме самого капитана. По-видимому, комендант форта решил стрелять до тех пор, пока не перебьет всех на судне, и поэтому оставшиеся в живых и попрятавшиеся матросы считали истинным чудом, что капитан их до сих пор цел и невредим и продолжает по-прежнему разгуливать по палубе. Пиццамано, видя это, потерял терпение и приказал своим людям целиться прямо в капитана, чтобы покончить наконец с ним. Но в ту минуту, когда, казалось, судьба брига была уже решена, случилось нечто, остановившее разрушительное действие пушек и ружей форта. Дело в том, что в сенате, где уже никто не слушал Лоренцо и его единомышленников, начались опять горячие прения, и наконец решено было прекратить всякие враждебные действия против французов, так как нельзя было сомневаться в том, что в скором времени явится Бонапарт и жестоко отомстит за смерть своих соотечественников. В форт были посланы гонцы, чтобы отдать приказание Пиццамано прекратить стрельбу, но горькая ирония судьбы захотела, чтобы последний выстрел, выпущенный с форта, уложил на месте храброго Ланжье, до последней минуты не покидавшего своего поста.</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Беатриса простилась с Венецией на следующий день, когда французский фрегат «Мирабо» поднял якорь и вышел из гавани Киоджиа. Ее перенесли на этот фрегат в числе оставшихся в живых после бомбардировки несчастного брига, ей отвели там адмиральскую каюту и приветствовали ее с изысканной вежливостью, на которую только способны французы. Никто не оставался в заблуждении относительно того, почему она вдруг очутилась во французском флоте, и все понимали, как жестоко подшутила судьба, заставив обратиться в бегство эту гордую патрицианку и патриотку; все старались утешить ее тем, что говорили ей о скором возвращении ее на родину, и больше всех говорил об этом Гастон. Он не отходил от нее и всеми силами старался доказать ей, что наконец-то понял и оценил ее по достоинству. Но в то же время он ничего не говорил ей о своих чувствах и воздерживался от всяких советов, предоставляя своему другу Вильтару говорить ей о том, что она должна теперь предпринять.</w:t>
      </w:r>
    </w:p>
    <w:p>
      <w:pPr>
        <w:pStyle w:val="Normal"/>
        <w:bidi w:val="0"/>
        <w:spacing w:before="0" w:after="0"/>
        <w:ind w:left="0" w:right="0" w:firstLine="567"/>
        <w:rPr/>
      </w:pPr>
      <w:r>
        <w:rPr/>
        <w:t>Вильтар со своей стороны выказывал молодой маркизе глубокое и почтительное внимание. Он первый заботился о всех ее нуждах и старался предугадать все ее желания, он написал угрожающее письмо сенату, в котором требовалось, чтобы ей немедленно было выдано свидетельство на право жить, где ей угодно; кроме того, он требовал, чтобы все ее имущество оставалось неприкосновенным и чтобы ей выслали на фрегат ее слуг.</w:t>
      </w:r>
    </w:p>
    <w:p>
      <w:pPr>
        <w:pStyle w:val="Normal"/>
        <w:bidi w:val="0"/>
        <w:spacing w:before="0" w:after="0"/>
        <w:ind w:left="0" w:right="0" w:firstLine="567"/>
        <w:rPr/>
      </w:pPr>
      <w:r>
        <w:rPr/>
        <w:t>«От имени господина моего, генерала Бонапарта, — писал он, — предупреждаю вас, что дама эта теперь находится под его покровительством, и всякая враждебная мера, направленная против нее, вызовет весьма нежелательное для всей Венеции политическое осложнение». Надо отдать справедливость сенаторам, они поторопились исполнить все эти требования, так как были сильно напуганы всем происшедшим. На бронзовые двери дома «Духов» была немедленно же наложена печать. Джиованни и Фиаметта были тотчас же доставлены на фрегат на полицейской лодке, и сам светлейший принц лично засвидетельствовал свое почтение Вильтару и уверил его в том, что если леди Беатрисе заблагорассудится вернуться в Венецию, ее ждет там самый радушный прием. Получив официальное послание, уведомлявшее его о том, что все требования его исполнены, Вильтар, нимало не медля, направился к маркизе и, показывая полученное письмо, сказал ей:</w:t>
      </w:r>
    </w:p>
    <w:p>
      <w:pPr>
        <w:pStyle w:val="Normal"/>
        <w:bidi w:val="0"/>
        <w:spacing w:before="0" w:after="0"/>
        <w:ind w:left="0" w:right="0" w:firstLine="567"/>
        <w:rPr/>
      </w:pPr>
      <w:r>
        <w:rPr/>
        <w:t>— </w:t>
      </w:r>
      <w:r>
        <w:rPr/>
        <w:t>Как видите, сударыня, начало оказалось лучше конца — вам стоит только поднять палец, и все эти люди, ваши соотечественники, окажутся у ваших ног. Это самое лучшее для них положение, я уверен, что они жаждут его, — прибавил он серьезно.</w:t>
      </w:r>
    </w:p>
    <w:p>
      <w:pPr>
        <w:pStyle w:val="Normal"/>
        <w:bidi w:val="0"/>
        <w:spacing w:before="0" w:after="0"/>
        <w:ind w:left="0" w:right="0" w:firstLine="567"/>
        <w:rPr/>
      </w:pPr>
      <w:r>
        <w:rPr/>
        <w:t>Маркиза рассмеялась невольно на эти слова и протянула руку за письмом.</w:t>
      </w:r>
    </w:p>
    <w:p>
      <w:pPr>
        <w:pStyle w:val="Normal"/>
        <w:bidi w:val="0"/>
        <w:spacing w:before="0" w:after="0"/>
        <w:ind w:left="0" w:right="0" w:firstLine="567"/>
        <w:rPr/>
      </w:pPr>
      <w:r>
        <w:rPr/>
        <w:t>Каюта, в которой она сидела, была обставлена со всем комфортом, столь обыденным у французов; кругом нее виднелись бархатные диваны, красивые бронзовые украшения, везде висели зеркала, а с потолка спускалась бронзовая лампа. В ту же минуту, как в каюту вошел Вильтар, Беатриса сидела за круглым столом и что-то писала, Гастон помещался как раз против нее на диване, он не спускал с нее глаз и невольно думал о том, какого рода мысли бродят в ее милой головке, низко опущенной к столу. Прочитав письмо, она подняла голову и взглянула Вильтару прямо в глаза.</w:t>
      </w:r>
    </w:p>
    <w:p>
      <w:pPr>
        <w:pStyle w:val="Normal"/>
        <w:bidi w:val="0"/>
        <w:spacing w:before="0" w:after="0"/>
        <w:ind w:left="0" w:right="0" w:firstLine="567"/>
        <w:rPr/>
      </w:pPr>
      <w:r>
        <w:rPr/>
        <w:t>— </w:t>
      </w:r>
      <w:r>
        <w:rPr/>
        <w:t>Благодарю вас, синьор, — сказала она, — вы много сделали для меня, но теперь я хотела бы знать, советуете ли вы мне вернуться в родной город.</w:t>
      </w:r>
    </w:p>
    <w:p>
      <w:pPr>
        <w:pStyle w:val="Normal"/>
        <w:bidi w:val="0"/>
        <w:spacing w:before="0" w:after="0"/>
        <w:ind w:left="0" w:right="0" w:firstLine="567"/>
        <w:rPr/>
      </w:pPr>
      <w:r>
        <w:rPr/>
        <w:t>— </w:t>
      </w:r>
      <w:r>
        <w:rPr/>
        <w:t>Нет, сударыня — ответил Вильтар, садясь против нее, — я уже и раньше говорил вам, что Венеция не может больше служить убежищем для людей, расположенных к вашей республике; как патриотка, вы, конечно, принадлежите им, подумайте только о том, что случится с вами, когда Наполеон явится в ваш город.</w:t>
      </w:r>
    </w:p>
    <w:p>
      <w:pPr>
        <w:pStyle w:val="Normal"/>
        <w:bidi w:val="0"/>
        <w:spacing w:before="0" w:after="0"/>
        <w:ind w:left="0" w:right="0" w:firstLine="567"/>
        <w:rPr/>
      </w:pPr>
      <w:r>
        <w:rPr/>
        <w:t>Он обернулся к Гастону и спросил:</w:t>
      </w:r>
    </w:p>
    <w:p>
      <w:pPr>
        <w:pStyle w:val="Normal"/>
        <w:bidi w:val="0"/>
        <w:spacing w:before="0" w:after="0"/>
        <w:ind w:left="0" w:right="0" w:firstLine="567"/>
        <w:rPr/>
      </w:pPr>
      <w:r>
        <w:rPr/>
        <w:t>— </w:t>
      </w:r>
      <w:r>
        <w:rPr/>
        <w:t>Что ты скажешь на это, граф? Какой ты дашь совет маркизе?</w:t>
      </w:r>
    </w:p>
    <w:p>
      <w:pPr>
        <w:pStyle w:val="Normal"/>
        <w:bidi w:val="0"/>
        <w:spacing w:before="0" w:after="0"/>
        <w:ind w:left="0" w:right="0" w:firstLine="567"/>
        <w:rPr/>
      </w:pPr>
      <w:r>
        <w:rPr/>
        <w:t>Гастон ответил с невольной грустью:</w:t>
      </w:r>
    </w:p>
    <w:p>
      <w:pPr>
        <w:pStyle w:val="Normal"/>
        <w:bidi w:val="0"/>
        <w:spacing w:before="0" w:after="0"/>
        <w:ind w:left="0" w:right="0" w:firstLine="567"/>
        <w:rPr/>
      </w:pPr>
      <w:r>
        <w:rPr/>
        <w:t>— </w:t>
      </w:r>
      <w:r>
        <w:rPr/>
        <w:t>Я советую ей руководиться ее собственным умом. Нечего и говорить о том, что возвращаться теперь в Венецию — очень опасно. Но, в конце концов, маркиза ведь не француженка.</w:t>
      </w:r>
    </w:p>
    <w:p>
      <w:pPr>
        <w:pStyle w:val="Normal"/>
        <w:bidi w:val="0"/>
        <w:spacing w:before="0" w:after="0"/>
        <w:ind w:left="0" w:right="0" w:firstLine="567"/>
        <w:rPr/>
      </w:pPr>
      <w:r>
        <w:rPr/>
        <w:t>Беатриса глазами поблагодарила его за эти слова.</w:t>
      </w:r>
    </w:p>
    <w:p>
      <w:pPr>
        <w:pStyle w:val="Normal"/>
        <w:bidi w:val="0"/>
        <w:spacing w:before="0" w:after="0"/>
        <w:ind w:left="0" w:right="0" w:firstLine="567"/>
        <w:rPr/>
      </w:pPr>
      <w:r>
        <w:rPr/>
        <w:t>— </w:t>
      </w:r>
      <w:r>
        <w:rPr/>
        <w:t>Нет! — воскликнула она. — Француженкой я никогда не буду, до гробовой доски я останусь Беатрисой из Венеции.</w:t>
      </w:r>
    </w:p>
    <w:p>
      <w:pPr>
        <w:pStyle w:val="Normal"/>
        <w:bidi w:val="0"/>
        <w:spacing w:before="0" w:after="0"/>
        <w:ind w:left="0" w:right="0" w:firstLine="567"/>
        <w:rPr/>
      </w:pPr>
      <w:r>
        <w:rPr/>
        <w:t>— </w:t>
      </w:r>
      <w:r>
        <w:rPr/>
        <w:t>Я вполне это понимаю, маркиза, — спокойно заметил Вильтар, — и вот именно потому-то, что вы Беатриса из Венеции, вы должны сами знать, насколько полезно или вредно для Венеции все то, что вы предпримете на континенте.</w:t>
      </w:r>
    </w:p>
    <w:p>
      <w:pPr>
        <w:pStyle w:val="Normal"/>
        <w:bidi w:val="0"/>
        <w:spacing w:before="0" w:after="0"/>
        <w:ind w:left="0" w:right="0" w:firstLine="567"/>
        <w:rPr/>
      </w:pPr>
      <w:r>
        <w:rPr/>
        <w:t>— </w:t>
      </w:r>
      <w:r>
        <w:rPr/>
        <w:t>Вы хотите сказать, синьор, что я должна буду выступить защитницей своего города в глазах Наполеона.</w:t>
      </w:r>
    </w:p>
    <w:p>
      <w:pPr>
        <w:pStyle w:val="Normal"/>
        <w:bidi w:val="0"/>
        <w:spacing w:before="0" w:after="0"/>
        <w:ind w:left="0" w:right="0" w:firstLine="567"/>
        <w:rPr/>
      </w:pPr>
      <w:r>
        <w:rPr/>
        <w:t>— </w:t>
      </w:r>
      <w:r>
        <w:rPr/>
        <w:t>Да, конечно, маркиза, и верьте мне, что генерал отнесется к вам очень снисходительно. Я уверен, что он примет вас очень благосклонно.</w:t>
      </w:r>
    </w:p>
    <w:p>
      <w:pPr>
        <w:pStyle w:val="Normal"/>
        <w:bidi w:val="0"/>
        <w:spacing w:before="0" w:after="0"/>
        <w:ind w:left="0" w:right="0" w:firstLine="567"/>
        <w:rPr/>
      </w:pPr>
      <w:r>
        <w:rPr/>
        <w:t>— </w:t>
      </w:r>
      <w:r>
        <w:rPr/>
        <w:t>По-вашему, я должна буду просить его помиловать город, в котором убито столько его соотечественников?</w:t>
      </w:r>
    </w:p>
    <w:p>
      <w:pPr>
        <w:pStyle w:val="Normal"/>
        <w:bidi w:val="0"/>
        <w:spacing w:before="0" w:after="0"/>
        <w:ind w:left="0" w:right="0" w:firstLine="567"/>
        <w:rPr/>
      </w:pPr>
      <w:r>
        <w:rPr/>
        <w:t>— </w:t>
      </w:r>
      <w:r>
        <w:rPr/>
        <w:t>Не совсем так, маркиза. Вряд ли он согласится совершенно помиловать Венецию, ваша просьба только смягчит ожидающую ее судьбу. Ведь, в сущности, нам очень важно, чтобы Венеция была с нами заодно.</w:t>
      </w:r>
    </w:p>
    <w:p>
      <w:pPr>
        <w:pStyle w:val="Normal"/>
        <w:bidi w:val="0"/>
        <w:spacing w:before="0" w:after="0"/>
        <w:ind w:left="0" w:right="0" w:firstLine="567"/>
        <w:rPr/>
      </w:pPr>
      <w:r>
        <w:rPr/>
        <w:t>— </w:t>
      </w:r>
      <w:r>
        <w:rPr/>
        <w:t>Так неужели же теперь она против вас? Не забудьте, что при первом же пушечном выстреле ее сенаторы стали кричать: остановитесь, довольно!</w:t>
      </w:r>
    </w:p>
    <w:p>
      <w:pPr>
        <w:pStyle w:val="Normal"/>
        <w:bidi w:val="0"/>
        <w:spacing w:before="0" w:after="0"/>
        <w:ind w:left="0" w:right="0" w:firstLine="567"/>
        <w:rPr/>
      </w:pPr>
      <w:r>
        <w:rPr/>
        <w:t>— </w:t>
      </w:r>
      <w:r>
        <w:rPr/>
        <w:t>Ну, это-то пустяки, не забудьте, что у вас есть еще армия на континенте и шесть тысяч славян, стоящих здесь лагерем. Почему бы им не присоединиться тоже к генералу, чтобы помочь ему водворить мир в Италии? Если вы полагаете, что в сердцах ваших соотечественников нет действительной вражды к Франции и что сенат не совсем верно истолковывает их чувства, — генерал будет очень рад слышать это.</w:t>
      </w:r>
    </w:p>
    <w:p>
      <w:pPr>
        <w:pStyle w:val="Normal"/>
        <w:bidi w:val="0"/>
        <w:spacing w:before="0" w:after="0"/>
        <w:ind w:left="0" w:right="0" w:firstLine="567"/>
        <w:rPr/>
      </w:pPr>
      <w:r>
        <w:rPr/>
        <w:t>Беатриса медленно покачала головой.</w:t>
      </w:r>
    </w:p>
    <w:p>
      <w:pPr>
        <w:pStyle w:val="Normal"/>
        <w:bidi w:val="0"/>
        <w:spacing w:before="0" w:after="0"/>
        <w:ind w:left="0" w:right="0" w:firstLine="567"/>
        <w:rPr/>
      </w:pPr>
      <w:r>
        <w:rPr/>
        <w:t>— </w:t>
      </w:r>
      <w:r>
        <w:rPr/>
        <w:t>Нет, я не верю в это, синьор, — ответила она, — каждый венецианец думает то же, что и я, самый счастливый день в нашей жизни будет тот, когда последний француз покинет наш город. Если я и отправлюсь к Наполеону, так только для того, чтобы просить его справедливости. Я не могу поступить иначе, я должна буду говорить с ним откровенно. Вы хорошо это знаете сами, синьор Вильтар. Дело проиграно, но справедливость должна все же восторжествовать — другого ничего не могу я сказать вашему генералу.</w:t>
      </w:r>
    </w:p>
    <w:p>
      <w:pPr>
        <w:pStyle w:val="Normal"/>
        <w:bidi w:val="0"/>
        <w:spacing w:before="0" w:after="0"/>
        <w:ind w:left="0" w:right="0" w:firstLine="567"/>
        <w:rPr/>
      </w:pPr>
      <w:r>
        <w:rPr/>
        <w:t>— </w:t>
      </w:r>
      <w:r>
        <w:rPr/>
        <w:t>Он большего и не спросит у вас, маркиза. Я уже со своей стороны постараюсь о том, чтобы между вами не произошло каких-нибудь недоразумений. Не отправимся ли мы сегодня ночью в Верону? Граф, я уверен, будет к вашим услугам. Ведь не правда ли, Гастон, для тебя все равно — ехать в Париж или в Верону? В Падуе стоят наши гусары, я прикажу им явиться сюда, чтобы эскортировать вас, пусть они явятся сюда к шести часам.</w:t>
      </w:r>
    </w:p>
    <w:p>
      <w:pPr>
        <w:pStyle w:val="Normal"/>
        <w:bidi w:val="0"/>
        <w:spacing w:before="0" w:after="0"/>
        <w:ind w:left="0" w:right="0" w:firstLine="567"/>
        <w:rPr/>
      </w:pPr>
      <w:r>
        <w:rPr/>
        <w:t>Беатриса ничего не возразила на это, но глаза ее старались не встречаться с глазами любимого человека. Что касается графа, сердце его билось так сильно, что он с трудом перевел дыхание раньше, чем ответить:</w:t>
      </w:r>
    </w:p>
    <w:p>
      <w:pPr>
        <w:pStyle w:val="Normal"/>
        <w:bidi w:val="0"/>
        <w:spacing w:before="0" w:after="0"/>
        <w:ind w:left="0" w:right="0" w:firstLine="567"/>
        <w:rPr/>
      </w:pPr>
      <w:r>
        <w:rPr/>
        <w:t>— </w:t>
      </w:r>
      <w:r>
        <w:rPr/>
        <w:t>В шесть часов я буду готов, Вильтар.</w:t>
      </w:r>
    </w:p>
    <w:p>
      <w:pPr>
        <w:pStyle w:val="Normal"/>
        <w:bidi w:val="0"/>
        <w:spacing w:before="0" w:after="0"/>
        <w:ind w:left="0" w:right="0" w:firstLine="567"/>
        <w:rPr/>
      </w:pPr>
      <w:r>
        <w:rPr/>
        <w:t>И затем он спросил:</w:t>
      </w:r>
    </w:p>
    <w:p>
      <w:pPr>
        <w:pStyle w:val="Normal"/>
        <w:bidi w:val="0"/>
        <w:spacing w:before="0" w:after="0"/>
        <w:ind w:left="0" w:right="0" w:firstLine="567"/>
        <w:rPr/>
      </w:pPr>
      <w:r>
        <w:rPr/>
        <w:t>— </w:t>
      </w:r>
      <w:r>
        <w:rPr/>
        <w:t>Значит, мы тронемся ровно в шесть? А якорь поднят?</w:t>
      </w:r>
    </w:p>
    <w:p>
      <w:pPr>
        <w:pStyle w:val="Normal"/>
        <w:bidi w:val="0"/>
        <w:spacing w:before="0" w:after="0"/>
        <w:ind w:left="0" w:right="0" w:firstLine="567"/>
        <w:rPr/>
      </w:pPr>
      <w:r>
        <w:rPr/>
        <w:t>— </w:t>
      </w:r>
      <w:r>
        <w:rPr/>
        <w:t>Разве вы не слышите, что как раз теперь поднимают якорь? Может быть, маркиза захочет взглянуть на эту процедуру, на палубе сегодня прохладно.</w:t>
      </w:r>
    </w:p>
    <w:p>
      <w:pPr>
        <w:pStyle w:val="Normal"/>
        <w:bidi w:val="0"/>
        <w:spacing w:before="0" w:after="0"/>
        <w:ind w:left="0" w:right="0" w:firstLine="567"/>
        <w:rPr/>
      </w:pPr>
      <w:r>
        <w:rPr/>
        <w:t>Беатриса встала, не говоря ни слова, и, заколов свою черную мантилью бриллиантовой брошью, она молча последовала за Гастоном наверх. Ей страстно захотелось проститься еще раз со своей дорогой родиной. Ничто не могло обмануть ее, ничто не могло смягчить для нее этого расставания; она хорошо знала, к чему оно должно было привести ее. Благодаря ее собственному поступку, благодаря ее желанию спасти родной город, она сама добилась того, что ей приходится навсегда покидать свою Венецию. Никогда уже она снова не поселится в ней, думала она, а между тем, каждый камень здесь был ей дорог, все кругом было полно воспоминаний о ее детстве, когда ей были чужды все интриги, все осложнения, которые влечет за собой жизнь. Она была убеждена в том, что больше уже не увидит Венеции, но все же даже в эту горькую минуту она не могла не сознавать, что поступила правильно и жалеть ей не о чем.</w:t>
      </w:r>
    </w:p>
    <w:p>
      <w:pPr>
        <w:pStyle w:val="Normal"/>
        <w:bidi w:val="0"/>
        <w:spacing w:before="0" w:after="0"/>
        <w:ind w:left="0" w:right="0" w:firstLine="567"/>
        <w:rPr/>
      </w:pPr>
      <w:r>
        <w:rPr/>
        <w:t>Вильтар стоял рядом с Беатрисой и, прислушиваясь к веселому пению матросов, смотрел на чудный город, расстилавшийся перед его глазами, и думал свои думы. Он говорил себе: «Вот здесь стоит жена француза, которая скажет Наполеону о том, что ей пришлось бежать из Венеции, так как она советовала своим соотечественникам перестать наконец убивать живущих в Венеции французов. Она умна, хорошо образованна, красива. Бонапарт сумеет справиться с ней и заставит ее поступать так, как он захочет. Он дорого заставит заплатить этих венецианских трусов за их обращение с ней. Директория в Париже услышит о том, что он выступает в защиту француженки, и будет весьма довольна им. Правда, мой друг Гастон очутился здесь не вполне уместно, но в этом отношении я уже дам нужный совет генералу, и он сделает все, что я скажу ему, да, надо будет разлучить этих голубков, пока еще не поздно, иначе произойдет Бог знает что».</w:t>
      </w:r>
    </w:p>
    <w:p>
      <w:pPr>
        <w:pStyle w:val="Normal"/>
        <w:bidi w:val="0"/>
        <w:spacing w:before="0" w:after="0"/>
        <w:ind w:left="0" w:right="0" w:firstLine="567"/>
        <w:rPr/>
      </w:pPr>
      <w:r>
        <w:rPr/>
        <w:t>Что думала Беатриса? Она думала только о своей родине, о своем отечестве. Будет ли она в состоянии отвратить от Венеции удар, который должен был сразить ее? Беатриса знала, что любимый ею человек стоит рядом с ней, но она старалась не думать о нем, чтобы не отвлекаться от мысли о своем несчастном городе.</w:t>
      </w:r>
    </w:p>
    <w:p>
      <w:pPr>
        <w:pStyle w:val="Normal"/>
        <w:bidi w:val="0"/>
        <w:spacing w:before="0" w:after="0"/>
        <w:ind w:left="0" w:right="0" w:firstLine="567"/>
        <w:rPr/>
      </w:pPr>
      <w:r>
        <w:rPr/>
        <w:t>Гастон, в свою очередь, тоже стоял погруженный в мечты. Он думал о том, что только в прошедшую ночь научился, наконец, понимать эту женщину, он только теперь почувствовал, что для него жизнь без нее не будет иметь уже больше никакой ценности. Он решил, что отныне уже ничто не будет в состоянии разлучить их, и он посвятит всю свою жизнь ей, с тем, чтобы наслаждаться неизведанным еще блаженством.</w:t>
      </w:r>
    </w:p>
    <w:p>
      <w:pPr>
        <w:pStyle w:val="Normal"/>
        <w:bidi w:val="0"/>
        <w:spacing w:before="0" w:after="0"/>
        <w:ind w:left="0" w:right="0" w:firstLine="567"/>
        <w:rPr/>
      </w:pPr>
      <w:r>
        <w:rPr/>
        <w:t>Между тем «Мирабо» тихо снялся с якоря и, подгоняемый благоприятным ветром, быстро стал удаляться от Венеции, которая в скором времени превратилась в маленькую черную точку на горизонте, быстро исчезнувшую вслед за тем из гл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Верона</w:t>
      </w:r>
    </w:p>
    <w:p>
      <w:pPr>
        <w:pStyle w:val="Normal"/>
        <w:bidi w:val="0"/>
        <w:spacing w:before="0" w:after="0"/>
        <w:ind w:left="0" w:right="0" w:firstLine="567"/>
        <w:jc w:val="left"/>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Ровно в шесть утра они были уже на дороге в Падую и, несмотря на усталость, пробирались дальше по направлению к лагерю в Боволетте, где они думали найти французские войска. Смятение и паника, царившие в сенате, дали возможность Вильтару достать для Беатрисы все, что ей нужно из ее дома; главным образом она постаралась запастись деньгами и вещами, необходимыми в путешествии. Со своей стороны он позаботился о более существенном, и его агенты на материке купили лошадей и запаслись эскортом для путешественников. Его желание устранить все препятствия с ее пути было совершенно бескорыстно, хотя в то же время он хорошо сознавал, что все делается так, как он желал. Прелестная француженка, как он про себя называл леди Беатрису, пришлась ему очень по душе; ему казалось, что из нее и из него вышла бы превосходная пара, и поэтому он не без зависти относился к своему более счастливому сопернику.</w:t>
      </w:r>
    </w:p>
    <w:p>
      <w:pPr>
        <w:pStyle w:val="Normal"/>
        <w:bidi w:val="0"/>
        <w:spacing w:before="0" w:after="0"/>
        <w:ind w:left="0" w:right="0" w:firstLine="567"/>
        <w:rPr/>
      </w:pPr>
      <w:r>
        <w:rPr/>
        <w:t>— </w:t>
      </w:r>
      <w:r>
        <w:rPr/>
        <w:t>Вы поедете прямо до тех пор, пока не найдете генерала, — сказал он, прощаясь с ними, — вы не можете не найти его, так как всякий знает, где он находится. Расскажите ему все, как было, и предоставьте все остальное случаю.</w:t>
      </w:r>
    </w:p>
    <w:p>
      <w:pPr>
        <w:pStyle w:val="Normal"/>
        <w:bidi w:val="0"/>
        <w:spacing w:before="0" w:after="0"/>
        <w:ind w:left="0" w:right="0" w:firstLine="567"/>
        <w:rPr/>
      </w:pPr>
      <w:r>
        <w:rPr/>
        <w:t>Но затем, оставшись наедине с Беатрисой, он сказал ей:</w:t>
      </w:r>
    </w:p>
    <w:p>
      <w:pPr>
        <w:pStyle w:val="Normal"/>
        <w:bidi w:val="0"/>
        <w:spacing w:before="0" w:after="0"/>
        <w:ind w:left="0" w:right="0" w:firstLine="567"/>
        <w:rPr/>
      </w:pPr>
      <w:r>
        <w:rPr/>
        <w:t>— </w:t>
      </w:r>
      <w:r>
        <w:rPr/>
        <w:t>Берегитесь генерала, он будет ухаживать за вами, ведь это — его единственное развлечение.</w:t>
      </w:r>
    </w:p>
    <w:p>
      <w:pPr>
        <w:pStyle w:val="Normal"/>
        <w:bidi w:val="0"/>
        <w:spacing w:before="0" w:after="0"/>
        <w:ind w:left="0" w:right="0" w:firstLine="567"/>
        <w:rPr/>
      </w:pPr>
      <w:r>
        <w:rPr/>
        <w:t>И вот они поехали по нескончаемым болотам через горы и долины прямо в Падую. Всего их было двенадцать человек, считая восьмерых стражников, приставленных к ним Вильтаром, Джиованни Галла и Фиаметту, которые следовали немного позади с багажом. В продолжение долгого времени Беатриса и Гастон ехали рядом молча, но по мере того, как стало рассветать и как стражники мало-помалу отстали от них, Беатриса стала заговаривать со своим спутником, и он подъехал немного ближе к ней, чтобы удобнее было разговаривать.</w:t>
      </w:r>
    </w:p>
    <w:p>
      <w:pPr>
        <w:pStyle w:val="Normal"/>
        <w:bidi w:val="0"/>
        <w:spacing w:before="0" w:after="0"/>
        <w:ind w:left="0" w:right="0" w:firstLine="567"/>
        <w:rPr/>
      </w:pPr>
      <w:r>
        <w:rPr/>
        <w:t>— </w:t>
      </w:r>
      <w:r>
        <w:rPr/>
        <w:t>Каким образом вы попали вчера ко мне в дом, Гастон? — спросила она. — Кто послал вас туда?</w:t>
      </w:r>
    </w:p>
    <w:p>
      <w:pPr>
        <w:pStyle w:val="Normal"/>
        <w:bidi w:val="0"/>
        <w:spacing w:before="0" w:after="0"/>
        <w:ind w:left="0" w:right="0" w:firstLine="567"/>
        <w:rPr/>
      </w:pPr>
      <w:r>
        <w:rPr/>
        <w:t>— </w:t>
      </w:r>
      <w:r>
        <w:rPr/>
        <w:t>Меня позвал Джиованни. Я находился в то время у Вильтара. Джиованни рассказал мне, что случилось с вами. Я не должен был покидать вас, Беатриса, я теперь сознаю это.</w:t>
      </w:r>
    </w:p>
    <w:p>
      <w:pPr>
        <w:pStyle w:val="Normal"/>
        <w:bidi w:val="0"/>
        <w:spacing w:before="0" w:after="0"/>
        <w:ind w:left="0" w:right="0" w:firstLine="567"/>
        <w:rPr/>
      </w:pPr>
      <w:r>
        <w:rPr/>
        <w:t>— </w:t>
      </w:r>
      <w:r>
        <w:rPr/>
        <w:t>Так неужели же раскаяние ваше так глубоко, что вы из-за этого все время молчите, Гастон? — спросила она ласково.</w:t>
      </w:r>
    </w:p>
    <w:p>
      <w:pPr>
        <w:pStyle w:val="Normal"/>
        <w:bidi w:val="0"/>
        <w:spacing w:before="0" w:after="0"/>
        <w:ind w:left="0" w:right="0" w:firstLine="567"/>
        <w:rPr/>
      </w:pPr>
      <w:r>
        <w:rPr/>
        <w:t>— </w:t>
      </w:r>
      <w:r>
        <w:rPr/>
        <w:t>Нет, дело не в этом. Я все думал о том, как бы выразить вам словами все то, что происходит в моей душе. Я боюсь, что это никогда мне не удастся, слова так бедны, а чувство мое так глубоко и искренно. Я знаю, Беатриса, что я нарушил слово, данное вам, и это гнетет меня; я знаю также, что и вы думаете об этом, хотя вы ни одним словом не упрекнули меня. Но, может быть, вы уже решили в душе, что никогда больше ни в чем не доверитесь мне.</w:t>
      </w:r>
    </w:p>
    <w:p>
      <w:pPr>
        <w:pStyle w:val="Normal"/>
        <w:bidi w:val="0"/>
        <w:spacing w:before="0" w:after="0"/>
        <w:ind w:left="0" w:right="0" w:firstLine="567"/>
        <w:rPr/>
      </w:pPr>
      <w:r>
        <w:rPr/>
        <w:t>— </w:t>
      </w:r>
      <w:r>
        <w:rPr/>
        <w:t>Гастон, я никогда не думала этого. Если вы и нарушили слово, то потому, что, вероятно, у вас на то была важная причина. Я хотела бы знать ее, Гастон. Не скрывайте от меня ничего, это будет лучше для нас обоих.</w:t>
      </w:r>
    </w:p>
    <w:p>
      <w:pPr>
        <w:pStyle w:val="Normal"/>
        <w:bidi w:val="0"/>
        <w:spacing w:before="0" w:after="0"/>
        <w:ind w:left="0" w:right="0" w:firstLine="567"/>
        <w:rPr/>
      </w:pPr>
      <w:r>
        <w:rPr/>
        <w:t>Ее ответ понравился ему, и он решил высказать ей все. Он рассказал ей, как обманул его Вильтар, сказав, что генералу уже известно, что он жив. Он не думает, что Вильтар своей ложью хотел причинить ей зло; он — прежде всего политик и, как таковой, конечно, прежде всего заботится о пользе своей родины. И поэтому им не следует никогда вполне доверяться такому человеку, как Вильтар, но «все же, — прибавил он, — я готов многое простить ему, так как только благодаря ему мы едем теперь рядом». Она молчала, это молчание еще больше воодушевило его, и он заговорил опять с жаром.</w:t>
      </w:r>
    </w:p>
    <w:p>
      <w:pPr>
        <w:pStyle w:val="Normal"/>
        <w:bidi w:val="0"/>
        <w:spacing w:before="0" w:after="0"/>
        <w:ind w:left="0" w:right="0" w:firstLine="567"/>
        <w:rPr/>
      </w:pPr>
      <w:r>
        <w:rPr/>
        <w:t>— </w:t>
      </w:r>
      <w:r>
        <w:rPr/>
        <w:t>Я ушел тогда от вас из вашего дома потому, что думал, что мой долг по отношению к Наполеону приказывает мне поступить так. Когда я находился в вашем присутствии, Беатриса, я не мог еще разобраться в своем чувстве, так как все дни были одинаковы и радостны для меня тогда. Я просыпался утром и уже прислушивался к вашим шагам в саду. Даже тогда, когда вы уезжали куда-нибудь, я не скучал, так как стоило мне взглянуть на часы, и я говорил себе: через столько-то минут она опять будет со мной. Жизнь без вас казалась мне невозможной. Я верил в то, что судьба предназначила нас одного другому, и все же, признаюсь вам без стыда, я не отдавал себе отчета в том, что люблю вас. Вы знаете более или менее мою жизнь и можете себе представить, что мне приходилось иметь дело со многими женщинами. Я ушел из вашего дома, как уходил из многих домов, с бесконечной нежностью в сердце и с горячим желанием увидеться с вами опять как можно скорее. Как я люблю вас и почему я вас люблю, это я узнал уже позже. Одиночество стало томить меня, мне недоставало повсюду вашего милого лица, ваших приветливых речей. Ах, уж это одиночество! Только тогда я понял, что сам виноват во всем, счастье было так близко, а я не сумел воспользоваться им и овладеть им навеки. И впервые в жизни я понял, наконец, что значит слово «любить» В то же время совесть моя говорила мне, что я обманул вас, и вы, наверное, не простите меня, мучения мои были ужасны. И вот в это-то время и явился ко мне Джиованни, я сейчас же последовал за ним. Знаете ли вы это, Беатриса, что мужчина только тогда узнает, насколько женщина дорога ему, когда около нее появляется другой? Ах, Боже мой, если бы мне пришлось переплыть океан, то и тогда этот путь не показался бы мне так долог, как дорога до вашего дома в ту ночь. Все время я говорил себе: «он там, может быть, уже пытает ее». Джиованни говорит, что я предлагал ему тысячу разных вопросов. Может быть, так и было на самом деле. Но теперь еще я помню только одно в эту страшную ночь — я помню то мгновение, когда увидел вас на площадке лестницы с канделябром в руках. Этой минуты я никогда не забуду. Вот я вам и рассказал все, Беатриса, теперь я уже не в состоянии скрывать от вас что-либо. Мы с вами должны начать новую жизнь, Беатриса, но только вместе, если бы и вы этого желали, как скоро можно было бы привести в исполнение наше общее желание.</w:t>
      </w:r>
    </w:p>
    <w:p>
      <w:pPr>
        <w:pStyle w:val="Normal"/>
        <w:bidi w:val="0"/>
        <w:spacing w:before="0" w:after="0"/>
        <w:ind w:left="0" w:right="0" w:firstLine="567"/>
        <w:rPr/>
      </w:pPr>
      <w:r>
        <w:rPr/>
        <w:t>Он смотрел на нее и ждал ее ответа, ему казалось, что и она ответит ему: «да, это мое желание тоже», — но она отвернулась от него, и только яркая краска, залившая ее щеки, была ответом на его слова. Дело в том, что она ни одной минуты не заблуждалась относительно чувств Гастона, она видела его насквозь, и хорошо понимала тоже, что он действовал до сих пор под влиянием Вильтара, она знала также, что действительно он не подозревал о своей любви до тех пор, пока не покинул ее дома.</w:t>
      </w:r>
    </w:p>
    <w:p>
      <w:pPr>
        <w:pStyle w:val="Normal"/>
        <w:bidi w:val="0"/>
        <w:spacing w:before="0" w:after="0"/>
        <w:ind w:left="0" w:right="0" w:firstLine="567"/>
        <w:rPr/>
      </w:pPr>
      <w:r>
        <w:rPr/>
        <w:t>Но все же его откровенная исповедь доставила ей высокое, несказанное наслаждение, Гастон получил хороший урок, — думала она, — но теперь не дело сводить прежние счеты, впереди все было так темно и неясно, их ждали, может быть, такие опасности и приключения, что здесь не место было говорить о любви, и поэтому, выслушав его объяснение, она все же не дала ему в эту минуту никакого ответа.</w:t>
      </w:r>
    </w:p>
    <w:p>
      <w:pPr>
        <w:pStyle w:val="Normal"/>
        <w:bidi w:val="0"/>
        <w:spacing w:before="0" w:after="0"/>
        <w:ind w:left="0" w:right="0" w:firstLine="567"/>
        <w:rPr/>
      </w:pPr>
      <w:r>
        <w:rPr/>
        <w:t>Они ехали несколько времени молча, потом она вдруг сказала:</w:t>
      </w:r>
    </w:p>
    <w:p>
      <w:pPr>
        <w:pStyle w:val="Normal"/>
        <w:bidi w:val="0"/>
        <w:spacing w:before="0" w:after="0"/>
        <w:ind w:left="0" w:right="0" w:firstLine="567"/>
        <w:rPr/>
      </w:pPr>
      <w:r>
        <w:rPr/>
        <w:t>— </w:t>
      </w:r>
      <w:r>
        <w:rPr/>
        <w:t>Да, Гастон, мы должны начать новую жизнь, но только дело в том, что мы не имеем права думать только о самих себе. В настоящее время между нами лежит еще большая пропасть, чем раньше. Подумайте только, я — женщина, изгнанница из родного города, а вы — воин враждебного ему народа. Ведь только одно чудо может нас соединить теперь для совместной жизни. Если хотите, я буду навсегда вашим товарищем, даже другом, но больше ничего, мы будем путниками, идущими по одной дороге, но готовыми каждую минуту разойтись в разные стороны. Да, судьба так жестока, но мы должны поступать так, как велит нам долг. Если настанет когда-нибудь день, когда я, Беатриса из Венеции, буду иметь право ответить вам иначе на предложенный вами вопрос, верьте мне, что я не буду медлить ни одной минуты. А теперь я должна сказать вам: забудьте, так будет лучше, Гастон.</w:t>
      </w:r>
    </w:p>
    <w:p>
      <w:pPr>
        <w:pStyle w:val="Normal"/>
        <w:bidi w:val="0"/>
        <w:spacing w:before="0" w:after="0"/>
        <w:ind w:left="0" w:right="0" w:firstLine="567"/>
        <w:rPr/>
      </w:pPr>
      <w:r>
        <w:rPr/>
        <w:t>Она протянула ему руку, и он приложился к ней так же почтительно, как будто он был мальчик, впервые целующий руку женщины. Яркие солнечные лучи освещали прелестное личико Беатрисы, и ее золотистая головка казалась окруженной ореолом. Гастон понял, что она ответила на его вопрос, но он не хотел мириться с таким ответом. В Падуе, в Вероне, где еще неизвестно, что ждет его впереди, могло легко случиться, что он снова очутится вблизи ее. Да, кроме того, разве весь мир не был к их услугам? Разве не от них зависело удалиться от шумного света в какой-нибудь укромный уголок и зажить там спокойной мирной жизнью? Он посмотрел опять Беатрисе в лицо, но выражение ее лица было серьезно, почти сурово. Он понял, что она теперь во что бы то ни стало разыщет Наполеона, хотя бы для этого ей пришлось объездить полсвета. Каждый час, каждая минута, между тем, приближали их к месту стоянки французских войск, где она должна была видеть много вещей, способных возмутить и взволновать ее. Опустошенная страна, обездоленный народ должны были быть ужасными свидетелями в ее глазах. Уже и теперь им стали попадаться навстречу бегущие крестьяне, старающиеся укрыться где-нибудь в дебрях лесов от безжалостного врага. Они увидели полуразрушенную церковь, на паперти которой валялись раненые и оборванные нищие. Гастон ждал, что она обратится к нему за разъяснениями и боялся ее вопросов, но когда, наконец, она действительно обратилась к нему с таковыми, он ответил ей совершенно откровенно.</w:t>
      </w:r>
    </w:p>
    <w:p>
      <w:pPr>
        <w:pStyle w:val="Normal"/>
        <w:bidi w:val="0"/>
        <w:spacing w:before="0" w:after="0"/>
        <w:ind w:left="0" w:right="0" w:firstLine="567"/>
        <w:rPr/>
      </w:pPr>
      <w:r>
        <w:rPr/>
        <w:t>— </w:t>
      </w:r>
      <w:r>
        <w:rPr/>
        <w:t>Так вот, значит, из-за чего ваши соотечественники избиваются у нас в Венеции? — спросила она его, и он без всякого смущения возразил ей:</w:t>
      </w:r>
    </w:p>
    <w:p>
      <w:pPr>
        <w:pStyle w:val="Normal"/>
        <w:bidi w:val="0"/>
        <w:spacing w:before="0" w:after="0"/>
        <w:ind w:left="0" w:right="0" w:firstLine="567"/>
        <w:rPr/>
      </w:pPr>
      <w:r>
        <w:rPr/>
        <w:t>— </w:t>
      </w:r>
      <w:r>
        <w:rPr/>
        <w:t>Война всегда безжалостна, я знаю, что все это ужасно, но не думайте, что ваши воины поступали лучше. Эти люди отказываются накормить голодных солдат, и вот на этой почве возникают все эти ужасы. Моро, по-видимому, прошел по этой местности, а, между тем, он — вполне порядочный человек. Моро никогда бы не допустил ничего подобного, если бы сами крестьяне не вызвали ненужной жестокости. Надо стараться смотреть на эти вещи со всех сторон, Беатриса.</w:t>
      </w:r>
    </w:p>
    <w:p>
      <w:pPr>
        <w:pStyle w:val="Normal"/>
        <w:bidi w:val="0"/>
        <w:spacing w:before="0" w:after="0"/>
        <w:ind w:left="0" w:right="0" w:firstLine="567"/>
        <w:rPr/>
      </w:pPr>
      <w:r>
        <w:rPr/>
        <w:t>— </w:t>
      </w:r>
      <w:r>
        <w:rPr/>
        <w:t>Я так и делаю, Гастон, — ответила Беатриса, — но все же я не верю в то, что жестокость эта была действительно необходима и неизбежна; крестьяне глупы, они иногда сами не знают, что делают. Неужели необходимо было сжигать все эти дома и выгонять на улицы беззащитных сироток? Нет, не говорите этого, Гастон, а то, в конце концов, мы еще поссоримся с вами.</w:t>
      </w:r>
    </w:p>
    <w:p>
      <w:pPr>
        <w:pStyle w:val="Normal"/>
        <w:bidi w:val="0"/>
        <w:spacing w:before="0" w:after="0"/>
        <w:ind w:left="0" w:right="0" w:firstLine="567"/>
        <w:rPr/>
      </w:pPr>
      <w:r>
        <w:rPr/>
        <w:t>На этот раз он ничего не мог ответить, так как они как раз проезжали деревушку, которая еще три дня назад была цветущим уголком, а теперь, после нескольких часов стоянки французов, обратилась в кучу развалин, на дорогах всюду валялись голые бледные люди, с ужасом смотревшие на приближавшуюся кавалькаду. Первый из домов — большая вместительная гостиница — еще горел и дымился; церковь была разрушена почти до основания, но ужаснее всего был вид крестьянина, пригвожденного копьем к дверям собственного дома. Ужасное выражение муки, застывшее на лице убитого, его широко раскрытые глаза еще долго потом преследовали Беатрису; она раздала детям, окружившим ее, кой-какую мелочь и поторопилась уехать подальше от этого страшного места.</w:t>
      </w:r>
    </w:p>
    <w:p>
      <w:pPr>
        <w:pStyle w:val="Normal"/>
        <w:bidi w:val="0"/>
        <w:spacing w:before="0" w:after="0"/>
        <w:ind w:left="0" w:right="0" w:firstLine="567"/>
        <w:rPr/>
      </w:pPr>
      <w:r>
        <w:rPr/>
        <w:t>— </w:t>
      </w:r>
      <w:r>
        <w:rPr/>
        <w:t>Поедемте туда, где нет таких порядочных людей, как Моро, — сказала она, обращаясь к Гастону, — нервы мои не настолько крепки, чтобы выдерживать подобные испытания.</w:t>
      </w:r>
    </w:p>
    <w:p>
      <w:pPr>
        <w:pStyle w:val="Normal"/>
        <w:bidi w:val="0"/>
        <w:spacing w:before="0" w:after="0"/>
        <w:ind w:left="0" w:right="0" w:firstLine="567"/>
        <w:rPr/>
      </w:pPr>
      <w:r>
        <w:rPr/>
        <w:t>Он вполне понимал ее и не старался уже больше разубеждать ее. Вся страна кругом говорила о доблестном и славном походе французской армии и о необыкновенном рыцарстве корсиканца, командовавшего ею. И вот к этому-то человеку ехала Беатриса, чтобы умолять его пощадить ее город и оказать поддержку ей самой. Она не удивлялась теперь уже тому, что мужество мало-помалу стало покидать ее, и чем темнее становилось, тем более одинокою чувствовала она себя. Но все же, несмотря на это, она с радостью приветствовала наступление ночи, так как, благодаря темноте, она не могла уже больше видеть этих ужасов кругом. Теперь она проезжала уже не по своей Италии, а по чужой стране, опустошенной нашествием этих вандалов, которые, казалось, за неимением хлеба пожирали сами дома; ей стало страшно при мысли, что она в некотором роде является союзницей этих мародеров, и она чувствовала себя покинутой и угнетенной. Она чувствовала, что помогает врагам своей родины, но в то же время здравый смысл говорил ей, что это — неправда. Иногда она спрашивала себя, неужели только страсть к прекрасному воину, ехавшему рядом с ней, заставила ее покинуть Венецию. Она старалась разубедить себя в этом, придумывая всевозможные оправдания для себя. Между тем Гастон все время не спускал с нее глаз; даже когда стало уже совсем темно, она чувствовала на себе его горячий взгляд, и она чувствовала, что ее влечет к нему та же сила, которая когда-то заставила ее броситься к нему на шею, чтобы удержать его в ее доме и этим спасти ему жизнь. Да, она любила его, но все же любовь их должна перейти в дружбу, так как иначе не могло быть. Несмотря на все эти рассуждения, целый день, проведенный вместе, еще более сблизил их, и когда стало совсем темно, он взял ее руку в свою, и она не отнимала ее, несмотря на то, что горячее пожатие почти сжигало ее нежную ручку.</w:t>
      </w:r>
    </w:p>
    <w:p>
      <w:pPr>
        <w:pStyle w:val="Normal"/>
        <w:bidi w:val="0"/>
        <w:spacing w:before="0" w:after="0"/>
        <w:ind w:left="0" w:right="0" w:firstLine="567"/>
        <w:rPr/>
      </w:pPr>
      <w:r>
        <w:rPr/>
        <w:t>— </w:t>
      </w:r>
      <w:r>
        <w:rPr/>
        <w:t>Моро находится в Боволетте, — сказал Гастон, прерывая довольно долгое молчание, — пусть он сам защищает себя в ваших глазах. Я уверен в том, что его довели до крайности, иначе не было бы всего этого. Нечего говорить, что мне все это тоже очень неприятно, Беатриса, особенно теперь, когда я узнал вас. Когда я находился со своей армией в Ницце, я и не думал даже о подобных вещах. Ведь подобные веши всегда бывают на войне, и раз вы воюете, вы должны быть готовы к ним. Мы должны исполнять приказания начальства, а не критиковать их. Я, конечно, не мог не желать успеха собственному полку, вы должны это понять, Беатриса. Я верил в гений Наполеона, я и теперь верю в него. С моей стороны было бы нечестно утверждать, что события в Венеции в чем-нибудь поколебали мою веру в него. Я буду служить Франции с таким же усердием, как и раньше, но если я буду в состоянии сделать что-нибудь для ваших соотечественников, то, конечно, я это сделаю. Во всяком случае, ведь до сих пор война Венеции еще не объявлена, и все может быть еще спасено. А вот и огни вдали, это, вероятно, Боволетта. Сам генерал находится тоже где-нибудь поблизости.</w:t>
      </w:r>
    </w:p>
    <w:p>
      <w:pPr>
        <w:pStyle w:val="Normal"/>
        <w:bidi w:val="0"/>
        <w:spacing w:before="0" w:after="0"/>
        <w:ind w:left="0" w:right="0" w:firstLine="567"/>
        <w:rPr/>
      </w:pPr>
      <w:r>
        <w:rPr/>
        <w:t>Беатриса с удовольствием слушала его речи, она верила в то, что он говорит искренно, и не могла не согласиться с ним. К тому же, она была рада, что наконец-то достигнут первый пункт их путешествия, она с радостью приветствовала отдаленные огни Боволетты. Должно быть, там — огромный лагерь, думала она, глядя на красное зарево, освещавшее вдали горизонт, и чем дальше они продвигались, тем больше она дивилась необыкновенно яркому свету на горизонте. Наконец, дорога сделала крутой поворот, они взобрались на небольшую гору и с вершины ее увидели, что происходит внизу, в долине перед ними. Это не были лагерные огни, это было пламя ярко пылавших домов Боволетты.</w:t>
      </w:r>
    </w:p>
    <w:p>
      <w:pPr>
        <w:pStyle w:val="Normal"/>
        <w:bidi w:val="0"/>
        <w:spacing w:before="0" w:after="0"/>
        <w:ind w:left="0" w:right="0" w:firstLine="567"/>
        <w:rPr/>
      </w:pPr>
      <w:r>
        <w:rPr/>
        <w:t>Это тяжелое зрелище, открывшееся им так неожиданно, поразило всех всадников настолько, что они, как бы по команде, сразу остановили своих коней. Перед ними, как на картине, расстилалась вся местность; сомнения быть не могло, вся деревушка Боволетта пылала, как один большой костер. Пламя настолько было ярко, что освещало все кругом, и дорога, проходившая через деревушку, казалась расплавленной огненной рекой; там и здесь виднелись отдельные группы солдат и людей, оказывавших им отчаянное сопротивление. На крыше церкви виднелось множество женщин и детей, столпившихся там в надежде найти спасение, но уже из окон церкви поднимались целые столбы дыма и пламени, кругом церкви сновали взад и вперед солдаты и как бы убеждали жертвы спуститься вниз к ним, где они могли бы прикончить их, но так как единственная лестница, ведшая наверх, была объята пламенем, то несчастные были обречены на верную смерть в огне, они испускали жалобные крики и в безумном страхе прижимались друг к другу. Кругом по всей деревне шла самая безжалостная и беспощадная бойня, солдаты гонялись за крестьянами из дома в дом, настигая их повсюду и убивая на месте; девушек они хватали без всякой церемонии и уходили с ними в горы; детей тоже никто не щадил.</w:t>
      </w:r>
    </w:p>
    <w:p>
      <w:pPr>
        <w:pStyle w:val="Normal"/>
        <w:bidi w:val="0"/>
        <w:spacing w:before="0" w:after="0"/>
        <w:ind w:left="0" w:right="0" w:firstLine="567"/>
        <w:rPr/>
      </w:pPr>
      <w:r>
        <w:rPr/>
        <w:t>В группе, стоявшей на горе, царило молчание; французы, сопровождавшие леди Беатрису, если и сочувствовали в душе разыгрывавшейся перед ними драме, то все же не смели вслух выражать своего удовольствия из уважения к ней. Гастон тоже не находил слов для оправдания, он знал, что подобные вещи случаются, и даже сам делал то же самое, переходя со своим полком через Альпы, но теперь он положительно не находил этому никаких оправданий и поэтому упорно молчал. В душе он невольно рассчитывал на то, что здравый смысл в этом случае подскажет Беатрисе, что его соотечественники уже не так виноваты, как это кажется на первый взгляд. Ведь не может же она, например, считать его ответственным за эти зверства, в которых он сам не принимал никакого участия.</w:t>
      </w:r>
    </w:p>
    <w:p>
      <w:pPr>
        <w:pStyle w:val="Normal"/>
        <w:bidi w:val="0"/>
        <w:spacing w:before="0" w:after="0"/>
        <w:ind w:left="0" w:right="0" w:firstLine="567"/>
        <w:rPr/>
      </w:pPr>
      <w:r>
        <w:rPr/>
        <w:t>— </w:t>
      </w:r>
      <w:r>
        <w:rPr/>
        <w:t>Это не может быть Моро, — сказал он, когда пожарище стало уменьшаться, — это, наверно, наши аванпосты. Я думаю, что скорее всего это — люди Аллемана. По всей вероятности, они требовали провианта и получили отказ. Мы должны, во всяком случае, узнать, кто они, эти драгуны, иначе мы не можем идти туда с вами, Беатриса. Вы устали, вероятно, я тоже устал, и поэтому пошлем туда кого-нибудь разузнать, в чем дело. Мы как-нибудь устроимся со своим багажом на ночь. Я ужасно жалею о том, что вы видели все это, Беатриса, но, право же, я тут ни при чем.</w:t>
      </w:r>
    </w:p>
    <w:p>
      <w:pPr>
        <w:pStyle w:val="Normal"/>
        <w:bidi w:val="0"/>
        <w:spacing w:before="0" w:after="0"/>
        <w:ind w:left="0" w:right="0" w:firstLine="567"/>
        <w:rPr/>
      </w:pPr>
      <w:r>
        <w:rPr/>
        <w:t>— </w:t>
      </w:r>
      <w:r>
        <w:rPr/>
        <w:t>Да, да, конечно, — сказала она быстро, — вы ведь только исполняете чужие приказания. Я постараюсь забыть это, Гастон. Нам необходимо действительно отдохнуть, я очень устала, дорога показалась мне бесконечной.</w:t>
      </w:r>
    </w:p>
    <w:p>
      <w:pPr>
        <w:pStyle w:val="Normal"/>
        <w:bidi w:val="0"/>
        <w:spacing w:before="0" w:after="0"/>
        <w:ind w:left="0" w:right="0" w:firstLine="567"/>
        <w:rPr/>
      </w:pPr>
      <w:r>
        <w:rPr/>
        <w:t>Он был очень рад, что она не осыпала его упреками, как он ожидал, и, подозвав к себе двух стражников, приказал им отправиться в деревню, узнать там кто командует этим отрядом и где можно найти генерала Моро.</w:t>
      </w:r>
    </w:p>
    <w:p>
      <w:pPr>
        <w:pStyle w:val="Normal"/>
        <w:bidi w:val="0"/>
        <w:spacing w:before="0" w:after="0"/>
        <w:ind w:left="0" w:right="0" w:firstLine="567"/>
        <w:rPr/>
      </w:pPr>
      <w:r>
        <w:rPr/>
        <w:t>Местечко, где они расположились, оказалось очень удобно для ночлега. Они привезли с собой провизию и вина из Киоджиа, и пока некоторые из людей занялись разборкой багажа, а другие стали расседлывать лошадей, Гастон отвел Беатрису немного в сторону, к старым руинам, находившимся тут же на горе, и разостлал для нее свой плащ на шелковистой траве.</w:t>
      </w:r>
    </w:p>
    <w:p>
      <w:pPr>
        <w:pStyle w:val="Normal"/>
        <w:bidi w:val="0"/>
        <w:spacing w:before="0" w:after="0"/>
        <w:ind w:left="0" w:right="0" w:firstLine="567"/>
        <w:rPr/>
      </w:pPr>
      <w:r>
        <w:rPr/>
        <w:t>С этой стороны стены развалин как раз закрывали от их взоров сожженную деревушку, и никто не мешал им. Им подали в скором времени скромный ужин, состоявший из мяса и хлеба и самого простого красного вина, которым обыкновенно довольствуются крестьяне.</w:t>
      </w:r>
    </w:p>
    <w:p>
      <w:pPr>
        <w:pStyle w:val="Normal"/>
        <w:bidi w:val="0"/>
        <w:spacing w:before="0" w:after="0"/>
        <w:ind w:left="0" w:right="0" w:firstLine="567"/>
        <w:rPr/>
      </w:pPr>
      <w:r>
        <w:rPr/>
        <w:t>Наконец для них обоих настал час полного покоя и гармонии, когда никакие волнения внешнего мира не мешали им, и они всецело могли предаться своим личным чувствам. В эту ночь Беатриса в первый раз в жизни забыла, что ей принадлежит ответственная роль в истории ее родного города, что она до сих пор руководила почти всеми окружавшими ее высокопоставленными и важными людьми, что все это кончилось для нее изгнанием и позором. Дивная красота природы, мягкий лунный свет, глубокое молчание кругом — все это разбудило в ней женщину, и она почувствовала, что наконец-то может всецело отдаться своему чувству, не насилуя своей воли. Гастон сидел тут же около нее, и хотя они говорили очень мало, но оба чувствовали в эту минуту, что души их сливаются воедино, и они составляют как бы одно целое. Несмотря на это, Беатриса все же не переставала владеть собой, она смеялась и шутила с Гастоном, вырывала у него бутылку из рук, мешала ему доставать провизию из корзины и затем, смеясь, ела с ним из одной тарелки на разостланной перед ними скатерти. Они говорили о самых обыденных вещах. О своей первой встрече в часовне, о розах, которые она бросала перед ним на полу, о днях, проведенных им в ее доме, но она старалась не говорить о той минутной слабости, которая нашла на нее, когда она так старалась удержать его в своем доме, и когда он заговорил об этом, она промолчала с недовольным видом. Таким образом время ужина прошло в полном молчании, хотя глаза их то и дело встречались и говорили друг другу: я люблю тебя. Наконец, когда ужин был кончен, Гастон как бы пришел в себя и сказал, вздохнув:</w:t>
      </w:r>
    </w:p>
    <w:p>
      <w:pPr>
        <w:pStyle w:val="Normal"/>
        <w:bidi w:val="0"/>
        <w:spacing w:before="0" w:after="0"/>
        <w:ind w:left="0" w:right="0" w:firstLine="567"/>
        <w:rPr/>
      </w:pPr>
      <w:r>
        <w:rPr/>
        <w:t>— </w:t>
      </w:r>
      <w:r>
        <w:rPr/>
        <w:t>Теперь пора подумать об отдыхе. Нам предстоит еще долгая дорога, до Вероны ведь еще далеко. Я вообще удивляюсь тому, зачем нам, собственно говоря, ехать теперь в Верону. Ведь перед нами весь мир, если вы желаете того же, что и я. Зачем нам возвращаться опять ко всем этим волнениям и невзгодам. Беатриса? Разве нам недостаточно самих себя?</w:t>
      </w:r>
    </w:p>
    <w:p>
      <w:pPr>
        <w:pStyle w:val="Normal"/>
        <w:bidi w:val="0"/>
        <w:spacing w:before="0" w:after="0"/>
        <w:ind w:left="0" w:right="0" w:firstLine="567"/>
        <w:rPr/>
      </w:pPr>
      <w:r>
        <w:rPr/>
        <w:t>— </w:t>
      </w:r>
      <w:r>
        <w:rPr/>
        <w:t>Я сама не знаю, чего я хочу, Гастон, — сказала она нерешительно, — я только знаю, что очень устала, так как пришлось пережить так много. Нет, нет, не держите меня так крепко за руки, не надо этого, не надо!</w:t>
      </w:r>
    </w:p>
    <w:p>
      <w:pPr>
        <w:pStyle w:val="Normal"/>
        <w:bidi w:val="0"/>
        <w:spacing w:before="0" w:after="0"/>
        <w:ind w:left="0" w:right="0" w:firstLine="567"/>
        <w:rPr/>
      </w:pPr>
      <w:r>
        <w:rPr/>
        <w:t>Но взгляд ее глаз противоречил ее словам, и Гастон обхватил ее стан одной рукой, другой привлек ее голову к себе на плечо. Они забыли в эту минуту все на свете, и очень может быть, что результатом этого явилось бы то, что они действительно удалились бы навсегда куда-нибудь в скромный уголок, вдали от шумного света, если бы в это время не явились посланные, которые вернулись с ответом, требовавшим немедленного присутствия Гастона во французском лагере.</w:t>
      </w:r>
    </w:p>
    <w:p>
      <w:pPr>
        <w:pStyle w:val="Normal"/>
        <w:bidi w:val="0"/>
        <w:spacing w:before="0" w:after="0"/>
        <w:ind w:left="0" w:right="0" w:firstLine="567"/>
        <w:rPr/>
      </w:pPr>
      <w:r>
        <w:rPr/>
        <w:t>— </w:t>
      </w:r>
      <w:r>
        <w:rPr/>
        <w:t>Генерал Моро здесь, и он ждет вас, ваше сиятельство, — доложил ему один из посланных.</w:t>
      </w:r>
    </w:p>
    <w:p>
      <w:pPr>
        <w:pStyle w:val="Normal"/>
        <w:bidi w:val="0"/>
        <w:spacing w:before="0" w:after="0"/>
        <w:ind w:left="0" w:right="0" w:firstLine="567"/>
        <w:rPr/>
      </w:pPr>
      <w:r>
        <w:rPr/>
        <w:t>— </w:t>
      </w:r>
      <w:r>
        <w:rPr/>
        <w:t>Итак, Моро все же, значит, здесь, — задумчиво произнес Гастон, отрываясь от своих любовных мечтаний. — Как жаль, что он пришел немного поздно.</w:t>
      </w:r>
    </w:p>
    <w:p>
      <w:pPr>
        <w:pStyle w:val="Normal"/>
        <w:bidi w:val="0"/>
        <w:spacing w:before="0" w:after="0"/>
        <w:ind w:left="0" w:right="0" w:firstLine="567"/>
        <w:rPr/>
      </w:pPr>
      <w:r>
        <w:rPr/>
        <w:t>Он спросил посланного, один ли генерал Моро или с ним есть еще кто-нибудь.</w:t>
      </w:r>
    </w:p>
    <w:p>
      <w:pPr>
        <w:pStyle w:val="Normal"/>
        <w:bidi w:val="0"/>
        <w:spacing w:before="0" w:after="0"/>
        <w:ind w:left="0" w:right="0" w:firstLine="567"/>
        <w:rPr/>
      </w:pPr>
      <w:r>
        <w:rPr/>
        <w:t>— </w:t>
      </w:r>
      <w:r>
        <w:rPr/>
        <w:t>Он не один, ваше сиятельство, — был ответ, — с ним генерал Бонапарт.</w:t>
      </w:r>
    </w:p>
    <w:p>
      <w:pPr>
        <w:pStyle w:val="Normal"/>
        <w:bidi w:val="0"/>
        <w:spacing w:before="0" w:after="0"/>
        <w:ind w:left="0" w:right="0" w:firstLine="567"/>
        <w:rPr/>
      </w:pPr>
      <w:r>
        <w:rPr/>
        <w:t>— </w:t>
      </w:r>
      <w:r>
        <w:rPr/>
        <w:t>Генерал Бонапарт?</w:t>
      </w:r>
    </w:p>
    <w:p>
      <w:pPr>
        <w:pStyle w:val="Normal"/>
        <w:bidi w:val="0"/>
        <w:spacing w:before="0" w:after="0"/>
        <w:ind w:left="0" w:right="0" w:firstLine="567"/>
        <w:rPr/>
      </w:pPr>
      <w:r>
        <w:rPr/>
        <w:t>— </w:t>
      </w:r>
      <w:r>
        <w:rPr/>
        <w:t>Да, ваше сиятельство, он только что прибыл из Вероны.</w:t>
      </w:r>
    </w:p>
    <w:p>
      <w:pPr>
        <w:pStyle w:val="Normal"/>
        <w:bidi w:val="0"/>
        <w:spacing w:before="0" w:after="0"/>
        <w:ind w:left="0" w:right="0" w:firstLine="567"/>
        <w:rPr/>
      </w:pPr>
      <w:r>
        <w:rPr/>
        <w:t>Гастон обернулся к Беатрисе, видимо, взволнованной этим известием.</w:t>
      </w:r>
    </w:p>
    <w:p>
      <w:pPr>
        <w:pStyle w:val="Normal"/>
        <w:bidi w:val="0"/>
        <w:spacing w:before="0" w:after="0"/>
        <w:ind w:left="0" w:right="0" w:firstLine="567"/>
        <w:rPr/>
      </w:pPr>
      <w:r>
        <w:rPr/>
        <w:t>— </w:t>
      </w:r>
      <w:r>
        <w:rPr/>
        <w:t>Я могу поехать туда и вернуться сюда через час, — сказал он, — и я, конечно, объясню ему все. Может быть это и к лучшему, что я поеду туда один и расскажу им все. Вы находитесь здесь в полной безопасности, и к тому же я сейчас же пришлю вам еще конвойных. Постарайтесь заснуть, Беатриса, вам сон необходим.</w:t>
      </w:r>
    </w:p>
    <w:p>
      <w:pPr>
        <w:pStyle w:val="Normal"/>
        <w:bidi w:val="0"/>
        <w:spacing w:before="0" w:after="0"/>
        <w:ind w:left="0" w:right="0" w:firstLine="567"/>
        <w:rPr/>
      </w:pPr>
      <w:r>
        <w:rPr/>
        <w:t>Беатриса стояла молча, она ни одним словом не выразила своего сожаления по поводу того, что он должен покинуть ее. Сердце ее, правда, замерло при мысли о разлуке с ним, но она пересилила себя и сказала, улыбаясь:</w:t>
      </w:r>
    </w:p>
    <w:p>
      <w:pPr>
        <w:pStyle w:val="Normal"/>
        <w:bidi w:val="0"/>
        <w:spacing w:before="0" w:after="0"/>
        <w:ind w:left="0" w:right="0" w:firstLine="567"/>
        <w:rPr/>
      </w:pPr>
      <w:r>
        <w:rPr/>
        <w:t>— </w:t>
      </w:r>
      <w:r>
        <w:rPr/>
        <w:t>Конечно, так будет лучше, а к завтраку я вас жду, смотрите.</w:t>
      </w:r>
    </w:p>
    <w:p>
      <w:pPr>
        <w:pStyle w:val="Normal"/>
        <w:bidi w:val="0"/>
        <w:spacing w:before="0" w:after="0"/>
        <w:ind w:left="0" w:right="0" w:firstLine="567"/>
        <w:rPr/>
      </w:pPr>
      <w:r>
        <w:rPr/>
        <w:t>Посланный ушел, и они снова были одни. Он обнял ее и страстно поцеловал.</w:t>
      </w:r>
    </w:p>
    <w:p>
      <w:pPr>
        <w:pStyle w:val="Normal"/>
        <w:bidi w:val="0"/>
        <w:spacing w:before="0" w:after="0"/>
        <w:ind w:left="0" w:right="0" w:firstLine="567"/>
        <w:rPr/>
      </w:pPr>
      <w:r>
        <w:rPr/>
        <w:t>— </w:t>
      </w:r>
      <w:r>
        <w:rPr/>
        <w:t>Ну, нет, к завтраку — это слишком поздно, — промолвил он, — я вернусь еще до двух часов ночи.</w:t>
      </w:r>
    </w:p>
    <w:p>
      <w:pPr>
        <w:pStyle w:val="Normal"/>
        <w:bidi w:val="0"/>
        <w:spacing w:before="0" w:after="0"/>
        <w:ind w:left="0" w:right="0" w:firstLine="567"/>
        <w:rPr/>
      </w:pPr>
      <w:r>
        <w:rPr/>
        <w:t>Он вскочил на лошадь, еще раз помахал ей рукой в знак прощания и быстро поехал по направлению к деревушке.</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Джиованни Галла приготовил своей госпоже мягкое ложе из листьев и травы, под защитой полуразвалившейся каменной стены, и когда Гастон окончательно скрылся из виду, она попробовала лечь и заснуть, несмотря на окружавшую ее необычную обстановку. Кругом было все тихо, и в ночной тишине она смогла свободно предаться своим мыслям и обдумать яснее свое положение. Если посланный был прав и Бонапарт находился так близко от нее, то на следующий же день она могла повидаться с ним и знать, какого рода ответ она может отвезти от него своим соотечественникам. Однако, несмотря на то, что она сама старалась себе в этом не сознаваться, мысли ее все реже и реже останавливались на вопросе, касающемся ее родины, и переходили постоянно на блаженные минуты, проведенные в обществе любимого человека. Она сама не знала, каким образом за последние дни она изменилась настолько, что почти совершенно утратила собственную волю и готова была с радостью преклониться перед волей другого человека, которого она любила. Она не упрекала себя за это и находила даже, что это вполне естественно. В эту долгую темную ночь, предоставленная собственным мыслям, она поняла великую истину.</w:t>
      </w:r>
    </w:p>
    <w:p>
      <w:pPr>
        <w:pStyle w:val="Normal"/>
        <w:bidi w:val="0"/>
        <w:spacing w:before="0" w:after="0"/>
        <w:ind w:left="0" w:right="0" w:firstLine="567"/>
        <w:rPr/>
      </w:pPr>
      <w:r>
        <w:rPr/>
        <w:t>Решительная и самостоятельная обитательница города Венеции, яркая патриотка, от души ненавидевшая притеснителей своей родины, потрясенная глубоко только что виденными ужасами по дороге сюда, она в эту минуту забыла решительно все на свете и думала только о тех минутах, когда руки Гастона сжимали ее руки, когда голова ее покоилась на его плече. Она убедилась теперь в том, что прежде всего она — женщина, а уже потом патриотка, и поняла, что так и всегда бывает со всеми.</w:t>
      </w:r>
    </w:p>
    <w:p>
      <w:pPr>
        <w:pStyle w:val="Normal"/>
        <w:bidi w:val="0"/>
        <w:spacing w:before="0" w:after="0"/>
        <w:ind w:left="0" w:right="0" w:firstLine="567"/>
        <w:rPr/>
      </w:pPr>
      <w:r>
        <w:rPr/>
        <w:t>Ночь была темная и тихая, но все же изредка до нее долетали отдельные звуки: она слышала топот лошади одинокого всадника, слышала, как где-то вдали на колокольне били часы, слышала изредка звук рожка, на который отвечал другой такой же рожок. Но все эти звуки не возбуждали в ней ни малейшего интереса, она думала теперь о том, как снова вернется к ней Гастон, он, вероятно, придет с тем, чтобы передать ей приглашение от Бонапарта, и вот она вместе с ним поедет в лагерь, она будет просить за свой народ, а затем уже, когда устроит все для своих соотечественников, тогда она будет иметь право подумать и о себе. Но будущее еще представлялось ей очень неясно, она сознавала, что вернуться назад, в Венецию, ей уже нельзя, оставалось ждать, чтобы Гастон сказал решительное слово. Может быть, он пожелает ехать с ней в Париж? Она, конечно, предпочла бы жить в Италии, но так как при первом муже она уже жила во Франции, то мысль о Париже нисколько не пугала ее.</w:t>
      </w:r>
    </w:p>
    <w:p>
      <w:pPr>
        <w:pStyle w:val="Normal"/>
        <w:bidi w:val="0"/>
        <w:spacing w:before="0" w:after="0"/>
        <w:ind w:left="0" w:right="0" w:firstLine="567"/>
        <w:rPr/>
      </w:pPr>
      <w:r>
        <w:rPr/>
        <w:t>Беатриса только что дошла в своих думах до представления о том, как они обзаведутся своим домом в Париже, как сон наконец сломил ее, и она проснулась только на рассвете. Но глаза ее еще слипались, и она сразу не могла сообразить, каким образом она очутилась в этом уединенном месте. Вчерашние руины, казавшиеся ей живописными при лунном свете, предстали теперь ее очам в виде высокой полуразрушенной стены, очень непривлекательной с виду. Все кругом было покрыто такой густой пеленой тумана, что ей не видно было с горы ни деревушки, ни дороги, проходившей мимо нее. Она удивилась тому, что могла так крепко заснуть, и еще больше удивилась тому, что Гастона все еще нет с нею. Почему он не вернулся, как обещал? Она еще не сумела ответить себе на этот вопрос, как вдруг увидела человека, приближавшегося к ней и шедшего прямо из деревни, расположенной у подножия возвышенности, на которой она находилась.</w:t>
      </w:r>
    </w:p>
    <w:p>
      <w:pPr>
        <w:pStyle w:val="Normal"/>
        <w:bidi w:val="0"/>
        <w:spacing w:before="0" w:after="0"/>
        <w:ind w:left="0" w:right="0" w:firstLine="567"/>
        <w:rPr/>
      </w:pPr>
      <w:r>
        <w:rPr/>
        <w:t>Это был маленького роста человек, одетый в грубый серый мундир, с треугольной шляпой на голове, в высоких сапогах и белых брюках, под мышкой он нес большой бинокль. Лицо его казалось очень бледным при утреннем освещении, но черные проницательные глаза горели, как угли; они были устремлены на нее и так смутили ее своим настойчивым любопытным взглядом, что она невольно опустила глаза. Долгое время человек этот смотрел на нее молча, не говоря ни слова, так что она решила наконец повернуться и идти назад, чтобы отыскать Джиованни; тогда только он заговорил с ней.</w:t>
      </w:r>
    </w:p>
    <w:p>
      <w:pPr>
        <w:pStyle w:val="Normal"/>
        <w:bidi w:val="0"/>
        <w:spacing w:before="0" w:after="0"/>
        <w:ind w:left="0" w:right="0" w:firstLine="567"/>
        <w:rPr/>
      </w:pPr>
      <w:r>
        <w:rPr/>
        <w:t>— </w:t>
      </w:r>
      <w:r>
        <w:rPr/>
        <w:t>Так, значит, это вы — маркиза де Сан-Реми?</w:t>
      </w:r>
    </w:p>
    <w:p>
      <w:pPr>
        <w:pStyle w:val="Normal"/>
        <w:bidi w:val="0"/>
        <w:spacing w:before="0" w:after="0"/>
        <w:ind w:left="0" w:right="0" w:firstLine="567"/>
        <w:rPr/>
      </w:pPr>
      <w:r>
        <w:rPr/>
        <w:t>— </w:t>
      </w:r>
      <w:r>
        <w:rPr/>
        <w:t>Да, — ответила она, не глядя на него, — я маркиза де Сан-Реми, но, к сожалению, я не знаю, с кем имею честь говорить, сударь.</w:t>
      </w:r>
    </w:p>
    <w:p>
      <w:pPr>
        <w:pStyle w:val="Normal"/>
        <w:bidi w:val="0"/>
        <w:spacing w:before="0" w:after="0"/>
        <w:ind w:left="0" w:right="0" w:firstLine="567"/>
        <w:rPr/>
      </w:pPr>
      <w:r>
        <w:rPr/>
        <w:t>Он весело рассмеялся и подошел к ней еще ближе, так что ей теперь уже было невозможно уйти от него.</w:t>
      </w:r>
    </w:p>
    <w:p>
      <w:pPr>
        <w:pStyle w:val="Normal"/>
        <w:bidi w:val="0"/>
        <w:spacing w:before="0" w:after="0"/>
        <w:ind w:left="0" w:right="0" w:firstLine="567"/>
        <w:rPr/>
      </w:pPr>
      <w:r>
        <w:rPr/>
        <w:t>— </w:t>
      </w:r>
      <w:r>
        <w:rPr/>
        <w:t>Я очень рад вас видеть, сударыня, — сказал он, — мы с вами старые друзья, хотя, к сожалению, вы и не узнаете меня... Но, как видите, я вас не забыл, я узнал вас сразу.</w:t>
      </w:r>
    </w:p>
    <w:p>
      <w:pPr>
        <w:pStyle w:val="Normal"/>
        <w:bidi w:val="0"/>
        <w:spacing w:before="0" w:after="0"/>
        <w:ind w:left="0" w:right="0" w:firstLine="567"/>
        <w:rPr/>
      </w:pPr>
      <w:r>
        <w:rPr/>
        <w:t>Он снова рассмеялся, как бы наслаждаясь ее смущением. В манере этого человека держать себя, в голосе и в его глазах было что-то такое повелительное и властное, что маркиза положительно растерялась и не знала, что ответить ему.</w:t>
      </w:r>
    </w:p>
    <w:p>
      <w:pPr>
        <w:pStyle w:val="Normal"/>
        <w:bidi w:val="0"/>
        <w:spacing w:before="0" w:after="0"/>
        <w:ind w:left="0" w:right="0" w:firstLine="567"/>
        <w:rPr/>
      </w:pPr>
      <w:r>
        <w:rPr/>
        <w:t>— </w:t>
      </w:r>
      <w:r>
        <w:rPr/>
        <w:t>Я, к сожалению, действительно не узнаю вас, — ответила она наконец, — хотя ваше лицо мне очень знакомо. Может быть, вы принадлежите к лагерю Моро? Или, может быть, — и при этих словах ее лицо сразу просветлело, — вы принесли мне какое-нибудь известие от графа де Жоаеза? И как только я не догадалась об этом сразу!</w:t>
      </w:r>
    </w:p>
    <w:p>
      <w:pPr>
        <w:pStyle w:val="Normal"/>
        <w:bidi w:val="0"/>
        <w:spacing w:before="0" w:after="0"/>
        <w:ind w:left="0" w:right="0" w:firstLine="567"/>
        <w:rPr/>
      </w:pPr>
      <w:r>
        <w:rPr/>
        <w:t>Незнакомец, все еще продолжал пристально рассматривать ее своими черными проницательными глазами, но в эту минуту звук рожка в долине привлек его внимание, он достал бинокль и стал смотреть в него, не обращая на нее больше никакого внимания. Беатриса стояла рядом с ним, сама не понимая, почему она тут стоит и не идет искать Джиованни Галла. Тем не менее, она все же оставалась на прежнем месте, пока наконец незнакомец опять не повернулся к ней, причем фамильярно положил ей руку на плечо. Она невольно обратила внимание на то, что несмотря на то, что он, по-видимому, был всецело погружен в созерцание того, что происходило в долине, где полки выстраивались за полками, он ни на одну минуту не забыл о своем разговоре с нею.</w:t>
      </w:r>
    </w:p>
    <w:p>
      <w:pPr>
        <w:pStyle w:val="Normal"/>
        <w:bidi w:val="0"/>
        <w:spacing w:before="0" w:after="0"/>
        <w:ind w:left="0" w:right="0" w:firstLine="567"/>
        <w:rPr/>
      </w:pPr>
      <w:r>
        <w:rPr/>
        <w:t>— </w:t>
      </w:r>
      <w:r>
        <w:rPr/>
        <w:t>Да, — сказал он спокойно, — женщины часто бывают неразумны, сами того не сознавая. Я слышал, однако, что вы в этом случае составляете исключение, так, по крайней мере, мне говорил мой приятель, граф де Жоаез.</w:t>
      </w:r>
    </w:p>
    <w:p>
      <w:pPr>
        <w:pStyle w:val="Normal"/>
        <w:bidi w:val="0"/>
        <w:spacing w:before="0" w:after="0"/>
        <w:ind w:left="0" w:right="0" w:firstLine="567"/>
        <w:jc w:val="center"/>
        <w:rPr/>
      </w:pPr>
      <w:r>
        <w:rPr/>
      </w:r>
    </w:p>
    <w:p>
      <w:pPr>
        <w:pStyle w:val="Normal"/>
        <w:bidi w:val="0"/>
        <w:spacing w:before="0" w:after="0"/>
        <w:ind w:left="0" w:right="0" w:firstLine="567"/>
        <w:rPr/>
      </w:pPr>
      <w:r>
        <w:rPr/>
        <w:t>Лицо ее вспыхнуло. Самый недальновидный человек при взгляде на нее сразу бы понял, какое значение для нее имело имя Гастона.</w:t>
      </w:r>
    </w:p>
    <w:p>
      <w:pPr>
        <w:pStyle w:val="Normal"/>
        <w:bidi w:val="0"/>
        <w:spacing w:before="0" w:after="0"/>
        <w:ind w:left="0" w:right="0" w:firstLine="567"/>
        <w:rPr/>
      </w:pPr>
      <w:r>
        <w:rPr/>
        <w:t>— </w:t>
      </w:r>
      <w:r>
        <w:rPr/>
        <w:t>Значит, вы пришли ко мне по поручению графа де Жоаеза? — спросила она.</w:t>
      </w:r>
    </w:p>
    <w:p>
      <w:pPr>
        <w:pStyle w:val="Normal"/>
        <w:bidi w:val="0"/>
        <w:spacing w:before="0" w:after="0"/>
        <w:ind w:left="0" w:right="0" w:firstLine="567"/>
        <w:rPr/>
      </w:pPr>
      <w:r>
        <w:rPr/>
        <w:t>— </w:t>
      </w:r>
      <w:r>
        <w:rPr/>
        <w:t>Да, от него.</w:t>
      </w:r>
    </w:p>
    <w:p>
      <w:pPr>
        <w:pStyle w:val="Normal"/>
        <w:bidi w:val="0"/>
        <w:spacing w:before="0" w:after="0"/>
        <w:ind w:left="0" w:right="0" w:firstLine="567"/>
        <w:rPr/>
      </w:pPr>
      <w:r>
        <w:rPr/>
        <w:t>— </w:t>
      </w:r>
      <w:r>
        <w:rPr/>
        <w:t>Но почему же он сам не вернулся сюда? — сказала она, и вся краска отлила от ее лица.</w:t>
      </w:r>
    </w:p>
    <w:p>
      <w:pPr>
        <w:pStyle w:val="Normal"/>
        <w:bidi w:val="0"/>
        <w:spacing w:before="0" w:after="0"/>
        <w:ind w:left="0" w:right="0" w:firstLine="567"/>
        <w:rPr/>
      </w:pPr>
      <w:r>
        <w:rPr/>
        <w:t>— </w:t>
      </w:r>
      <w:r>
        <w:rPr/>
        <w:t>Он не мог придти сюда, так как поехал в Верону.</w:t>
      </w:r>
    </w:p>
    <w:p>
      <w:pPr>
        <w:pStyle w:val="Normal"/>
        <w:bidi w:val="0"/>
        <w:spacing w:before="0" w:after="0"/>
        <w:ind w:left="0" w:right="0" w:firstLine="567"/>
        <w:rPr/>
      </w:pPr>
      <w:r>
        <w:rPr/>
        <w:t>— </w:t>
      </w:r>
      <w:r>
        <w:rPr/>
        <w:t>В Верону?</w:t>
      </w:r>
    </w:p>
    <w:p>
      <w:pPr>
        <w:pStyle w:val="Normal"/>
        <w:bidi w:val="0"/>
        <w:spacing w:before="0" w:after="0"/>
        <w:ind w:left="0" w:right="0" w:firstLine="567"/>
        <w:rPr/>
      </w:pPr>
      <w:r>
        <w:rPr/>
        <w:t>— </w:t>
      </w:r>
      <w:r>
        <w:rPr/>
        <w:t>Да, по приказанию генерала. Он уехал в Верону, и поэтому я явился сюда в качестве его посланного. Я пришел извиниться за него и сказать вам, что он вернется, как только будет возможно. А до тех пор нам придется отыскать для вас подходящее помещение.</w:t>
      </w:r>
    </w:p>
    <w:p>
      <w:pPr>
        <w:pStyle w:val="Normal"/>
        <w:bidi w:val="0"/>
        <w:spacing w:before="0" w:after="0"/>
        <w:ind w:left="0" w:right="0" w:firstLine="567"/>
        <w:rPr/>
      </w:pPr>
      <w:r>
        <w:rPr/>
        <w:t>Загадочность положения, по-видимому, очень нравилась ему, он еще фамильярнее наклонился к ней и сказал ей, смеясь:</w:t>
      </w:r>
    </w:p>
    <w:p>
      <w:pPr>
        <w:pStyle w:val="Normal"/>
        <w:bidi w:val="0"/>
        <w:spacing w:before="0" w:after="0"/>
        <w:ind w:left="0" w:right="0" w:firstLine="567"/>
        <w:rPr/>
      </w:pPr>
      <w:r>
        <w:rPr/>
        <w:t>— </w:t>
      </w:r>
      <w:r>
        <w:rPr/>
        <w:t>Да, вам придется пока довольствоваться моим обществом. Я — посланный графа... Я — его брат, я — его единственный родственник... Вы должны будете подчиняться моему авторитету и слушаться меня во всем. Прежде всего я закажу вам завтрак, чтобы вы могли немного подкрепить свои силы, а затем позабочусь о том, чтобы вам дали сухую одежду. Вы — итальянка и решились ночевать под открытым небом, это прямо сумасшествие! Как хорошо, что мне приходится заменить теперь графа, но вы, — он слегка взял ее за руку, — вы, вероятно, не согласны в этом со мной? Да, женщины все на один лад. Для каждой существует только один мужчина, и счастлив этот мужчина, нечего сказать!</w:t>
      </w:r>
    </w:p>
    <w:p>
      <w:pPr>
        <w:pStyle w:val="Normal"/>
        <w:bidi w:val="0"/>
        <w:spacing w:before="0" w:after="0"/>
        <w:ind w:left="0" w:right="0" w:firstLine="567"/>
        <w:rPr/>
      </w:pPr>
      <w:r>
        <w:rPr/>
        <w:t>Беатриса положительно не понимала, как она может допускать подобную фамильярность с собой и почему она не выражает своего неудовольствия. С каждой минутой лицо говорившего с ней становилось все более и более знакомым. Сначала она подумала, что это, может быть, сам генерал Моро. Ей даже показалось, что это еще более важный генерал, но его простая одежда и тот факт, что он пришел без всякой свиты, невольно приводили ее в смущение.</w:t>
      </w:r>
    </w:p>
    <w:p>
      <w:pPr>
        <w:pStyle w:val="Normal"/>
        <w:bidi w:val="0"/>
        <w:spacing w:before="0" w:after="0"/>
        <w:ind w:left="0" w:right="0" w:firstLine="567"/>
        <w:rPr/>
      </w:pPr>
      <w:r>
        <w:rPr/>
        <w:t>— </w:t>
      </w:r>
      <w:r>
        <w:rPr/>
        <w:t>Если вы отведете меня куда-нибудь, где можно будет переодеться в сухое платье, — сказала она, — я действительно поверю, что вы родственник графу де Жоаезу. Если ваши соотечественники сжигают наши дома, разве это не естественно, что нам приходится ночевать под открытым небом? Но, во всяком случае, это такие пустяки, о которых не стоит и говорить, и поэтому прошу вас не особенно беспокоиться обо мне.</w:t>
      </w:r>
    </w:p>
    <w:p>
      <w:pPr>
        <w:pStyle w:val="Normal"/>
        <w:bidi w:val="0"/>
        <w:spacing w:before="0" w:after="0"/>
        <w:ind w:left="0" w:right="0" w:firstLine="567"/>
        <w:rPr/>
      </w:pPr>
      <w:r>
        <w:rPr/>
        <w:t>— </w:t>
      </w:r>
      <w:r>
        <w:rPr/>
        <w:t>Я и не беспокоюсь, — ответил он спокойно и затем громко крикнул:</w:t>
      </w:r>
    </w:p>
    <w:p>
      <w:pPr>
        <w:pStyle w:val="Normal"/>
        <w:bidi w:val="0"/>
        <w:spacing w:before="0" w:after="0"/>
        <w:ind w:left="0" w:right="0" w:firstLine="567"/>
        <w:rPr/>
      </w:pPr>
      <w:r>
        <w:rPr/>
        <w:t>— </w:t>
      </w:r>
      <w:r>
        <w:rPr/>
        <w:t>Жюно, вот наша пленница, прошу вас позаботиться о ней.</w:t>
      </w:r>
    </w:p>
    <w:p>
      <w:pPr>
        <w:pStyle w:val="Normal"/>
        <w:bidi w:val="0"/>
        <w:spacing w:before="0" w:after="0"/>
        <w:ind w:left="0" w:right="0" w:firstLine="567"/>
        <w:rPr/>
      </w:pPr>
      <w:r>
        <w:rPr/>
        <w:t>Таким образом оказалось, что он пришел сюда не один. Не успел он крикнуть, как из-за кустов показался генерал на черной лошади, сопровождаемый небольшой свитой адъютантов и штабных офицеров. Они вытянулись все в струнку перед незнакомцем, и генерал Жюно сейчас же подъехал к Беатрисе.</w:t>
      </w:r>
    </w:p>
    <w:p>
      <w:pPr>
        <w:pStyle w:val="Normal"/>
        <w:bidi w:val="0"/>
        <w:spacing w:before="0" w:after="0"/>
        <w:ind w:left="0" w:right="0" w:firstLine="567"/>
        <w:rPr/>
      </w:pPr>
      <w:r>
        <w:rPr/>
        <w:t>— </w:t>
      </w:r>
      <w:r>
        <w:rPr/>
        <w:t>Маркиза де Сан-Реми, — сказал он вежливо, — я хорошо знал вашего отца и помню, что видел вас тоже в Ницце, но вы, вероятно, забыли меня?</w:t>
      </w:r>
    </w:p>
    <w:p>
      <w:pPr>
        <w:pStyle w:val="Normal"/>
        <w:bidi w:val="0"/>
        <w:spacing w:before="0" w:after="0"/>
        <w:ind w:left="0" w:right="0" w:firstLine="567"/>
        <w:rPr/>
      </w:pPr>
      <w:r>
        <w:rPr/>
        <w:t>— </w:t>
      </w:r>
      <w:r>
        <w:rPr/>
        <w:t>Нет, не забыла вас, но только я никак не ожидала вас увидеть здесь. Пожалуйста, представьте мне вашего друга, с которым я только что говорила.</w:t>
      </w:r>
    </w:p>
    <w:p>
      <w:pPr>
        <w:pStyle w:val="Normal"/>
        <w:bidi w:val="0"/>
        <w:spacing w:before="0" w:after="0"/>
        <w:ind w:left="0" w:right="0" w:firstLine="567"/>
        <w:rPr/>
      </w:pPr>
      <w:r>
        <w:rPr/>
        <w:t>Генерал Жюно залился громким смехом, гулким эхом отозвавшимся в лесу.</w:t>
      </w:r>
    </w:p>
    <w:p>
      <w:pPr>
        <w:pStyle w:val="Normal"/>
        <w:bidi w:val="0"/>
        <w:spacing w:before="0" w:after="0"/>
        <w:ind w:left="0" w:right="0" w:firstLine="567"/>
        <w:rPr/>
      </w:pPr>
      <w:r>
        <w:rPr/>
        <w:t>— </w:t>
      </w:r>
      <w:r>
        <w:rPr/>
        <w:t>Я не могу этого сделать, маркиза, право же, не могу, — сказал он ей сквозь слезы, выступившие у него от смеха.</w:t>
      </w:r>
    </w:p>
    <w:p>
      <w:pPr>
        <w:pStyle w:val="Normal"/>
        <w:bidi w:val="0"/>
        <w:spacing w:before="0" w:after="0"/>
        <w:ind w:left="0" w:right="0" w:firstLine="567"/>
        <w:rPr/>
      </w:pPr>
      <w:r>
        <w:rPr/>
        <w:t>Она поняла тогда свою ошибку.</w:t>
      </w:r>
    </w:p>
    <w:p>
      <w:pPr>
        <w:pStyle w:val="Normal"/>
        <w:bidi w:val="0"/>
        <w:spacing w:before="0" w:after="0"/>
        <w:ind w:left="0" w:right="0" w:firstLine="567"/>
        <w:rPr/>
      </w:pPr>
      <w:r>
        <w:rPr/>
        <w:t>— </w:t>
      </w:r>
      <w:r>
        <w:rPr/>
        <w:t>Вы— генерал Бонапарт? — спросила она, спокойно обращаясь к Наполеону. — Я могла бы догадаться об этом по вашим глазам.</w:t>
      </w:r>
    </w:p>
    <w:p>
      <w:pPr>
        <w:pStyle w:val="Normal"/>
        <w:bidi w:val="0"/>
        <w:spacing w:before="0" w:after="0"/>
        <w:ind w:left="0" w:right="0" w:firstLine="567"/>
        <w:rPr/>
      </w:pPr>
      <w:r>
        <w:rPr/>
        <w:t>Ответ этот понравился ему.</w:t>
      </w:r>
    </w:p>
    <w:p>
      <w:pPr>
        <w:pStyle w:val="Normal"/>
        <w:bidi w:val="0"/>
        <w:spacing w:before="0" w:after="0"/>
        <w:ind w:left="0" w:right="0" w:firstLine="567"/>
        <w:rPr/>
      </w:pPr>
      <w:r>
        <w:rPr/>
        <w:t>— </w:t>
      </w:r>
      <w:r>
        <w:rPr/>
        <w:t>Запомните это, Жюно, — крикнул он весело, — меня можно узнать по глазам. Да, иногда они многое могут видеть, что скрыто от других. Ну, а теперь, господа, отправимся пить кофе, если только маркиза согласится сопровождать нас.</w:t>
      </w:r>
    </w:p>
    <w:p>
      <w:pPr>
        <w:pStyle w:val="Normal"/>
        <w:bidi w:val="0"/>
        <w:spacing w:before="0" w:after="0"/>
        <w:ind w:left="0" w:right="0" w:firstLine="567"/>
        <w:rPr/>
      </w:pPr>
      <w:r>
        <w:rPr/>
        <w:t>Он махнул рукой по направлению к одинокой ферме, стоявшей в долине. Беатрисе подвели лошадь, и генерал Жюно помог ей сесть в седло. Бонапарт в это время говорил со своим адъютантом и, казалось, забыл про нее.</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Ферма стояла посреди долины и имела вид длинного белого здания с зелеными ставнями. Весь двор был заполнен лошадьми и экипажами штаба; здесь виднелись люди всех полков и слышался оживленный шум, всегда присущий главной квартире армии в походе. Каждую минуту приезжал какой-нибудь адъютант за поручениями от генерала, здесь как бы смешались люди всех положений и званий, каждый заботился только о себе, был занят своим личным делом. Генералы охотно принимали приказания от полковников и радовались тому, что им хоть таким образом удавалось добиться чего-нибудь. Простые солдаты, которые могли указать, куда поставить лошадь и как добраться до генерала Бонапарта, имели вид маршалов. Голод сравнял всех, и самые гордые люди унижались, чтобы получить только кусок хлеба, который являлся в данном случае драгоценнее алмазов. Но, несмотря на суматоху, царившую во дворе, в самом доме все было тихо, так как все комнаты были отведены под квартиру Наполеону и его ближайшей свите. Длинный стол, накрытый около заднего крыльца дома, был уставлен скудными яствами, добытыми мародерами-солдатами и служанками фермы, и хотя эти яства, большей частью, состояли только из хлеба, фруктов и овощей, они были все расставлены на безукоризненно белой скатерти и сопровождались веселыми ласковыми взглядами служанок, по-видимому, совсем не разделявших общей ненависти к французам. Генерал Бонапарт, со своей стороны, умел быть очень любезен и ценил по достоинству каждую маленькую ручку, хотя бы она и принадлежала простой служанке.</w:t>
      </w:r>
    </w:p>
    <w:p>
      <w:pPr>
        <w:pStyle w:val="Normal"/>
        <w:bidi w:val="0"/>
        <w:spacing w:before="0" w:after="0"/>
        <w:ind w:left="0" w:right="0" w:firstLine="567"/>
        <w:rPr/>
      </w:pPr>
      <w:r>
        <w:rPr/>
        <w:t>Когда Бонапарт въехал во двор, там воцарилось на мгновение молчание; все были заинтересованы тем, что в свите его оказалась прелестная незнакомка. Кое-кто из присутствующих узнал Беатрису, когда генерал Моро помог ей сойти с лошади, и они приветствовали ее, но не как итальянку и горячую приверженку своей несчастной родины, а как свою соотечественницу, которая, благодаря обстоятельствам, должна была жить в изгнании вдали от прекрасной Франции. Она старалась не показывать никому, как ей это было неприятно; как умная женщина, она прекрасно понимала, что, только подчинившись теперь обстоятельствам, ей удастся добиться, может быть, своего. И поэтому она весело отвечала на приветствия, обращенные к ней, и последовала за генералом Моро, который повел ее к столу, где сидел уже Бонапарт. К своему удивлению и даже отчасти к своей радости, она увидела, что ближайшим ее соседом оказался Вильтар. Он, сломя голову, прилетел сюда, как только узнал, что Бонапарт находится в этих местах и должен в скором времени встретиться с Беатрисой. «Такая умная женщина, как она, может испортить мне все дело», — говорил себе Вильтар и решил во что бы то ни стало присутствовать при этом разговоре.</w:t>
      </w:r>
    </w:p>
    <w:p>
      <w:pPr>
        <w:pStyle w:val="Normal"/>
        <w:bidi w:val="0"/>
        <w:spacing w:before="0" w:after="0"/>
        <w:ind w:left="0" w:right="0" w:firstLine="567"/>
        <w:rPr/>
      </w:pPr>
      <w:r>
        <w:rPr/>
        <w:t>— </w:t>
      </w:r>
      <w:r>
        <w:rPr/>
        <w:t>Как все хорошо сложилось! — сказал он, вставая, чтобы приветствовать маркизу, — я всегда был счастлив в жизни, но на этот раз удача положительно превзошла мои ожидания.</w:t>
      </w:r>
    </w:p>
    <w:p>
      <w:pPr>
        <w:pStyle w:val="Normal"/>
        <w:bidi w:val="0"/>
        <w:spacing w:before="0" w:after="0"/>
        <w:ind w:left="0" w:right="0" w:firstLine="567"/>
        <w:rPr/>
      </w:pPr>
      <w:r>
        <w:rPr/>
        <w:t>И, обращаясь к Бонапарту, он прибавил:</w:t>
      </w:r>
    </w:p>
    <w:p>
      <w:pPr>
        <w:pStyle w:val="Normal"/>
        <w:bidi w:val="0"/>
        <w:spacing w:before="0" w:after="0"/>
        <w:ind w:left="0" w:right="0" w:firstLine="567"/>
        <w:rPr/>
      </w:pPr>
      <w:r>
        <w:rPr/>
        <w:t>— </w:t>
      </w:r>
      <w:r>
        <w:rPr/>
        <w:t>Маркиза де Сан-Реми, наверно, будет слишком скромна и, пожалуй, не все решиться рассказать вам, поэтому мне много придется рассказать за нее.</w:t>
      </w:r>
    </w:p>
    <w:p>
      <w:pPr>
        <w:pStyle w:val="Normal"/>
        <w:bidi w:val="0"/>
        <w:spacing w:before="0" w:after="0"/>
        <w:ind w:left="0" w:right="0" w:firstLine="567"/>
        <w:rPr/>
      </w:pPr>
      <w:r>
        <w:rPr/>
        <w:t>Бонапарт, который ел с жадностью и почти залпом выпил большую чашку кофе, внимательно посмотрел в упор на Беатрису, как бы стараясь составить себе о ней мнение независимо от мнения других.</w:t>
      </w:r>
    </w:p>
    <w:p>
      <w:pPr>
        <w:pStyle w:val="Normal"/>
        <w:bidi w:val="0"/>
        <w:spacing w:before="0" w:after="0"/>
        <w:ind w:left="0" w:right="0" w:firstLine="567"/>
        <w:rPr/>
      </w:pPr>
      <w:r>
        <w:rPr/>
        <w:t>— </w:t>
      </w:r>
      <w:r>
        <w:rPr/>
        <w:t>Мне кажется, что маркиза сумеет говорить сама за себя, — сказал он с убеждением, — не думаю, что она попросит вас быть своим адвокатом, Вильтар. Как вы скажете, маркиза, прав ли я?</w:t>
      </w:r>
    </w:p>
    <w:p>
      <w:pPr>
        <w:pStyle w:val="Normal"/>
        <w:bidi w:val="0"/>
        <w:spacing w:before="0" w:after="0"/>
        <w:ind w:left="0" w:right="0" w:firstLine="567"/>
        <w:rPr/>
      </w:pPr>
      <w:r>
        <w:rPr/>
        <w:t>— </w:t>
      </w:r>
      <w:r>
        <w:rPr/>
        <w:t>Так как он считается моим другом, то мне приятно иметь его и своим адвокатом, — ответила Беатриса, с улыбкой глядя на того и другого. Ответ этот очень понравился Бонапарту, и он сейчас же приступил к делу.</w:t>
      </w:r>
    </w:p>
    <w:p>
      <w:pPr>
        <w:pStyle w:val="Normal"/>
        <w:bidi w:val="0"/>
        <w:spacing w:before="0" w:after="0"/>
        <w:ind w:left="0" w:right="0" w:firstLine="567"/>
        <w:rPr/>
      </w:pPr>
      <w:r>
        <w:rPr/>
        <w:t>— </w:t>
      </w:r>
      <w:r>
        <w:rPr/>
        <w:t>Почему ваши соотечественники убивают французов? — спросил он вдруг коротко. — Чем они объяснят мне смерть Ланжье, маркиза, как они оправдают ее в моих глазах? Я уверен, что они будут так же скромны в своих оправданиях, как они трусливы. Ведь стоит кому-нибудь из моих солдат громко крикнуть, чтобы обратить в бегство самого храброго их генерала. Но, во всяком случае, они дорого мне заплатят за тот день, когда был убит несчастный Ланжье. Я могу оказаться очень неприятным кредитором, в этом скоро убедятся эти трусы-венецианцы. Ведь надеюсь, сударыня, что вы приехали сюда не для того, чтобы говорить со мной по поводу убийства Ланжье?</w:t>
      </w:r>
    </w:p>
    <w:p>
      <w:pPr>
        <w:pStyle w:val="Normal"/>
        <w:bidi w:val="0"/>
        <w:spacing w:before="0" w:after="0"/>
        <w:ind w:left="0" w:right="0" w:firstLine="567"/>
        <w:rPr/>
      </w:pPr>
      <w:r>
        <w:rPr/>
        <w:t>Он пристально посмотрел на нее. В комнате воцарилось мертвое молчание. Глаза всех были обращены на Беатрису, заметно покрасневшую от последних слов Бонапарта, но она все же ответила ему очень спокойно и сдержанно. Может быть, она и не подозревала, как много зависит от ее ответа, но Вильтар знал это, и поэтому он взвешивал каждое слово, вылетавшее из ее уст.</w:t>
      </w:r>
    </w:p>
    <w:p>
      <w:pPr>
        <w:pStyle w:val="Normal"/>
        <w:bidi w:val="0"/>
        <w:spacing w:before="0" w:after="0"/>
        <w:ind w:left="0" w:right="0" w:firstLine="567"/>
        <w:rPr/>
      </w:pPr>
      <w:r>
        <w:rPr/>
        <w:t>— </w:t>
      </w:r>
      <w:r>
        <w:rPr/>
        <w:t>Нельзя сказать, чтобы в Венеции все глупости делались только с одной стороны, генерал, — сказала Беатриса, — ведь в каждом правлении есть умные люди и наоборот, даже и в Париже.</w:t>
      </w:r>
    </w:p>
    <w:p>
      <w:pPr>
        <w:pStyle w:val="Normal"/>
        <w:bidi w:val="0"/>
        <w:spacing w:before="0" w:after="0"/>
        <w:ind w:left="0" w:right="0" w:firstLine="567"/>
        <w:rPr/>
      </w:pPr>
      <w:r>
        <w:rPr/>
        <w:t>За столом раздался взрыв смеха; все посмотрели сразу на Бонапарта. Только десять минут тому назад он горько жаловался при всех присутствующих на скаредность и бестолковость французского правительства, которое отказывалось дать ему необходимые средства для войны с Италией. Когда Беатриса обернулась к нему, она увидела, что он сидит в глубокой задумчивости, но потом он вдруг точно очнулся и, громко стукнув кулаком по столу, воскликнул:</w:t>
      </w:r>
    </w:p>
    <w:p>
      <w:pPr>
        <w:pStyle w:val="Normal"/>
        <w:bidi w:val="0"/>
        <w:spacing w:before="0" w:after="0"/>
        <w:ind w:left="0" w:right="0" w:firstLine="567"/>
        <w:rPr/>
      </w:pPr>
      <w:r>
        <w:rPr/>
        <w:t>— </w:t>
      </w:r>
      <w:r>
        <w:rPr/>
        <w:t>Однако вы — философ, нечего сказать. Вы правы, сударыня, повсюду есть умные люди и дураки, но из этого еще не следует, что надо перестать вешать дураков.</w:t>
      </w:r>
    </w:p>
    <w:p>
      <w:pPr>
        <w:pStyle w:val="Normal"/>
        <w:bidi w:val="0"/>
        <w:spacing w:before="0" w:after="0"/>
        <w:ind w:left="0" w:right="0" w:firstLine="567"/>
        <w:rPr/>
      </w:pPr>
      <w:r>
        <w:rPr/>
        <w:t>— </w:t>
      </w:r>
      <w:r>
        <w:rPr/>
        <w:t>Пусть их, конечно, вешают, если это будет хорошо для умных людей. Но ведь не всегда можно судить по правительству о самом народе.</w:t>
      </w:r>
    </w:p>
    <w:p>
      <w:pPr>
        <w:pStyle w:val="Normal"/>
        <w:bidi w:val="0"/>
        <w:spacing w:before="0" w:after="0"/>
        <w:ind w:left="0" w:right="0" w:firstLine="567"/>
        <w:rPr/>
      </w:pPr>
      <w:r>
        <w:rPr/>
        <w:t>— </w:t>
      </w:r>
      <w:r>
        <w:rPr/>
        <w:t>Конечно, маркиза, но мы судим о нем по деятельности этого правительства. Неужели же мне простить тех, кто убил Ланжье, только за то, что и в Венеции есть умные люди? Подобный аргумент мне непонятен. Пожалуйста, разъясните мне это.</w:t>
      </w:r>
    </w:p>
    <w:p>
      <w:pPr>
        <w:pStyle w:val="Normal"/>
        <w:bidi w:val="0"/>
        <w:spacing w:before="0" w:after="0"/>
        <w:ind w:left="0" w:right="0" w:firstLine="567"/>
        <w:rPr/>
      </w:pPr>
      <w:r>
        <w:rPr/>
        <w:t>— </w:t>
      </w:r>
      <w:r>
        <w:rPr/>
        <w:t>Ведь это — не мой аргумент, генерал, и поэтому я не могу вам разъяснить его. Наказывайте, конечно, виновных, но не накажите в то же время и себя. В Венеции много есть людей, очень расположенных к Франции, но малейшая несправедливость восстановит их, конечно, против всех французов. Если бы я хотела помочь Италии, я не начинала бы с пушек и войны, нет, я раньше бы узнала, кто мои друзья, и постаралась бы обеспечить их безопасность.</w:t>
      </w:r>
    </w:p>
    <w:p>
      <w:pPr>
        <w:pStyle w:val="Normal"/>
        <w:bidi w:val="0"/>
        <w:spacing w:before="0" w:after="0"/>
        <w:ind w:left="0" w:right="0" w:firstLine="567"/>
        <w:rPr/>
      </w:pPr>
      <w:r>
        <w:rPr/>
        <w:t>— </w:t>
      </w:r>
      <w:r>
        <w:rPr/>
        <w:t>Вы хотите этим сказать, маркиза, что и другие, кроме вас, находятся в опасности из-за этих негодяев?</w:t>
      </w:r>
    </w:p>
    <w:p>
      <w:pPr>
        <w:pStyle w:val="Normal"/>
        <w:bidi w:val="0"/>
        <w:spacing w:before="0" w:after="0"/>
        <w:ind w:left="0" w:right="0" w:firstLine="567"/>
        <w:rPr/>
      </w:pPr>
      <w:r>
        <w:rPr/>
        <w:t>— </w:t>
      </w:r>
      <w:r>
        <w:rPr/>
        <w:t>Нет, я хочу скорее сказать, что Венеция нуждается прежде всего в том, чтобы она могла защищать свои интересы и интересы своих союзников-французов. Иначе вместо одного врага у вас их окажется два. Вы накажете виновного, а вместе с ним и невиновного. Конечно, я рассуждаю, как женщина, но, может быть, и мужчине могут пригодиться мои рассуждения. Я говорю, конечно, как жена француза, но в то же время не скрываю, что я люблю Италию и стою за ее свободу.</w:t>
      </w:r>
    </w:p>
    <w:p>
      <w:pPr>
        <w:pStyle w:val="Normal"/>
        <w:bidi w:val="0"/>
        <w:spacing w:before="0" w:after="0"/>
        <w:ind w:left="0" w:right="0" w:firstLine="567"/>
        <w:rPr/>
      </w:pPr>
      <w:r>
        <w:rPr/>
        <w:t>— </w:t>
      </w:r>
      <w:r>
        <w:rPr/>
        <w:t>И вы говорите, как особа, про которую рассказывают, что ее дом являлся могилой для моих соотечественников? Я вижу, что вы даже не потрудились оправдаться в данном случае.</w:t>
      </w:r>
    </w:p>
    <w:p>
      <w:pPr>
        <w:pStyle w:val="Normal"/>
        <w:bidi w:val="0"/>
        <w:spacing w:before="0" w:after="0"/>
        <w:ind w:left="0" w:right="0" w:firstLine="567"/>
        <w:rPr/>
      </w:pPr>
      <w:r>
        <w:rPr/>
        <w:t>— </w:t>
      </w:r>
      <w:r>
        <w:rPr/>
        <w:t>Есть вещи, в которых лучше не оправдываться, генерал. Я ссылаюсь в этом случае на моего друга Вильтара.</w:t>
      </w:r>
    </w:p>
    <w:p>
      <w:pPr>
        <w:pStyle w:val="Normal"/>
        <w:bidi w:val="0"/>
        <w:spacing w:before="0" w:after="0"/>
        <w:ind w:left="0" w:right="0" w:firstLine="567"/>
        <w:rPr/>
      </w:pPr>
      <w:r>
        <w:rPr/>
        <w:t>Вильтар выслушал этот диалог с большим вниманием и очень радовался тому, что мог теперь заговорить и отвлечь внимание Бонапарта от рассуждений, которые могли причинить вред его тайным планам.</w:t>
      </w:r>
    </w:p>
    <w:p>
      <w:pPr>
        <w:pStyle w:val="Normal"/>
        <w:bidi w:val="0"/>
        <w:spacing w:before="0" w:after="0"/>
        <w:ind w:left="0" w:right="0" w:firstLine="567"/>
        <w:rPr/>
      </w:pPr>
      <w:r>
        <w:rPr/>
        <w:t>— </w:t>
      </w:r>
      <w:r>
        <w:rPr/>
        <w:t>Я вполне согласен с маркизой, — заметил Вильтар, — и должен сказать, что если в Венеции и есть один дом, где мои соотечественники могут быть в полной безопасности, так это именно в ее доме. Я ведь писал вам об этом в том же письме, где сообщал о смерти этого бедного Ланжье. Бедный малый, он умер, призывая Францию отомстить за него, он умер с вашим именем на устах.</w:t>
      </w:r>
    </w:p>
    <w:p>
      <w:pPr>
        <w:pStyle w:val="Normal"/>
        <w:bidi w:val="0"/>
        <w:spacing w:before="0" w:after="0"/>
        <w:ind w:left="0" w:right="0" w:firstLine="567"/>
        <w:rPr/>
      </w:pPr>
      <w:r>
        <w:rPr/>
        <w:t>— </w:t>
      </w:r>
      <w:r>
        <w:rPr/>
        <w:t>И он не напрасно призывал меня в свой смертный час: никогда ни один француз не будет призывать меня напрасно. Я приехал сюда, чтобы сказать это венецианцам через их послов, которые должны прибыть сюда сегодня утром. Они услышат сегодня мой ответ.</w:t>
      </w:r>
    </w:p>
    <w:p>
      <w:pPr>
        <w:pStyle w:val="Normal"/>
        <w:bidi w:val="0"/>
        <w:spacing w:before="0" w:after="0"/>
        <w:ind w:left="0" w:right="0" w:firstLine="567"/>
        <w:rPr/>
      </w:pPr>
      <w:r>
        <w:rPr/>
        <w:t>Он встал из-за стола и, подозвав Моро, отправился с ним в комнаты. Все, один за другим, последовали его примеру, так что в скором времени Вильтар остался наедине с Беатрисой, и, к видимому ее удивлению, в первый раз с тех пор, как она его знала, он казался не расположенным к разговору.</w:t>
      </w:r>
    </w:p>
    <w:p>
      <w:pPr>
        <w:pStyle w:val="Normal"/>
        <w:bidi w:val="0"/>
        <w:spacing w:before="0" w:after="0"/>
        <w:ind w:left="0" w:right="0" w:firstLine="567"/>
        <w:rPr/>
      </w:pPr>
      <w:r>
        <w:rPr/>
        <w:t>— </w:t>
      </w:r>
      <w:r>
        <w:rPr/>
        <w:t>Маркиза, — начал он наконец нерешительно, — итак, ваш друг Гастон в Вероне?</w:t>
      </w:r>
    </w:p>
    <w:p>
      <w:pPr>
        <w:pStyle w:val="Normal"/>
        <w:bidi w:val="0"/>
        <w:spacing w:before="0" w:after="0"/>
        <w:ind w:left="0" w:right="0" w:firstLine="567"/>
        <w:rPr/>
      </w:pPr>
      <w:r>
        <w:rPr/>
        <w:t>Она ответила ему с напускным равнодушием, что так, по крайней мере, сказал ей сам Бонапарт.</w:t>
      </w:r>
    </w:p>
    <w:p>
      <w:pPr>
        <w:pStyle w:val="Normal"/>
        <w:bidi w:val="0"/>
        <w:spacing w:before="0" w:after="0"/>
        <w:ind w:left="0" w:right="0" w:firstLine="567"/>
        <w:rPr/>
      </w:pPr>
      <w:r>
        <w:rPr/>
        <w:t>— </w:t>
      </w:r>
      <w:r>
        <w:rPr/>
        <w:t>А вы, маркиза, конечно, последуете в скором времени за ним? — спросил он ее.</w:t>
      </w:r>
    </w:p>
    <w:p>
      <w:pPr>
        <w:pStyle w:val="Normal"/>
        <w:bidi w:val="0"/>
        <w:spacing w:before="0" w:after="0"/>
        <w:ind w:left="0" w:right="0" w:firstLine="567"/>
        <w:rPr/>
      </w:pPr>
      <w:r>
        <w:rPr/>
        <w:t>— </w:t>
      </w:r>
      <w:r>
        <w:rPr/>
        <w:t>Я еще не составила себе никаких планов относительно будущего, — ответила она.</w:t>
      </w:r>
    </w:p>
    <w:p>
      <w:pPr>
        <w:pStyle w:val="Normal"/>
        <w:bidi w:val="0"/>
        <w:spacing w:before="0" w:after="0"/>
        <w:ind w:left="0" w:right="0" w:firstLine="567"/>
        <w:rPr/>
      </w:pPr>
      <w:r>
        <w:rPr/>
        <w:t>— </w:t>
      </w:r>
      <w:r>
        <w:rPr/>
        <w:t>Простите меня, но я их составил уже за вас, мы с Бонапартом обсудили все, он желает, чтобы вы отправились в Верону и там открыли свой салон. Ведь очень невыгодно для города, если знать покидает его. Мы вовсе не хотим, чтобы по всему миру разнеслась весть о том, что мы — такие варвары, что с нашим появлением прекращается всякая общественная жизнь. Вы отправитесь в Верону и поселитесь в приготовленном для вас доме, чтобы служить хорошим примером как для французов, так и для иностранцев. Граф Гастон уже, наверное, ждет вас там, не надо слишком долго томить его ожиданием, маркиза.</w:t>
      </w:r>
    </w:p>
    <w:p>
      <w:pPr>
        <w:pStyle w:val="Normal"/>
        <w:bidi w:val="0"/>
        <w:spacing w:before="0" w:after="0"/>
        <w:ind w:left="0" w:right="0" w:firstLine="567"/>
        <w:rPr/>
      </w:pPr>
      <w:r>
        <w:rPr/>
        <w:t>Сделанное ей открытие чрезвычайно удивило ее, но она сейчас же поняла, в чем дело. Бонапарт хотел устроить так, чтобы суметь сказать всей Европе: лучшие из итальянцев расположены ко мне и приглашают к себе в дом моих соотечественников. Инстинкт подсказывал ей, что она должна отказаться служить простым орудием в руках политики, но Вильтар уже воспользовался ее минутным молчанием и высказал еще следующий аргумент.</w:t>
      </w:r>
    </w:p>
    <w:p>
      <w:pPr>
        <w:pStyle w:val="Normal"/>
        <w:bidi w:val="0"/>
        <w:spacing w:before="0" w:after="0"/>
        <w:ind w:left="0" w:right="0" w:firstLine="567"/>
        <w:rPr/>
      </w:pPr>
      <w:r>
        <w:rPr/>
        <w:t>— </w:t>
      </w:r>
      <w:r>
        <w:rPr/>
        <w:t>Это — очень опасная миссия, — сказал он ей, — и очень немногим можно было бы доверить ее. Умная женщина сумеет многое сделать для Италии, если только у нее хватит мужества на это. Она найдет прекрасного союзника в лице моего друга Гастона, который назначен начальником отдельного отряда. Я знаю, что в данном случае он сильно рассчитывает на вас.</w:t>
      </w:r>
    </w:p>
    <w:p>
      <w:pPr>
        <w:pStyle w:val="Normal"/>
        <w:bidi w:val="0"/>
        <w:spacing w:before="0" w:after="0"/>
        <w:ind w:left="0" w:right="0" w:firstLine="567"/>
        <w:rPr/>
      </w:pPr>
      <w:r>
        <w:rPr/>
        <w:t>— </w:t>
      </w:r>
      <w:r>
        <w:rPr/>
        <w:t>Дайте мне подумать, — сказала она тихо, — а затем я дам вам свой ответ, Вильтар.</w:t>
      </w:r>
    </w:p>
    <w:p>
      <w:pPr>
        <w:pStyle w:val="Normal"/>
        <w:bidi w:val="0"/>
        <w:spacing w:before="0" w:after="0"/>
        <w:ind w:left="0" w:right="0" w:firstLine="567"/>
        <w:rPr/>
      </w:pPr>
      <w:r>
        <w:rPr/>
        <w:t>— </w:t>
      </w:r>
      <w:r>
        <w:rPr/>
        <w:t>Хорошо, маркиза, думайте до захода солнца, а пока поедемте посмотреть драгунов Моро. Генерал делает им сегодня смотр, и они поедут с вами в Верону. Да, я уверен в том, что вы не заставите ждать Гастона напрасно.</w:t>
      </w:r>
    </w:p>
    <w:p>
      <w:pPr>
        <w:pStyle w:val="Normal"/>
        <w:bidi w:val="0"/>
        <w:spacing w:before="0" w:after="0"/>
        <w:ind w:left="0" w:right="0" w:firstLine="567"/>
        <w:rPr/>
      </w:pPr>
      <w:r>
        <w:rPr/>
        <w:t>Беатриса молча последовала за ним, раздумывая о том, как странно устраивает все судьба, заставляя ее все время невольно встречаться с человеком, которого она любила.</w:t>
      </w:r>
    </w:p>
    <w:p>
      <w:pPr>
        <w:pStyle w:val="Normal"/>
        <w:bidi w:val="0"/>
        <w:spacing w:before="0" w:after="0"/>
        <w:ind w:left="0" w:right="0" w:firstLine="567"/>
        <w:rPr/>
      </w:pPr>
      <w:r>
        <w:rPr/>
        <w:t>Что касается Вильтара, он больше уже не сомневался в том, что она поедет в Верону.</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Джиованни Галла стоял у дверей фермы, когда Беатриса выходила из нее, и он сообщил ей несколько новостей, сильно удививших ее.</w:t>
      </w:r>
    </w:p>
    <w:p>
      <w:pPr>
        <w:pStyle w:val="Normal"/>
        <w:bidi w:val="0"/>
        <w:spacing w:before="0" w:after="0"/>
        <w:ind w:left="0" w:right="0" w:firstLine="567"/>
        <w:rPr/>
      </w:pPr>
      <w:r>
        <w:rPr/>
        <w:t>— </w:t>
      </w:r>
      <w:r>
        <w:rPr/>
        <w:t>Лорд Брешиа здесь, — сказал он, подсаживая ее на лошадь, — он в настоящее время говорит с Бонапартом.</w:t>
      </w:r>
    </w:p>
    <w:p>
      <w:pPr>
        <w:pStyle w:val="Normal"/>
        <w:bidi w:val="0"/>
        <w:spacing w:before="0" w:after="0"/>
        <w:ind w:left="0" w:right="0" w:firstLine="567"/>
        <w:rPr/>
      </w:pPr>
      <w:r>
        <w:rPr/>
        <w:t>Она подумала немного, потом сказала ему:</w:t>
      </w:r>
    </w:p>
    <w:p>
      <w:pPr>
        <w:pStyle w:val="Normal"/>
        <w:bidi w:val="0"/>
        <w:spacing w:before="0" w:after="0"/>
        <w:ind w:left="0" w:right="0" w:firstLine="567"/>
        <w:rPr/>
      </w:pPr>
      <w:r>
        <w:rPr/>
        <w:t>— </w:t>
      </w:r>
      <w:r>
        <w:rPr/>
        <w:t>Мне бы хотелось поговорить с ним, Джиованни. Постарайся устроить мне то.</w:t>
      </w:r>
    </w:p>
    <w:p>
      <w:pPr>
        <w:pStyle w:val="Normal"/>
        <w:bidi w:val="0"/>
        <w:spacing w:before="0" w:after="0"/>
        <w:ind w:left="0" w:right="0" w:firstLine="567"/>
        <w:rPr/>
      </w:pPr>
      <w:r>
        <w:rPr/>
        <w:t>— </w:t>
      </w:r>
      <w:r>
        <w:rPr/>
        <w:t>Это легко сделать, ваше сиятельство; положитесь на меня.</w:t>
      </w:r>
    </w:p>
    <w:p>
      <w:pPr>
        <w:pStyle w:val="Normal"/>
        <w:bidi w:val="0"/>
        <w:spacing w:before="0" w:after="0"/>
        <w:ind w:left="0" w:right="0" w:firstLine="567"/>
        <w:rPr/>
      </w:pPr>
      <w:r>
        <w:rPr/>
        <w:t>Он больше ничего не прибавил, так как к ним подъезжал Вильтар на красивой серой лошади, радостный и сияющий под впечатлением прекрасного утра и веселого зрелища. Воздух был свеж и приятен, в долине перед ними двигались отряды конницы и пехоты, гремела артиллерия, картина менялась каждое мгновение и представляла собою поистине величественный вид. Сам Бонапарт в своей серой куртке и треугольной шляпе расположился на небольшом холме, окруженном высокими соснами, и вместе со своей свитой, состоящей из ста офицеров самых разнообразных форм, ждал, пока драгуны Моро выстроятся перед ним на равнине.</w:t>
      </w:r>
    </w:p>
    <w:p>
      <w:pPr>
        <w:pStyle w:val="Normal"/>
        <w:bidi w:val="0"/>
        <w:spacing w:before="0" w:after="0"/>
        <w:ind w:left="0" w:right="0" w:firstLine="567"/>
        <w:rPr/>
      </w:pPr>
      <w:r>
        <w:rPr/>
        <w:t>— </w:t>
      </w:r>
      <w:r>
        <w:rPr/>
        <w:t>Вот, посмотрите на этих людей, маркиза, — сказал Вильтар, не без гордости посматривая на стройные ряды солдат, — с ними мы заставим даже Австрию говорить так, как нам захочется. Не правда ли, они великолепны, маркиза? Не правда ли, несмотря даже на правительство, мы умеем заставить помнить о себе?</w:t>
      </w:r>
    </w:p>
    <w:p>
      <w:pPr>
        <w:pStyle w:val="Normal"/>
        <w:bidi w:val="0"/>
        <w:spacing w:before="0" w:after="0"/>
        <w:ind w:left="0" w:right="0" w:firstLine="567"/>
        <w:rPr/>
      </w:pPr>
      <w:r>
        <w:rPr/>
        <w:t>— </w:t>
      </w:r>
      <w:r>
        <w:rPr/>
        <w:t>Да, это верно. Стоит только взглянуть на эти обгоревшие дома, и невольно вспомнишь ваши войска.</w:t>
      </w:r>
    </w:p>
    <w:p>
      <w:pPr>
        <w:pStyle w:val="Normal"/>
        <w:bidi w:val="0"/>
        <w:spacing w:before="0" w:after="0"/>
        <w:ind w:left="0" w:right="0" w:firstLine="567"/>
        <w:rPr/>
      </w:pPr>
      <w:r>
        <w:rPr/>
        <w:t>Вильтар, нисколько не смущенный этим замечанием, ответил совершенно спокойно:</w:t>
      </w:r>
    </w:p>
    <w:p>
      <w:pPr>
        <w:pStyle w:val="Normal"/>
        <w:bidi w:val="0"/>
        <w:spacing w:before="0" w:after="0"/>
        <w:ind w:left="0" w:right="0" w:firstLine="567"/>
        <w:rPr/>
      </w:pPr>
      <w:r>
        <w:rPr/>
        <w:t>— </w:t>
      </w:r>
      <w:r>
        <w:rPr/>
        <w:t>Видите ли, маркиза, ведь если бы не было этих обгорелых домов, не было бы мира. Сознайтесь, что вы ничего не имели бы против подобного свидетельства, если бы это были французские дома? Ведь известно, что только побежденные жалуются всегда на жестокость войны. Мы, французы, по природе своей совсем не жестоки. Но мы должны одерживать победы, а для этого необходимо воевать.</w:t>
      </w:r>
    </w:p>
    <w:p>
      <w:pPr>
        <w:pStyle w:val="Normal"/>
        <w:bidi w:val="0"/>
        <w:spacing w:before="0" w:after="0"/>
        <w:ind w:left="0" w:right="0" w:firstLine="567"/>
        <w:rPr/>
      </w:pPr>
      <w:r>
        <w:rPr/>
        <w:t>Он искусно отвлек ее внимание, указав ей в эту минуту на блестящую кавалерию, устанавливавшуюся рядами, чтобы пронестись галопом мимо Наполеона. Сцена эта была действительно поразительна, и забыть ее было нелегко. Вдруг раздался рожок, и затем послышался шум приближающейся кавалерии. Отряд Моро приближался, как ураган, ужасный и непобедимый в своем стремительном движении. По мере его приближения раздавался все громче и громче гул голосов, приветствовавших Бонапарта, этого гения в серой куртке и треуголке, сумевшего создать подобное грозное орудие войны. Беатриса, когда она наконец была в состоянии отвести глаза от этой сверкающей массы людей и лошадей, взглянула на Бонапарта и увидела на лице его выражение высокого, истинного наслаждения. Лицо его оставалось по-прежнему бледным и неподвижным, но глаза его сияли, как две звезды, в них сосредоточивалась в данную минуту вся жизнь этого человека. Бонапарт, казалось, в эту минуту заглядывал в будущее и видел уже у своих ног королей и царей всей Европы; он видел себя властелином всего мира. И он говорил себе, вероятно, в этот момент: «Дело мое начато!»</w:t>
      </w:r>
    </w:p>
    <w:p>
      <w:pPr>
        <w:pStyle w:val="Normal"/>
        <w:bidi w:val="0"/>
        <w:spacing w:before="0" w:after="0"/>
        <w:ind w:left="0" w:right="0" w:firstLine="567"/>
        <w:rPr/>
      </w:pPr>
      <w:r>
        <w:rPr/>
        <w:t>Кавалерия уже скрылась из глаз среди облаков пыли, и только вдали раздавались еще трубные звуки. Когда все затихло, Беатриса заметила, что она составляет центр блестящей группы, самым выдающимся в которой был генерал Моро, весело принимавший похвалы своей кавалерии, которые раздавались положительно со всех сторон. Когда он выслушал их все и также получил заслуженную благодарность от Бонапарта за блестящий вид конницы, он с видимым удовольствием обратился к Беатрисе и вступил в разговор с ней. Она же со своей стороны приветствовала его, как самого достойного и доблестного из генералов, сопровождавших Бонапарта в этом подходе в Италию. Она очень охотно согласилась на его предложение проехаться с ним по направлению к деревушке.</w:t>
      </w:r>
    </w:p>
    <w:p>
      <w:pPr>
        <w:pStyle w:val="Normal"/>
        <w:bidi w:val="0"/>
        <w:spacing w:before="0" w:after="0"/>
        <w:ind w:left="0" w:right="0" w:firstLine="567"/>
        <w:rPr/>
      </w:pPr>
      <w:r>
        <w:rPr/>
        <w:t>— </w:t>
      </w:r>
      <w:r>
        <w:rPr/>
        <w:t>Генерал отправился к церкви принять депутацию от Венеции, — сказал он ей, — мне говорили, что в этой депутации ваши близкие друзья.</w:t>
      </w:r>
    </w:p>
    <w:p>
      <w:pPr>
        <w:pStyle w:val="Normal"/>
        <w:bidi w:val="0"/>
        <w:spacing w:before="0" w:after="0"/>
        <w:ind w:left="0" w:right="0" w:firstLine="567"/>
        <w:rPr/>
      </w:pPr>
      <w:r>
        <w:rPr/>
        <w:t>— </w:t>
      </w:r>
      <w:r>
        <w:rPr/>
        <w:t>Очень может быть, — ответила Беатриса, — но кто же эти депутаты, как их зовут?</w:t>
      </w:r>
    </w:p>
    <w:p>
      <w:pPr>
        <w:pStyle w:val="Normal"/>
        <w:bidi w:val="0"/>
        <w:spacing w:before="0" w:after="0"/>
        <w:ind w:left="0" w:right="0" w:firstLine="567"/>
        <w:rPr/>
      </w:pPr>
      <w:r>
        <w:rPr/>
        <w:t>— </w:t>
      </w:r>
      <w:r>
        <w:rPr/>
        <w:t>Секретарь Франциско Пезаро и ваш старинный друг, ужаснейший шарлатан, простите за выражение, синьор Брешиа.</w:t>
      </w:r>
    </w:p>
    <w:p>
      <w:pPr>
        <w:pStyle w:val="Normal"/>
        <w:bidi w:val="0"/>
        <w:spacing w:before="0" w:after="0"/>
        <w:ind w:left="0" w:right="0" w:firstLine="567"/>
        <w:rPr/>
      </w:pPr>
      <w:r>
        <w:rPr/>
        <w:t>Она невольно рассмеялась вместе с ним над этим прозвищем, данном Лоренцо.</w:t>
      </w:r>
    </w:p>
    <w:p>
      <w:pPr>
        <w:pStyle w:val="Normal"/>
        <w:bidi w:val="0"/>
        <w:spacing w:before="0" w:after="0"/>
        <w:ind w:left="0" w:right="0" w:firstLine="567"/>
        <w:rPr/>
      </w:pPr>
      <w:r>
        <w:rPr/>
        <w:t>— </w:t>
      </w:r>
      <w:r>
        <w:rPr/>
        <w:t>Он приехал, вероятно, чтобы объяснить причину смерти вашего бедного соотечественника Ланжье?</w:t>
      </w:r>
    </w:p>
    <w:p>
      <w:pPr>
        <w:pStyle w:val="Normal"/>
        <w:bidi w:val="0"/>
        <w:spacing w:before="0" w:after="0"/>
        <w:ind w:left="0" w:right="0" w:firstLine="567"/>
        <w:rPr/>
      </w:pPr>
      <w:r>
        <w:rPr/>
        <w:t>— </w:t>
      </w:r>
      <w:r>
        <w:rPr/>
        <w:t>В таком случае ему придется пустить в ход весь свой ум, так как это была отвратительная шутка, надо признаться. Я не удивляюсь тому, что вы решили переселиться в Верону.</w:t>
      </w:r>
    </w:p>
    <w:p>
      <w:pPr>
        <w:pStyle w:val="Normal"/>
        <w:bidi w:val="0"/>
        <w:spacing w:before="0" w:after="0"/>
        <w:ind w:left="0" w:right="0" w:firstLine="567"/>
        <w:rPr/>
      </w:pPr>
      <w:r>
        <w:rPr/>
        <w:t>Он говорил очень добродушно и мягко, как бы угадывая чувства, волновавшие ее.</w:t>
      </w:r>
    </w:p>
    <w:p>
      <w:pPr>
        <w:pStyle w:val="Normal"/>
        <w:bidi w:val="0"/>
        <w:spacing w:before="0" w:after="0"/>
        <w:ind w:left="0" w:right="0" w:firstLine="567"/>
        <w:rPr/>
      </w:pPr>
      <w:r>
        <w:rPr/>
        <w:t>— </w:t>
      </w:r>
      <w:r>
        <w:rPr/>
        <w:t>Ведь я еще не решила, что поеду в Верону, генерал. Почему вы говорите это так уверенно?</w:t>
      </w:r>
    </w:p>
    <w:p>
      <w:pPr>
        <w:pStyle w:val="Normal"/>
        <w:bidi w:val="0"/>
        <w:spacing w:before="0" w:after="0"/>
        <w:ind w:left="0" w:right="0" w:firstLine="567"/>
        <w:rPr/>
      </w:pPr>
      <w:r>
        <w:rPr/>
        <w:t>— </w:t>
      </w:r>
      <w:r>
        <w:rPr/>
        <w:t>Дело в том, маркиза, что генерал решил, что вы будете вице-губернатором Вероны. Я не могу предположить, чтобы можно было отказаться от подобного поста, особенно такой женщине, как вы, маркиза.</w:t>
      </w:r>
    </w:p>
    <w:p>
      <w:pPr>
        <w:pStyle w:val="Normal"/>
        <w:bidi w:val="0"/>
        <w:spacing w:before="0" w:after="0"/>
        <w:ind w:left="0" w:right="0" w:firstLine="567"/>
        <w:rPr/>
      </w:pPr>
      <w:r>
        <w:rPr/>
        <w:t>Беатриса промолчала. Она поняла, что о решении ехать в Верону было известно уже всему штабу, и поэтому отказ с ее стороны невозможен. Они сделают ее орудием в своих руках, а между тем сами всему свету возвестят о том, будто сама она захотела сослужить службу Франции. Весь ее патриотизм пробудился в ней с новой силой, и она сказала себе, что лучше претерпеть всевозможные унижения, чем открыть салон в Вероне.</w:t>
      </w:r>
    </w:p>
    <w:p>
      <w:pPr>
        <w:pStyle w:val="Normal"/>
        <w:bidi w:val="0"/>
        <w:spacing w:before="0" w:after="0"/>
        <w:ind w:left="0" w:right="0" w:firstLine="567"/>
        <w:rPr/>
      </w:pPr>
      <w:r>
        <w:rPr/>
        <w:t>— </w:t>
      </w:r>
      <w:r>
        <w:rPr/>
        <w:t>Я очень польщена выбором генерала Бонапарта, — сказала она, — но я не разделяю его уверенности в том, что сумею быть достойной его. По-моему, между вашими соотечественниками и моими не может быть никогда особенной дружбы, если я отправлюсь в Верону, французы не будут доверять мне, а итальянцы отнесутся ко мне с презрением. Вы, должно быть, очень плохого мнения о моем уме, если думаете, что я соглашусь исполнить подобную задачу. Это, конечно, делает честь вашей откровенности, но я отплачу вам тем же, и поэтому говорю вам прямо, что я не поеду в Верону.</w:t>
      </w:r>
    </w:p>
    <w:p>
      <w:pPr>
        <w:pStyle w:val="Normal"/>
        <w:bidi w:val="0"/>
        <w:spacing w:before="0" w:after="0"/>
        <w:ind w:left="0" w:right="0" w:firstLine="567"/>
        <w:rPr/>
      </w:pPr>
      <w:r>
        <w:rPr/>
        <w:t>Он не стал противоречить ей, но рассмеялся, как бы уверенный в том, что он прав, а не она.</w:t>
      </w:r>
    </w:p>
    <w:p>
      <w:pPr>
        <w:pStyle w:val="Normal"/>
        <w:bidi w:val="0"/>
        <w:spacing w:before="0" w:after="0"/>
        <w:ind w:left="0" w:right="0" w:firstLine="567"/>
        <w:rPr/>
      </w:pPr>
      <w:r>
        <w:rPr/>
        <w:t>— </w:t>
      </w:r>
      <w:r>
        <w:rPr/>
        <w:t>Увидим, — сказал он, — я уверен, что осознание трудности положения больше всего повлияет на то, что вы, маркиза, согласитесь взять на себя эту миссию. Вы говорите, что мои соотечественники не будут доверять вам. Мне кажется, что вы ошибаетесь на этот счет. Они наоборот с радостью будут приветствовать умную женщину, которая возьмется помирить их с прежними друзьями. Подумайте, какую пользу может принести ваше присутствие там в это тяжелое время. Не забудьте, что от положения дел в Вероне будет зависеть и судьба Венеции: пока в Вероне будет царить мир, до тех пор Венеция в безопасности. Вы, маркиза, со своим влиянием и тактом сделаете больше для взаимного примирения, чем все эти войска и пушки. И поэтому я и говорю так смело, что вы поедете в Верону: этого требует уже ваше чувство долга по отношению к Венеции.</w:t>
      </w:r>
    </w:p>
    <w:p>
      <w:pPr>
        <w:pStyle w:val="Normal"/>
        <w:bidi w:val="0"/>
        <w:spacing w:before="0" w:after="0"/>
        <w:ind w:left="0" w:right="0" w:firstLine="567"/>
        <w:rPr/>
      </w:pPr>
      <w:r>
        <w:rPr/>
        <w:t>Она покачала головой, очень польщенная сделанным ей комплиментом, но все же уверенная в том, что она не согласится плясать под чужую дудку.</w:t>
      </w:r>
    </w:p>
    <w:p>
      <w:pPr>
        <w:pStyle w:val="Normal"/>
        <w:bidi w:val="0"/>
        <w:spacing w:before="0" w:after="0"/>
        <w:ind w:left="0" w:right="0" w:firstLine="567"/>
        <w:rPr/>
      </w:pPr>
      <w:r>
        <w:rPr/>
        <w:t>— </w:t>
      </w:r>
      <w:r>
        <w:rPr/>
        <w:t>Но если генерал Бонапарт думал так, как вы говорите, — наивно заметила она, — почему он не позволил графу де Жоаезу проститься со мной?</w:t>
      </w:r>
    </w:p>
    <w:p>
      <w:pPr>
        <w:pStyle w:val="Normal"/>
        <w:bidi w:val="0"/>
        <w:spacing w:before="0" w:after="0"/>
        <w:ind w:left="0" w:right="0" w:firstLine="567"/>
        <w:rPr/>
      </w:pPr>
      <w:r>
        <w:rPr/>
        <w:t>Моро, по-видимому, ожидал этот вопрос.</w:t>
      </w:r>
    </w:p>
    <w:p>
      <w:pPr>
        <w:pStyle w:val="Normal"/>
        <w:bidi w:val="0"/>
        <w:spacing w:before="0" w:after="0"/>
        <w:ind w:left="0" w:right="0" w:firstLine="567"/>
        <w:rPr/>
      </w:pPr>
      <w:r>
        <w:rPr/>
        <w:t>— </w:t>
      </w:r>
      <w:r>
        <w:rPr/>
        <w:t>Потому, маркиза, что нельзя было терять ни одного часа. Верона накануне взрыва, один неосторожный шаг, одно неуместное слово может стоить нам многих жизней. Ваш друг Гастон — как раз такой человек, который сумеет теперь действовать с тактом и осторожно. Мы послали его в том убеждении, что он сумеет сохранить мир в Вероне до тех пор, пока мы не пришлем туда дивизию, чтобы поддержать его. Все те, кто остались здесь, нужны нам в настоящую минуту именно здесь. Наши соотечественники должны как-нибудь выдержать до тех пор, пока не решится окончательно этот вопрос. Мы послали им Гастона, он сумеет уладить пока все дело.</w:t>
      </w:r>
    </w:p>
    <w:p>
      <w:pPr>
        <w:pStyle w:val="Normal"/>
        <w:bidi w:val="0"/>
        <w:spacing w:before="0" w:after="0"/>
        <w:ind w:left="0" w:right="0" w:firstLine="567"/>
        <w:rPr/>
      </w:pPr>
      <w:r>
        <w:rPr/>
        <w:t>— </w:t>
      </w:r>
      <w:r>
        <w:rPr/>
        <w:t>Но ведь вы рисковали его жизнью?</w:t>
      </w:r>
    </w:p>
    <w:p>
      <w:pPr>
        <w:pStyle w:val="Normal"/>
        <w:bidi w:val="0"/>
        <w:spacing w:before="0" w:after="0"/>
        <w:ind w:left="0" w:right="0" w:firstLine="567"/>
        <w:rPr/>
      </w:pPr>
      <w:r>
        <w:rPr/>
        <w:t>— </w:t>
      </w:r>
      <w:r>
        <w:rPr/>
        <w:t>Но кто же из нас, французов, не рискует теперь своей жизнью?</w:t>
      </w:r>
    </w:p>
    <w:p>
      <w:pPr>
        <w:pStyle w:val="Normal"/>
        <w:bidi w:val="0"/>
        <w:spacing w:before="0" w:after="0"/>
        <w:ind w:left="0" w:right="0" w:firstLine="567"/>
        <w:rPr/>
      </w:pPr>
      <w:r>
        <w:rPr/>
        <w:t>— </w:t>
      </w:r>
      <w:r>
        <w:rPr/>
        <w:t>Но ведь это не дело военного, его могут наконец убить прямо на улицах, на глазах у всех.</w:t>
      </w:r>
    </w:p>
    <w:p>
      <w:pPr>
        <w:pStyle w:val="Normal"/>
        <w:bidi w:val="0"/>
        <w:spacing w:before="0" w:after="0"/>
        <w:ind w:left="0" w:right="0" w:firstLine="567"/>
        <w:rPr/>
      </w:pPr>
      <w:r>
        <w:rPr/>
        <w:t>— </w:t>
      </w:r>
      <w:r>
        <w:rPr/>
        <w:t>То же самое ему грозило и в Венеции. Говорят, что он обязан своей жизнью исключительно вам, маркиза. Может быть, в Вероне вы вторично спасете ему жизнь.</w:t>
      </w:r>
    </w:p>
    <w:p>
      <w:pPr>
        <w:pStyle w:val="Normal"/>
        <w:bidi w:val="0"/>
        <w:spacing w:before="0" w:after="0"/>
        <w:ind w:left="0" w:right="0" w:firstLine="567"/>
        <w:rPr/>
      </w:pPr>
      <w:r>
        <w:rPr/>
        <w:t>— </w:t>
      </w:r>
      <w:r>
        <w:rPr/>
        <w:t>Не думаю. Разве я пользуюсь там каким-нибудь авторитетом? Мне кажется, что моя дружба не спасет его; по-моему, даже будет лучше, если я не поеду в Верону.</w:t>
      </w:r>
    </w:p>
    <w:p>
      <w:pPr>
        <w:pStyle w:val="Normal"/>
        <w:bidi w:val="0"/>
        <w:spacing w:before="0" w:after="0"/>
        <w:ind w:left="0" w:right="0" w:firstLine="567"/>
        <w:rPr/>
      </w:pPr>
      <w:r>
        <w:rPr/>
        <w:t>— </w:t>
      </w:r>
      <w:r>
        <w:rPr/>
        <w:t>Но ведь вы же не вернетесь в Венецию, по крайней мере, до тех пор, пока мы не займем ее силой?</w:t>
      </w:r>
    </w:p>
    <w:p>
      <w:pPr>
        <w:pStyle w:val="Normal"/>
        <w:bidi w:val="0"/>
        <w:spacing w:before="0" w:after="0"/>
        <w:ind w:left="0" w:right="0" w:firstLine="567"/>
        <w:rPr/>
      </w:pPr>
      <w:r>
        <w:rPr/>
        <w:t>— </w:t>
      </w:r>
      <w:r>
        <w:rPr/>
        <w:t>Тогда-то я наверное не вернусь туда.</w:t>
      </w:r>
    </w:p>
    <w:p>
      <w:pPr>
        <w:pStyle w:val="Normal"/>
        <w:bidi w:val="0"/>
        <w:spacing w:before="0" w:after="0"/>
        <w:ind w:left="0" w:right="0" w:firstLine="567"/>
        <w:rPr/>
      </w:pPr>
      <w:r>
        <w:rPr/>
        <w:t>— </w:t>
      </w:r>
      <w:r>
        <w:rPr/>
        <w:t>Я восхищаюсь вашим патриотизмом. Если бы вы не были наполовину француженка, конечно, тогда нечему было бы удивляться. Ведь, собственно говоря, мы не желаем Венеции зла, но она сама так настойчива, маркиза.</w:t>
      </w:r>
    </w:p>
    <w:p>
      <w:pPr>
        <w:pStyle w:val="Normal"/>
        <w:bidi w:val="0"/>
        <w:spacing w:before="0" w:after="0"/>
        <w:ind w:left="0" w:right="0" w:firstLine="567"/>
        <w:rPr/>
      </w:pPr>
      <w:r>
        <w:rPr/>
        <w:t>— </w:t>
      </w:r>
      <w:r>
        <w:rPr/>
        <w:t>А вы тоже со своей стороны не менее упрямы, — ответила маркиза, и оба они засмеялись, несмотря на важность обсуждаемого ими вопроса.</w:t>
      </w:r>
    </w:p>
    <w:p>
      <w:pPr>
        <w:pStyle w:val="Normal"/>
        <w:bidi w:val="0"/>
        <w:spacing w:before="0" w:after="0"/>
        <w:ind w:left="0" w:right="0" w:firstLine="567"/>
        <w:rPr/>
      </w:pPr>
      <w:r>
        <w:rPr/>
        <w:t>Они доехали как раз до церкви, в которой Бонапарт принимал депутацию из Венеции, и когда они подъехали ближе, они услышали его гневный голос, говоривший о смерти Ланжье, тон его речей был таков, что Беатриса невольно задрожала. «Рабы, трусы, убийцы!» — слышались его отрывочные восклицания. Они услышали, как он кончил свою речь угрозой, что лев св. Марка исчезнет с лица земли, и он отдаст своим генералам приказание не щадить никого из венецианцев.</w:t>
      </w:r>
    </w:p>
    <w:p>
      <w:pPr>
        <w:pStyle w:val="Normal"/>
        <w:bidi w:val="0"/>
        <w:spacing w:before="0" w:after="0"/>
        <w:ind w:left="0" w:right="0" w:firstLine="567"/>
        <w:rPr/>
      </w:pPr>
      <w:r>
        <w:rPr/>
        <w:t>— </w:t>
      </w:r>
      <w:r>
        <w:rPr/>
        <w:t>Когда вы доставите мне живыми или мертвыми убийц моего бедного лейтенанта Ланжье, тогда только я выслушаю вас, господа.</w:t>
      </w:r>
    </w:p>
    <w:p>
      <w:pPr>
        <w:pStyle w:val="Normal"/>
        <w:bidi w:val="0"/>
        <w:spacing w:before="0" w:after="0"/>
        <w:ind w:left="0" w:right="0" w:firstLine="567"/>
        <w:rPr/>
      </w:pPr>
      <w:r>
        <w:rPr/>
        <w:t>В ответ на эти слова послышались просьбы Франциско Пезаро, старавшегося умилостивить Наполеона, а вслед за тем раздалась и напыщенная речь Лоренцо, которая вывела Бонапарта окончательно из терпения.</w:t>
      </w:r>
    </w:p>
    <w:p>
      <w:pPr>
        <w:pStyle w:val="Normal"/>
        <w:bidi w:val="0"/>
        <w:spacing w:before="0" w:after="0"/>
        <w:ind w:left="0" w:right="0" w:firstLine="567"/>
        <w:rPr/>
      </w:pPr>
      <w:r>
        <w:rPr/>
        <w:t>— </w:t>
      </w:r>
      <w:r>
        <w:rPr/>
        <w:t>Я велю повесить тебя, старик, — кричал он, — убирайся, пока не поздно!</w:t>
      </w:r>
    </w:p>
    <w:p>
      <w:pPr>
        <w:pStyle w:val="Normal"/>
        <w:bidi w:val="0"/>
        <w:spacing w:before="0" w:after="0"/>
        <w:ind w:left="0" w:right="0" w:firstLine="567"/>
        <w:rPr/>
      </w:pPr>
      <w:r>
        <w:rPr/>
        <w:t>Офицеры и солдаты, стоявшие при входе в ограду около церкви, посторонились и пропустили венецианцев, когда те показались в воротах. Моро попробовал удалить Беатрису, но это ему не удалось, а между тем он сильно опасался того, что сцена, предстоящая ей, могла оказаться для нее унизительной. Но она стояла впереди всех и первая увидела Пезаро: престарелый вельможа шел, низко опустив голову: на глазах его видны были слезы. Беатриса сама чуть не прослезилась при виде его печали, вызванной тем, что ему не удалось умилостивить Бонапарта. При виде его она вдруг решила сейчас же покинуть французский лагерь и вернуться вместе с ним в Венецию, будь что будет, но в ту же секунду показался Лоренцо, красный от гнева, весь взъерошенный, как большая хищная птица; он приблизился к ней и в одно мгновение ока успел испортить впечатление, вызванное в ней видом Пезаро.</w:t>
      </w:r>
    </w:p>
    <w:p>
      <w:pPr>
        <w:pStyle w:val="Normal"/>
        <w:bidi w:val="0"/>
        <w:spacing w:before="0" w:after="0"/>
        <w:ind w:left="0" w:right="0" w:firstLine="567"/>
        <w:rPr/>
      </w:pPr>
      <w:r>
        <w:rPr/>
        <w:t>— </w:t>
      </w:r>
      <w:r>
        <w:rPr/>
        <w:t>Вы видите, как ваши друзья обращаются со мной, — прошептал он ей, — недоставало только того, чтобы вы, маркиза, присутствовали при этом. Меня выгнали, как собаку, и, как собака, я возвращаюсь в свою конуру.</w:t>
      </w:r>
    </w:p>
    <w:p>
      <w:pPr>
        <w:pStyle w:val="Normal"/>
        <w:bidi w:val="0"/>
        <w:spacing w:before="0" w:after="0"/>
        <w:ind w:left="0" w:right="0" w:firstLine="567"/>
        <w:rPr/>
      </w:pPr>
      <w:r>
        <w:rPr/>
        <w:t>— </w:t>
      </w:r>
      <w:r>
        <w:rPr/>
        <w:t>Благодарите Бога за то, что у вас еще есть эта конура! — воскликнула разгневанная Беатриса, но Лоренцо был так полон своим негодованием, своим поражением, что не обратил внимания на ее тон. Она так много раз помогала ему преодолевать различные затруднения, что он решил, что и на этот раз она еще может выручить его.</w:t>
      </w:r>
    </w:p>
    <w:p>
      <w:pPr>
        <w:pStyle w:val="Normal"/>
        <w:bidi w:val="0"/>
        <w:spacing w:before="0" w:after="0"/>
        <w:ind w:left="0" w:right="0" w:firstLine="567"/>
        <w:rPr/>
      </w:pPr>
      <w:r>
        <w:rPr/>
        <w:t>— </w:t>
      </w:r>
      <w:r>
        <w:rPr/>
        <w:t>Какой ответ я дам сенату? С чем я вернусь в Венецию? — продолжал он жалобно. — Если я скажу всю правду, мне не поверят. Хорош посланник, которого обругали, как дурака. Разве можно это рассказывать сенату?</w:t>
      </w:r>
    </w:p>
    <w:p>
      <w:pPr>
        <w:pStyle w:val="Normal"/>
        <w:bidi w:val="0"/>
        <w:spacing w:before="0" w:after="0"/>
        <w:ind w:left="0" w:right="0" w:firstLine="567"/>
        <w:rPr/>
      </w:pPr>
      <w:r>
        <w:rPr/>
        <w:t>— </w:t>
      </w:r>
      <w:r>
        <w:rPr/>
        <w:t>Так не рассказывайте этого, Лоренцо, — заметила Беатриса, тронутая его горем. — Я уверена, что Франциско Пезаро не скажет ничего, что бы могло еще увеличить его позор. Пусть сенат узнает, что Бонапарт — не такой человек, который испугается угрозы. Он нисколько не заботится о вашем высоком происхождении — ему это безразлично, так как он сам — выходец из народа; этим вы ничего не возьмете, но мне кажется, что лестью от него можно чего-нибудь добиться.</w:t>
      </w:r>
    </w:p>
    <w:p>
      <w:pPr>
        <w:pStyle w:val="Normal"/>
        <w:bidi w:val="0"/>
        <w:spacing w:before="0" w:after="0"/>
        <w:ind w:left="0" w:right="0" w:firstLine="567"/>
        <w:rPr/>
      </w:pPr>
      <w:r>
        <w:rPr/>
        <w:t>Эта мысль очень понравилась Лоренцо. Он несколько оправился и, завернувшись покрасивее в свой плащ, принимая гордую осанку, ответил ей как бы нехотя:</w:t>
      </w:r>
    </w:p>
    <w:p>
      <w:pPr>
        <w:pStyle w:val="Normal"/>
        <w:bidi w:val="0"/>
        <w:spacing w:before="0" w:after="0"/>
        <w:ind w:left="0" w:right="0" w:firstLine="567"/>
        <w:rPr/>
      </w:pPr>
      <w:r>
        <w:rPr/>
        <w:t>— </w:t>
      </w:r>
      <w:r>
        <w:rPr/>
        <w:t>Наша нация не умеет льстить.</w:t>
      </w:r>
    </w:p>
    <w:p>
      <w:pPr>
        <w:pStyle w:val="Normal"/>
        <w:bidi w:val="0"/>
        <w:spacing w:before="0" w:after="0"/>
        <w:ind w:left="0" w:right="0" w:firstLine="567"/>
        <w:rPr/>
      </w:pPr>
      <w:r>
        <w:rPr/>
        <w:t>Но Беатриса перебила его словами:</w:t>
      </w:r>
    </w:p>
    <w:p>
      <w:pPr>
        <w:pStyle w:val="Normal"/>
        <w:bidi w:val="0"/>
        <w:spacing w:before="0" w:after="0"/>
        <w:ind w:left="0" w:right="0" w:firstLine="567"/>
        <w:rPr/>
      </w:pPr>
      <w:r>
        <w:rPr/>
        <w:t>— </w:t>
      </w:r>
      <w:r>
        <w:rPr/>
        <w:t>Восхваляйте Бонапарта, как спасителя Италии, и положитесь на его милосердие. Это — самое умное, что вы можете сделать, Лоренцо. Лучше вас никто не сумеет этого сделать, он с удовольствием выслушает похвалы себе, все мужчины в этом отношении одинаковы. Я видела его и уже составила себе о нем определенное мнение. Вы должны быть щедры в своих восхвалениях, помните это.</w:t>
      </w:r>
    </w:p>
    <w:p>
      <w:pPr>
        <w:pStyle w:val="Normal"/>
        <w:bidi w:val="0"/>
        <w:spacing w:before="0" w:after="0"/>
        <w:ind w:left="0" w:right="0" w:firstLine="567"/>
        <w:rPr/>
      </w:pPr>
      <w:r>
        <w:rPr/>
        <w:t>— </w:t>
      </w:r>
      <w:r>
        <w:rPr/>
        <w:t>Я готов сказать все, что угодно, раз это нужно для спасения моей родины. Ах, Беатриса, если бы вы были со мной при этом! Зачем вы покинули нас? Зачем вы пренебрегли нашей благодарностью? Я не могу этого понять!</w:t>
      </w:r>
    </w:p>
    <w:p>
      <w:pPr>
        <w:pStyle w:val="Normal"/>
        <w:bidi w:val="0"/>
        <w:spacing w:before="0" w:after="0"/>
        <w:ind w:left="0" w:right="0" w:firstLine="567"/>
        <w:rPr/>
      </w:pPr>
      <w:r>
        <w:rPr/>
        <w:t>— </w:t>
      </w:r>
      <w:r>
        <w:rPr/>
        <w:t>Только дьявол или маленький ребенок может постичь женщину, Лоренцо.</w:t>
      </w:r>
    </w:p>
    <w:p>
      <w:pPr>
        <w:pStyle w:val="Normal"/>
        <w:bidi w:val="0"/>
        <w:spacing w:before="0" w:after="0"/>
        <w:ind w:left="0" w:right="0" w:firstLine="567"/>
        <w:rPr/>
      </w:pPr>
      <w:r>
        <w:rPr/>
        <w:t>— </w:t>
      </w:r>
      <w:r>
        <w:rPr/>
        <w:t>Да, это верно. Мне говорили, что вы едете в Верону, чтобы открыть там свой салон?</w:t>
      </w:r>
    </w:p>
    <w:p>
      <w:pPr>
        <w:pStyle w:val="Normal"/>
        <w:bidi w:val="0"/>
        <w:spacing w:before="0" w:after="0"/>
        <w:ind w:left="0" w:right="0" w:firstLine="567"/>
        <w:rPr/>
      </w:pPr>
      <w:r>
        <w:rPr/>
        <w:t>— </w:t>
      </w:r>
      <w:r>
        <w:rPr/>
        <w:t>Вам сказали неправду. Я поеду в Рим, в монастырь Сакр Харт, я желаю забыть все и быть наконец одной. Монастырь — мое единственное убежище.</w:t>
      </w:r>
    </w:p>
    <w:p>
      <w:pPr>
        <w:pStyle w:val="Normal"/>
        <w:bidi w:val="0"/>
        <w:spacing w:before="0" w:after="0"/>
        <w:ind w:left="0" w:right="0" w:firstLine="567"/>
        <w:rPr/>
      </w:pPr>
      <w:r>
        <w:rPr/>
        <w:t>— </w:t>
      </w:r>
      <w:r>
        <w:rPr/>
        <w:t>Но ведь в римские монастыри запрещен вход мужчинам, — сказал Лоренцо, зорко всматриваясь в маркизу.</w:t>
      </w:r>
    </w:p>
    <w:p>
      <w:pPr>
        <w:pStyle w:val="Normal"/>
        <w:bidi w:val="0"/>
        <w:spacing w:before="0" w:after="0"/>
        <w:ind w:left="0" w:right="0" w:firstLine="567"/>
        <w:rPr/>
      </w:pPr>
      <w:r>
        <w:rPr/>
        <w:t>— </w:t>
      </w:r>
      <w:r>
        <w:rPr/>
        <w:t>Вот потому-то я и отправляюсь туда, Лоренцо. Мы в последний раз встречаемся с вами; решение мое непреклонно.</w:t>
      </w:r>
    </w:p>
    <w:p>
      <w:pPr>
        <w:pStyle w:val="Normal"/>
        <w:bidi w:val="0"/>
        <w:spacing w:before="0" w:after="0"/>
        <w:ind w:left="0" w:right="0" w:firstLine="567"/>
        <w:rPr/>
      </w:pPr>
      <w:r>
        <w:rPr/>
        <w:t>— </w:t>
      </w:r>
      <w:r>
        <w:rPr/>
        <w:t>Как и всякое женское решение; впрочем, не будем ссориться. Верона — такое место, куда не должны ехать истинные патриоты. Там готовятся странные, вещи, — заметил он осторожно, точно вскользь.</w:t>
      </w:r>
    </w:p>
    <w:p>
      <w:pPr>
        <w:pStyle w:val="Normal"/>
        <w:bidi w:val="0"/>
        <w:spacing w:before="0" w:after="0"/>
        <w:ind w:left="0" w:right="0" w:firstLine="567"/>
        <w:rPr/>
      </w:pPr>
      <w:r>
        <w:rPr/>
        <w:t>— </w:t>
      </w:r>
      <w:r>
        <w:rPr/>
        <w:t>Да, я слышала уже об этом, — ответила она, стараясь не показать своего любопытства. — Говорят, наши соотечественники задумали что-то несообразное. Надеюсь, что это — неправда?</w:t>
      </w:r>
    </w:p>
    <w:p>
      <w:pPr>
        <w:pStyle w:val="Normal"/>
        <w:bidi w:val="0"/>
        <w:spacing w:before="0" w:after="0"/>
        <w:ind w:left="0" w:right="0" w:firstLine="567"/>
        <w:rPr/>
      </w:pPr>
      <w:r>
        <w:rPr/>
        <w:t>Она сказала это совершенно равнодушно, как бы вовсе не интересуясь подобной темой разговора. Лоренцо забыл о своей осторожности и сдержанности, и, осмотревшись кругом, чтобы убедиться, что их никто не подслушивает, он нагнулся к ее уху и сказал:</w:t>
      </w:r>
    </w:p>
    <w:p>
      <w:pPr>
        <w:pStyle w:val="Normal"/>
        <w:bidi w:val="0"/>
        <w:spacing w:before="0" w:after="0"/>
        <w:ind w:left="0" w:right="0" w:firstLine="567"/>
        <w:rPr/>
      </w:pPr>
      <w:r>
        <w:rPr/>
        <w:t>— </w:t>
      </w:r>
      <w:r>
        <w:rPr/>
        <w:t>Нет, это правда. Если все пойдет, как следует, в скором времени в Вероне не останется ни одного француза. Мы рассчитываем на это. Общее народное восстание против своих притеснителей — сначала в Вероне, потом во всех городах континента. У нас тогда будет время организовать свое войско. Я говорил об этом сенату, это — мой план.</w:t>
      </w:r>
    </w:p>
    <w:p>
      <w:pPr>
        <w:pStyle w:val="Normal"/>
        <w:bidi w:val="0"/>
        <w:spacing w:before="0" w:after="0"/>
        <w:ind w:left="0" w:right="0" w:firstLine="567"/>
        <w:rPr/>
      </w:pPr>
      <w:r>
        <w:rPr/>
        <w:t>— </w:t>
      </w:r>
      <w:r>
        <w:rPr/>
        <w:t>В таком случае, Лоренцо, — сказала Беатриса с жаром, — вы еще глупее, чем я думала.</w:t>
      </w:r>
    </w:p>
    <w:p>
      <w:pPr>
        <w:pStyle w:val="Normal"/>
        <w:bidi w:val="0"/>
        <w:spacing w:before="0" w:after="0"/>
        <w:ind w:left="0" w:right="0" w:firstLine="567"/>
        <w:rPr/>
      </w:pPr>
      <w:r>
        <w:rPr/>
        <w:t>Он посмотрел на нее с яростью, так как впервые в жизни она высказала ему правду в глаза. Эта женщина осмелилась усомниться в его уме. Он собирался уже ответить ей, нисколько не сдерживаясь, как вдруг в эту минуту к ним подошел Вильтар, уже давно наблюдавший за ними.</w:t>
      </w:r>
    </w:p>
    <w:p>
      <w:pPr>
        <w:pStyle w:val="Normal"/>
        <w:bidi w:val="0"/>
        <w:spacing w:before="0" w:after="0"/>
        <w:ind w:left="0" w:right="0" w:firstLine="567"/>
        <w:rPr/>
      </w:pPr>
      <w:r>
        <w:rPr/>
        <w:t>— </w:t>
      </w:r>
      <w:r>
        <w:rPr/>
        <w:t>Вам приготовлена закуска в лагере, синьор, — сказал он, обращаясь к Лоренцо, — я советовал бы вам не медлить и закусить немного.</w:t>
      </w:r>
    </w:p>
    <w:p>
      <w:pPr>
        <w:pStyle w:val="Normal"/>
        <w:bidi w:val="0"/>
        <w:spacing w:before="0" w:after="0"/>
        <w:ind w:left="0" w:right="0" w:firstLine="567"/>
        <w:rPr/>
      </w:pPr>
      <w:r>
        <w:rPr/>
        <w:t>— </w:t>
      </w:r>
      <w:r>
        <w:rPr/>
        <w:t>Я иду уже, — ответил гордо Лоренцо, и, еще раз с презрением смерив глазами маркизу, он молча последовал за своим спутником Пезаро. Когда он ушел, Вильтар снова заговорил с Беатрисой о приготовлениях к ее отъезду в Верону.</w:t>
      </w:r>
    </w:p>
    <w:p>
      <w:pPr>
        <w:pStyle w:val="Normal"/>
        <w:bidi w:val="0"/>
        <w:spacing w:before="0" w:after="0"/>
        <w:ind w:left="0" w:right="0" w:firstLine="567"/>
        <w:rPr/>
      </w:pPr>
      <w:r>
        <w:rPr/>
        <w:t>— </w:t>
      </w:r>
      <w:r>
        <w:rPr/>
        <w:t>Завтра утром выступают драгуны, — сказал он, — я велел приготовить для вас двух лошадей. Ваш слуга Джиованни будет следовать за вами с багажом.</w:t>
      </w:r>
    </w:p>
    <w:p>
      <w:pPr>
        <w:pStyle w:val="Normal"/>
        <w:bidi w:val="0"/>
        <w:spacing w:before="0" w:after="0"/>
        <w:ind w:left="0" w:right="0" w:firstLine="567"/>
        <w:rPr/>
      </w:pPr>
      <w:r>
        <w:rPr/>
        <w:t>— </w:t>
      </w:r>
      <w:r>
        <w:rPr/>
        <w:t>В таком случае вы не принимаете во внимание моего отказа ехать в Верону?</w:t>
      </w:r>
    </w:p>
    <w:p>
      <w:pPr>
        <w:pStyle w:val="Normal"/>
        <w:bidi w:val="0"/>
        <w:spacing w:before="0" w:after="0"/>
        <w:ind w:left="0" w:right="0" w:firstLine="567"/>
        <w:rPr/>
      </w:pPr>
      <w:r>
        <w:rPr/>
        <w:t>— </w:t>
      </w:r>
      <w:r>
        <w:rPr/>
        <w:t>Я никогда и не думал о том, что отказ этот может быть серьезен, маркиза.</w:t>
      </w:r>
    </w:p>
    <w:p>
      <w:pPr>
        <w:pStyle w:val="Normal"/>
        <w:bidi w:val="0"/>
        <w:spacing w:before="0" w:after="0"/>
        <w:ind w:left="0" w:right="0" w:firstLine="567"/>
        <w:rPr/>
      </w:pPr>
      <w:r>
        <w:rPr/>
        <w:t>— </w:t>
      </w:r>
      <w:r>
        <w:rPr/>
        <w:t>Но я твердо решилась настоять на своем.</w:t>
      </w:r>
    </w:p>
    <w:p>
      <w:pPr>
        <w:pStyle w:val="Normal"/>
        <w:bidi w:val="0"/>
        <w:spacing w:before="0" w:after="0"/>
        <w:ind w:left="0" w:right="0" w:firstLine="567"/>
        <w:rPr/>
      </w:pPr>
      <w:r>
        <w:rPr/>
        <w:t>— </w:t>
      </w:r>
      <w:r>
        <w:rPr/>
        <w:t>Простите, но это — отличительная черта женского характера. Еще вчера была здесь другая женщина, которая отказалась ехать в Верону, а сегодня она, вероятно, прибыла уже туда.</w:t>
      </w:r>
    </w:p>
    <w:p>
      <w:pPr>
        <w:pStyle w:val="Normal"/>
        <w:bidi w:val="0"/>
        <w:spacing w:before="0" w:after="0"/>
        <w:ind w:left="0" w:right="0" w:firstLine="567"/>
        <w:rPr/>
      </w:pPr>
      <w:r>
        <w:rPr/>
        <w:t>— </w:t>
      </w:r>
      <w:r>
        <w:rPr/>
        <w:t>Неужели вы думаете, что пример другой женщины может подействовать на меня?</w:t>
      </w:r>
    </w:p>
    <w:p>
      <w:pPr>
        <w:pStyle w:val="Normal"/>
        <w:bidi w:val="0"/>
        <w:spacing w:before="0" w:after="0"/>
        <w:ind w:left="0" w:right="0" w:firstLine="567"/>
        <w:rPr/>
      </w:pPr>
      <w:r>
        <w:rPr/>
        <w:t>— </w:t>
      </w:r>
      <w:r>
        <w:rPr/>
        <w:t>Не знаю, предоставляю вам самим судить об этом. Бианка Пезаро, кажется, давно уже знакома и дружна с Гастоном, маркиза?</w:t>
      </w:r>
    </w:p>
    <w:p>
      <w:pPr>
        <w:pStyle w:val="Normal"/>
        <w:bidi w:val="0"/>
        <w:spacing w:before="0" w:after="0"/>
        <w:ind w:left="0" w:right="0" w:firstLine="567"/>
        <w:rPr/>
      </w:pPr>
      <w:r>
        <w:rPr/>
        <w:t>Беатриса поспешно отвернулась, так как почувствовала, что лицо ее сразу побледнело.</w:t>
      </w:r>
    </w:p>
    <w:p>
      <w:pPr>
        <w:pStyle w:val="Normal"/>
        <w:bidi w:val="0"/>
        <w:spacing w:before="0" w:after="0"/>
        <w:ind w:left="0" w:right="0" w:firstLine="567"/>
        <w:rPr/>
      </w:pPr>
      <w:r>
        <w:rPr/>
        <w:t>— </w:t>
      </w:r>
      <w:r>
        <w:rPr/>
        <w:t>Вы убеждены в том, что говорите? — спросила она Вильтара.</w:t>
      </w:r>
    </w:p>
    <w:p>
      <w:pPr>
        <w:pStyle w:val="Normal"/>
        <w:bidi w:val="0"/>
        <w:spacing w:before="0" w:after="0"/>
        <w:ind w:left="0" w:right="0" w:firstLine="567"/>
        <w:rPr/>
      </w:pPr>
      <w:r>
        <w:rPr/>
        <w:t>— </w:t>
      </w:r>
      <w:r>
        <w:rPr/>
        <w:t>Маркиза, вы сами убедитесь в этом. Стоит только поехать в Верону.</w:t>
      </w:r>
    </w:p>
    <w:p>
      <w:pPr>
        <w:pStyle w:val="Normal"/>
        <w:bidi w:val="0"/>
        <w:spacing w:before="0" w:after="0"/>
        <w:ind w:left="0" w:right="0" w:firstLine="567"/>
        <w:rPr/>
      </w:pPr>
      <w:r>
        <w:rPr/>
        <w:t>— </w:t>
      </w:r>
      <w:r>
        <w:rPr/>
        <w:t>Да, да, — ответила она поспешно, — но мое решение не ехать туда все же осталось неизменным.</w:t>
      </w:r>
    </w:p>
    <w:p>
      <w:pPr>
        <w:pStyle w:val="Normal"/>
        <w:bidi w:val="0"/>
        <w:spacing w:before="0" w:after="0"/>
        <w:ind w:left="0" w:right="0" w:firstLine="567"/>
        <w:rPr/>
      </w:pPr>
      <w:r>
        <w:rPr/>
        <w:t>Вильтар не мог скрыть улыбки торжества.</w:t>
      </w:r>
    </w:p>
    <w:p>
      <w:pPr>
        <w:pStyle w:val="Normal"/>
        <w:bidi w:val="0"/>
        <w:spacing w:before="0" w:after="0"/>
        <w:ind w:left="0" w:right="0" w:firstLine="567"/>
        <w:rPr/>
      </w:pPr>
      <w:r>
        <w:rPr/>
        <w:t>— </w:t>
      </w:r>
      <w:r>
        <w:rPr/>
        <w:t>Драгуны выступают утром, — ответил он. — Я велю приготовить вам на сегодня комнату на ферме, — и с этими словами он покинул ее.</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Вильтар совершенно успокоился, уверенный, что Беатриса отправится в Верону, Гастон уже прибыл в этот город. Он застал там народ, доведенный до крайности и готовый открыто начать возмущение; французскую армию, упоенную своими победами и привыкшую властвовать, и, наконец, наместника Валланда, только ожидающего какого-нибудь предлога, чтобы окончательно сбросить маску и предъявить требования своего господина, генерала Бонапарта, как правителя города. Верона переживала дни полного унижения, и не было улицы, где не виднелись бы явные следы ее упадка и разрушения.</w:t>
      </w:r>
    </w:p>
    <w:p>
      <w:pPr>
        <w:pStyle w:val="Normal"/>
        <w:bidi w:val="0"/>
        <w:spacing w:before="0" w:after="0"/>
        <w:ind w:left="0" w:right="0" w:firstLine="567"/>
        <w:rPr/>
      </w:pPr>
      <w:r>
        <w:rPr/>
        <w:t>Гастон приехал в полдень вместе со своими драгунами, служившими ему эскортом; у него были самые неясные понятия относительно того, что он должен был теперь делать, окончив свое путешествие. Бонапарт сказал ему:</w:t>
      </w:r>
    </w:p>
    <w:p>
      <w:pPr>
        <w:pStyle w:val="Normal"/>
        <w:bidi w:val="0"/>
        <w:spacing w:before="0" w:after="0"/>
        <w:ind w:left="0" w:right="0" w:firstLine="567"/>
        <w:rPr/>
      </w:pPr>
      <w:r>
        <w:rPr/>
        <w:t>— </w:t>
      </w:r>
      <w:r>
        <w:rPr/>
        <w:t>Вы будете отстаивать мои интересы, я же поддержу ваш авторитет. Сохраните, насколько можно, мирные отношения между французами и итальянцами. Это необходимо для нас в настоящее время.</w:t>
      </w:r>
    </w:p>
    <w:p>
      <w:pPr>
        <w:pStyle w:val="Normal"/>
        <w:bidi w:val="0"/>
        <w:spacing w:before="0" w:after="0"/>
        <w:ind w:left="0" w:right="0" w:firstLine="567"/>
        <w:rPr/>
      </w:pPr>
      <w:r>
        <w:rPr/>
        <w:t>Выслушав это, Гастон доверчиво отправился в Верону, но не проехал он и ста шагов от ворот св. Георга, как истина уже стала ему ясна, и он понял, что приехал слишком поздно для того, чтобы оказывать услугу Франции или Вероне.</w:t>
      </w:r>
    </w:p>
    <w:p>
      <w:pPr>
        <w:pStyle w:val="Normal"/>
        <w:bidi w:val="0"/>
        <w:spacing w:before="0" w:after="0"/>
        <w:ind w:left="0" w:right="0" w:firstLine="567"/>
        <w:rPr/>
      </w:pPr>
      <w:r>
        <w:rPr/>
        <w:t>Был полдень, солнце стояло над головой и немилосердно жгло раскаленные крыши великолепных храмов. Так как время было не обеденное, Гастон невольно удивился тому, что только одни французские солдаты попадались ему на улицах, и в кофейнях виднелись тоже только французы. Он повсюду слышал свой родной язык — в лавках, в церквях и даже на балконах в узких, кривых улицах. Французский флаг развевался из многих окон; он видел несколько сценок, где французский язык тщетно старался умилостивить итальянские глазки. Но вот он въехал в улицу Собора, и там, на закрытом балконе, над своей головой, он увидел закутанную женскую фигуру, которая протянула белоснежную руку и бросила вниз на улицу красную розу, упавшую к его ногам. Хотя видение это было мимолетно, но Гастон узнал эту девушку и покраснел сам, как красная девица, при воспоминании о том, при каких обстоятельствах он в последний раз виделся с ней.</w:t>
      </w:r>
    </w:p>
    <w:p>
      <w:pPr>
        <w:pStyle w:val="Normal"/>
        <w:bidi w:val="0"/>
        <w:spacing w:before="0" w:after="0"/>
        <w:ind w:left="0" w:right="0" w:firstLine="567"/>
        <w:rPr/>
      </w:pPr>
      <w:r>
        <w:rPr/>
        <w:t>— </w:t>
      </w:r>
      <w:r>
        <w:rPr/>
        <w:t>Это Бианка, дочь Пезаро, — подумал он, — но что она делает теперь в Вероне?</w:t>
      </w:r>
    </w:p>
    <w:p>
      <w:pPr>
        <w:pStyle w:val="Normal"/>
        <w:bidi w:val="0"/>
        <w:spacing w:before="0" w:after="0"/>
        <w:ind w:left="0" w:right="0" w:firstLine="567"/>
        <w:rPr/>
      </w:pPr>
      <w:r>
        <w:rPr/>
        <w:t>Он не поднял ее розу, и лошади драгунов растоптали ее. Ему было неприятно, что сам он отчасти виноват в том, что темноглазая Бианка считала себя вправе бросить ему розу. Взгляд на женщину у Гастона стал совершенно иной с тех пор, как он побывал у Беатрисы и убедился в том, что не в состоянии жить без нее.</w:t>
      </w:r>
    </w:p>
    <w:p>
      <w:pPr>
        <w:pStyle w:val="Normal"/>
        <w:bidi w:val="0"/>
        <w:spacing w:before="0" w:after="0"/>
        <w:ind w:left="0" w:right="0" w:firstLine="567"/>
        <w:rPr/>
      </w:pPr>
      <w:r>
        <w:rPr/>
        <w:t>Этот незначительный случай, казалось, еще сильнее привязал его к Беатрисе, он постарался скорее забыть о нем и направился прямо в замок. Пробравшись мимо целого ряда пушек и гарнизона, вооруженного, как на войне, он наконец добрался до Валланда и тотчас же вручил ему нужные бумаги.</w:t>
      </w:r>
    </w:p>
    <w:p>
      <w:pPr>
        <w:pStyle w:val="Normal"/>
        <w:bidi w:val="0"/>
        <w:spacing w:before="0" w:after="0"/>
        <w:ind w:left="0" w:right="0" w:firstLine="567"/>
        <w:rPr/>
      </w:pPr>
      <w:r>
        <w:rPr/>
        <w:t>— </w:t>
      </w:r>
      <w:r>
        <w:rPr/>
        <w:t>Я прочту их потом, — сказал ему приветливо последний.</w:t>
      </w:r>
    </w:p>
    <w:p>
      <w:pPr>
        <w:pStyle w:val="Normal"/>
        <w:bidi w:val="0"/>
        <w:spacing w:before="0" w:after="0"/>
        <w:ind w:left="0" w:right="0" w:firstLine="567"/>
        <w:rPr/>
      </w:pPr>
      <w:r>
        <w:rPr/>
        <w:t>Это был коренастый, некрасивый человек с большими глазами и таким же ртом и зубами.</w:t>
      </w:r>
    </w:p>
    <w:p>
      <w:pPr>
        <w:pStyle w:val="Normal"/>
        <w:bidi w:val="0"/>
        <w:spacing w:before="0" w:after="0"/>
        <w:ind w:left="0" w:right="0" w:firstLine="567"/>
        <w:rPr/>
      </w:pPr>
      <w:r>
        <w:rPr/>
        <w:t>— </w:t>
      </w:r>
      <w:r>
        <w:rPr/>
        <w:t>Вы должны немножко почиститься, а затем мы можем позавтракать в стенах нашей небольшой крепости. Вы, кажется, удивляетесь тому, что видите нас в полном вооружении, но впоследствии вы поймете это, конечно, лучше. Приветствую вас от души, граф, тем более, что вы явились с такой рекомендацией.</w:t>
      </w:r>
    </w:p>
    <w:p>
      <w:pPr>
        <w:pStyle w:val="Normal"/>
        <w:bidi w:val="0"/>
        <w:spacing w:before="0" w:after="0"/>
        <w:ind w:left="0" w:right="0" w:firstLine="567"/>
        <w:rPr/>
      </w:pPr>
      <w:r>
        <w:rPr/>
        <w:t>Гастон промолчал и не сказал ему, что его наместничество продлилось бы не больше нескольких часов, если бы он нашел эту рекомендацию недостаточно хорошей. Он отправился к себе, быстро переоделся, умылся и вернулся в садик в крепости, где они должны были завтракать. Это было прелестное местечко, защищенное живописной стеной, покрытой плющом и диким виноградом. Позади них возвышались высокие башни древнего замка, обращенного в крепость, а перед ними, .далеко внизу, лежала Верона, сверкавшая на солнце, как будто ее красноватые крыши были покрыты кристаллами. Собор, огромный амфитеатр, стены, колокольни, сонный и мирный Адидже, кативший свои воды среди цветущих садов, в которых виднелись оливковые деревья, — все, вместе взятое, представлялось таким мирным и прелестным зрелищем, что невольно усталый путник с удовольствием согласился бы отдохнуть здесь, решив про себя, что он нашел наконец свое Эльдорадо.</w:t>
      </w:r>
    </w:p>
    <w:p>
      <w:pPr>
        <w:pStyle w:val="Normal"/>
        <w:bidi w:val="0"/>
        <w:spacing w:before="0" w:after="0"/>
        <w:ind w:left="0" w:right="0" w:firstLine="567"/>
        <w:rPr/>
      </w:pPr>
      <w:r>
        <w:rPr/>
        <w:t>Гастон, почти ничего не евший с тех пор, как он расстался с Беатрисой, с большим удовольствием приступил к вкусному завтраку, и только тогда, когда он запил его достаточным количеством прекрасного белого вина, он обратился наконец к Валланду с вопросом о том, что, собственно говоря, происходит в настоящее время в городе. Наместник, человек грубый и невоспитанный, старался во всем выгородить себя и свои оправдания подтверждал разными клятвами и ударами тяжелого кулака по столу.</w:t>
      </w:r>
    </w:p>
    <w:p>
      <w:pPr>
        <w:pStyle w:val="Normal"/>
        <w:bidi w:val="0"/>
        <w:spacing w:before="0" w:after="0"/>
        <w:ind w:left="0" w:right="0" w:firstLine="567"/>
        <w:rPr/>
      </w:pPr>
      <w:r>
        <w:rPr/>
        <w:t>— </w:t>
      </w:r>
      <w:r>
        <w:rPr/>
        <w:t>Гарнизон вооружен, потому что теперь война, — говорил он. — Они угрожают мне, я угрожаю им. Гараветта и Эмили, предводители веронской черни, находятся там, в горах, и у них девять тысяч солдат, у нас же нет и ста на весь город. Не сидеть же мне и ждать, пока они нападут на нас. Генерал вряд ли бы одобрил это. И поэтому я заряжаю свои пушки, чтобы быть наготове. Вы поступили бы так же на моем месте, граф.</w:t>
      </w:r>
    </w:p>
    <w:p>
      <w:pPr>
        <w:pStyle w:val="Normal"/>
        <w:bidi w:val="0"/>
        <w:spacing w:before="0" w:after="0"/>
        <w:ind w:left="0" w:right="0" w:firstLine="567"/>
        <w:rPr/>
      </w:pPr>
      <w:r>
        <w:rPr/>
        <w:t>Гастон ответил очень терпеливо.</w:t>
      </w:r>
    </w:p>
    <w:p>
      <w:pPr>
        <w:pStyle w:val="Normal"/>
        <w:bidi w:val="0"/>
        <w:spacing w:before="0" w:after="0"/>
        <w:ind w:left="0" w:right="0" w:firstLine="567"/>
        <w:rPr/>
      </w:pPr>
      <w:r>
        <w:rPr/>
        <w:t>— </w:t>
      </w:r>
      <w:r>
        <w:rPr/>
        <w:t>Весьма возможно, если бы я был уверен, что победа останется на моей стороне. Вы говорите, что Эмили в горах с девятью тысячами человек. Если так, то, пожалуй, может случиться, что он явится сюда посмотреть ваши пушки, Валланд. Вряд ли человек может верить в ваше желание сохранить мир, когда вы приставляете пистолет к его голове. По-моему, вы должны умерить свой пыл и сохранить его к тому времени, когда он вам понадобится. Я, со своей стороны, намерен начать с того, что вызову для переговоров Эмили и Гараветта. Мы выясним тогда, по крайней мере, чего нам ждать от них. Если они захотят войны, мы, конечно, в этом им не откажем, но в настоящее время мы с ними в мире, и поэтому мир этот должен соблюдаться, как следует.</w:t>
      </w:r>
    </w:p>
    <w:p>
      <w:pPr>
        <w:pStyle w:val="Normal"/>
        <w:bidi w:val="0"/>
        <w:spacing w:before="0" w:after="0"/>
        <w:ind w:left="0" w:right="0" w:firstLine="567"/>
        <w:rPr/>
      </w:pPr>
      <w:r>
        <w:rPr/>
        <w:t>Валланд рассмеялся при мысли, что кто-либо может быть в мире с ними, и, выпив чашку вина, он взглянул на свои невзрачные серебряные часы, висевшие на медной цепочке, и сказал:</w:t>
      </w:r>
    </w:p>
    <w:p>
      <w:pPr>
        <w:pStyle w:val="Normal"/>
        <w:bidi w:val="0"/>
        <w:spacing w:before="0" w:after="0"/>
        <w:ind w:left="0" w:right="0" w:firstLine="567"/>
        <w:rPr/>
      </w:pPr>
      <w:r>
        <w:rPr/>
        <w:t>— </w:t>
      </w:r>
      <w:r>
        <w:rPr/>
        <w:t>Граф, я покажу вам, как храню мир по отношению к этим дьяволам. Теперь как раз час, и они хотят заставить нас думать, что все теперь спят, но я разбужу их и вы увидите, что случится. Потом вы можете сколько хотите, переговариваться с ними, только, пожалуйста, берите с собой эскадрон драгунов. Но подождите только, вот и знаменитая оливковая ветвь.</w:t>
      </w:r>
    </w:p>
    <w:p>
      <w:pPr>
        <w:pStyle w:val="Normal"/>
        <w:bidi w:val="0"/>
        <w:spacing w:before="0" w:after="0"/>
        <w:ind w:left="0" w:right="0" w:firstLine="567"/>
        <w:rPr/>
      </w:pPr>
      <w:r>
        <w:rPr/>
        <w:t>Он подозвал одного из часовых, и тот быстро отправился передать его приказание артиллеристам. Прошло несколько минут. Гастон и не подозревал того, что должно было сейчас произойти, и вдруг раздался пушечный выстрел, ядро пролетело над всем городом и ударилось наконец в крышу старого белого дома в пятидесяти ярдах от церкви св. Афанасия. Как только рассеялся дым, разрушенные стены дома и его разбитые вдребезги трубы ясно доказывали, как метко стреляют из замка по мирному городу. Часть дома свалилась на улицу, другая же часть, обнаженная после разрушения крыши, ярко вырисовывалась на синем фоне неба, так что даже видна была мебель в верхних этажах. Прохожие на улицах могли издали слышать крики несчастных, погибших под развалинами дома, и наблюдать картину, как одна женщина, держа на руках ребенка, умоляла снять ее с верхнего этажа, так как лестница тоже была разрушена.</w:t>
      </w:r>
    </w:p>
    <w:p>
      <w:pPr>
        <w:pStyle w:val="Normal"/>
        <w:bidi w:val="0"/>
        <w:spacing w:before="0" w:after="0"/>
        <w:ind w:left="0" w:right="0" w:firstLine="567"/>
        <w:rPr/>
      </w:pPr>
      <w:r>
        <w:rPr/>
        <w:t>Граф Гастон в негодовании вскочил на ноги, как только выстрел донесся до его ушей, но он не мог сразу заговорить, настолько велико было его удивление при виде представившейся его глазам картины. Не успело эхо от пушечного выстрела улечься в горах, как вдруг из всех домов высыпали люди: некоторые бежали, испуганные и встревоженные, другие выскочили вооруженные мушкетами, мечами и кинжалами и все они бросились по направлению к амфитеатру в центр Вероны, как к заранее условленному месту. В ту же минуту на всех колокольнях раздался усиленный перезвон; все слилось в один немолчный ужасный гул. Сцена этого внезапного появления стольких вооруженных людей страшно поразила Гастона он обернулся к Валланду и сказал ему:</w:t>
      </w:r>
    </w:p>
    <w:p>
      <w:pPr>
        <w:pStyle w:val="Normal"/>
        <w:bidi w:val="0"/>
        <w:spacing w:before="0" w:after="0"/>
        <w:ind w:left="0" w:right="0" w:firstLine="567"/>
        <w:rPr/>
      </w:pPr>
      <w:r>
        <w:rPr/>
        <w:t>— </w:t>
      </w:r>
      <w:r>
        <w:rPr/>
        <w:t>Объясните мне, ради Бога, что все это значит. Говорите мне правду. Теперь ведь я отвечаю за все, а не вы, как вы скоро в этом убедитесь.</w:t>
      </w:r>
    </w:p>
    <w:p>
      <w:pPr>
        <w:pStyle w:val="Normal"/>
        <w:bidi w:val="0"/>
        <w:spacing w:before="0" w:after="0"/>
        <w:ind w:left="0" w:right="0" w:firstLine="567"/>
        <w:rPr/>
      </w:pPr>
      <w:r>
        <w:rPr/>
        <w:t>Он говорил спокойно и тихо, но в глазах его горел огонь такой решимости, что даже недалекий Валланд не мог не понять этого.</w:t>
      </w:r>
    </w:p>
    <w:p>
      <w:pPr>
        <w:pStyle w:val="Normal"/>
        <w:bidi w:val="0"/>
        <w:spacing w:before="0" w:after="0"/>
        <w:ind w:left="0" w:right="0" w:firstLine="567"/>
        <w:rPr/>
      </w:pPr>
      <w:r>
        <w:rPr/>
        <w:t>— </w:t>
      </w:r>
      <w:r>
        <w:rPr/>
        <w:t>Раз в день я стараюсь напомнить им, что я еще здесь, — сказал он, как бы оправдываясь. — Это мое предупреждение всем негодяям, наводняющим Верону. Ведь не проходит ни одной ночи, чтобы кто-нибудь из этих проклятых итальянцев не зарезал хоть одного француза. Я стараюсь дать им понять, что их ждет впереди, и даю вам слово, я сожгу все их дома до единого, если урок этот не послужит им на пользу. Если ваш долг предписывает вам поступать иначе, действуйте, как хотите. Но пока за все отвечаю я, я буду продолжать так, как начал, и вы можете передать это Бонапарту, если не согласны со мной. Что касается этой падали...</w:t>
      </w:r>
    </w:p>
    <w:p>
      <w:pPr>
        <w:pStyle w:val="Normal"/>
        <w:bidi w:val="0"/>
        <w:spacing w:before="0" w:after="0"/>
        <w:ind w:left="0" w:right="0" w:firstLine="567"/>
        <w:rPr/>
      </w:pPr>
      <w:r>
        <w:rPr/>
        <w:t>— </w:t>
      </w:r>
      <w:r>
        <w:rPr/>
        <w:t>Наших союзников в Вероне, прошу не забывать этого.</w:t>
      </w:r>
    </w:p>
    <w:p>
      <w:pPr>
        <w:pStyle w:val="Normal"/>
        <w:bidi w:val="0"/>
        <w:spacing w:before="0" w:after="0"/>
        <w:ind w:left="0" w:right="0" w:firstLine="567"/>
        <w:rPr/>
      </w:pPr>
      <w:r>
        <w:rPr/>
        <w:t>— </w:t>
      </w:r>
      <w:r>
        <w:rPr/>
        <w:t>Называйте их, как хотите, от этого они не изменятся, и мушкеты по-прежнему останутся в их руках. Я говорю, что они не лучше собак, и с ними надо поступать, как с таковыми, а если вам не нравится...</w:t>
      </w:r>
    </w:p>
    <w:p>
      <w:pPr>
        <w:pStyle w:val="Normal"/>
        <w:bidi w:val="0"/>
        <w:spacing w:before="0" w:after="0"/>
        <w:ind w:left="0" w:right="0" w:firstLine="567"/>
        <w:rPr/>
      </w:pPr>
      <w:r>
        <w:rPr/>
        <w:t>— </w:t>
      </w:r>
      <w:r>
        <w:rPr/>
        <w:t>Мне это настолько не нравится, что я тотчас же прекращу все это. Вы можете мне в этом помочь, если хотите.</w:t>
      </w:r>
    </w:p>
    <w:p>
      <w:pPr>
        <w:pStyle w:val="Normal"/>
        <w:bidi w:val="0"/>
        <w:spacing w:before="0" w:after="0"/>
        <w:ind w:left="0" w:right="0" w:firstLine="567"/>
        <w:rPr/>
      </w:pPr>
      <w:r>
        <w:rPr/>
        <w:t>— </w:t>
      </w:r>
      <w:r>
        <w:rPr/>
        <w:t>Скажите, как, и я охотно помогу вам, если смогу.</w:t>
      </w:r>
    </w:p>
    <w:p>
      <w:pPr>
        <w:pStyle w:val="Normal"/>
        <w:bidi w:val="0"/>
        <w:spacing w:before="0" w:after="0"/>
        <w:ind w:left="0" w:right="0" w:firstLine="567"/>
        <w:rPr/>
      </w:pPr>
      <w:r>
        <w:rPr/>
        <w:t>— </w:t>
      </w:r>
      <w:r>
        <w:rPr/>
        <w:t>Отправляйтесь к собору и извинитесь за это оскорбление перед всей Вероной.</w:t>
      </w:r>
    </w:p>
    <w:p>
      <w:pPr>
        <w:pStyle w:val="Normal"/>
        <w:bidi w:val="0"/>
        <w:spacing w:before="0" w:after="0"/>
        <w:ind w:left="0" w:right="0" w:firstLine="567"/>
        <w:rPr/>
      </w:pPr>
      <w:r>
        <w:rPr/>
        <w:t>— </w:t>
      </w:r>
      <w:r>
        <w:rPr/>
        <w:t>Только в том случае, если они принудят меня к этому силой.</w:t>
      </w:r>
    </w:p>
    <w:p>
      <w:pPr>
        <w:pStyle w:val="Normal"/>
        <w:bidi w:val="0"/>
        <w:spacing w:before="0" w:after="0"/>
        <w:ind w:left="0" w:right="0" w:firstLine="567"/>
        <w:rPr/>
      </w:pPr>
      <w:r>
        <w:rPr/>
        <w:t>— </w:t>
      </w:r>
      <w:r>
        <w:rPr/>
        <w:t>В таком случае мне придется передать генералу Бонапарту, что вы не согласны исполнить его приказания?</w:t>
      </w:r>
    </w:p>
    <w:p>
      <w:pPr>
        <w:pStyle w:val="Normal"/>
        <w:bidi w:val="0"/>
        <w:spacing w:before="0" w:after="0"/>
        <w:ind w:left="0" w:right="0" w:firstLine="567"/>
        <w:rPr/>
      </w:pPr>
      <w:r>
        <w:rPr/>
        <w:t>— </w:t>
      </w:r>
      <w:r>
        <w:rPr/>
        <w:t>Вы можете сказать ему, что я — простой солдат и что я готов перестрелять всех этих негодяев, раньше чем извинюсь перед ними.</w:t>
      </w:r>
    </w:p>
    <w:p>
      <w:pPr>
        <w:pStyle w:val="Normal"/>
        <w:bidi w:val="0"/>
        <w:spacing w:before="0" w:after="0"/>
        <w:ind w:left="0" w:right="0" w:firstLine="567"/>
        <w:rPr/>
      </w:pPr>
      <w:r>
        <w:rPr/>
        <w:t>Сомневаться больше было невозможно: Валланд твердо стоял на своем, и ничто на свете не могло изменить его убеждений. Гастон в душе не мог не похвалить его за это, тем более, что он отчасти понимал и оправдывал его поступки.</w:t>
      </w:r>
    </w:p>
    <w:p>
      <w:pPr>
        <w:pStyle w:val="Normal"/>
        <w:bidi w:val="0"/>
        <w:spacing w:before="0" w:after="0"/>
        <w:ind w:left="0" w:right="0" w:firstLine="567"/>
        <w:rPr/>
      </w:pPr>
      <w:r>
        <w:rPr/>
        <w:t>— </w:t>
      </w:r>
      <w:r>
        <w:rPr/>
        <w:t>Ну, хорошо, — сказал он, — я ведь вовсе не желаю унижать кого бы то ни было, Валланд, но мне кажется все же, что вы не так взялись за дело. Если вы не желаете извиниться перед ними, так извинюсь я. Прежде всего надо быть справедливым и действовать честно. Я сейчас же отправлюсь в город, чтобы сообщить об этом жителям Вероны.</w:t>
      </w:r>
    </w:p>
    <w:p>
      <w:pPr>
        <w:pStyle w:val="Normal"/>
        <w:bidi w:val="0"/>
        <w:spacing w:before="0" w:after="0"/>
        <w:ind w:left="0" w:right="0" w:firstLine="567"/>
        <w:rPr/>
      </w:pPr>
      <w:r>
        <w:rPr/>
        <w:t>— </w:t>
      </w:r>
      <w:r>
        <w:rPr/>
        <w:t>Если вы поедете, вы никогда не вернетесь оттуда живым, — ответил Валланд.</w:t>
      </w:r>
    </w:p>
    <w:p>
      <w:pPr>
        <w:pStyle w:val="Normal"/>
        <w:bidi w:val="0"/>
        <w:spacing w:before="0" w:after="0"/>
        <w:ind w:left="0" w:right="0" w:firstLine="567"/>
        <w:rPr/>
      </w:pPr>
      <w:r>
        <w:rPr/>
        <w:t>— </w:t>
      </w:r>
      <w:r>
        <w:rPr/>
        <w:t>Я надеюсь на вашу поддержку, Валланд. Дайте мне эскадрон ваших гусаров, и больше мне от вас ничего не надо. Подобное безумие не может продолжаться дальше, генерал никогда бы не потерпел этого.</w:t>
      </w:r>
    </w:p>
    <w:p>
      <w:pPr>
        <w:pStyle w:val="Normal"/>
        <w:bidi w:val="0"/>
        <w:spacing w:before="0" w:after="0"/>
        <w:ind w:left="0" w:right="0" w:firstLine="567"/>
        <w:rPr/>
      </w:pPr>
      <w:r>
        <w:rPr/>
        <w:t>— </w:t>
      </w:r>
      <w:r>
        <w:rPr/>
        <w:t>Ну, что касается этого, генерал обыкновенно терпит все, что в конце концов оказывается удачным.</w:t>
      </w:r>
    </w:p>
    <w:p>
      <w:pPr>
        <w:pStyle w:val="Normal"/>
        <w:bidi w:val="0"/>
        <w:spacing w:before="0" w:after="0"/>
        <w:ind w:left="0" w:right="0" w:firstLine="567"/>
        <w:rPr/>
      </w:pPr>
      <w:r>
        <w:rPr/>
        <w:t>— </w:t>
      </w:r>
      <w:r>
        <w:rPr/>
        <w:t>Может быть, но докажите мне удачу, и я, может быть, соглашусь с вами. Дадите вы мне эскорт?</w:t>
      </w:r>
    </w:p>
    <w:p>
      <w:pPr>
        <w:pStyle w:val="Normal"/>
        <w:bidi w:val="0"/>
        <w:spacing w:before="0" w:after="0"/>
        <w:ind w:left="0" w:right="0" w:firstLine="567"/>
        <w:rPr/>
      </w:pPr>
      <w:r>
        <w:rPr/>
        <w:t>— </w:t>
      </w:r>
      <w:r>
        <w:rPr/>
        <w:t>Сейчас же прикажу людям готовиться. Жаль мне, что вы хотите ехать. Придется, видно, опять мне по-прежнему оставаться здесь наместником.</w:t>
      </w:r>
    </w:p>
    <w:p>
      <w:pPr>
        <w:pStyle w:val="Normal"/>
        <w:bidi w:val="0"/>
        <w:spacing w:before="0" w:after="0"/>
        <w:ind w:left="0" w:right="0" w:firstLine="567"/>
        <w:rPr/>
      </w:pPr>
      <w:r>
        <w:rPr/>
        <w:t>— </w:t>
      </w:r>
      <w:r>
        <w:rPr/>
        <w:t>Вы и будете им с большим успехом, если только будете немного благоразумнее, Валланд.</w:t>
      </w:r>
    </w:p>
    <w:p>
      <w:pPr>
        <w:pStyle w:val="Normal"/>
        <w:bidi w:val="0"/>
        <w:spacing w:before="0" w:after="0"/>
        <w:ind w:left="0" w:right="0" w:firstLine="567"/>
        <w:rPr/>
      </w:pPr>
      <w:r>
        <w:rPr/>
        <w:t>Итак, утверждая каждый свое: один — что Гастон не вернется живым, другой — что он поступает правильно, — они оба направились к воротам замка, где их ждал эскадрон гусар, о котором просил Гастон.</w:t>
      </w:r>
    </w:p>
    <w:p>
      <w:pPr>
        <w:pStyle w:val="Normal"/>
        <w:bidi w:val="0"/>
        <w:spacing w:before="0" w:after="0"/>
        <w:ind w:left="0" w:right="0" w:firstLine="567"/>
        <w:rPr/>
      </w:pPr>
      <w:r>
        <w:rPr/>
        <w:t>Не заботясь нисколько о личной безопасности, Гастон встал во главе своего небольшого отряда и спокойно поехал по направлению к амфитеатру Вероны. И как только он доехал до того места, где больше всего собралось инсургентов, он начал говорить им своим молодым звонким голосом о том, что сожалеет о только что происшедшем и что Бонапарт обещает веронцам новую эру, где правосудие и честное отношение к делу будут играть первую роль. Они слушали его с удивлением, и мужество его было так велико, что никто не решался поднять на него руки. Он знал хорошо, что одно неверное слово, один неудачный шаг, и минуты его сочтены. Но Гастон, несмотря на некоторые недостатки и довольно нерешительный характер, обладал львиным мужеством. Он обращался теперь с толпой, как будто был в одно и то же время ее судьей и другом. Народу понравилось подобное отношение, и все слушали его со вниманием. Он вспоминал потом до самой своей смерти этот день, когда он говорил перед лицом пяти тысяч граждан Вероны и видел десять тысяч глаз, устремленных на него; все эти люди щадили его жизнь только потому, что он возбудил их любопытство.</w:t>
      </w:r>
    </w:p>
    <w:p>
      <w:pPr>
        <w:pStyle w:val="Normal"/>
        <w:bidi w:val="0"/>
        <w:spacing w:before="0" w:after="0"/>
        <w:ind w:left="0" w:right="0" w:firstLine="567"/>
        <w:rPr/>
      </w:pPr>
      <w:r>
        <w:rPr/>
        <w:t>Стройная тонкая фигура на прекрасной черной лошади, кругом и позади вооруженные гусары, оживленный и возбужденный город, огромная толпа, ловящая каждое слово, — вот какою представлялась потом та картина в воспоминаниях Гастона. Каждый человек из этой толпы мог спокойно застрелить его без всякого риска для себя, и все же ни один курок не был спущен. Но если он вообразил бы себе, что стоящие перед ним люди напуганы его появлением, то, что случилось вслед за тем, сейчас же разубедило бы его в этом. Впереди этой толпы стоял человек среднего роста и светловолосый, он, казалось, взвешивал каждое слово, вылетавшее из уст Гастона, и одобрял все, что он говорил о правосудии и перемирии, наконец, он вдруг возвысил голос и крикнул:</w:t>
      </w:r>
    </w:p>
    <w:p>
      <w:pPr>
        <w:pStyle w:val="Normal"/>
        <w:bidi w:val="0"/>
        <w:spacing w:before="0" w:after="0"/>
        <w:ind w:left="0" w:right="0" w:firstLine="567"/>
        <w:rPr/>
      </w:pPr>
      <w:r>
        <w:rPr/>
        <w:t>— </w:t>
      </w:r>
      <w:r>
        <w:rPr/>
        <w:t>Да здравствует Франция!</w:t>
      </w:r>
    </w:p>
    <w:p>
      <w:pPr>
        <w:pStyle w:val="Normal"/>
        <w:bidi w:val="0"/>
        <w:spacing w:before="0" w:after="0"/>
        <w:ind w:left="0" w:right="0" w:firstLine="567"/>
        <w:rPr/>
      </w:pPr>
      <w:r>
        <w:rPr/>
        <w:t>Спохватившись сейчас же, что он сделал большую бестактность, могущую стоить ему жизни, он пробовал скрыться в толпе, но было уже слишком поздно, не успел он крикнуть, не успел взмолиться о пощаде, как уже упал, сраженный чьим-то кинжалом.</w:t>
      </w:r>
    </w:p>
    <w:p>
      <w:pPr>
        <w:pStyle w:val="Normal"/>
        <w:bidi w:val="0"/>
        <w:spacing w:before="0" w:after="0"/>
        <w:ind w:left="0" w:right="0" w:firstLine="567"/>
        <w:rPr/>
      </w:pPr>
      <w:r>
        <w:rPr/>
        <w:t>Поступок этот вызвал глубокое, мертвое молчание, всегда следующее за подобной трагедией. Глаза всех были устремлены на Гастона, все старались услышать, что он скажет. Не постигнет ли и его та же участь? Не выразит ли он гнева и презрения при виде этой напрасно пролитой крови? Все ждали с затаенным дыханием, что-то он скажет. Но холодное, бесстрастное лицо молодого человека сбивало их с толку. У этого человека каменное сердце, — думали они. Слова его продолжали литься без всякого перерыва, он снова заговорил о надеждах, которые Франция питает по отношению ко всем итальянцам. Он говорил о том, что французы и итальянцы вместе должны спасти Верону. И они могли ответить на это только словом «да», так как в них проснулась любовь к родине, к свободе и надежда на правосудие. Они стали бросать свои шапки в воздух с криками: «Верона, Верона!»; они забыли о том, что в руках у них оружие.</w:t>
      </w:r>
    </w:p>
    <w:p>
      <w:pPr>
        <w:pStyle w:val="Normal"/>
        <w:bidi w:val="0"/>
        <w:spacing w:before="0" w:after="0"/>
        <w:ind w:left="0" w:right="0" w:firstLine="567"/>
        <w:rPr/>
      </w:pPr>
      <w:r>
        <w:rPr/>
        <w:t>Но последнее слово еще не было сказано. Граф Гастон поднял руку, чтобы заставить их снова слушать себя.</w:t>
      </w:r>
    </w:p>
    <w:p>
      <w:pPr>
        <w:pStyle w:val="Normal"/>
        <w:bidi w:val="0"/>
        <w:spacing w:before="0" w:after="0"/>
        <w:ind w:left="0" w:right="0" w:firstLine="567"/>
        <w:rPr/>
      </w:pPr>
      <w:r>
        <w:rPr/>
        <w:t>— </w:t>
      </w:r>
      <w:r>
        <w:rPr/>
        <w:t>Граждане, — сказал он, — если правосудие награждает, то оно также и карает. Если мы согласны жить друг с другом, как братья, мы не должны проливать братскую кровь. Я говорю с вами, как мужчина с мужчинами, и вы должны дать свое согласие, свободно, по доброй воле. Преступление, совершенное сегодня на наших глазах, не может остаться безнаказанным. Те, кто убили совершенно невинного человека, должны ответить перед судьями. Именем Вероны арестую их сейчас же, выдайте мне их, чтобы могло совершиться правосудие.</w:t>
      </w:r>
    </w:p>
    <w:p>
      <w:pPr>
        <w:pStyle w:val="Normal"/>
        <w:bidi w:val="0"/>
        <w:spacing w:before="0" w:after="0"/>
        <w:ind w:left="0" w:right="0" w:firstLine="567"/>
        <w:rPr/>
      </w:pPr>
      <w:r>
        <w:rPr/>
        <w:t>И, повернув свою лошадь, он указал пальцем на двух негодяев, убивших человека, крикнувшего: «Да здравствует Франция!». Все это произошло так быстро, что никто не успел оглянуться, как уже гусары схватили двух человек из толпы, прежде чем кто-либо успел заступиться за них, и, следуя данному приказу, эскадрон повернул и по четыре человека в ряд направился прочь от площади.</w:t>
      </w:r>
    </w:p>
    <w:p>
      <w:pPr>
        <w:pStyle w:val="Normal"/>
        <w:bidi w:val="0"/>
        <w:spacing w:before="0" w:after="0"/>
        <w:ind w:left="0" w:right="0" w:firstLine="567"/>
        <w:rPr/>
      </w:pPr>
      <w:r>
        <w:rPr/>
        <w:t>Раздался единодушный крик ярости со стороны пришедшей наконец в себя толпы, все бросились в погоню за гусарами, чтобы отбить пленников. Многие в бешенстве стали стрелять в солдат, шальные пули попали в других бегущих, и множество трупов скоро усеяло весь путь. Гусары тоже потерпели урон, многие из них покачнулись в седле и затем тяжело свалились на землю раньше, чем была достигнута наконец площадь Эрбе. Здесь, около собора, где Гастон собирался было говорить речь, образовалось целое побоище, люди нападали друг на друга, не обращая внимания на то, с кем они имеют дело, раздавались крики и вопли, колокола продолжали тревожно трезвонить, со всех сторон прибывали сражающиеся; все соединились теперь и пытались окружить дерзкого юношу. Гастон согласился теперь с тем, что Валланд был прав, и вряд ли ему удастся опять побывать в замке св. Феликса.</w:t>
      </w:r>
    </w:p>
    <w:p>
      <w:pPr>
        <w:pStyle w:val="Normal"/>
        <w:bidi w:val="0"/>
        <w:spacing w:before="0" w:after="0"/>
        <w:ind w:left="0" w:right="0" w:firstLine="567"/>
        <w:rPr/>
      </w:pPr>
      <w:r>
        <w:rPr/>
        <w:t>— </w:t>
      </w:r>
      <w:r>
        <w:rPr/>
        <w:t>Что нам делать, старина? — обратился он к старому сержанту Дженси, скакавшему рядом с ним.</w:t>
      </w:r>
    </w:p>
    <w:p>
      <w:pPr>
        <w:pStyle w:val="Normal"/>
        <w:bidi w:val="0"/>
        <w:spacing w:before="0" w:after="0"/>
        <w:ind w:left="0" w:right="0" w:firstLine="567"/>
        <w:rPr/>
      </w:pPr>
      <w:r>
        <w:rPr/>
        <w:t>Дженси покачал седой головой и объявил, что ничего поделать нельзя.</w:t>
      </w:r>
    </w:p>
    <w:p>
      <w:pPr>
        <w:pStyle w:val="Normal"/>
        <w:bidi w:val="0"/>
        <w:spacing w:before="0" w:after="0"/>
        <w:ind w:left="0" w:right="0" w:firstLine="567"/>
        <w:rPr/>
      </w:pPr>
      <w:r>
        <w:rPr/>
        <w:t>— </w:t>
      </w:r>
      <w:r>
        <w:rPr/>
        <w:t>Надо бы сжечь их проклятый город, — сказал он, — в хорошую переделку мы попали, нечего сказать.</w:t>
      </w:r>
    </w:p>
    <w:p>
      <w:pPr>
        <w:pStyle w:val="Normal"/>
        <w:bidi w:val="0"/>
        <w:spacing w:before="0" w:after="0"/>
        <w:ind w:left="0" w:right="0" w:firstLine="567"/>
        <w:rPr/>
      </w:pPr>
      <w:r>
        <w:rPr/>
        <w:t>— </w:t>
      </w:r>
      <w:r>
        <w:rPr/>
        <w:t>Да, да, но словами делу не поможешь. Отразить ли нам их нападение или ехать дальше? Вы — человек старый и умный, Дженси, говорите, что лучше!</w:t>
      </w:r>
    </w:p>
    <w:p>
      <w:pPr>
        <w:pStyle w:val="Normal"/>
        <w:bidi w:val="0"/>
        <w:spacing w:before="0" w:after="0"/>
        <w:ind w:left="0" w:right="0" w:firstLine="567"/>
        <w:rPr/>
      </w:pPr>
      <w:r>
        <w:rPr/>
        <w:t>— </w:t>
      </w:r>
      <w:r>
        <w:rPr/>
        <w:t>По-моему, лучше сразиться с ними, — сказал старик, — уж если умереть, так, по крайней мере, недаром: отправим на тот свет нескольких проклятых итальянцев.</w:t>
      </w:r>
    </w:p>
    <w:p>
      <w:pPr>
        <w:pStyle w:val="Normal"/>
        <w:bidi w:val="0"/>
        <w:spacing w:before="0" w:after="0"/>
        <w:ind w:left="0" w:right="0" w:firstLine="567"/>
        <w:rPr/>
      </w:pPr>
      <w:r>
        <w:rPr/>
        <w:t>Гастон с удовольствием выслушал его. Трубач достал свой рожок и протрубил атаку. Они находились в это время на улице, наполненной типичными старинными балконами, почти совершенно закрывавшими от них голубое небо над головой. Темные глаза смотрели на них из многих окон: наверху было небо, внизу был ад.</w:t>
      </w:r>
    </w:p>
    <w:p>
      <w:pPr>
        <w:pStyle w:val="Normal"/>
        <w:bidi w:val="0"/>
        <w:spacing w:before="0" w:after="0"/>
        <w:ind w:left="0" w:right="0" w:firstLine="567"/>
        <w:rPr/>
      </w:pPr>
      <w:r>
        <w:rPr/>
        <w:t>Эскадрон при звуке рожка быстро повернул, и все люди сидели на лошадях с оружием в руках, готовые по первому приказанию броситься вперед на густые ряды своих разъяренных врагов. Раздался еще раз звук рожка, потом послышался шум, заглушивший все крики на улице, женщины попадали в обморок у окон, дети решили, что настал последний судный день, все смешалось и слилось в один дикий невообразимый шум. Толпа дралась, как опьяненная, бросаясь прямо на штыки солдат; грязные лужи на улицах обратились скоро в потоки крови; голубые мундиры гусар были разорваны в клочья, смельчаки бросались прямо на лошадей и стаскивали гусар вниз на целое море стилетов. Кругом раздавались стоны, проклятия, и все же еще не было ни на чьей стороне победы. Гастон понял все безумие своего поступка, как только он совершил его. Он должен был подождать, по крайней мере, пока они выедут на открытое место, а то узкая улица оказалась для них западней.</w:t>
      </w:r>
    </w:p>
    <w:p>
      <w:pPr>
        <w:pStyle w:val="Normal"/>
        <w:bidi w:val="0"/>
        <w:spacing w:before="0" w:after="0"/>
        <w:ind w:left="0" w:right="0" w:firstLine="567"/>
        <w:rPr/>
      </w:pPr>
      <w:r>
        <w:rPr/>
        <w:t>Его собственная жизнь висела на волоске, хотя Дженси и еще дюжина других солдат защищали его своими телами. С самого начала толпа указывала на него пальцами и кричала: вот этот человек! Пули свистели вокруг него, как град, он чувствовал, что ранен, но не испытывал никакой боли, и когда наконец на него навалился труп убитого солдата, ему не оставалось больше ничего сделать, как спокойно сидеть и ждать, когда настанет конец. Почти без чувств, он вместе с другими был оттеснен к дому, под ворота которого давно уже стремился старый Дженси. Там можно было, по крайней мере, защищаться, так как стена прикрывала спины, и довольно было места, чтобы размахнуться мечом. Гастон пришел наконец в себя, как раз вовремя, чтобы убить наповал негодяя, собиравшегося уже вонзить нож в его лошадь, но вместо него явился другой; куда бы Гастон ни смотрел, он видел себя окруженным со всех сторон враждебными, зловещими лицами; ослабевший от потери крови, он решил, что умирает, он пошатнулся в седле, ухватился за старого Дженси, и тот стащил его с лошади и увлек под ворота. Гастон лежал без чувств.</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t>В той комнате, где он наконец очнулся, горел ярко камин, и красноватый отблеск его скользил неровными лучами по потолку, по раскрашенному и позолоченному когда-то карнизу. Подножие его огромной постели закрывало от него совершенно нижние оконные стекла, но в противоположном окне он видел неясный свет лампы, и этот жалкий свет свидетельствовал о том, что только что начались сумерки. Сама по себе комната была меблирована очень бедно. По. левую сторону его почти вся стена была завешана огромной картиной, отдельные фигуры которой он не мог рассмотреть в темноте, другая стена была лишена всяких украшений, за исключением крошечного зеркальца с канделябрами под ним. Несколько стульев с высокими спинками, стол с инкрустациями и еще несколько маленьких столиков, расставленных по комнате в живописном беспорядке, причудливой формы кушетка, придвинутая к камину, составляли всю бедную меблировку этой комнаты. Все было тихо кругом, и только в камине ярко пылало и трещало огромное пламя.</w:t>
      </w:r>
    </w:p>
    <w:p>
      <w:pPr>
        <w:pStyle w:val="Normal"/>
        <w:bidi w:val="0"/>
        <w:spacing w:before="0" w:after="0"/>
        <w:ind w:left="0" w:right="0" w:firstLine="567"/>
        <w:rPr/>
      </w:pPr>
      <w:r>
        <w:rPr/>
        <w:t>Граф Гастон открыл глаза, но тотчас же опять закрыл их. Он не мог еще остановиться на какой-нибудь связной мысли, и хотя он смутно помнил, при каких обстоятельствах попал в этот дом, он все же не мог дать себе отчета, что произошло на самом деле и в какой части города или на какой улице он находится. Но мало-помалу, по мере того, как он все больше приходил в себя, умственному взору его ясно представилось все, что произошло с ним. Он вспомнил свой разговор с Валландом, свою поездку в амфитеатр, затем бегство по направлению к собору, узкий переулок и толпу кругом. Да, он упал тогда, и старый Дженси спас его, вероятно, с опасностью для собственной жизни. Он вспомнил, как он соскользнул с лошади, вспомнил, как старый сержант тащил его куда-то. Вся картина представлялась ему так ясно, что будь он художник, он мог бы нарисовать по памяти все лица, окружавшие его в ту минуту. Но этот дом, куда он попал? Он ничего не знал о нем. Кто принес его сюда, почему он лишился чувств? Еще не совсем придя в себя, он все же провел рукой по своему телу, чтобы убедиться, не ранен ли он. Таким образом он сразу убедился в том, что плечо его и рука забинтованы; острая невыносимая боль вернула ему полное сознание. Он попробовал сесть на постели, но для этого он был еще слишком слаб.</w:t>
      </w:r>
    </w:p>
    <w:p>
      <w:pPr>
        <w:pStyle w:val="Normal"/>
        <w:bidi w:val="0"/>
        <w:spacing w:before="0" w:after="0"/>
        <w:ind w:left="0" w:right="0" w:firstLine="567"/>
        <w:rPr/>
      </w:pPr>
      <w:r>
        <w:rPr/>
        <w:t>— </w:t>
      </w:r>
      <w:r>
        <w:rPr/>
        <w:t>Пожалуйста, не двигайтесь, граф: вы должны лежать, подождите, я сейчас принесу огонь.</w:t>
      </w:r>
    </w:p>
    <w:p>
      <w:pPr>
        <w:pStyle w:val="Normal"/>
        <w:bidi w:val="0"/>
        <w:spacing w:before="0" w:after="0"/>
        <w:ind w:left="0" w:right="0" w:firstLine="567"/>
        <w:rPr/>
      </w:pPr>
      <w:r>
        <w:rPr/>
        <w:t>Говорила это женщина, и ему показалось, что он узнает голос, мягкий и мелодичный, который он слышал когда-то в Венеции. Но он не мог видеть говорившую, и пока он старался догадаться, кто она, глаза его осмотрели всю комнату, и тут он только заметил, что на кушетке, придвинутой к камину, сидел странный старик с длинным худым лицом и в бархатной черной шапочке, борода у него была тоже седая и необыкновенно длинная. Старик держал между ног маленький деревянный столик, на котором раскладывал с методической точностью какие-то предметы, оказавшиеся при ближайшем осмотре небесным глобусом, квадрантом и песочными часами; он тщательно обтирал их своими тонкими пальцами и затем осторожно ставил их на стол перед собой. Когда Гастон заговорил, он повернул к нему свое умное и сосредоточенное лицо, но не сказал ни слова, а затем вынул из кармана маленький хрустальный флакон и посмотрел его на свет, как будто в нем заключался какой-нибудь целебный эликсир. Гастону показалось его лицо удивительно интересным, он следил за каждым изменением, производимым в нем мыслями старика, и был еще занят этим, когда вдруг в комнату внесли свет, и сразу объяснилась ему тайна его местонахождения.</w:t>
      </w:r>
    </w:p>
    <w:p>
      <w:pPr>
        <w:pStyle w:val="Normal"/>
        <w:bidi w:val="0"/>
        <w:spacing w:before="0" w:after="0"/>
        <w:ind w:left="0" w:right="0" w:firstLine="567"/>
        <w:rPr/>
      </w:pPr>
      <w:r>
        <w:rPr/>
        <w:t>Бианка, дочь Пезаро, так как это была она, поставила свечи на столик около кровати и затем нагнулась так близко к Гастону, что ее черные кудри почти коснулись щек Гастона. Стараясь казаться как можно спокойнее, она провела своей прохладной рукой по его лбу и, покрыв больного тяжелым покрывалом, обратилась к старику доктору, так как разговор с Гастоном был ей запрещен.</w:t>
      </w:r>
    </w:p>
    <w:p>
      <w:pPr>
        <w:pStyle w:val="Normal"/>
        <w:bidi w:val="0"/>
        <w:spacing w:before="0" w:after="0"/>
        <w:ind w:left="0" w:right="0" w:firstLine="567"/>
        <w:rPr/>
      </w:pPr>
      <w:r>
        <w:rPr/>
        <w:t>— </w:t>
      </w:r>
      <w:r>
        <w:rPr/>
        <w:t>У него больше нет жара, Филиппи, — сказала она. — Нам больше не нужны будут твои лекарства.</w:t>
      </w:r>
    </w:p>
    <w:p>
      <w:pPr>
        <w:pStyle w:val="Normal"/>
        <w:bidi w:val="0"/>
        <w:spacing w:before="0" w:after="0"/>
        <w:ind w:left="0" w:right="0" w:firstLine="567"/>
        <w:rPr/>
      </w:pPr>
      <w:r>
        <w:rPr/>
        <w:t>Старик покачал головой и подошел к постели, где он и остановился рядом с ней. Он говорил ей, что этот иностранец умрет, и теперь он ждал его смерти, чтобы спасти свое самолюбие.</w:t>
      </w:r>
    </w:p>
    <w:p>
      <w:pPr>
        <w:pStyle w:val="Normal"/>
        <w:bidi w:val="0"/>
        <w:spacing w:before="0" w:after="0"/>
        <w:ind w:left="0" w:right="0" w:firstLine="567"/>
        <w:rPr/>
      </w:pPr>
      <w:r>
        <w:rPr/>
        <w:t>— </w:t>
      </w:r>
      <w:r>
        <w:rPr/>
        <w:t>У него снова будет жар, раньше, чем настанет еще утро, — ответил он с видом непогрешимого папы, — есть симптомы, которых нельзя отрицать, жар вернется.</w:t>
      </w:r>
    </w:p>
    <w:p>
      <w:pPr>
        <w:pStyle w:val="Normal"/>
        <w:bidi w:val="0"/>
        <w:spacing w:before="0" w:after="0"/>
        <w:ind w:left="0" w:right="0" w:firstLine="567"/>
        <w:rPr/>
      </w:pPr>
      <w:r>
        <w:rPr/>
        <w:t>— </w:t>
      </w:r>
      <w:r>
        <w:rPr/>
        <w:t>А по-моему, эти симптомы свидетельствуют о том, что он поправится, — прошептала Бианка. — Но тише, он, кажется, опять уснул.</w:t>
      </w:r>
    </w:p>
    <w:p>
      <w:pPr>
        <w:pStyle w:val="Normal"/>
        <w:bidi w:val="0"/>
        <w:spacing w:before="0" w:after="0"/>
        <w:ind w:left="0" w:right="0" w:firstLine="567"/>
        <w:rPr/>
      </w:pPr>
      <w:r>
        <w:rPr/>
        <w:t>Филиппи протянул длинную костлявую руку и пощупал пульс Гастона.</w:t>
      </w:r>
    </w:p>
    <w:p>
      <w:pPr>
        <w:pStyle w:val="Normal"/>
        <w:bidi w:val="0"/>
        <w:spacing w:before="0" w:after="0"/>
        <w:ind w:left="0" w:right="0" w:firstLine="567"/>
        <w:rPr/>
      </w:pPr>
      <w:r>
        <w:rPr/>
        <w:t>— </w:t>
      </w:r>
      <w:r>
        <w:rPr/>
        <w:t>Если не будет жара, — заговорил он торжественно, — так не будет и кризиса, а без кризиса, синьорина, не может быть и выздоровления. Я не могу ошибиться. Я похоронил человек пятьдесят, которые имели больше шансов на жизнь, чем этот человек. Но мы составим еще гороскоп его, и тогда само небо будет руководить нами. А до тех пор я — только беспомощный слуга слепой судьбы.</w:t>
      </w:r>
    </w:p>
    <w:p>
      <w:pPr>
        <w:pStyle w:val="Normal"/>
        <w:bidi w:val="0"/>
        <w:spacing w:before="0" w:after="0"/>
        <w:ind w:left="0" w:right="0" w:firstLine="567"/>
        <w:rPr/>
      </w:pPr>
      <w:r>
        <w:rPr/>
        <w:t>Успокоенный этим глубокомысленным рассуждением, он вернулся к камину и снова принялся за составление гороскопа. Гастон слышал каждое слово этого многообещающего диалога. Он открыл глаза и посмотрел в смуглое лицо Бианки, смотревшей на него с страстным вниманием, скрыть которое она не была в состоянии.</w:t>
      </w:r>
    </w:p>
    <w:p>
      <w:pPr>
        <w:pStyle w:val="Normal"/>
        <w:bidi w:val="0"/>
        <w:spacing w:before="0" w:after="0"/>
        <w:ind w:left="0" w:right="0" w:firstLine="567"/>
        <w:rPr/>
      </w:pPr>
      <w:r>
        <w:rPr/>
        <w:t>— </w:t>
      </w:r>
      <w:r>
        <w:rPr/>
        <w:t>Синьорина, — сказал он спокойно, — если вы поможете мне, я уверен, что я буду в состоянии подняться.</w:t>
      </w:r>
    </w:p>
    <w:p>
      <w:pPr>
        <w:pStyle w:val="Normal"/>
        <w:bidi w:val="0"/>
        <w:spacing w:before="0" w:after="0"/>
        <w:ind w:left="0" w:right="0" w:firstLine="567"/>
        <w:rPr/>
      </w:pPr>
      <w:r>
        <w:rPr/>
        <w:t>Она покачала головой, но пальцы ее невольно крепко сжали руку, которую он протянул ей, и она все же помогла ему подняться, как он этого желал.</w:t>
      </w:r>
    </w:p>
    <w:p>
      <w:pPr>
        <w:pStyle w:val="Normal"/>
        <w:bidi w:val="0"/>
        <w:spacing w:before="0" w:after="0"/>
        <w:ind w:left="0" w:right="0" w:firstLine="567"/>
        <w:rPr/>
      </w:pPr>
      <w:r>
        <w:rPr/>
        <w:t>— </w:t>
      </w:r>
      <w:r>
        <w:rPr/>
        <w:t>Это вам строго запрещено, — сказала она и затем, обращаясь к старику, добавила. — Ведь правда, Филиппи, вы стоите за то, чтобы граф не поднимался?</w:t>
      </w:r>
    </w:p>
    <w:p>
      <w:pPr>
        <w:pStyle w:val="Normal"/>
        <w:bidi w:val="0"/>
        <w:spacing w:before="0" w:after="0"/>
        <w:ind w:left="0" w:right="0" w:firstLine="567"/>
        <w:rPr/>
      </w:pPr>
      <w:r>
        <w:rPr/>
        <w:t>— </w:t>
      </w:r>
      <w:r>
        <w:rPr/>
        <w:t>Если бы он мог надеяться на то, что останется жив, конечно, я настаивал бы на этом. Пусть он вооружится терпением, я ничего не могу обещать, — заметил он задумчиво.</w:t>
      </w:r>
    </w:p>
    <w:p>
      <w:pPr>
        <w:pStyle w:val="Normal"/>
        <w:bidi w:val="0"/>
        <w:spacing w:before="0" w:after="0"/>
        <w:ind w:left="0" w:right="0" w:firstLine="567"/>
        <w:rPr/>
      </w:pPr>
      <w:r>
        <w:rPr/>
        <w:t>Гастон чувствовал себя очень слабым от большой потери крови, голова его кружилась.</w:t>
      </w:r>
    </w:p>
    <w:p>
      <w:pPr>
        <w:pStyle w:val="Normal"/>
        <w:bidi w:val="0"/>
        <w:spacing w:before="0" w:after="0"/>
        <w:ind w:left="0" w:right="0" w:firstLine="567"/>
        <w:rPr/>
      </w:pPr>
      <w:r>
        <w:rPr/>
        <w:t>— </w:t>
      </w:r>
      <w:r>
        <w:rPr/>
        <w:t>Дайте мне глоток вина, — сказал он, — и я всем буду говорить, что вы — самый лучший доктор во всей Вероне.</w:t>
      </w:r>
    </w:p>
    <w:p>
      <w:pPr>
        <w:pStyle w:val="Normal"/>
        <w:bidi w:val="0"/>
        <w:spacing w:before="0" w:after="0"/>
        <w:ind w:left="0" w:right="0" w:firstLine="567"/>
        <w:rPr/>
      </w:pPr>
      <w:r>
        <w:rPr/>
        <w:t>Бианка, очень довольная тем, что он обратился к ней с просьбой, на этот раз не стала спрашивать мнение Филиппи, она наполнила кубок вином и поднесла к губам больного, он выпил залпом драгоценный напиток и, вернув кубок обратно с благодарностью, спросил ее:</w:t>
      </w:r>
    </w:p>
    <w:p>
      <w:pPr>
        <w:pStyle w:val="Normal"/>
        <w:bidi w:val="0"/>
        <w:spacing w:before="0" w:after="0"/>
        <w:ind w:left="0" w:right="0" w:firstLine="567"/>
        <w:rPr/>
      </w:pPr>
      <w:r>
        <w:rPr/>
        <w:t>— </w:t>
      </w:r>
      <w:r>
        <w:rPr/>
        <w:t>Правда ли, что меня принес в этот дом старый сержант Дженси?</w:t>
      </w:r>
    </w:p>
    <w:p>
      <w:pPr>
        <w:pStyle w:val="Normal"/>
        <w:bidi w:val="0"/>
        <w:spacing w:before="0" w:after="0"/>
        <w:ind w:left="0" w:right="0" w:firstLine="567"/>
        <w:rPr/>
      </w:pPr>
      <w:r>
        <w:rPr/>
        <w:t>— </w:t>
      </w:r>
      <w:r>
        <w:rPr/>
        <w:t>Нет, — сказала она с торжествующим видом, — вас принес сюда не Дженси.</w:t>
      </w:r>
    </w:p>
    <w:p>
      <w:pPr>
        <w:pStyle w:val="Normal"/>
        <w:bidi w:val="0"/>
        <w:spacing w:before="0" w:after="0"/>
        <w:ind w:left="0" w:right="0" w:firstLine="567"/>
        <w:rPr/>
      </w:pPr>
      <w:r>
        <w:rPr/>
        <w:t>— </w:t>
      </w:r>
      <w:r>
        <w:rPr/>
        <w:t>Но кто же? — Я ничего не помню, в голове моей все перепуталось.</w:t>
      </w:r>
    </w:p>
    <w:p>
      <w:pPr>
        <w:pStyle w:val="Normal"/>
        <w:bidi w:val="0"/>
        <w:spacing w:before="0" w:after="0"/>
        <w:ind w:left="0" w:right="0" w:firstLine="567"/>
        <w:rPr/>
      </w:pPr>
      <w:r>
        <w:rPr/>
        <w:t>Бианка подумала немного, потом рассказала ему все, как было.</w:t>
      </w:r>
    </w:p>
    <w:p>
      <w:pPr>
        <w:pStyle w:val="Normal"/>
        <w:bidi w:val="0"/>
        <w:spacing w:before="0" w:after="0"/>
        <w:ind w:left="0" w:right="0" w:firstLine="567"/>
        <w:rPr/>
      </w:pPr>
      <w:r>
        <w:rPr/>
        <w:t>— </w:t>
      </w:r>
      <w:r>
        <w:rPr/>
        <w:t>Когда вы выехали из замка сегодня утром, я была все время с вами, но только вы не видели меня. Я слышала, как вы говорили с народом в амфитеатре, и мне сказали, что вы проедете мимо моего дома, чтобы попасть к собору. Я поспешила домой и созвала своих слуг, может быть, я уже тогда думала о том, что мне придется спасать вас, и я впоследствии была рада, что оказалась на месте в минуту опасности. Мои слуги ввели лошадь вашего сержанта в мой двор, я приказала им это сделать, я следила за вами из окна, хотя вы этого, конечно, не могли знать.</w:t>
      </w:r>
    </w:p>
    <w:p>
      <w:pPr>
        <w:pStyle w:val="Normal"/>
        <w:bidi w:val="0"/>
        <w:spacing w:before="0" w:after="0"/>
        <w:ind w:left="0" w:right="0" w:firstLine="567"/>
        <w:rPr/>
      </w:pPr>
      <w:r>
        <w:rPr/>
        <w:t>Он понял ее и спросил, что же сделалось с остальными; ответ ее он почти предугадывал.</w:t>
      </w:r>
    </w:p>
    <w:p>
      <w:pPr>
        <w:pStyle w:val="Normal"/>
        <w:bidi w:val="0"/>
        <w:spacing w:before="0" w:after="0"/>
        <w:ind w:left="0" w:right="0" w:firstLine="567"/>
        <w:rPr/>
      </w:pPr>
      <w:r>
        <w:rPr/>
        <w:t>— </w:t>
      </w:r>
      <w:r>
        <w:rPr/>
        <w:t>А что сталось с моими людьми, синьорина?</w:t>
      </w:r>
    </w:p>
    <w:p>
      <w:pPr>
        <w:pStyle w:val="Normal"/>
        <w:bidi w:val="0"/>
        <w:spacing w:before="0" w:after="0"/>
        <w:ind w:left="0" w:right="0" w:firstLine="567"/>
        <w:rPr/>
      </w:pPr>
      <w:r>
        <w:rPr/>
        <w:t>Она отвернулась от него, говоря:</w:t>
      </w:r>
    </w:p>
    <w:p>
      <w:pPr>
        <w:pStyle w:val="Normal"/>
        <w:bidi w:val="0"/>
        <w:spacing w:before="0" w:after="0"/>
        <w:ind w:left="0" w:right="0" w:firstLine="567"/>
        <w:rPr/>
      </w:pPr>
      <w:r>
        <w:rPr/>
        <w:t>— </w:t>
      </w:r>
      <w:r>
        <w:rPr/>
        <w:t>Сержант Дженси и еще трое солдат вернулись в крепость.</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Они не вернулись.</w:t>
      </w:r>
    </w:p>
    <w:p>
      <w:pPr>
        <w:pStyle w:val="Normal"/>
        <w:bidi w:val="0"/>
        <w:spacing w:before="0" w:after="0"/>
        <w:ind w:left="0" w:right="0" w:firstLine="567"/>
        <w:rPr/>
      </w:pPr>
      <w:r>
        <w:rPr/>
        <w:t>Он знал, что они были убиты, и он опустился снова на подушки с тяжелым вздохом человека, сознающего, что его постигла неудача. Его обещания Валланду в это утро, его уверенность, разговор о правосудии и братстве — к чему они привели? Бонапарт через несколько часов узнает всю эту историю. Он, Гастон де Жоаез, присланный для того, чтобы поддержать мир, сразу же попал в уличное побоище, при первой же своей попытке водворить этот мир, и оскандалился перед целым народом. Дело Франции было почти проиграно, а веронцы, напротив, набрались новой храбрости при первой, хотя и неважной победе. А сам он, раненый и беспомощный, должен находиться в доме, известном повсюду своей непримиримой ненавистью к Франции. Он не мог бы придумать более унизительного положения. Ему оставалось одно — уйти из этого дома во что бы то ни стало.</w:t>
      </w:r>
    </w:p>
    <w:p>
      <w:pPr>
        <w:pStyle w:val="Normal"/>
        <w:bidi w:val="0"/>
        <w:spacing w:before="0" w:after="0"/>
        <w:ind w:left="0" w:right="0" w:firstLine="567"/>
        <w:rPr/>
      </w:pPr>
      <w:r>
        <w:rPr/>
        <w:t>— </w:t>
      </w:r>
      <w:r>
        <w:rPr/>
        <w:t>Если Дженси вернулся в крепость, — сказал он, — значит, он не ранен?</w:t>
      </w:r>
    </w:p>
    <w:p>
      <w:pPr>
        <w:pStyle w:val="Normal"/>
        <w:bidi w:val="0"/>
        <w:spacing w:before="0" w:after="0"/>
        <w:ind w:left="0" w:right="0" w:firstLine="567"/>
        <w:rPr/>
      </w:pPr>
      <w:r>
        <w:rPr/>
        <w:t>— </w:t>
      </w:r>
      <w:r>
        <w:rPr/>
        <w:t>Очень легко ранен, граф. Я думала, что вы будете рады, что он вернулся туда.</w:t>
      </w:r>
    </w:p>
    <w:p>
      <w:pPr>
        <w:pStyle w:val="Normal"/>
        <w:bidi w:val="0"/>
        <w:spacing w:before="0" w:after="0"/>
        <w:ind w:left="0" w:right="0" w:firstLine="567"/>
        <w:rPr/>
      </w:pPr>
      <w:r>
        <w:rPr/>
        <w:t>Он подумал немного, потом сказал:</w:t>
      </w:r>
    </w:p>
    <w:p>
      <w:pPr>
        <w:pStyle w:val="Normal"/>
        <w:bidi w:val="0"/>
        <w:spacing w:before="0" w:after="0"/>
        <w:ind w:left="0" w:right="0" w:firstLine="567"/>
        <w:rPr/>
      </w:pPr>
      <w:r>
        <w:rPr/>
        <w:t>— </w:t>
      </w:r>
      <w:r>
        <w:rPr/>
        <w:t>А наместник Валланд присылал сюда ко мне?</w:t>
      </w:r>
    </w:p>
    <w:p>
      <w:pPr>
        <w:pStyle w:val="Normal"/>
        <w:bidi w:val="0"/>
        <w:spacing w:before="0" w:after="0"/>
        <w:ind w:left="0" w:right="0" w:firstLine="567"/>
        <w:rPr/>
      </w:pPr>
      <w:r>
        <w:rPr/>
        <w:t>— </w:t>
      </w:r>
      <w:r>
        <w:rPr/>
        <w:t>Да, он прислал сказать, чтобы вы ничего не предпринимали до тех пор, пока силы не вернутся к вам.</w:t>
      </w:r>
    </w:p>
    <w:p>
      <w:pPr>
        <w:pStyle w:val="Normal"/>
        <w:bidi w:val="0"/>
        <w:spacing w:before="0" w:after="0"/>
        <w:ind w:left="0" w:right="0" w:firstLine="567"/>
        <w:rPr/>
      </w:pPr>
      <w:r>
        <w:rPr/>
        <w:t>Гастон грустно улыбнулся.</w:t>
      </w:r>
    </w:p>
    <w:p>
      <w:pPr>
        <w:pStyle w:val="Normal"/>
        <w:bidi w:val="0"/>
        <w:spacing w:before="0" w:after="0"/>
        <w:ind w:left="0" w:right="0" w:firstLine="567"/>
        <w:rPr/>
      </w:pPr>
      <w:r>
        <w:rPr/>
        <w:t>— </w:t>
      </w:r>
      <w:r>
        <w:rPr/>
        <w:t>Он очень мил, а я калека теперь, остается только исполнить его приказание, — заметил он с горечью. Бианка сразу поняла горечь его замечания и грустно улыбнулась при мысли, что дом ее кажется ему тюрьмой.</w:t>
      </w:r>
    </w:p>
    <w:p>
      <w:pPr>
        <w:pStyle w:val="Normal"/>
        <w:bidi w:val="0"/>
        <w:spacing w:before="0" w:after="0"/>
        <w:ind w:left="0" w:right="0" w:firstLine="567"/>
        <w:rPr/>
      </w:pPr>
      <w:r>
        <w:rPr/>
        <w:t>— </w:t>
      </w:r>
      <w:r>
        <w:rPr/>
        <w:t>Хотя вы и калека, может быть, — сказала она с мягким упреком, — но все же вы живы.</w:t>
      </w:r>
    </w:p>
    <w:p>
      <w:pPr>
        <w:pStyle w:val="Normal"/>
        <w:bidi w:val="0"/>
        <w:spacing w:before="0" w:after="0"/>
        <w:ind w:left="0" w:right="0" w:firstLine="567"/>
        <w:rPr/>
      </w:pPr>
      <w:r>
        <w:rPr/>
        <w:t>Он понял упрек и ответил поспешно:</w:t>
      </w:r>
    </w:p>
    <w:p>
      <w:pPr>
        <w:pStyle w:val="Normal"/>
        <w:bidi w:val="0"/>
        <w:spacing w:before="0" w:after="0"/>
        <w:ind w:left="0" w:right="0" w:firstLine="567"/>
        <w:rPr/>
      </w:pPr>
      <w:r>
        <w:rPr/>
        <w:t>— </w:t>
      </w:r>
      <w:r>
        <w:rPr/>
        <w:t>Простите меня, синьорина, я не забыл, чем я вам обязан. Больной человек чувствует глубоко, но не всегда умеет выразить то, что он чувствует. Да, я знаю, что я обязан вам жизнью, и никогда не забуду этого.</w:t>
      </w:r>
    </w:p>
    <w:p>
      <w:pPr>
        <w:pStyle w:val="Normal"/>
        <w:bidi w:val="0"/>
        <w:spacing w:before="0" w:after="0"/>
        <w:ind w:left="0" w:right="0" w:firstLine="567"/>
        <w:rPr/>
      </w:pPr>
      <w:r>
        <w:rPr/>
        <w:t>— </w:t>
      </w:r>
      <w:r>
        <w:rPr/>
        <w:t>Вы можете выразить вашу благодарность тем, что будете во всем слушаться меня. Позвольте мне ухаживать за вами. Большего я не прошу.</w:t>
      </w:r>
    </w:p>
    <w:p>
      <w:pPr>
        <w:pStyle w:val="Normal"/>
        <w:bidi w:val="0"/>
        <w:spacing w:before="0" w:after="0"/>
        <w:ind w:left="0" w:right="0" w:firstLine="567"/>
        <w:rPr/>
      </w:pPr>
      <w:r>
        <w:rPr/>
        <w:t>Она села в ногах его постели и не спускала с него глаз; она положительно не умела скрывать свою страсть к этому человеку. Она сказывалась в расширенных зрачках ее прекрасных черных глаз, в дрожании ее губ и рук. Если бы он в эту минуту взглянул ей в лицо, она не удержалась бы и поцеловала его в губы. Но сердце Гастона как будто окаменело от ее слов. И если бы даже его жизнь зависела от этого, он все же не мог бы себя заставить взглянуть на нее.</w:t>
      </w:r>
    </w:p>
    <w:p>
      <w:pPr>
        <w:pStyle w:val="Normal"/>
        <w:bidi w:val="0"/>
        <w:spacing w:before="0" w:after="0"/>
        <w:ind w:left="0" w:right="0" w:firstLine="567"/>
        <w:rPr/>
      </w:pPr>
      <w:r>
        <w:rPr/>
        <w:t>— </w:t>
      </w:r>
      <w:r>
        <w:rPr/>
        <w:t>Синьорина, — сказал он, помолчав, — я должен вернуться к себе: этого требует моя честь.</w:t>
      </w:r>
    </w:p>
    <w:p>
      <w:pPr>
        <w:pStyle w:val="Normal"/>
        <w:bidi w:val="0"/>
        <w:spacing w:before="0" w:after="0"/>
        <w:ind w:left="0" w:right="0" w:firstLine="567"/>
        <w:rPr/>
      </w:pPr>
      <w:r>
        <w:rPr/>
        <w:t>— </w:t>
      </w:r>
      <w:r>
        <w:rPr/>
        <w:t>Ваша честь, граф?</w:t>
      </w:r>
    </w:p>
    <w:p>
      <w:pPr>
        <w:pStyle w:val="Normal"/>
        <w:bidi w:val="0"/>
        <w:spacing w:before="0" w:after="0"/>
        <w:ind w:left="0" w:right="0" w:firstLine="567"/>
        <w:rPr/>
      </w:pPr>
      <w:r>
        <w:rPr/>
        <w:t>— </w:t>
      </w:r>
      <w:r>
        <w:rPr/>
        <w:t>Да, моя честь, которая служит вечной преградой между мной и вами.</w:t>
      </w:r>
    </w:p>
    <w:p>
      <w:pPr>
        <w:pStyle w:val="Normal"/>
        <w:bidi w:val="0"/>
        <w:spacing w:before="0" w:after="0"/>
        <w:ind w:left="0" w:right="0" w:firstLine="567"/>
        <w:rPr/>
      </w:pPr>
      <w:r>
        <w:rPr/>
        <w:t>— </w:t>
      </w:r>
      <w:r>
        <w:rPr/>
        <w:t>Но разве ваша честь не допускает даже дружбы между нами?</w:t>
      </w:r>
    </w:p>
    <w:p>
      <w:pPr>
        <w:pStyle w:val="Normal"/>
        <w:bidi w:val="0"/>
        <w:spacing w:before="0" w:after="0"/>
        <w:ind w:left="0" w:right="0" w:firstLine="567"/>
        <w:rPr/>
      </w:pPr>
      <w:r>
        <w:rPr/>
        <w:t>— </w:t>
      </w:r>
      <w:r>
        <w:rPr/>
        <w:t>Иногда бывают обстоятельства, где даже и это невозможно для меня. Ведь подумайте только о том, что я являюсь врагом вашего народа.</w:t>
      </w:r>
    </w:p>
    <w:p>
      <w:pPr>
        <w:pStyle w:val="Normal"/>
        <w:bidi w:val="0"/>
        <w:spacing w:before="0" w:after="0"/>
        <w:ind w:left="0" w:right="0" w:firstLine="567"/>
        <w:rPr/>
      </w:pPr>
      <w:r>
        <w:rPr/>
        <w:t>Она презрительно рассмеялась и, нагнувшись к нему, прошептала:</w:t>
      </w:r>
    </w:p>
    <w:p>
      <w:pPr>
        <w:pStyle w:val="Normal"/>
        <w:bidi w:val="0"/>
        <w:spacing w:before="0" w:after="0"/>
        <w:ind w:left="0" w:right="0" w:firstLine="567"/>
        <w:rPr/>
      </w:pPr>
      <w:r>
        <w:rPr/>
        <w:t>— </w:t>
      </w:r>
      <w:r>
        <w:rPr/>
        <w:t>Разве я из-за этого перестала быть вам другом? Подвергните меня испытанию, может быть, мне и удастся даже оказать вам услугу.</w:t>
      </w:r>
    </w:p>
    <w:p>
      <w:pPr>
        <w:pStyle w:val="Normal"/>
        <w:bidi w:val="0"/>
        <w:spacing w:before="0" w:after="0"/>
        <w:ind w:left="0" w:right="0" w:firstLine="567"/>
        <w:rPr/>
      </w:pPr>
      <w:r>
        <w:rPr/>
        <w:t>— </w:t>
      </w:r>
      <w:r>
        <w:rPr/>
        <w:t>Нет, с моей стороны было бы неблагородно воспользоваться этим.</w:t>
      </w:r>
    </w:p>
    <w:p>
      <w:pPr>
        <w:pStyle w:val="Normal"/>
        <w:bidi w:val="0"/>
        <w:spacing w:before="0" w:after="0"/>
        <w:ind w:left="0" w:right="0" w:firstLine="567"/>
        <w:rPr/>
      </w:pPr>
      <w:r>
        <w:rPr/>
        <w:t>— </w:t>
      </w:r>
      <w:r>
        <w:rPr/>
        <w:t>Неблагородно? Неужели женщина, которая готова пожертвовать своей жизнью для любимого человека, думает о том, что благородно?</w:t>
      </w:r>
    </w:p>
    <w:p>
      <w:pPr>
        <w:pStyle w:val="Normal"/>
        <w:bidi w:val="0"/>
        <w:spacing w:before="0" w:after="0"/>
        <w:ind w:left="0" w:right="0" w:firstLine="567"/>
        <w:rPr/>
      </w:pPr>
      <w:r>
        <w:rPr/>
        <w:t>— </w:t>
      </w:r>
      <w:r>
        <w:rPr/>
        <w:t>В таком случае мужчина должен подумать об этом за нее. Сегодня же ночью я должен уйти из вашего дома, синьорина.</w:t>
      </w:r>
    </w:p>
    <w:p>
      <w:pPr>
        <w:pStyle w:val="Normal"/>
        <w:bidi w:val="0"/>
        <w:spacing w:before="0" w:after="0"/>
        <w:ind w:left="0" w:right="0" w:firstLine="567"/>
        <w:rPr/>
      </w:pPr>
      <w:r>
        <w:rPr/>
        <w:t>— </w:t>
      </w:r>
      <w:r>
        <w:rPr/>
        <w:t>Послушайте, — сказала она, как игрок, который поставил на карту последнее свое состояние и во что бы то ни стало хочет выиграть. — Я совершенно не забочусь об Италии, раз она не может меня сделать счастливою. Все равно, конец будет один и тот же. Бонапарт явится сюда, а итальянцам придется уйти отсюда. Я могла бы помочь ему добраться до цели, так как обладаю секретами, которые могли бы спасти тысячу жизней и могли бы помочь Италии так же, как и Франции, к чему мне молчать? Почему вам не выслушать меня? Разве вы нисколько не заботитесь о жизни своих соотечественников? Я этому не верю. Вы, как и все другие мужчины, хотели бы славы и известности. Вы хотели бы унизить Валланда, и я могла бы вам дать возможность сделать это. Я все это вам обещаю сделать, но только при одном условии — вы не должны уходить отсюда. Я не прошу вашей любви, я буду вашей служанкой, вашей сестрой. Видит Бог, это самое большее, что я могу сделать. Но, может быть, зато вы когда-нибудь поймете меня и поблагодарите. Я должна надеяться на это: это все, что мне остается в жизни. Она покраснела и закрыла лицо руками при мысли, что она высказала ему так много. Гастон, со своей стороны, в продолжение нескольких минут испытывал страшное искушение — его самолюбие мужчины было польщено, в нем проснулось страстное, властное чувство. Одно слово любви к этой прелестной девушке дало бы ему все, что он стремился найти в Вероне, оно дало бы ему власть, почет, могущество. Он был убежден в том, что она действительно сдержала бы свое слово и выдала бы ему секреты, которые совершенно уничтожили бы Валланда и обеспечили бы Франции власть в Вероне. Все это пронеслось в его голове, пока он лежал несколько минут, не говоря ни слова, потом он, однако, тяжело вздохнул и сказал:</w:t>
      </w:r>
    </w:p>
    <w:p>
      <w:pPr>
        <w:pStyle w:val="Normal"/>
        <w:bidi w:val="0"/>
        <w:spacing w:before="0" w:after="0"/>
        <w:ind w:left="0" w:right="0" w:firstLine="567"/>
        <w:rPr/>
      </w:pPr>
      <w:r>
        <w:rPr/>
        <w:t>— </w:t>
      </w:r>
      <w:r>
        <w:rPr/>
        <w:t>Синьорина, если бы вы обещали мне целое царство, то и тогда я не стал бы слушать вас.</w:t>
      </w:r>
    </w:p>
    <w:p>
      <w:pPr>
        <w:pStyle w:val="Normal"/>
        <w:bidi w:val="0"/>
        <w:spacing w:before="0" w:after="0"/>
        <w:ind w:left="0" w:right="0" w:firstLine="567"/>
        <w:rPr/>
      </w:pPr>
      <w:r>
        <w:rPr/>
        <w:t>Бианка встала и, взглянув на него, с глубоким чувством, но без всякого гнева промолвила:</w:t>
      </w:r>
    </w:p>
    <w:p>
      <w:pPr>
        <w:pStyle w:val="Normal"/>
        <w:bidi w:val="0"/>
        <w:spacing w:before="0" w:after="0"/>
        <w:ind w:left="0" w:right="0" w:firstLine="567"/>
        <w:rPr/>
      </w:pPr>
      <w:r>
        <w:rPr/>
        <w:t>— </w:t>
      </w:r>
      <w:r>
        <w:rPr/>
        <w:t>Я, по крайней мере, буду все еще надеяться. Вы не можете покинуть моего дома без моего позволения, вы мой узник, граф, и время примирит вас с этим.</w:t>
      </w:r>
    </w:p>
    <w:p>
      <w:pPr>
        <w:pStyle w:val="Normal"/>
        <w:bidi w:val="0"/>
        <w:spacing w:before="0" w:after="0"/>
        <w:ind w:left="0" w:right="0" w:firstLine="567"/>
        <w:rPr/>
      </w:pPr>
      <w:r>
        <w:rPr/>
        <w:t>Говоря это, она вышла из комнаты и оставила его наедине с тревожными мыслями, которые она возбудила в нем своими словами. Старый доктор, убедившись, что она вышла из комнаты, тихо встал со своего места и, неслышными шагами приблизившись к постели больного, нагнулся к нему и прошептал чуть слышно:</w:t>
      </w:r>
    </w:p>
    <w:p>
      <w:pPr>
        <w:pStyle w:val="Normal"/>
        <w:bidi w:val="0"/>
        <w:spacing w:before="0" w:after="0"/>
        <w:ind w:left="0" w:right="0" w:firstLine="567"/>
        <w:rPr/>
      </w:pPr>
      <w:r>
        <w:rPr/>
        <w:t>— </w:t>
      </w:r>
      <w:r>
        <w:rPr/>
        <w:t>У вас будет еще жар, сын мой, но я могу избавить вас от него. Стоимость моей услуги — тысяча дукатов. Тише, я не хочу, чтобы кто-нибудь услышал нас.</w:t>
      </w:r>
    </w:p>
    <w:p>
      <w:pPr>
        <w:pStyle w:val="Normal"/>
        <w:bidi w:val="0"/>
        <w:spacing w:before="0" w:after="0"/>
        <w:ind w:left="0" w:right="0" w:firstLine="567"/>
        <w:rPr/>
      </w:pPr>
      <w:r>
        <w:rPr/>
        <w:t>Гастон наклонил голову, но не проронил ни слова. Он очень устал и снова уснул тяжелым, глубоким сном, от которого проснулся только на другое утро, благодаря звуку труб и барабанов под его окнами. Он не знал, что трубы эти приветствуют въезд Беатрисы де Сан-Реми, прибывшей в Верону вместе с драгунами Моро и сопровождаемой самим Вильтаром, который сейчас же и проводил ее в дом, отведенный ей Бонапартом.</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t>Маркиза де Сан-Реми поселилась в Бернезском дворце, в этом чудном здании, находящемся вблизи от церкви св. Афанасия, в котором прожило столько людей, имена которых прославили Верону. Вильтар явился к ней на третий день после ее приезда в Верону. С первого же ее шага положение Беатрисы в Вероне выразилось уже совершенно ясно: французские подданные льнули к ней со всех сторон, коренные жители Вероны относились к ней с не меньшим уважением, помня о той роли, которую она играла в Венеции. Весь двор ее кишел целый день людьми, сюда являлись кардиналы, епископы, префекты, офицеры гарнизона, а также и вся веронская аристократия, остававшаяся еще в городе и решившая мужественно сопротивляться всем оскорблениям, которым подвергал их Бонапарт. Все эти люди, услышав о возложенной на нее миссии, стекались к ней со всех сторон, как овцы, нашедшие наконец надежного пастуха. Всякий желал, чтобы она помогла выиграть ему дело и навредила, сколько можно, его врагам. Все они находили тысячу способов спасти Верону, и каждый старался убедить ее в том, что именно только он один способен это сделать. Всех их Беатриса выслушивала одинаково любезно, но еще не могла хорошенько разобраться во всех этих противоречивых просьбах. Бегство из Венеции, поездка из Боволетты, а, может быть, и сознание своего унизительного положения, казалось, притупили на время ум бедной женщины. Она приехала в город, уверенная, что сейчас же увидит Гастона, выехавшего ей навстречу, но прошло уже три дня, и она не получила от него ни слова привета; она была удивлена и напугана этим, ей казалось, что ей приготовили какую-то ловушку, и теперь ей предстоит собственным умом дойти до сути дела и избежать грозящей ей опасности.</w:t>
      </w:r>
    </w:p>
    <w:p>
      <w:pPr>
        <w:pStyle w:val="Normal"/>
        <w:bidi w:val="0"/>
        <w:spacing w:before="0" w:after="0"/>
        <w:ind w:left="0" w:right="0" w:firstLine="567"/>
        <w:rPr/>
      </w:pPr>
      <w:r>
        <w:rPr/>
        <w:t>Она только что готовилась приступить к этому делу, как ровно в восемь часов вечера ей доложили о приходе Вильтара, прибывшего сюда с целью объявить ей, что ее Гастон находится по доброй воле в доме Бианки, дочери Пезаро. Никогда еще ни одна новость не доставляла Вильтару такого удовольствия, как эта. Он явился во дворец вместе в Валландом, и все время по дороге из крепости до дома Беатрисы они только и говорили об этой животрепещущей новости.</w:t>
      </w:r>
    </w:p>
    <w:p>
      <w:pPr>
        <w:pStyle w:val="Normal"/>
        <w:bidi w:val="0"/>
        <w:spacing w:before="0" w:after="0"/>
        <w:ind w:left="0" w:right="0" w:firstLine="567"/>
        <w:rPr/>
      </w:pPr>
      <w:r>
        <w:rPr/>
        <w:t>— </w:t>
      </w:r>
      <w:r>
        <w:rPr/>
        <w:t>Он полетел туда, как стрела, — рассказывал Валланд, — я не успел прибавить и слова, как он уже проехал полдороги к собору, я невольно напутствовал его словами: Бог с вами, мой друг, и да покоится ваша душа в раю сегодня же вечером, — и, наверное, это так и было бы, если бы не эта женщина, всегда в дело непременно вмешается женщина, — она сама взяла его лошадь за повод, и никто не посмел дотронуться до нее. Теперь она поместила его у себя в доме на Пиаццо Рено, и я молю Бога о том, чтобы она сохранила его для меня.</w:t>
      </w:r>
    </w:p>
    <w:p>
      <w:pPr>
        <w:pStyle w:val="Normal"/>
        <w:bidi w:val="0"/>
        <w:spacing w:before="0" w:after="0"/>
        <w:ind w:left="0" w:right="0" w:firstLine="567"/>
        <w:rPr/>
      </w:pPr>
      <w:r>
        <w:rPr/>
        <w:t>Валланд говорил горячо и откровенно, Вильтар внимательно выслушал его и потом заметил:</w:t>
      </w:r>
    </w:p>
    <w:p>
      <w:pPr>
        <w:pStyle w:val="Normal"/>
        <w:bidi w:val="0"/>
        <w:spacing w:before="0" w:after="0"/>
        <w:ind w:left="0" w:right="0" w:firstLine="567"/>
        <w:rPr/>
      </w:pPr>
      <w:r>
        <w:rPr/>
        <w:t>— </w:t>
      </w:r>
      <w:r>
        <w:rPr/>
        <w:t>У моего друга Гастона много достоинств, но он еще должен выучиться уметь ждать. Этот ангел Бианка заслуживает нашей благодарности. Если ей удастся удержать своего пленника до тех пор, пока дело будет сделано, я готов сам влюбиться в нее. Мы — старые друзья, если годы вообще могут принести пользу, так это именно в отношении дружбы. Я буду заботиться о Гастоне, когда настанет время, но теперь он не должен посещать маркизу Сан-Реми, по крайней мере, в настоящее время.</w:t>
      </w:r>
    </w:p>
    <w:p>
      <w:pPr>
        <w:pStyle w:val="Normal"/>
        <w:bidi w:val="0"/>
        <w:spacing w:before="0" w:after="0"/>
        <w:ind w:left="0" w:right="0" w:firstLine="567"/>
        <w:rPr/>
      </w:pPr>
      <w:r>
        <w:rPr/>
        <w:t>Оба приятеля обменялись взглядами, прекрасно понимая друг друга. Валланд уже слышал историю Беатрисы, и хотя он не вполне был посвящен в планы Вильтара, он все же отчасти догадывался, куда тот метит.</w:t>
      </w:r>
    </w:p>
    <w:p>
      <w:pPr>
        <w:pStyle w:val="Normal"/>
        <w:bidi w:val="0"/>
        <w:spacing w:before="0" w:after="0"/>
        <w:ind w:left="0" w:right="0" w:firstLine="567"/>
        <w:rPr/>
      </w:pPr>
      <w:r>
        <w:rPr/>
        <w:t>— </w:t>
      </w:r>
      <w:r>
        <w:rPr/>
        <w:t>В Венеции все были убеждены, что эти двое вскоре встанут под венец, — заметил Валланд шутливо, — если так, вам придется пуститься на хитрости, чтобы разлучить их, Вильтар, но, впрочем, вы, вероятно, знаете, что делаете.</w:t>
      </w:r>
    </w:p>
    <w:p>
      <w:pPr>
        <w:pStyle w:val="Normal"/>
        <w:bidi w:val="0"/>
        <w:spacing w:before="0" w:after="0"/>
        <w:ind w:left="0" w:right="0" w:firstLine="567"/>
        <w:rPr/>
      </w:pPr>
      <w:r>
        <w:rPr/>
        <w:t>— </w:t>
      </w:r>
      <w:r>
        <w:rPr/>
        <w:t>Прекрасно знаю, мой друг. Я готов держать с вами пари на сто крон, что завтра же маркиза навсегда отвернется от него. В данном случае весьма поучительно заметить, как многое зависит от женщин. Если у вас неприятности с одной из них, непременно вы должны сойтись с другой, и дело кончено. Я должен сознаться, что судьба помогла мне. Я даже не смел рассчитывать на что-либо подобное. Судьба знает, что делает, друг Валланд, запомните это.</w:t>
      </w:r>
    </w:p>
    <w:p>
      <w:pPr>
        <w:pStyle w:val="Normal"/>
        <w:bidi w:val="0"/>
        <w:spacing w:before="0" w:after="0"/>
        <w:ind w:left="0" w:right="0" w:firstLine="567"/>
        <w:rPr/>
      </w:pPr>
      <w:r>
        <w:rPr/>
        <w:t>— </w:t>
      </w:r>
      <w:r>
        <w:rPr/>
        <w:t>Без сомнения, без сомнения, — ответил Валланд, который вообще в жизни признавал только грубую силу. — Стоит только натравить эту женщину на другую, или, еще лучше, стоит их посадить вместе в одной клетке.</w:t>
      </w:r>
    </w:p>
    <w:p>
      <w:pPr>
        <w:pStyle w:val="Normal"/>
        <w:bidi w:val="0"/>
        <w:spacing w:before="0" w:after="0"/>
        <w:ind w:left="0" w:right="0" w:firstLine="567"/>
        <w:rPr/>
      </w:pPr>
      <w:r>
        <w:rPr/>
        <w:t>— </w:t>
      </w:r>
      <w:r>
        <w:rPr/>
        <w:t>Я всегда придерживаюсь этого правила, Валланд. Доверяй им настолько, насколько можешь следить за ними, и всегда держи их на известной узде.</w:t>
      </w:r>
    </w:p>
    <w:p>
      <w:pPr>
        <w:pStyle w:val="Normal"/>
        <w:bidi w:val="0"/>
        <w:spacing w:before="0" w:after="0"/>
        <w:ind w:left="0" w:right="0" w:firstLine="567"/>
        <w:rPr/>
      </w:pPr>
      <w:r>
        <w:rPr/>
        <w:t>— </w:t>
      </w:r>
      <w:r>
        <w:rPr/>
        <w:t>Вам предстоит много волнений, Вильтар, и, по-моему, чем меньше женщин будет замешано в это дело, тем лучше.</w:t>
      </w:r>
    </w:p>
    <w:p>
      <w:pPr>
        <w:pStyle w:val="Normal"/>
        <w:bidi w:val="0"/>
        <w:spacing w:before="0" w:after="0"/>
        <w:ind w:left="0" w:right="0" w:firstLine="567"/>
        <w:rPr/>
      </w:pPr>
      <w:r>
        <w:rPr/>
        <w:t>— </w:t>
      </w:r>
      <w:r>
        <w:rPr/>
        <w:t>Вполне согласен с вами, Валланд, когда настанет время, на сцену выступят и мужчины, пускай женщины сеют, а я буду пожинать их труды.</w:t>
      </w:r>
    </w:p>
    <w:p>
      <w:pPr>
        <w:pStyle w:val="Normal"/>
        <w:bidi w:val="0"/>
        <w:spacing w:before="0" w:after="0"/>
        <w:ind w:left="0" w:right="0" w:firstLine="567"/>
        <w:rPr/>
      </w:pPr>
      <w:r>
        <w:rPr/>
        <w:t>— </w:t>
      </w:r>
      <w:r>
        <w:rPr/>
        <w:t>Смотрите, чтобы они вам не посеяли чего-нибудь такого, чего вы и пожинать не захотите.</w:t>
      </w:r>
    </w:p>
    <w:p>
      <w:pPr>
        <w:pStyle w:val="Normal"/>
        <w:bidi w:val="0"/>
        <w:spacing w:before="0" w:after="0"/>
        <w:ind w:left="0" w:right="0" w:firstLine="567"/>
        <w:rPr/>
      </w:pPr>
      <w:r>
        <w:rPr/>
        <w:t>— </w:t>
      </w:r>
      <w:r>
        <w:rPr/>
        <w:t>Ничего, ведь главное, Валланд, в данную минуту нам надо, чтобы здешний народ наконец возмутился и восстал — это заставит Бонапарта прислать нам сюда дивизию. Время разговоров прошло, пора действовать. Конечно, я знаю, что некоторым из моих соотечественников придется сложить свои головы в Вероне, что же делать, приходится примириться с этим. Вы, я и мои друзья в этом случае останемся, конечно, только зрителями, мы будем только оплакивать погибших и будем умолять небо и Бонапарта отомстить за них. Наше положение в глазах Европы останется вне всякого подозрения, а между тем Венеция падет. Вы понимаете, Валланд, насколько маркиза де Сан-Реми может нам помочь в данном случае? Она прислана сюда, чтобы завязать дружеские отношения с французами — почему? Потому что она влюблена в одного из них. Я превращу ее любовь в ревность, и что из этого произойдет? Наверное, вы настолько хорошо знаете женщин, что можете предвидеть все последствия моего поступка.</w:t>
      </w:r>
    </w:p>
    <w:p>
      <w:pPr>
        <w:pStyle w:val="Normal"/>
        <w:bidi w:val="0"/>
        <w:spacing w:before="0" w:after="0"/>
        <w:ind w:left="0" w:right="0" w:firstLine="567"/>
        <w:rPr/>
      </w:pPr>
      <w:r>
        <w:rPr/>
        <w:t>Он тихо рассмеялся, стоя в дверях дома маркизы. Валланд с восторгом хлопнул его по руке и воскликнул:</w:t>
      </w:r>
    </w:p>
    <w:p>
      <w:pPr>
        <w:pStyle w:val="Normal"/>
        <w:bidi w:val="0"/>
        <w:spacing w:before="0" w:after="0"/>
        <w:ind w:left="0" w:right="0" w:firstLine="567"/>
        <w:rPr/>
      </w:pPr>
      <w:r>
        <w:rPr/>
        <w:t>— </w:t>
      </w:r>
      <w:r>
        <w:rPr/>
        <w:t>Положительно, Вильтар, в вас сидит какой-то демон.</w:t>
      </w:r>
    </w:p>
    <w:p>
      <w:pPr>
        <w:pStyle w:val="Normal"/>
        <w:bidi w:val="0"/>
        <w:spacing w:before="0" w:after="0"/>
        <w:ind w:left="0" w:right="0" w:firstLine="567"/>
        <w:rPr/>
      </w:pPr>
      <w:r>
        <w:rPr/>
        <w:t>Вильтара уже слишком часто сравнивали с нечистой силой, так что этот комплимент нисколько не тронул его. Он откинул назад свой плащ и, гордо подняв голову, пошел вслед за Валландом вверх по лестнице. На улицах было уже темно, но зато весь дворец сверкал огнями, весело горевшими в великолепных хрустальных канделябрах. Лакеи, в голубых ливреях и в брюках канареечного цвета, мелькали во всех направлениях, их было, казалось, не меньше, чем гостей. Великолепная мраморная лестница кишела самыми разнообразными мундирами, среди которых виднелось также много дамских светлых и нарядных туалетов. В этой толпе, поднимавшейся по лестнице, слышались самые разнообразные наречия, но преобладающим языком был французский, и говорившие на нем чувствовали себя увереннее и свободнее, чем итальянцы, которые, конечно, не могли забыть ни на минуту, что окружены своими недругами. Валланд, самоуверенный и решительный, как всегда, пробивался сквозь эту толпу без всякой церемонии, кивая направо и налево довольно небрежно и высокомерно; он в скором времени очутился в дверях салона и увидел издали Беатрису, принимавшую своих гостей с видом королевы, наконец-то очутившейся снова в своем царстве.</w:t>
      </w:r>
    </w:p>
    <w:p>
      <w:pPr>
        <w:pStyle w:val="Normal"/>
        <w:bidi w:val="0"/>
        <w:spacing w:before="0" w:after="0"/>
        <w:ind w:left="0" w:right="0" w:firstLine="567"/>
        <w:rPr/>
      </w:pPr>
      <w:r>
        <w:rPr/>
        <w:t>— </w:t>
      </w:r>
      <w:r>
        <w:rPr/>
        <w:t>Это она? — шепнул он Вильтару с видимым удивлением, — но ведь она прямо красавица, надо сознаться. Вам придется запастись хорошей веревкой, чтобы держать ее на привязи, — сказал он, улыбаясь.</w:t>
      </w:r>
    </w:p>
    <w:p>
      <w:pPr>
        <w:pStyle w:val="Normal"/>
        <w:bidi w:val="0"/>
        <w:spacing w:before="0" w:after="0"/>
        <w:ind w:left="0" w:right="0" w:firstLine="567"/>
        <w:rPr/>
      </w:pPr>
      <w:r>
        <w:rPr/>
        <w:t>— </w:t>
      </w:r>
      <w:r>
        <w:rPr/>
        <w:t>Нет, — ответил Вильтар, улыбаясь, — я сумею управлять ею и при помощи тоненькой ниточки.</w:t>
      </w:r>
    </w:p>
    <w:p>
      <w:pPr>
        <w:pStyle w:val="Normal"/>
        <w:bidi w:val="0"/>
        <w:spacing w:before="0" w:after="0"/>
        <w:ind w:left="0" w:right="0" w:firstLine="567"/>
        <w:rPr/>
      </w:pPr>
      <w:r>
        <w:rPr/>
        <w:t>И, действительно, Беатриса никогда еще не была так хороша. Уверенная в душе, что наконец-то в этот вечер Гастон явится к ней, она не пренебрегла ни одним украшением, которое предписывали ей ее положение и имя. Платье ее было выткано из золота и серебра на прозрачной ткани, бриллианты ее были известны всему миру, так как фамилия Порци обладала ими уже много веков. На ней надеты были рубины из Венгрии, изумруды, эмблема верности, бриллиантовая диадема из Индии, сапфиры, украшавшие ее обнаженные руки, бросали на них какие-то изменчивые лучистые тени. Но венцом всего была «золотая роза»: эта фамильная драгоценность являлась единственной в мире и принадлежала исключительно роду, к которому она имела честь принадлежать.</w:t>
      </w:r>
    </w:p>
    <w:p>
      <w:pPr>
        <w:pStyle w:val="Normal"/>
        <w:bidi w:val="0"/>
        <w:spacing w:before="0" w:after="0"/>
        <w:ind w:left="0" w:right="0" w:firstLine="567"/>
        <w:rPr/>
      </w:pPr>
      <w:r>
        <w:rPr/>
        <w:t>Маркиза стояла посреди огромной комнаты, чудный роскошный потолок которой почти совершенно скрывался массою люстр и тысячами свечей, служивших ей украшением. Беатриса была окружена кардиналами в пурпуровых одеждах и другими духовными лицами; тут же стоял Эмили, начальник скудных итальянских войск, Верита, который, несмотря на свою старость, приложил все свои старания, чтобы спасти Верону; Джон Баптист Валента, славившийся своею ученостью. Все они группировались вокруг нее, как бы стараясь защитить ее, а также и город от этого нашествия болтливых и хвастливых французов, относившихся так легко к самым серьезным вопросам. Французы же, как бы сговорившись, столпились все в другом конце комнаты, они занимали правый угол салона, а итальянцы левый, и хотя все говорили о самых простых и обыденных вещах, каждый из присутствующих думал только о настоящем положении дел. Это были, собственно говоря, союзники, а между тем они сторонились друг друга.</w:t>
      </w:r>
    </w:p>
    <w:p>
      <w:pPr>
        <w:pStyle w:val="Normal"/>
        <w:bidi w:val="0"/>
        <w:spacing w:before="0" w:after="0"/>
        <w:ind w:left="0" w:right="0" w:firstLine="567"/>
        <w:rPr/>
      </w:pPr>
      <w:r>
        <w:rPr/>
        <w:t>В Вероне царил мир, а между тем каждый шепотом спрашивал себя: «не будет ли завтра сражения?». Единственный человек, который мог бы соединить эти два различных общества, лежал в данную минуту в доме Бианки, дочери Пезаро.</w:t>
      </w:r>
    </w:p>
    <w:p>
      <w:pPr>
        <w:pStyle w:val="Normal"/>
        <w:bidi w:val="0"/>
        <w:spacing w:before="0" w:after="0"/>
        <w:ind w:left="0" w:right="0" w:firstLine="567"/>
        <w:rPr/>
      </w:pPr>
      <w:r>
        <w:rPr/>
        <w:t>Беатриса сразу увидела Вильтара, как только он вошел в комнату, она сделала знак веером, как бы приветствуя его. Он подошел к ней и представил ей Валланда, она же со своей стороны познакомила его с кардиналом Зено и с другими епископами и сановниками, и некоторое время все они поддерживали пустой светский разговор. Но Беатриса и Вильтар только ждали минуты, чтобы поговорить наедине: наконец Беатриса улучила минуту и спросила Вильтара вполголоса:</w:t>
      </w:r>
    </w:p>
    <w:p>
      <w:pPr>
        <w:pStyle w:val="Normal"/>
        <w:bidi w:val="0"/>
        <w:spacing w:before="0" w:after="0"/>
        <w:ind w:left="0" w:right="0" w:firstLine="567"/>
        <w:rPr/>
      </w:pPr>
      <w:r>
        <w:rPr/>
        <w:t>— </w:t>
      </w:r>
      <w:r>
        <w:rPr/>
        <w:t>Где граф? Что его задержало?</w:t>
      </w:r>
    </w:p>
    <w:p>
      <w:pPr>
        <w:pStyle w:val="Normal"/>
        <w:bidi w:val="0"/>
        <w:spacing w:before="0" w:after="0"/>
        <w:ind w:left="0" w:right="0" w:firstLine="567"/>
        <w:rPr/>
      </w:pPr>
      <w:r>
        <w:rPr/>
        <w:t>Вильтар, ожидавший этого вопроса, ответил с видом человека, который охотно бы скрыл истину.</w:t>
      </w:r>
    </w:p>
    <w:p>
      <w:pPr>
        <w:pStyle w:val="Normal"/>
        <w:bidi w:val="0"/>
        <w:spacing w:before="0" w:after="0"/>
        <w:ind w:left="0" w:right="0" w:firstLine="567"/>
        <w:rPr/>
      </w:pPr>
      <w:r>
        <w:rPr/>
        <w:t>— </w:t>
      </w:r>
      <w:r>
        <w:rPr/>
        <w:t>Дорогая маркиза, я думал, что вам уже все известно.</w:t>
      </w:r>
    </w:p>
    <w:p>
      <w:pPr>
        <w:pStyle w:val="Normal"/>
        <w:bidi w:val="0"/>
        <w:spacing w:before="0" w:after="0"/>
        <w:ind w:left="0" w:right="0" w:firstLine="567"/>
        <w:rPr/>
      </w:pPr>
      <w:r>
        <w:rPr/>
        <w:t>— </w:t>
      </w:r>
      <w:r>
        <w:rPr/>
        <w:t>Известно? Но что же мне может быть известно?</w:t>
      </w:r>
    </w:p>
    <w:p>
      <w:pPr>
        <w:pStyle w:val="Normal"/>
        <w:bidi w:val="0"/>
        <w:spacing w:before="0" w:after="0"/>
        <w:ind w:left="0" w:right="0" w:firstLine="567"/>
        <w:rPr/>
      </w:pPr>
      <w:r>
        <w:rPr/>
        <w:t>— </w:t>
      </w:r>
      <w:r>
        <w:rPr/>
        <w:t>Мне хотелось бы, чтобы вы это узнали от кого-нибудь другого, маркиза, не забудьте, что я ведь друг Гастона.</w:t>
      </w:r>
    </w:p>
    <w:p>
      <w:pPr>
        <w:pStyle w:val="Normal"/>
        <w:bidi w:val="0"/>
        <w:spacing w:before="0" w:after="0"/>
        <w:ind w:left="0" w:right="0" w:firstLine="567"/>
        <w:rPr/>
      </w:pPr>
      <w:r>
        <w:rPr/>
        <w:t>Она широко открыла свои прелестные глаза, как бы опасаясь какого-то невиданного, но ужасного удара.</w:t>
      </w:r>
    </w:p>
    <w:p>
      <w:pPr>
        <w:pStyle w:val="Normal"/>
        <w:bidi w:val="0"/>
        <w:spacing w:before="0" w:after="0"/>
        <w:ind w:left="0" w:right="0" w:firstLine="567"/>
        <w:rPr/>
      </w:pPr>
      <w:r>
        <w:rPr/>
        <w:t>— </w:t>
      </w:r>
      <w:r>
        <w:rPr/>
        <w:t>Значит, с ним что-нибудь случилось? — воскликнула она.</w:t>
      </w:r>
    </w:p>
    <w:p>
      <w:pPr>
        <w:pStyle w:val="Normal"/>
        <w:bidi w:val="0"/>
        <w:spacing w:before="0" w:after="0"/>
        <w:ind w:left="0" w:right="0" w:firstLine="567"/>
        <w:rPr/>
      </w:pPr>
      <w:r>
        <w:rPr/>
        <w:t>— </w:t>
      </w:r>
      <w:r>
        <w:rPr/>
        <w:t>Да, как вы и говорите, с ним случилось что-то.</w:t>
      </w:r>
    </w:p>
    <w:p>
      <w:pPr>
        <w:pStyle w:val="Normal"/>
        <w:bidi w:val="0"/>
        <w:spacing w:before="0" w:after="0"/>
        <w:ind w:left="0" w:right="0" w:firstLine="567"/>
        <w:rPr/>
      </w:pPr>
      <w:r>
        <w:rPr/>
        <w:t>— </w:t>
      </w:r>
      <w:r>
        <w:rPr/>
        <w:t>Он ранен? Болен?</w:t>
      </w:r>
    </w:p>
    <w:p>
      <w:pPr>
        <w:pStyle w:val="Normal"/>
        <w:bidi w:val="0"/>
        <w:spacing w:before="0" w:after="0"/>
        <w:ind w:left="0" w:right="0" w:firstLine="567"/>
        <w:rPr/>
      </w:pPr>
      <w:r>
        <w:rPr/>
        <w:t>— </w:t>
      </w:r>
      <w:r>
        <w:rPr/>
        <w:t>Хуже, маркиза.</w:t>
      </w:r>
    </w:p>
    <w:p>
      <w:pPr>
        <w:pStyle w:val="Normal"/>
        <w:bidi w:val="0"/>
        <w:spacing w:before="0" w:after="0"/>
        <w:ind w:left="0" w:right="0" w:firstLine="567"/>
        <w:rPr/>
      </w:pPr>
      <w:r>
        <w:rPr/>
        <w:t>Она приготовилась уже к дурным вестям, но эти слова почти лишили ее чувств; она тяжело оперлась на спинку золоченого стула.</w:t>
      </w:r>
    </w:p>
    <w:p>
      <w:pPr>
        <w:pStyle w:val="Normal"/>
        <w:bidi w:val="0"/>
        <w:spacing w:before="0" w:after="0"/>
        <w:ind w:left="0" w:right="0" w:firstLine="567"/>
        <w:rPr/>
      </w:pPr>
      <w:r>
        <w:rPr/>
        <w:t>— </w:t>
      </w:r>
      <w:r>
        <w:rPr/>
        <w:t>Говорите яснее, что может быть хуже болезни?</w:t>
      </w:r>
    </w:p>
    <w:p>
      <w:pPr>
        <w:pStyle w:val="Normal"/>
        <w:bidi w:val="0"/>
        <w:spacing w:before="0" w:after="0"/>
        <w:ind w:left="0" w:right="0" w:firstLine="567"/>
        <w:rPr/>
      </w:pPr>
      <w:r>
        <w:rPr/>
        <w:t>— </w:t>
      </w:r>
      <w:r>
        <w:rPr/>
        <w:t>Неосторожность.</w:t>
      </w:r>
    </w:p>
    <w:p>
      <w:pPr>
        <w:pStyle w:val="Normal"/>
        <w:bidi w:val="0"/>
        <w:spacing w:before="0" w:after="0"/>
        <w:ind w:left="0" w:right="0" w:firstLine="567"/>
        <w:rPr/>
      </w:pPr>
      <w:r>
        <w:rPr/>
        <w:t>— </w:t>
      </w:r>
      <w:r>
        <w:rPr/>
        <w:t>Так, значит, это была только неосторожность с его стороны.</w:t>
      </w:r>
    </w:p>
    <w:p>
      <w:pPr>
        <w:pStyle w:val="Normal"/>
        <w:bidi w:val="0"/>
        <w:spacing w:before="0" w:after="0"/>
        <w:ind w:left="0" w:right="0" w:firstLine="567"/>
        <w:rPr/>
      </w:pPr>
      <w:r>
        <w:rPr/>
        <w:t>Маркиза снова порозовела и оправилась.</w:t>
      </w:r>
    </w:p>
    <w:p>
      <w:pPr>
        <w:pStyle w:val="Normal"/>
        <w:bidi w:val="0"/>
        <w:spacing w:before="0" w:after="0"/>
        <w:ind w:left="0" w:right="0" w:firstLine="567"/>
        <w:rPr/>
      </w:pPr>
      <w:r>
        <w:rPr/>
        <w:t>— </w:t>
      </w:r>
      <w:r>
        <w:rPr/>
        <w:t>Но ведь если неосторожность считать преступлением, то мы — все преступники, — воскликнула она почти весело.</w:t>
      </w:r>
    </w:p>
    <w:p>
      <w:pPr>
        <w:pStyle w:val="Normal"/>
        <w:bidi w:val="0"/>
        <w:spacing w:before="0" w:after="0"/>
        <w:ind w:left="0" w:right="0" w:firstLine="567"/>
        <w:rPr/>
      </w:pPr>
      <w:r>
        <w:rPr/>
        <w:t>— </w:t>
      </w:r>
      <w:r>
        <w:rPr/>
        <w:t>Я не согласен с вами, маркиза, мы преступны, если только наша неосторожность причиняет кому-либо вред.</w:t>
      </w:r>
    </w:p>
    <w:p>
      <w:pPr>
        <w:pStyle w:val="Normal"/>
        <w:bidi w:val="0"/>
        <w:spacing w:before="0" w:after="0"/>
        <w:ind w:left="0" w:right="0" w:firstLine="567"/>
        <w:rPr/>
      </w:pPr>
      <w:r>
        <w:rPr/>
        <w:t>— </w:t>
      </w:r>
      <w:r>
        <w:rPr/>
        <w:t>Но что же Гастон сделал? Почему вы говорите все это так таинственно?</w:t>
      </w:r>
    </w:p>
    <w:p>
      <w:pPr>
        <w:pStyle w:val="Normal"/>
        <w:bidi w:val="0"/>
        <w:spacing w:before="0" w:after="0"/>
        <w:ind w:left="0" w:right="0" w:firstLine="567"/>
        <w:rPr/>
      </w:pPr>
      <w:r>
        <w:rPr/>
        <w:t>— </w:t>
      </w:r>
      <w:r>
        <w:rPr/>
        <w:t>Мне хотелось бы пощадить вас, вы и так слишком скоро узнаете об этом.</w:t>
      </w:r>
    </w:p>
    <w:p>
      <w:pPr>
        <w:pStyle w:val="Normal"/>
        <w:bidi w:val="0"/>
        <w:spacing w:before="0" w:after="0"/>
        <w:ind w:left="0" w:right="0" w:firstLine="567"/>
        <w:rPr/>
      </w:pPr>
      <w:r>
        <w:rPr/>
        <w:t>— </w:t>
      </w:r>
      <w:r>
        <w:rPr/>
        <w:t>Пожалуйста, не заботьтесь обо мне. Мне уже нечего терять.</w:t>
      </w:r>
    </w:p>
    <w:p>
      <w:pPr>
        <w:pStyle w:val="Normal"/>
        <w:bidi w:val="0"/>
        <w:spacing w:before="0" w:after="0"/>
        <w:ind w:left="0" w:right="0" w:firstLine="567"/>
        <w:rPr/>
      </w:pPr>
      <w:r>
        <w:rPr/>
        <w:t>— </w:t>
      </w:r>
      <w:r>
        <w:rPr/>
        <w:t>То же самое можно сказать и про нашего друга Гастона, ему тоже больше нечего терять.</w:t>
      </w:r>
    </w:p>
    <w:p>
      <w:pPr>
        <w:pStyle w:val="Normal"/>
        <w:bidi w:val="0"/>
        <w:spacing w:before="0" w:after="0"/>
        <w:ind w:left="0" w:right="0" w:firstLine="567"/>
        <w:rPr/>
      </w:pPr>
      <w:r>
        <w:rPr/>
        <w:t>— </w:t>
      </w:r>
      <w:r>
        <w:rPr/>
        <w:t>Что вы хотите сказать этим?</w:t>
      </w:r>
    </w:p>
    <w:p>
      <w:pPr>
        <w:pStyle w:val="Normal"/>
        <w:bidi w:val="0"/>
        <w:spacing w:before="0" w:after="0"/>
        <w:ind w:left="0" w:right="0" w:firstLine="567"/>
        <w:rPr/>
      </w:pPr>
      <w:r>
        <w:rPr/>
        <w:t>— </w:t>
      </w:r>
      <w:r>
        <w:rPr/>
        <w:t>Он уже и так потерял восемнадцать человек гусар, они были убиты три дня тому назад вашими соотечественниками, маркиза.</w:t>
      </w:r>
    </w:p>
    <w:p>
      <w:pPr>
        <w:pStyle w:val="Normal"/>
        <w:bidi w:val="0"/>
        <w:spacing w:before="0" w:after="0"/>
        <w:ind w:left="0" w:right="0" w:firstLine="567"/>
        <w:rPr/>
      </w:pPr>
      <w:r>
        <w:rPr/>
        <w:t>Она сразу опечалилась, так как поняла, что с Гастоном случилась какая-нибудь неприятность.</w:t>
      </w:r>
    </w:p>
    <w:p>
      <w:pPr>
        <w:pStyle w:val="Normal"/>
        <w:bidi w:val="0"/>
        <w:spacing w:before="0" w:after="0"/>
        <w:ind w:left="0" w:right="0" w:firstLine="567"/>
        <w:rPr/>
      </w:pPr>
      <w:r>
        <w:rPr/>
        <w:t>— </w:t>
      </w:r>
      <w:r>
        <w:rPr/>
        <w:t>Неужели вы не можете быть откровенны со мной, если я прошу вас об этом? — сказала она довольно резко.</w:t>
      </w:r>
    </w:p>
    <w:p>
      <w:pPr>
        <w:pStyle w:val="Normal"/>
        <w:bidi w:val="0"/>
        <w:spacing w:before="0" w:after="0"/>
        <w:ind w:left="0" w:right="0" w:firstLine="567"/>
        <w:rPr/>
      </w:pPr>
      <w:r>
        <w:rPr/>
        <w:t>Вильтар осторожно дотронулся до ее руки и сказал шепотом:</w:t>
      </w:r>
    </w:p>
    <w:p>
      <w:pPr>
        <w:pStyle w:val="Normal"/>
        <w:bidi w:val="0"/>
        <w:spacing w:before="0" w:after="0"/>
        <w:ind w:left="0" w:right="0" w:firstLine="567"/>
        <w:rPr/>
      </w:pPr>
      <w:r>
        <w:rPr/>
        <w:t>— </w:t>
      </w:r>
      <w:r>
        <w:rPr/>
        <w:t>Я не хотел причинить вам горя, но если вы непременно хотите...</w:t>
      </w:r>
    </w:p>
    <w:p>
      <w:pPr>
        <w:pStyle w:val="Normal"/>
        <w:bidi w:val="0"/>
        <w:spacing w:before="0" w:after="0"/>
        <w:ind w:left="0" w:right="0" w:firstLine="567"/>
        <w:rPr/>
      </w:pPr>
      <w:r>
        <w:rPr/>
        <w:t>— </w:t>
      </w:r>
      <w:r>
        <w:rPr/>
        <w:t>Говорите скорее, лучше знать худшее.</w:t>
      </w:r>
    </w:p>
    <w:p>
      <w:pPr>
        <w:pStyle w:val="Normal"/>
        <w:bidi w:val="0"/>
        <w:spacing w:before="0" w:after="0"/>
        <w:ind w:left="0" w:right="0" w:firstLine="567"/>
        <w:rPr/>
      </w:pPr>
      <w:r>
        <w:rPr/>
        <w:t>Он пожал плечами и стал говорить, не глядя на нее.</w:t>
      </w:r>
    </w:p>
    <w:p>
      <w:pPr>
        <w:pStyle w:val="Normal"/>
        <w:bidi w:val="0"/>
        <w:spacing w:before="0" w:after="0"/>
        <w:ind w:left="0" w:right="0" w:firstLine="567"/>
        <w:rPr/>
      </w:pPr>
      <w:r>
        <w:rPr/>
        <w:t>— </w:t>
      </w:r>
      <w:r>
        <w:rPr/>
        <w:t>Наш друг Гастон — горячая голова: он вообразил что ему удастся победить предрассудки, накопленные годами, одним эскадроном гусар. Он мог бы быть прекрасным епископом, если бы только это не было так скандально: он отправился на рынок и стал там проповедовать, как монах. Вот и все дело в нескольких словах. Он вообразил, что ему стоит махнуть рукой, и сразу же повсюду водворится мир и тишина и воцарятся дружеские и братские отношения. Так как народ не согласился сразу с ним, он попробовал хорошенько пугнуть его, чтобы он сразу поумнел. Но, к сожалению, эта публика стала стрелять из своих мушкетов, и некоторые даже возымели счастливую мысль нагородить полную улицу трупов, чтобы наш друг не мог вернуться к нам. Гастон попал в ловушку, и все его люди были перебиты, потому что расчет его оказался не верен. Наш друг погиб бы вместе с ними, если бы одна прелестная женщина не сжалилась над ним. Мне интересно знать, знакомы ли вы с ней?</w:t>
      </w:r>
    </w:p>
    <w:p>
      <w:pPr>
        <w:pStyle w:val="Normal"/>
        <w:bidi w:val="0"/>
        <w:spacing w:before="0" w:after="0"/>
        <w:ind w:left="0" w:right="0" w:firstLine="567"/>
        <w:rPr/>
      </w:pPr>
      <w:r>
        <w:rPr/>
        <w:t>Беатриса окинула его быстрым, пронизывающим взглядом и спокойно ответила:</w:t>
      </w:r>
    </w:p>
    <w:p>
      <w:pPr>
        <w:pStyle w:val="Normal"/>
        <w:bidi w:val="0"/>
        <w:spacing w:before="0" w:after="0"/>
        <w:ind w:left="0" w:right="0" w:firstLine="567"/>
        <w:rPr/>
      </w:pPr>
      <w:r>
        <w:rPr/>
        <w:t>— </w:t>
      </w:r>
      <w:r>
        <w:rPr/>
        <w:t>Назовите ее имя, и я скажу вам, знаю ли я ее. Он все еще старался не смотреть на свою собеседницу и продолжал, не торопясь:</w:t>
      </w:r>
    </w:p>
    <w:p>
      <w:pPr>
        <w:pStyle w:val="Normal"/>
        <w:bidi w:val="0"/>
        <w:spacing w:before="0" w:after="0"/>
        <w:ind w:left="0" w:right="0" w:firstLine="567"/>
        <w:rPr/>
      </w:pPr>
      <w:r>
        <w:rPr/>
        <w:t>— </w:t>
      </w:r>
      <w:r>
        <w:rPr/>
        <w:t>Мне кажется, что вы ее знаете, так как мы уже говорили о ней, — это Бианка, дочь Пезаро.</w:t>
      </w:r>
    </w:p>
    <w:p>
      <w:pPr>
        <w:pStyle w:val="Normal"/>
        <w:bidi w:val="0"/>
        <w:spacing w:before="0" w:after="0"/>
        <w:ind w:left="0" w:right="0" w:firstLine="567"/>
        <w:rPr/>
      </w:pPr>
      <w:r>
        <w:rPr/>
        <w:t>— </w:t>
      </w:r>
      <w:r>
        <w:rPr/>
        <w:t>Вам прекрасно известно, что я знаю ее, — что же дальше?</w:t>
      </w:r>
    </w:p>
    <w:p>
      <w:pPr>
        <w:pStyle w:val="Normal"/>
        <w:bidi w:val="0"/>
        <w:spacing w:before="0" w:after="0"/>
        <w:ind w:left="0" w:right="0" w:firstLine="567"/>
        <w:rPr/>
      </w:pPr>
      <w:r>
        <w:rPr/>
        <w:t>— </w:t>
      </w:r>
      <w:r>
        <w:rPr/>
        <w:t>Дальше? Дальше ничего не было, маркиза. Гастон не мог прийти сегодня к вам, так как он находится у нее в доме.</w:t>
      </w:r>
    </w:p>
    <w:p>
      <w:pPr>
        <w:pStyle w:val="Normal"/>
        <w:bidi w:val="0"/>
        <w:spacing w:before="0" w:after="0"/>
        <w:ind w:left="0" w:right="0" w:firstLine="567"/>
        <w:rPr/>
      </w:pPr>
      <w:r>
        <w:rPr/>
        <w:t>Слова эти Вильтар произнес с напускным равнодушием, как бы мимоходом. Он несколько минут еще не решался после того взглянуть на Беатрису, но когда он наконец поднял на нее глаза, она улыбалась и говорила о чем-то с кардиналом Зено.</w:t>
      </w:r>
    </w:p>
    <w:p>
      <w:pPr>
        <w:pStyle w:val="Normal"/>
        <w:bidi w:val="0"/>
        <w:spacing w:before="0" w:after="0"/>
        <w:ind w:left="0" w:right="0" w:firstLine="567"/>
        <w:rPr/>
      </w:pPr>
      <w:r>
        <w:rPr/>
        <w:t>— </w:t>
      </w:r>
      <w:r>
        <w:rPr/>
        <w:t>Кажется, ужин готов, — заметила она потом окружающим. — Пройдемте в столовую, господа.</w:t>
      </w:r>
    </w:p>
    <w:p>
      <w:pPr>
        <w:pStyle w:val="Normal"/>
        <w:bidi w:val="0"/>
        <w:spacing w:before="0" w:after="0"/>
        <w:ind w:left="0" w:right="0" w:firstLine="567"/>
        <w:rPr/>
      </w:pPr>
      <w:r>
        <w:rPr/>
        <w:t>Музыка на галерее заиграла какой-то венгерский марш. Двери, ведшие из салона в столовую, широко распахнулись, впереди шел кардинал, предшествуемый людьми, несшими канделябры, а за ним под руку с Вильтаром следовала маркиза де Сан-Реми.</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t>Гастон ничего не знал о приезде Беатрисы в Верону, все обитатели дома, в котором его приютили, тщательно скрывали это от него. Рана у него была тяжелая, и он потерял очень много крови, но молодость взяла свое, и, благодаря тщательному уходу Бианки, он стал быстро поправляться. С каждым днем он заметно оживал, все больше привязывался к Бианке и с нетерпением ожидал ее появления. Хотя больше она ни единым словом не упоминала о своей любви, чувство это проскальзывало в каждом ее движении, в каждом взгляде, он понимал это и, конечно, не мог не быть благодарен за такое отношение к себе. Что касается старого Филиппи, тот проводил свою жизнь около камина на кушетке, с которой поднимался для того, чтобы изредка изрекать разные нравоучительные сентенции и говорить о том, что бы он сделал, если бы снова температура больного повысилась. Странное предложение, сделанное им в первый день Гастону, уже больше не повторялось им, он все время молча сидел в своем углу и приготовлял различные лекарства, которых, однако, никто не принимал.</w:t>
      </w:r>
    </w:p>
    <w:p>
      <w:pPr>
        <w:pStyle w:val="Normal"/>
        <w:bidi w:val="0"/>
        <w:spacing w:before="0" w:after="0"/>
        <w:ind w:left="0" w:right="0" w:firstLine="567"/>
        <w:rPr/>
      </w:pPr>
      <w:r>
        <w:rPr/>
        <w:t>Дни проходили один за другим, очень медленно для Гастона и слишком быстро для влюбленной в него девушки. Граф спал очень мало в первую неделю своего вынужденного плена и в тихие ночные часы постоянно вспоминал время, проведенное им в Венеции. Он вспоминал, как впервые встретился с Беатрисой в соборе, как восхищался ее красотой и боялся ее начитанности и необыкновенного ума. Тогда он ее еще не любил, это он ясно теперь сознавал, но теперь она научила его любить, и он чувствовал, что не в состоянии будет жить без нее. В доме Бианки он, конечно, не осмеливался спрашивать о том, приехала ли Беатриса, но с каждым днем он все больше беспокоился о ней, и по мере того, как восстанавливались его силы, решение бежать из этого дома становилось в нем все сильнее.</w:t>
      </w:r>
    </w:p>
    <w:p>
      <w:pPr>
        <w:pStyle w:val="Normal"/>
        <w:bidi w:val="0"/>
        <w:spacing w:before="0" w:after="0"/>
        <w:ind w:left="0" w:right="0" w:firstLine="567"/>
        <w:rPr/>
      </w:pPr>
      <w:r>
        <w:rPr/>
        <w:t>Бианка прекрасно понимала все, что происходило в нем, и старалась окружить его заботами и ласками, чтобы вознаградить за претерпеваемые им муки. В комнате больного повсюду были расставлены розы в прелестных вазах, на столике перед ним лежали его любимые фрукты и цветы. Открытое окно, к которому была придвинута постель, выходило на узкую темную улицу, и он мог следить часами за проходившими по ней гражданами, а также французскими солдатами. Вдали из-за красных крыш виднелись горы и долины с красивыми деревушками, утопавшими в зелени. Гастон проводил целые часы у этого окна, в то время, как Бианка читала ему повести и сказания древней и средневековой Италии, но, собственно говоря, он плохо слышал то, что она читала, так как мысли его обыкновенно блуждали в собственном недалеком прошлом: он вспоминал о своей неудаче, о своем позоре и старался себе представить, как он будет жить дальше, принужденный подать в отставку. Он чувствовал, что Бонапарт уже потерял к нему всякое доверие: подобный человек не прощает неудачи. И поэтому ему, Гастону, придется выйти из военной службы и отправиться во Францию совершенно опозоренным и посрамленным; он невольно спрашивал себя, согласится ли Беатриса разделить с ним это печальное будущее. Он верил в то, что она согласится, но все же ужасался мысли, что ему придется рассказать ей о своем позоре. Все было бы иначе, будь судьба хоть немного благосклоннее к нему. Они читали в этот день как раз «Дон Кихота», так как в библиотеке, находившейся в их распоряжении, было не больше дюжины разных книг. Бианка, кроткая и покорная, откинув с белоснежного лба свои черные, как смоль, волосы, сидела в ногах его постели, прижавшись лицом к спинке его кровати. Старый Филиппи мирно дремал на своей кушетке, пригретый горячими солнечными лучами, врывавшимися в открытое окно. Неясный гул голосов с улицы, отдаленная музыка в одном из кафе, тихий, ясный день невольно навевали на девушку и ее слушателя какое-то тихое, мирное настроение. Она читала как раз фабулу о том, как Базилиус женился на Квинтерии из-за спасения души, и, увлеченная рассказом, она читала с большим чувством до того места, где обман, наконец, открылся, и бедный больной был исцелен силою любви. Прочитав это место, Бианка остановилась и заметила, что Гастон не слушает ее.</w:t>
      </w:r>
    </w:p>
    <w:p>
      <w:pPr>
        <w:pStyle w:val="Normal"/>
        <w:bidi w:val="0"/>
        <w:spacing w:before="0" w:after="0"/>
        <w:ind w:left="0" w:right="0" w:firstLine="567"/>
        <w:rPr/>
      </w:pPr>
      <w:r>
        <w:rPr/>
        <w:t>— </w:t>
      </w:r>
      <w:r>
        <w:rPr/>
        <w:t>К чему вам читать, граф, если вы даже не слушаете меня? — сказала она.</w:t>
      </w:r>
    </w:p>
    <w:p>
      <w:pPr>
        <w:pStyle w:val="Normal"/>
        <w:bidi w:val="0"/>
        <w:spacing w:before="0" w:after="0"/>
        <w:ind w:left="0" w:right="0" w:firstLine="567"/>
        <w:rPr/>
      </w:pPr>
      <w:r>
        <w:rPr/>
        <w:t>Гастон очнулся от своей задумчивости и сконфуженно ответил:</w:t>
      </w:r>
    </w:p>
    <w:p>
      <w:pPr>
        <w:pStyle w:val="Normal"/>
        <w:bidi w:val="0"/>
        <w:spacing w:before="0" w:after="0"/>
        <w:ind w:left="0" w:right="0" w:firstLine="567"/>
        <w:rPr/>
      </w:pPr>
      <w:r>
        <w:rPr/>
        <w:t>— </w:t>
      </w:r>
      <w:r>
        <w:rPr/>
        <w:t>Почему вы думаете, что я вас не слушаю, синьорина?</w:t>
      </w:r>
    </w:p>
    <w:p>
      <w:pPr>
        <w:pStyle w:val="Normal"/>
        <w:bidi w:val="0"/>
        <w:spacing w:before="0" w:after="0"/>
        <w:ind w:left="0" w:right="0" w:firstLine="567"/>
        <w:rPr/>
      </w:pPr>
      <w:r>
        <w:rPr/>
        <w:t>— </w:t>
      </w:r>
      <w:r>
        <w:rPr/>
        <w:t>Да ведь ваши глаза закрыты, вы даже не знаете, вероятно, что именно я читаю.</w:t>
      </w:r>
    </w:p>
    <w:p>
      <w:pPr>
        <w:pStyle w:val="Normal"/>
        <w:bidi w:val="0"/>
        <w:spacing w:before="0" w:after="0"/>
        <w:ind w:left="0" w:right="0" w:firstLine="567"/>
        <w:rPr/>
      </w:pPr>
      <w:r>
        <w:rPr/>
        <w:t>— </w:t>
      </w:r>
      <w:r>
        <w:rPr/>
        <w:t>Простите меня, но, право же, это такая глупая история, ну, как можно быть настолько наивным, чтобы воображать, будто любовь находится в связи со спасением души.</w:t>
      </w:r>
    </w:p>
    <w:p>
      <w:pPr>
        <w:pStyle w:val="Normal"/>
        <w:bidi w:val="0"/>
        <w:spacing w:before="0" w:after="0"/>
        <w:ind w:left="0" w:right="0" w:firstLine="567"/>
        <w:rPr/>
      </w:pPr>
      <w:r>
        <w:rPr/>
        <w:t>— </w:t>
      </w:r>
      <w:r>
        <w:rPr/>
        <w:t>А разве это не так? — спросила она быстро. — Разве в любви нет самопожертвования?</w:t>
      </w:r>
    </w:p>
    <w:p>
      <w:pPr>
        <w:pStyle w:val="Normal"/>
        <w:bidi w:val="0"/>
        <w:spacing w:before="0" w:after="0"/>
        <w:ind w:left="0" w:right="0" w:firstLine="567"/>
        <w:rPr/>
      </w:pPr>
      <w:r>
        <w:rPr/>
        <w:t>— </w:t>
      </w:r>
      <w:r>
        <w:rPr/>
        <w:t>Конечно, нет, синьорина. Мы стараемся только доставить себе удовольствие с полным пренебрежением к последствиям, что и служит всегда почти источником наших несчастий. Самопожертвование никогда не следует смешивать с любовью: если требуются жертвы, не может быть уже больше любви. Дружба — дело другое. Жертва, принесенная дружбе, священна, и в настоящую минуту я это чувствую больше, чем кто-либо.</w:t>
      </w:r>
    </w:p>
    <w:p>
      <w:pPr>
        <w:pStyle w:val="Normal"/>
        <w:bidi w:val="0"/>
        <w:spacing w:before="0" w:after="0"/>
        <w:ind w:left="0" w:right="0" w:firstLine="567"/>
        <w:rPr/>
      </w:pPr>
      <w:r>
        <w:rPr/>
        <w:t>Бианка подумала немного, глядя Гастону прямо в глаза, потом сказала:</w:t>
      </w:r>
    </w:p>
    <w:p>
      <w:pPr>
        <w:pStyle w:val="Normal"/>
        <w:bidi w:val="0"/>
        <w:spacing w:before="0" w:after="0"/>
        <w:ind w:left="0" w:right="0" w:firstLine="567"/>
        <w:rPr/>
      </w:pPr>
      <w:r>
        <w:rPr/>
        <w:t>— </w:t>
      </w:r>
      <w:r>
        <w:rPr/>
        <w:t>Я уже запретила вам раз навсегда благодарить меня за что-нибудь. Вы знаете, что я счастлива тем, что вы находитесь здесь, у меня. Зачем вы опять заставляете меня говорить об этом? В данном случае нет никаких жертв, приносимых дружбе, — нет, я не верю в дружбу и в другой подобный вздор, я смотрю на дело так: вы пришли сюда ко мне за помощью, потому что не могли поступить иначе, а я ухаживаю за вами, потому что хотела этого. Я в этом вижу простой договор и нисколько не обманываю себя. Вы не забудете меня так скоро, покинув даже мой дом, а я только этого и хочу; я знаю, что этим все кончится между нами, так как предчувствие подсказывает мне, что мы с вами уже больше никогда не встретимся. Я чувствую себя так, как будто мне угрожает большое несчастье, но я ничего не могу сделать, чтобы предотвратить его. Вы уедете обратно во Францию, а я, вероятно, выйду замуж за другого, да, я знаю, что это неизбежно, отец будет настаивать на этом, и я не стану противиться его желанию. Так где же здесь дружба? Неужели вы верите в то, что у женщины могут быть друзья? Я в это не верю, и поэтому меня считают какой-то особенной и оригинальной. Я выйду замуж и всю свою жизнь промечтаю где-нибудь в Венеции или в Риме, и так будет лучше для нас обоих, верьте мне.</w:t>
      </w:r>
    </w:p>
    <w:p>
      <w:pPr>
        <w:pStyle w:val="Normal"/>
        <w:bidi w:val="0"/>
        <w:spacing w:before="0" w:after="0"/>
        <w:ind w:left="0" w:right="0" w:firstLine="567"/>
        <w:rPr/>
      </w:pPr>
      <w:r>
        <w:rPr/>
        <w:t>В глазах ее блестели слезы, но гордость помогла ей не расплакаться, и Гастон, тронутый до глубины души, не находил все же слов утешения и думал то же самое, что так будет лучше для них обоих. Он понял теперь, что чувство Бианки к нему действительно глубоко и бескорыстно, и он дал себе слово при первой же возможности покинуть ее дом, этого требовала его честь.</w:t>
      </w:r>
    </w:p>
    <w:p>
      <w:pPr>
        <w:pStyle w:val="Normal"/>
        <w:bidi w:val="0"/>
        <w:spacing w:before="0" w:after="0"/>
        <w:ind w:left="0" w:right="0" w:firstLine="567"/>
        <w:rPr/>
      </w:pPr>
      <w:r>
        <w:rPr/>
        <w:t>— </w:t>
      </w:r>
      <w:r>
        <w:rPr/>
        <w:t>Вы в скором времени ждете возвращения вашего отца? — спросил он, нарочно переменив разговор, чтобы избежать еще более щекотливых объяснений. — Я думал, что найду его здесь по приезде сюда из Боволетты.</w:t>
      </w:r>
    </w:p>
    <w:p>
      <w:pPr>
        <w:pStyle w:val="Normal"/>
        <w:bidi w:val="0"/>
        <w:spacing w:before="0" w:after="0"/>
        <w:ind w:left="0" w:right="0" w:firstLine="567"/>
        <w:rPr/>
      </w:pPr>
      <w:r>
        <w:rPr/>
        <w:t>— </w:t>
      </w:r>
      <w:r>
        <w:rPr/>
        <w:t>Мой отец еще в Венеции, — ответила Бианка равнодушно, — я получила от него письмо с извещением, что он приедет сюда завтра или послезавтра. Позвольте мне быть откровенной, граф, я не хотела бы, чтобы вы встретились с моим отцом, по крайней мере, здесь. Вы, конечно, поймете, почему, так как вы знали его в Венеции.</w:t>
      </w:r>
    </w:p>
    <w:p>
      <w:pPr>
        <w:pStyle w:val="Normal"/>
        <w:bidi w:val="0"/>
        <w:spacing w:before="0" w:after="0"/>
        <w:ind w:left="0" w:right="0" w:firstLine="567"/>
        <w:rPr/>
      </w:pPr>
      <w:r>
        <w:rPr/>
        <w:t>— </w:t>
      </w:r>
      <w:r>
        <w:rPr/>
        <w:t>Я прекрасно понимаю это, синьорина, так как я знаю, что ваш отец не любит моих соотечественников. Я очень сожалею о том, что по долгу службы мне приходится всегда действовать против него. Но, я надеюсь, в будущем многое изменится. Лежа здесь, я все думал о том, как бы мне отплатить вам и всему вашему дому за доброе отношение ко мне.</w:t>
      </w:r>
    </w:p>
    <w:p>
      <w:pPr>
        <w:pStyle w:val="Normal"/>
        <w:bidi w:val="0"/>
        <w:spacing w:before="0" w:after="0"/>
        <w:ind w:left="0" w:right="0" w:firstLine="567"/>
        <w:rPr/>
      </w:pPr>
      <w:r>
        <w:rPr/>
        <w:t>— </w:t>
      </w:r>
      <w:r>
        <w:rPr/>
        <w:t>Этот день настанет, когда вы отдадите мою отчизну Бонапарту, — с горечью ответила Бианка, — неужели вы думаете, что мой отец — Пезаро, и вдруг согласится принять какое-либо одолжение со стороны француза в этот день?</w:t>
      </w:r>
    </w:p>
    <w:p>
      <w:pPr>
        <w:pStyle w:val="Normal"/>
        <w:bidi w:val="0"/>
        <w:spacing w:before="0" w:after="0"/>
        <w:ind w:left="0" w:right="0" w:firstLine="567"/>
        <w:rPr/>
      </w:pPr>
      <w:r>
        <w:rPr/>
        <w:t>— </w:t>
      </w:r>
      <w:r>
        <w:rPr/>
        <w:t>Я надеюсь на это, ваш отец слишком умен для того, чтобы взваливать провинность целого народа на одного человека; если для Венеции настанет тяжелый день, я спасу его и его дом ради его дочери.</w:t>
      </w:r>
    </w:p>
    <w:p>
      <w:pPr>
        <w:pStyle w:val="Normal"/>
        <w:bidi w:val="0"/>
        <w:spacing w:before="0" w:after="0"/>
        <w:ind w:left="0" w:right="0" w:firstLine="567"/>
        <w:rPr/>
      </w:pPr>
      <w:r>
        <w:rPr/>
        <w:t>— </w:t>
      </w:r>
      <w:r>
        <w:rPr/>
        <w:t>Этот тяжелый день уже настал, — сказала она, — мой отец никогда не согласится благоденствовать тогда, когда гибнет его родина. Нет, граф, прошу вас, не думайте о нас. Мы исполним свой долг, остальное мы можем предоставить Богу.</w:t>
      </w:r>
    </w:p>
    <w:p>
      <w:pPr>
        <w:pStyle w:val="Normal"/>
        <w:bidi w:val="0"/>
        <w:spacing w:before="0" w:after="0"/>
        <w:ind w:left="0" w:right="0" w:firstLine="567"/>
        <w:rPr/>
      </w:pPr>
      <w:r>
        <w:rPr/>
        <w:t>Он не стал ей противоречить, так как слова ее возбудили в нем мучительные мысли, которые были еще более тягостны ему, чем ее объяснение в любви. Неделю тому назад она готова была открыть ему секреты своих соотечественников, готова была их предать, только бы добиться ответа на свое чувство. Сегодня же она говорила о спасении души и самопожертвовании. В последнем случае она была сама собой, теперь только он понял, насколько велико было ее искушение, если она готова была предать своих друзей по первому его слову. Он решил покинуть ее дом как можно скорее. Если бы он был настолько силен, что мог бы обойтись без посторонней помощи, он ушел бы в этот же день, но каждая его попытка подняться с постели сопровождалась обмороком и такой слабостью, что ему и думать было нечего уйти самому, оставалось одно — обратиться за помощью к Валланду. Но гордость мешала ему сделать этот шаг, и он был настолько откровенен, что сказал об этом Филиппи, когда Бианка вышла из комнаты.</w:t>
      </w:r>
    </w:p>
    <w:p>
      <w:pPr>
        <w:pStyle w:val="Normal"/>
        <w:bidi w:val="0"/>
        <w:spacing w:before="0" w:after="0"/>
        <w:ind w:left="0" w:right="0" w:firstLine="567"/>
        <w:rPr/>
      </w:pPr>
      <w:r>
        <w:rPr/>
        <w:t>— </w:t>
      </w:r>
      <w:r>
        <w:rPr/>
        <w:t>Доктор, — сказал он, — я должен сегодня же покинуть этот дом.</w:t>
      </w:r>
    </w:p>
    <w:p>
      <w:pPr>
        <w:pStyle w:val="Normal"/>
        <w:bidi w:val="0"/>
        <w:spacing w:before="0" w:after="0"/>
        <w:ind w:left="0" w:right="0" w:firstLine="567"/>
        <w:rPr/>
      </w:pPr>
      <w:r>
        <w:rPr/>
        <w:t>Старик стоял у камина и грел свои руки, когда Гастон обратился к нему с этими словами; на устах его мелькнула неприятная улыбка, когда он повернулся к говорившему.</w:t>
      </w:r>
    </w:p>
    <w:p>
      <w:pPr>
        <w:pStyle w:val="Normal"/>
        <w:bidi w:val="0"/>
        <w:spacing w:before="0" w:after="0"/>
        <w:ind w:left="0" w:right="0" w:firstLine="567"/>
        <w:rPr/>
      </w:pPr>
      <w:r>
        <w:rPr/>
        <w:t>— </w:t>
      </w:r>
      <w:r>
        <w:rPr/>
        <w:t>Сын мой, — сказал он, — попросите ангела одолжить вам крылья, так как вы знаете, что сами вы не в состоянии двинуться с места.</w:t>
      </w:r>
    </w:p>
    <w:p>
      <w:pPr>
        <w:pStyle w:val="Normal"/>
        <w:bidi w:val="0"/>
        <w:spacing w:before="0" w:after="0"/>
        <w:ind w:left="0" w:right="0" w:firstLine="567"/>
        <w:rPr/>
      </w:pPr>
      <w:r>
        <w:rPr/>
        <w:t>— </w:t>
      </w:r>
      <w:r>
        <w:rPr/>
        <w:t>Я в этом не вижу ничего невозможного, — недовольным тоном ответил ему Гастон. — Пошлите к Валланду и скажите, что я желаю его видеть.</w:t>
      </w:r>
    </w:p>
    <w:p>
      <w:pPr>
        <w:pStyle w:val="Normal"/>
        <w:bidi w:val="0"/>
        <w:spacing w:before="0" w:after="0"/>
        <w:ind w:left="0" w:right="0" w:firstLine="567"/>
        <w:rPr/>
      </w:pPr>
      <w:r>
        <w:rPr/>
        <w:t>Старый Филиппи опять повернулся к огню, чтобы греть свои руки, и еще ниже опустил свою седую голову.</w:t>
      </w:r>
    </w:p>
    <w:p>
      <w:pPr>
        <w:pStyle w:val="Normal"/>
        <w:bidi w:val="0"/>
        <w:spacing w:before="0" w:after="0"/>
        <w:ind w:left="0" w:right="0" w:firstLine="567"/>
        <w:rPr/>
      </w:pPr>
      <w:r>
        <w:rPr/>
        <w:t>— </w:t>
      </w:r>
      <w:r>
        <w:rPr/>
        <w:t>Вы говорите, как ребенок, — сказал он. — Разве вы не знаете, в чьем доме вы находитесь?</w:t>
      </w:r>
    </w:p>
    <w:p>
      <w:pPr>
        <w:pStyle w:val="Normal"/>
        <w:bidi w:val="0"/>
        <w:spacing w:before="0" w:after="0"/>
        <w:ind w:left="0" w:right="0" w:firstLine="567"/>
        <w:rPr/>
      </w:pPr>
      <w:r>
        <w:rPr/>
        <w:t>— </w:t>
      </w:r>
      <w:r>
        <w:rPr/>
        <w:t>Я нахожусь в доме Пезаро, сенатора, но что же из этого?</w:t>
      </w:r>
    </w:p>
    <w:p>
      <w:pPr>
        <w:pStyle w:val="Normal"/>
        <w:bidi w:val="0"/>
        <w:spacing w:before="0" w:after="0"/>
        <w:ind w:left="0" w:right="0" w:firstLine="567"/>
        <w:rPr/>
      </w:pPr>
      <w:r>
        <w:rPr/>
        <w:t>— </w:t>
      </w:r>
      <w:r>
        <w:rPr/>
        <w:t>Да, в доме Пезаро, слуги которого, конечно, так мало понимают свои обязанности, что сейчас же так и откроют двери французам, которые явятся за вами, — с иронией ответил старик.</w:t>
      </w:r>
    </w:p>
    <w:p>
      <w:pPr>
        <w:pStyle w:val="Normal"/>
        <w:bidi w:val="0"/>
        <w:spacing w:before="0" w:after="0"/>
        <w:ind w:left="0" w:right="0" w:firstLine="567"/>
        <w:rPr/>
      </w:pPr>
      <w:r>
        <w:rPr/>
        <w:t>— </w:t>
      </w:r>
      <w:r>
        <w:rPr/>
        <w:t>Вы хотите сказать этим, что я не могу уйти отсюда, когда захочу? — сердито воскликнул Гастон.</w:t>
      </w:r>
    </w:p>
    <w:p>
      <w:pPr>
        <w:pStyle w:val="Normal"/>
        <w:bidi w:val="0"/>
        <w:spacing w:before="0" w:after="0"/>
        <w:ind w:left="0" w:right="0" w:firstLine="567"/>
        <w:rPr/>
      </w:pPr>
      <w:r>
        <w:rPr/>
        <w:t>Филиппи утвердительно кивнул головой.</w:t>
      </w:r>
    </w:p>
    <w:p>
      <w:pPr>
        <w:pStyle w:val="Normal"/>
        <w:bidi w:val="0"/>
        <w:spacing w:before="0" w:after="0"/>
        <w:ind w:left="0" w:right="0" w:firstLine="567"/>
        <w:rPr/>
      </w:pPr>
      <w:r>
        <w:rPr/>
        <w:t>— </w:t>
      </w:r>
      <w:r>
        <w:rPr/>
        <w:t>Что касается Бианки, — сказал он медленно, — то она готова была бы сделать для вас все, что угодно, но и помимо ее и преданных ей слуг есть еще и слуги, преданные ее отцу. Спросите их, выпустят ли они вас.</w:t>
      </w:r>
    </w:p>
    <w:p>
      <w:pPr>
        <w:pStyle w:val="Normal"/>
        <w:bidi w:val="0"/>
        <w:spacing w:before="0" w:after="0"/>
        <w:ind w:left="0" w:right="0" w:firstLine="567"/>
        <w:rPr/>
      </w:pPr>
      <w:r>
        <w:rPr/>
        <w:t>— </w:t>
      </w:r>
      <w:r>
        <w:rPr/>
        <w:t>Но что же они выиграют тем, что удержат меня здесь?</w:t>
      </w:r>
    </w:p>
    <w:p>
      <w:pPr>
        <w:pStyle w:val="Normal"/>
        <w:bidi w:val="0"/>
        <w:spacing w:before="0" w:after="0"/>
        <w:ind w:left="0" w:right="0" w:firstLine="567"/>
        <w:rPr/>
      </w:pPr>
      <w:r>
        <w:rPr/>
        <w:t>— </w:t>
      </w:r>
      <w:r>
        <w:rPr/>
        <w:t>Что они выиграют? Неужели вы настолько скромны, что не догадываетесь, что они рады, что захватили самого умного человека в Вероне, который уже второй раз не сделает ошибки, которую только что сделал.</w:t>
      </w:r>
    </w:p>
    <w:p>
      <w:pPr>
        <w:pStyle w:val="Normal"/>
        <w:bidi w:val="0"/>
        <w:spacing w:before="0" w:after="0"/>
        <w:ind w:left="0" w:right="0" w:firstLine="567"/>
        <w:rPr/>
      </w:pPr>
      <w:r>
        <w:rPr/>
        <w:t>— </w:t>
      </w:r>
      <w:r>
        <w:rPr/>
        <w:t>Вот как, — воскликнул Гастон, — значит, они предпочитают моего друга Валланда?</w:t>
      </w:r>
    </w:p>
    <w:p>
      <w:pPr>
        <w:pStyle w:val="Normal"/>
        <w:bidi w:val="0"/>
        <w:spacing w:before="0" w:after="0"/>
        <w:ind w:left="0" w:right="0" w:firstLine="567"/>
        <w:rPr/>
      </w:pPr>
      <w:r>
        <w:rPr/>
        <w:t>— </w:t>
      </w:r>
      <w:r>
        <w:rPr/>
        <w:t>Да, они предпочитают вашего друга Валланда.</w:t>
      </w:r>
    </w:p>
    <w:p>
      <w:pPr>
        <w:pStyle w:val="Normal"/>
        <w:bidi w:val="0"/>
        <w:spacing w:before="0" w:after="0"/>
        <w:ind w:left="0" w:right="0" w:firstLine="567"/>
        <w:rPr/>
      </w:pPr>
      <w:r>
        <w:rPr/>
        <w:t>— </w:t>
      </w:r>
      <w:r>
        <w:rPr/>
        <w:t>Значит, они действуют по собственной инициативе?</w:t>
      </w:r>
    </w:p>
    <w:p>
      <w:pPr>
        <w:pStyle w:val="Normal"/>
        <w:bidi w:val="0"/>
        <w:spacing w:before="0" w:after="0"/>
        <w:ind w:left="0" w:right="0" w:firstLine="567"/>
        <w:rPr/>
      </w:pPr>
      <w:r>
        <w:rPr/>
        <w:t>— </w:t>
      </w:r>
      <w:r>
        <w:rPr/>
        <w:t>Нет, они действуют по приказанию нашего господина, который завтра прибудет к нам.</w:t>
      </w:r>
    </w:p>
    <w:p>
      <w:pPr>
        <w:pStyle w:val="Normal"/>
        <w:bidi w:val="0"/>
        <w:spacing w:before="0" w:after="0"/>
        <w:ind w:left="0" w:right="0" w:firstLine="567"/>
        <w:rPr/>
      </w:pPr>
      <w:r>
        <w:rPr/>
        <w:t>— </w:t>
      </w:r>
      <w:r>
        <w:rPr/>
        <w:t>Я непременно повидаюсь с ним, — сказал Гастон. — Он поступает очень неосторожно. Неужели он не понимает, что стоит мне только сообщить о себе куда следует, и завтра же мои друзья ворвутся в его дом. Стоит мне крикнуть в окно и остановить первого же французского солдата, и что тогда будет? Нет, право, ребенок и тот поступал бы осторожнее в данном случае.</w:t>
      </w:r>
    </w:p>
    <w:p>
      <w:pPr>
        <w:pStyle w:val="Normal"/>
        <w:bidi w:val="0"/>
        <w:spacing w:before="0" w:after="0"/>
        <w:ind w:left="0" w:right="0" w:firstLine="567"/>
        <w:rPr/>
      </w:pPr>
      <w:r>
        <w:rPr/>
        <w:t>Филиппи вскочил на ноги и, приложив палец к губам, проговорил:</w:t>
      </w:r>
    </w:p>
    <w:p>
      <w:pPr>
        <w:pStyle w:val="Normal"/>
        <w:bidi w:val="0"/>
        <w:spacing w:before="0" w:after="0"/>
        <w:ind w:left="0" w:right="0" w:firstLine="567"/>
        <w:rPr/>
      </w:pPr>
      <w:r>
        <w:rPr/>
        <w:t>— </w:t>
      </w:r>
      <w:r>
        <w:rPr/>
        <w:t>Тише! Вы говорите, стоит вам сказать слово первому попавшемуся французскому солдату или известить Валланда о том, где вы находитесь, но вопрос в том, станут ли они слушать вас? Вы плохо знаете людей, если рассчитываете на это. Нет, сын мой нам надо найти другой выход.</w:t>
      </w:r>
    </w:p>
    <w:p>
      <w:pPr>
        <w:pStyle w:val="Normal"/>
        <w:bidi w:val="0"/>
        <w:spacing w:before="0" w:after="0"/>
        <w:ind w:left="0" w:right="0" w:firstLine="567"/>
        <w:rPr/>
      </w:pPr>
      <w:r>
        <w:rPr/>
        <w:t>Он говорил теперь на ухо Гастону и шептал ему чуть слышно:</w:t>
      </w:r>
    </w:p>
    <w:p>
      <w:pPr>
        <w:pStyle w:val="Normal"/>
        <w:bidi w:val="0"/>
        <w:spacing w:before="0" w:after="0"/>
        <w:ind w:left="0" w:right="0" w:firstLine="567"/>
        <w:rPr/>
      </w:pPr>
      <w:r>
        <w:rPr/>
        <w:t>— </w:t>
      </w:r>
      <w:r>
        <w:rPr/>
        <w:t>Дайте мне чек на тысячу дукатов, и я сегодня же ночью освобожу вас. Не ждите, пока вернется Пезаро. Его возвращение может стоить вам жизни.</w:t>
      </w:r>
    </w:p>
    <w:p>
      <w:pPr>
        <w:pStyle w:val="Normal"/>
        <w:bidi w:val="0"/>
        <w:spacing w:before="0" w:after="0"/>
        <w:ind w:left="0" w:right="0" w:firstLine="567"/>
        <w:rPr/>
      </w:pPr>
      <w:r>
        <w:rPr/>
        <w:t>Гастон без малейшего колебания живо воскликнул:</w:t>
      </w:r>
    </w:p>
    <w:p>
      <w:pPr>
        <w:pStyle w:val="Normal"/>
        <w:bidi w:val="0"/>
        <w:spacing w:before="0" w:after="0"/>
        <w:ind w:left="0" w:right="0" w:firstLine="567"/>
        <w:rPr/>
      </w:pPr>
      <w:r>
        <w:rPr/>
        <w:t>— </w:t>
      </w:r>
      <w:r>
        <w:rPr/>
        <w:t>Я дам вам этот чек, как только пожелаете!</w:t>
      </w:r>
    </w:p>
    <w:p>
      <w:pPr>
        <w:pStyle w:val="Normal"/>
        <w:bidi w:val="0"/>
        <w:spacing w:before="0" w:after="0"/>
        <w:ind w:left="0" w:right="0" w:firstLine="567"/>
        <w:rPr/>
      </w:pPr>
      <w:r>
        <w:rPr/>
        <w:t>Он спал в этот день почти без перерыва, благодаря лекарству, данному ему Филиппи; когда он проснулся, он почувствовал, что силы его возвратились, и он понял, что слабость, прежде не покидавшая его, во многом зависела от медикаментов, предписанных ему прежде этим доктором. Голова его была совсем свежа, он сам, без посторонней помощи поднялся на постели и даже встал затем с нее. Но темнота, царившая в комнате, не позволяла ему тотчас же испробовать хорошенько свои силы, и хотя сердце его билось при мысли о скором освобождении, он все же решился еще предпринять что-либо, тем более что вслед за подъемом сил сейчас же началась реакция, и он, утомленный, снова лег в постель, раздумывая о том, сдержит ли Филиппи свое обещание. Гастон, проснувшись среди ночи, открыл окно, чтобы взглянуть на улицу и постарался уловить там признаки того, который теперь может быть час. Прямо над ним сияло безоблачное небо, покрытое мириадами звезд, по улице проходили редкие прохожие, засидевшиеся где-нибудь в кафе, в открытое окно доносился шум шагов патрулей, слышался где-то женский голос и звук арфы. Он глубоко задумался снова о том, с какими радужными надеждами он въезжал в Верону, как он мечтал о том, что ему удастся примирить французов с итальянцами. Несмотря на постигшую его неудачу, он все же был глубоко уверен в том, что, будь он здоров, он мог бы привести в исполнение свою мечту. Он боялся только одного, что народ, выведенный из терпения жестокостью Валланда, не вытерпит, и вспыхнет открытое восстание, которое можно будет погасить только оружием. Но все же, несмотря на это, ему казалось, что если только старик сдержит свое обещание и поможет ему выбраться из этого дома, он еще успеет устроить все к лучшему.</w:t>
      </w:r>
    </w:p>
    <w:p>
      <w:pPr>
        <w:pStyle w:val="Normal"/>
        <w:bidi w:val="0"/>
        <w:spacing w:before="0" w:after="0"/>
        <w:ind w:left="0" w:right="0" w:firstLine="567"/>
        <w:rPr/>
      </w:pPr>
      <w:r>
        <w:rPr/>
        <w:t>В доме в эту минуту царила мертвая тишина, огонь в камине ночью почему-то не зажжен. Гастону вспомнились слова Филиппи, что ему грозит опасность не со стороны Бианки, а со стороны фанатиков-слуг, преданных всею душою Пезаро, этому злейшему врагу Бонапарта. Конечно, весьма возможно, думал он, что приверженцы Пезаро постараются удержать его, как заложника, в доме, но чего они хотели достигнуть этим? Ведь, во всяком случае, они могли удержать его здесь только в продолжение еще нескольких дней. Бианка, наверное, первая бы помогла ему спастись в том случае, если бы против него замышляли что-нибудь дурное. Обдумывая все это, он почувствовал, что его снова клонит ко сну. Он закрыл глаза и проспал, по крайней мере, целый час; когда он проснулся, над ним стоял уже Филиппи; лица его Гастон не мог рассмотреть, но он услышал его голос, шептавший ему:</w:t>
      </w:r>
    </w:p>
    <w:p>
      <w:pPr>
        <w:pStyle w:val="Normal"/>
        <w:bidi w:val="0"/>
        <w:spacing w:before="0" w:after="0"/>
        <w:ind w:left="0" w:right="0" w:firstLine="567"/>
        <w:rPr/>
      </w:pPr>
      <w:r>
        <w:rPr/>
        <w:t>— </w:t>
      </w:r>
      <w:r>
        <w:rPr/>
        <w:t>Ни слова, граф, если вы дорожите своею жизнью. Пезаро вернулся и все узнал. Слушайтесь меня, не расспрашивая ни о чем: каждая минута дорога.</w:t>
      </w:r>
    </w:p>
    <w:p>
      <w:pPr>
        <w:pStyle w:val="Normal"/>
        <w:bidi w:val="0"/>
        <w:spacing w:before="0" w:after="0"/>
        <w:ind w:left="0" w:right="0" w:firstLine="567"/>
        <w:rPr/>
      </w:pPr>
      <w:r>
        <w:rPr/>
        <w:t>Гастон быстро поднялся на постели и огляделся кругом еще сонными глазами. Лицо доктора было совершенно скрыто густыми складками плаща, ниспадавшего почти до самых его пят. Он вынул потайной фонарь из кармана и поставил его на столик перед камином, так что видны стали уже заранее приготовленная бумага, чернила и перо. Филиппи был не один, ему прислуживал какой-то юноша, одетый зажиточным мещанином. Гастон никогда еще не видел старика таким озабоченным и деятельным. Смешно было смотреть, как он сновал из угла в угол, приготовляя лекарства, прислушиваясь к тому, что делается в комнатах внизу, он казался каким-то видением, а не живым человеком, в полумраке, царившем в комнате. Его беспокойство и суетливость явно свидетельствовали о том, какой опасности они все подвергались; он двигался с такой осторожностью, будто внизу находилось множество вооруженных людей, готовых ринуться наверх при первом шорохе. Но, по-видимому, Филиппи боялся больше, что его услышит Бианка, чем все остальные в доме.</w:t>
      </w:r>
    </w:p>
    <w:p>
      <w:pPr>
        <w:pStyle w:val="Normal"/>
        <w:bidi w:val="0"/>
        <w:spacing w:before="0" w:after="0"/>
        <w:ind w:left="0" w:right="0" w:firstLine="567"/>
        <w:rPr/>
      </w:pPr>
      <w:r>
        <w:rPr/>
        <w:t>— </w:t>
      </w:r>
      <w:r>
        <w:rPr/>
        <w:t>Выпейте, — сказал он Гастону, поднося к его губам высокий бокал с жидкостью, которую он раньше посмотрел на свет, как бы желая убедиться в том, что она приготовлена совсем так, как надо.</w:t>
      </w:r>
    </w:p>
    <w:p>
      <w:pPr>
        <w:pStyle w:val="Normal"/>
        <w:bidi w:val="0"/>
        <w:spacing w:before="0" w:after="0"/>
        <w:ind w:left="0" w:right="0" w:firstLine="567"/>
        <w:rPr/>
      </w:pPr>
      <w:r>
        <w:rPr/>
        <w:t>Граф выпил весь бокал и вдруг сразу почувствовал необыкновенный подъем сил, как он уже это раз испытал при своей первой попытке подняться с постели.</w:t>
      </w:r>
    </w:p>
    <w:p>
      <w:pPr>
        <w:pStyle w:val="Normal"/>
        <w:bidi w:val="0"/>
        <w:spacing w:before="0" w:after="0"/>
        <w:ind w:left="0" w:right="0" w:firstLine="567"/>
        <w:rPr/>
      </w:pPr>
      <w:r>
        <w:rPr/>
        <w:t>— </w:t>
      </w:r>
      <w:r>
        <w:rPr/>
        <w:t>Но ведь вы, право, волшебник! — воскликнул он. — Вы даете мне положительно крылья.</w:t>
      </w:r>
    </w:p>
    <w:p>
      <w:pPr>
        <w:pStyle w:val="Normal"/>
        <w:bidi w:val="0"/>
        <w:spacing w:before="0" w:after="0"/>
        <w:ind w:left="0" w:right="0" w:firstLine="567"/>
        <w:rPr/>
      </w:pPr>
      <w:r>
        <w:rPr/>
        <w:t>— </w:t>
      </w:r>
      <w:r>
        <w:rPr/>
        <w:t>Но зато я и требую платы за них, — ответил старик. — Вот здесь чек, когда вы его подпишете, мы тронемся в путь.</w:t>
      </w:r>
    </w:p>
    <w:p>
      <w:pPr>
        <w:pStyle w:val="Normal"/>
        <w:bidi w:val="0"/>
        <w:spacing w:before="0" w:after="0"/>
        <w:ind w:left="0" w:right="0" w:firstLine="567"/>
        <w:rPr/>
      </w:pPr>
      <w:r>
        <w:rPr/>
        <w:t>Гастон быстро поднялся с постели и встал на пол. Голова его кружилась, свет фонаря мелькал перед глазами, но, тем не менее, он оказался в силах пройти всю комнату и подписать чек.</w:t>
      </w:r>
    </w:p>
    <w:p>
      <w:pPr>
        <w:pStyle w:val="Normal"/>
        <w:bidi w:val="0"/>
        <w:spacing w:before="0" w:after="0"/>
        <w:ind w:left="0" w:right="0" w:firstLine="567"/>
        <w:rPr/>
      </w:pPr>
      <w:r>
        <w:rPr/>
        <w:t>— </w:t>
      </w:r>
      <w:r>
        <w:rPr/>
        <w:t>Я хожу, точно клоун, — сказал он, смеясь, — но вот вам чек, доктор.</w:t>
      </w:r>
    </w:p>
    <w:p>
      <w:pPr>
        <w:pStyle w:val="Normal"/>
        <w:bidi w:val="0"/>
        <w:spacing w:before="0" w:after="0"/>
        <w:ind w:left="0" w:right="0" w:firstLine="567"/>
        <w:rPr/>
      </w:pPr>
      <w:r>
        <w:rPr/>
        <w:t>— </w:t>
      </w:r>
      <w:r>
        <w:rPr/>
        <w:t>Я через три дня предъявлю его в крепости, тогда там будет уже новый начальник, не так ли? Но, впрочем, нам некогда терять времени. Петро, помоги-ка графу одеться, — и затем, побледнев вдруг, как смерть, он воскликнул: — Что это такое?</w:t>
      </w:r>
    </w:p>
    <w:p>
      <w:pPr>
        <w:pStyle w:val="Normal"/>
        <w:bidi w:val="0"/>
        <w:spacing w:before="0" w:after="0"/>
        <w:ind w:left="0" w:right="0" w:firstLine="567"/>
        <w:rPr/>
      </w:pPr>
      <w:r>
        <w:rPr/>
        <w:t>Все трое стали прислушиваться, слышно было, как внизу кто-то двигался. Они ясно расслышали, как кто-то медленно стал подниматься по ступенькам наверх. Тяжелые шаги, казалось, пригвоздили старого Филиппи к месту. Голова его была откинута назад, глаза готовы были выскочить из орбит, казалось, что он считает шаги с трясущеюся челюстью и дрожащими губами. Более громкий шум вызвал холодный пот на его лбу. Человек, поднимавшийся наверх, уронил что-то, и тяжелый предмет со стуком полетел вниз по лестнице. Вдруг шаги прекратились, и все опять стало тихо кругом.</w:t>
      </w:r>
    </w:p>
    <w:p>
      <w:pPr>
        <w:pStyle w:val="Normal"/>
        <w:bidi w:val="0"/>
        <w:spacing w:before="0" w:after="0"/>
        <w:ind w:left="0" w:right="0" w:firstLine="567"/>
        <w:rPr/>
      </w:pPr>
      <w:r>
        <w:rPr/>
        <w:t>— </w:t>
      </w:r>
      <w:r>
        <w:rPr/>
        <w:t>Это были шаги Пезаро, — воскликнул старик, нарушая наконец молчание, — но мы вовсе не желаем услышать их еще раз. Одевайтесь скорее, граф. Петро, помоги одеться синьору.</w:t>
      </w:r>
    </w:p>
    <w:p>
      <w:pPr>
        <w:pStyle w:val="Normal"/>
        <w:bidi w:val="0"/>
        <w:spacing w:before="0" w:after="0"/>
        <w:ind w:left="0" w:right="0" w:firstLine="567"/>
        <w:rPr/>
      </w:pPr>
      <w:r>
        <w:rPr/>
        <w:t>Возбуждение и тревога иногда утраивают силы. Гастон испытал это на себе в данную минуту, он забыл свою слабость и головокружение и думал только о свободе, он быстро двигался по комнате, совершенно забыв, что еще так недавно лежал здесь без сил, почти без движения. Когда он оделся, Филиппи спрятал фонарь опять под складки своего плаща, и, быстро оглядевшись кругом, чтобы убедиться, что ничего не забыто, он велел своим спутникам следовать за собою, и они тихонько, гуськом, стали подниматься по узенькой лестнице, ведшей на крышу дома. Они достигли ее без всяких препятствий, но только тогда, когда очутились на свежем воздухе, они вздохнули наконец свободно полной грудью.</w:t>
      </w:r>
    </w:p>
    <w:p>
      <w:pPr>
        <w:pStyle w:val="Normal"/>
        <w:bidi w:val="0"/>
        <w:spacing w:before="0" w:after="0"/>
        <w:ind w:left="0" w:right="0" w:firstLine="567"/>
        <w:rPr/>
      </w:pPr>
      <w:r>
        <w:rPr/>
        <w:t>— </w:t>
      </w:r>
      <w:r>
        <w:rPr/>
        <w:t>Теперь что? — спросил Гастон, он даже в эт минуту еще не вполне доверял Филиппи, — вы заработали свои дукаты очень легко, старина, но я только тогда назову вас действительно лучшим врачом в мире, когда вы дадите мне возможность добраться до земли.</w:t>
      </w:r>
    </w:p>
    <w:p>
      <w:pPr>
        <w:pStyle w:val="Normal"/>
        <w:bidi w:val="0"/>
        <w:spacing w:before="0" w:after="0"/>
        <w:ind w:left="0" w:right="0" w:firstLine="567"/>
        <w:rPr/>
      </w:pPr>
      <w:r>
        <w:rPr/>
        <w:t>Он чувствовал себя как-то странно возбужденным; чистый воздух, звездное небо — все это, казалось, еще больше подкрепило его силы... Теперь он уже не думал о том, что покинул дом Бианки, ему это казалось так неважно в эту минуту, со свободой к нему вернулось и честолюбие. Он решил идти к Валланду и объявить себя его заместителем, на другое же утро все жители Вероны должны были узнать, что у них новый губернатор. Он снова решил завоевать себе право командовать имеющимися здесь войсками, и на этот раз уже он, конечно, не пойдет на компромиссы и даст хороший урок веронцам. Гастон воображал, что старый Филиппи, стоящий рядом с ним, и не подозревает, о чем он думает; он считал его шарлатаном и негодяем, неспособным испытывать какие-либо патриотические чувства, но в этот момент он жестоко ошибался, старик зорко следил за ним из-под полуопущенных век и, казалось, читал каждую его мысль.</w:t>
      </w:r>
    </w:p>
    <w:p>
      <w:pPr>
        <w:pStyle w:val="Normal"/>
        <w:bidi w:val="0"/>
        <w:spacing w:before="0" w:after="0"/>
        <w:ind w:left="0" w:right="0" w:firstLine="567"/>
        <w:rPr/>
      </w:pPr>
      <w:r>
        <w:rPr/>
        <w:t>— </w:t>
      </w:r>
      <w:r>
        <w:rPr/>
        <w:t>Вот дорога вниз, на землю, — сказал он, обращаясь наконец к Гастону, — пройдите три следующие крыши, и вы очутитесь на колокольне церкви св. Афанасия. Дверь колокольни открыта, об этом я уже условился с церковным сторожем, а вот этот юноша проводит вас дальше, до западного выхода из храма, идите же теперь с Богом.</w:t>
      </w:r>
    </w:p>
    <w:p>
      <w:pPr>
        <w:pStyle w:val="Normal"/>
        <w:bidi w:val="0"/>
        <w:spacing w:before="0" w:after="0"/>
        <w:ind w:left="0" w:right="0" w:firstLine="567"/>
        <w:rPr/>
      </w:pPr>
      <w:r>
        <w:rPr/>
        <w:t>— </w:t>
      </w:r>
      <w:r>
        <w:rPr/>
        <w:t>Значит, вы не проводите меня дальше, Филиппи?</w:t>
      </w:r>
    </w:p>
    <w:p>
      <w:pPr>
        <w:pStyle w:val="Normal"/>
        <w:bidi w:val="0"/>
        <w:spacing w:before="0" w:after="0"/>
        <w:ind w:left="0" w:right="0" w:firstLine="567"/>
        <w:rPr/>
      </w:pPr>
      <w:r>
        <w:rPr/>
        <w:t>— </w:t>
      </w:r>
      <w:r>
        <w:rPr/>
        <w:t>Нет, синьор, я предоставляю поле действия более молодым силам. У дверей храма вы найдете коляску, ожидающую вас, не медлите и идите, иначе вы заставите всех ждать вас.</w:t>
      </w:r>
    </w:p>
    <w:p>
      <w:pPr>
        <w:pStyle w:val="Normal"/>
        <w:bidi w:val="0"/>
        <w:spacing w:before="0" w:after="0"/>
        <w:ind w:left="0" w:right="0" w:firstLine="567"/>
        <w:rPr/>
      </w:pPr>
      <w:r>
        <w:rPr/>
        <w:t>Он накрыл снова голову плащом и исчез тем же путем, как пришел наверх. Если даже Гастон и подозревал старика в измене, то теперь было уже поздно предпринимать что-либо. Он решил следовать за юношей и предоставить все дальнейшее судьбе.</w:t>
      </w:r>
    </w:p>
    <w:p>
      <w:pPr>
        <w:pStyle w:val="Normal"/>
        <w:bidi w:val="0"/>
        <w:spacing w:before="0" w:after="0"/>
        <w:ind w:left="0" w:right="0" w:firstLine="567"/>
        <w:rPr/>
      </w:pPr>
      <w:r>
        <w:rPr/>
        <w:t>— </w:t>
      </w:r>
      <w:r>
        <w:rPr/>
        <w:t>Вы служите у доктора Филиппи? — спросил он юношу, идя за ним.</w:t>
      </w:r>
    </w:p>
    <w:p>
      <w:pPr>
        <w:pStyle w:val="Normal"/>
        <w:bidi w:val="0"/>
        <w:spacing w:before="0" w:after="0"/>
        <w:ind w:left="0" w:right="0" w:firstLine="567"/>
        <w:rPr/>
      </w:pPr>
      <w:r>
        <w:rPr/>
        <w:t>— </w:t>
      </w:r>
      <w:r>
        <w:rPr/>
        <w:t>Я — его сын.</w:t>
      </w:r>
    </w:p>
    <w:p>
      <w:pPr>
        <w:pStyle w:val="Normal"/>
        <w:bidi w:val="0"/>
        <w:spacing w:before="0" w:after="0"/>
        <w:ind w:left="0" w:right="0" w:firstLine="567"/>
        <w:rPr/>
      </w:pPr>
      <w:r>
        <w:rPr/>
        <w:t>— </w:t>
      </w:r>
      <w:r>
        <w:rPr/>
        <w:t>Значит, он говорил вам обо мне, Петро?</w:t>
      </w:r>
    </w:p>
    <w:p>
      <w:pPr>
        <w:pStyle w:val="Normal"/>
        <w:bidi w:val="0"/>
        <w:spacing w:before="0" w:after="0"/>
        <w:ind w:left="0" w:right="0" w:firstLine="567"/>
        <w:rPr/>
      </w:pPr>
      <w:r>
        <w:rPr/>
        <w:t>Юноша отрицательно покачал головой.</w:t>
      </w:r>
    </w:p>
    <w:p>
      <w:pPr>
        <w:pStyle w:val="Normal"/>
        <w:bidi w:val="0"/>
        <w:spacing w:before="0" w:after="0"/>
        <w:ind w:left="0" w:right="0" w:firstLine="567"/>
        <w:rPr/>
      </w:pPr>
      <w:r>
        <w:rPr/>
        <w:t>— </w:t>
      </w:r>
      <w:r>
        <w:rPr/>
        <w:t>Мой отец — человек скрытный, синьор, — ответил он.</w:t>
      </w:r>
    </w:p>
    <w:p>
      <w:pPr>
        <w:pStyle w:val="Normal"/>
        <w:bidi w:val="0"/>
        <w:spacing w:before="0" w:after="0"/>
        <w:ind w:left="0" w:right="0" w:firstLine="567"/>
        <w:rPr/>
      </w:pPr>
      <w:r>
        <w:rPr/>
        <w:t>— </w:t>
      </w:r>
      <w:r>
        <w:rPr/>
        <w:t>Прекрасно, тем лучше. Вы хорошо знаете дорогу, Петро?</w:t>
      </w:r>
    </w:p>
    <w:p>
      <w:pPr>
        <w:pStyle w:val="Normal"/>
        <w:bidi w:val="0"/>
        <w:spacing w:before="0" w:after="0"/>
        <w:ind w:left="0" w:right="0" w:firstLine="567"/>
        <w:rPr/>
      </w:pPr>
      <w:r>
        <w:rPr/>
        <w:t>— </w:t>
      </w:r>
      <w:r>
        <w:rPr/>
        <w:t>Ребенок мог бы найти ее, синьор, посмотрите, вот и церковь, нам стоит перешагнуть эти перила, и мы на колокольне, нам даже не нужно больше фонаря, будьте только осторожнее, ступени очень узкие. Тот дом там, внизу, где еще виднеются огни, принадлежит теперь маркизе де Сан-Реми, она приехала сюда несколько дней тому назад.</w:t>
      </w:r>
    </w:p>
    <w:p>
      <w:pPr>
        <w:pStyle w:val="Normal"/>
        <w:bidi w:val="0"/>
        <w:spacing w:before="0" w:after="0"/>
        <w:ind w:left="0" w:right="0" w:firstLine="567"/>
        <w:rPr/>
      </w:pPr>
      <w:r>
        <w:rPr/>
        <w:t>Гастон не сказал ни слова. Он смотрел не отрываясь на этот дом, как будто увидел вдруг перед собою привидение.</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t>Итак, значит, она приехала в Верону, как Бонапарт обещал ему. Впрочем, Гастон никогда не сомневался в своей возлюбленной, он скорее не доверял тому, кто принял тогда на себя роль его посланного. Собственно говоря, Бонапарт, конечно, ничего не обещал ему, он только сказал тогда: «отправляйтесь», — и он повиновался ему, как солдат своему начальнику. Он нисколько не раскаивался в этом, но все же какое-то странное чувство недоверия не покидало его все это время. Он не верил также и тому, что Беатриса действительно решится следовать за ним в Верону и этим доказать открыто свои чувства к нему. Ее присутствие и обрадовало и в то же время смутило его: он вспомнил, как он попал в дом Бианки, вспомнил эту девушку, страсть которой чуть было не нашла отклика в нем самом. Да, Беатриса, вероятно, уже слышала о его неудаче, он представлял совершенно ясно, как Валланд постарался все это выставить в ее глазах так, чтобы повредить ему в ее мнении. Гастон был очень огорчен тем, что Беатриса уже узнала о его пребывании в доме Бианки, — и ему захотелось поскорее увидеться с ней. Он верил в то, что ему удастся объяснить ей все, как было, но все же на душе его было нелегко, совесть невольно упрекала его и подсказывала ему, что он не мог бы очутиться на свободе раньше, если бы действительно хотел этого.</w:t>
      </w:r>
    </w:p>
    <w:p>
      <w:pPr>
        <w:pStyle w:val="Normal"/>
        <w:bidi w:val="0"/>
        <w:spacing w:before="0" w:after="0"/>
        <w:ind w:left="0" w:right="0" w:firstLine="567"/>
        <w:rPr/>
      </w:pPr>
      <w:r>
        <w:rPr/>
        <w:t>Все эти мысли промелькнули, как молния, в его голове, пока он стоял на колокольне церкви и смотрел на дом, где жила Беатриса. Возбужденное состояние, вызванное снадобьем старого Филиппи, вдруг сразу исчезло, голова его закружилась, и он едва успевал следовать за юношей, уже начавшим свой спуск по крутой лестнице. Он схватил юношу за руку, и медленно, шаг за шагом, они спустились наконец с колокольни и очутились у дверей, ведущих в церковь.</w:t>
      </w:r>
    </w:p>
    <w:p>
      <w:pPr>
        <w:pStyle w:val="Normal"/>
        <w:bidi w:val="0"/>
        <w:spacing w:before="0" w:after="0"/>
        <w:ind w:left="0" w:right="0" w:firstLine="567"/>
        <w:rPr/>
      </w:pPr>
      <w:r>
        <w:rPr/>
        <w:t>Их отделяла только кожаная занавесь от внутренности церкви, и они уже собирались поднять ее и войти внутрь, как вдруг услышали шепот голосов и невольно замерли на месте. Присутствие людей в эту пору ночи в темном храме не предвещало ничего хорошего для тех, кто решился явиться туда незваным. Гастон сделал знак юноше погасить фонарь, затем он осторожно шагнул вперед и стал прислушиваться к шагам, раздававшимися в церкви. Шаги эти подвигались медленно, как бы нерешительно, осторожно ощупывая под собою почву, за этими шагами послышались другие, на темных стенах вдруг показалось отражение фонарей, и ясно послышался чей-то шепот. Было ясно: вся церковь была наполнена людьми, собравшимися сюда для тайных совещаний, которые не мог открыть даже зоркий глаз такого человека, как Валланд.</w:t>
      </w:r>
    </w:p>
    <w:p>
      <w:pPr>
        <w:pStyle w:val="Normal"/>
        <w:bidi w:val="0"/>
        <w:spacing w:before="0" w:after="0"/>
        <w:ind w:left="0" w:right="0" w:firstLine="567"/>
        <w:rPr/>
      </w:pPr>
      <w:r>
        <w:rPr/>
        <w:t>Гастон понял это сразу, но ему и в голову сначала не пришло, что старик Филиппи, посылая его в эту пору ночи в церковь, совершил подлый поступок, прекрасно сознавая это. Хитрый негодяй уже давно, по-видимому, придумал этот план, его рассказы о возвращении Пезаро и о настроении его слуг были, конечно, вымышлены, в этом мог убедиться теперь даже ребенок. Гастон проклинал теперь свою доверчивость, но был так слаб, что даже не мог уже испытывать чувство страха, опасность еще более ослабила его силы, на его месте всякий другой вернулся бы назад, а он остался стоять на месте и принялся слушать то, о чем говорили в церкви.</w:t>
      </w:r>
    </w:p>
    <w:p>
      <w:pPr>
        <w:pStyle w:val="Normal"/>
        <w:bidi w:val="0"/>
        <w:spacing w:before="0" w:after="0"/>
        <w:ind w:left="0" w:right="0" w:firstLine="567"/>
        <w:rPr/>
      </w:pPr>
      <w:r>
        <w:rPr/>
        <w:t>— </w:t>
      </w:r>
      <w:r>
        <w:rPr/>
        <w:t>Так вот, значит, что ваш скрытный отец задумал, — сказал он юноше, — так вот, значит, экипаж, который ждет меня у ворот церкви.</w:t>
      </w:r>
    </w:p>
    <w:p>
      <w:pPr>
        <w:pStyle w:val="Normal"/>
        <w:bidi w:val="0"/>
        <w:spacing w:before="0" w:after="0"/>
        <w:ind w:left="0" w:right="0" w:firstLine="567"/>
        <w:rPr/>
      </w:pPr>
      <w:r>
        <w:rPr/>
        <w:t>Петро ничего не ответил, он, по-видимому, сильно трусил, он ничего не знал об этом заговоре, так как отец ничего не рассказывал ему. Почуяв опасность, он бросился опрометью наверх по лестнице.</w:t>
      </w:r>
    </w:p>
    <w:p>
      <w:pPr>
        <w:pStyle w:val="Normal"/>
        <w:bidi w:val="0"/>
        <w:spacing w:before="0" w:after="0"/>
        <w:ind w:left="0" w:right="0" w:firstLine="567"/>
        <w:rPr/>
      </w:pPr>
      <w:r>
        <w:rPr/>
        <w:t>— </w:t>
      </w:r>
      <w:r>
        <w:rPr/>
        <w:t>Ради Бога, идите скорее назад, синьор, — крикнул он.</w:t>
      </w:r>
    </w:p>
    <w:p>
      <w:pPr>
        <w:pStyle w:val="Normal"/>
        <w:bidi w:val="0"/>
        <w:spacing w:before="0" w:after="0"/>
        <w:ind w:left="0" w:right="0" w:firstLine="567"/>
        <w:rPr/>
      </w:pPr>
      <w:r>
        <w:rPr/>
        <w:t>Но Гастон не шевельнулся с места, он чувствовал, что будет уже не в состоянии подняться снова наверх, да к тому же он и не хотел этого вовсе. Может быть, он считал себя даже в большей безопасности здесь в церкви, чем там наверху, на этих предательских крышах; он равнодушно прислушивался к удалявшимся шагам трусливого юноши.</w:t>
      </w:r>
    </w:p>
    <w:p>
      <w:pPr>
        <w:pStyle w:val="Normal"/>
        <w:bidi w:val="0"/>
        <w:spacing w:before="0" w:after="0"/>
        <w:ind w:left="0" w:right="0" w:firstLine="567"/>
        <w:rPr/>
      </w:pPr>
      <w:r>
        <w:rPr/>
        <w:t>— </w:t>
      </w:r>
      <w:r>
        <w:rPr/>
        <w:t>Уж лучше быть одному, — говорил он себе, и, храбро отодвинув уголок занавеси, он заглянул в церковь и сразу понял угрожавшую ему опасность.</w:t>
      </w:r>
    </w:p>
    <w:p>
      <w:pPr>
        <w:pStyle w:val="Normal"/>
        <w:bidi w:val="0"/>
        <w:spacing w:before="0" w:after="0"/>
        <w:ind w:left="0" w:right="0" w:firstLine="567"/>
        <w:rPr/>
      </w:pPr>
      <w:r>
        <w:rPr/>
        <w:t>Середина церкви были совершенно окутана мраком, и только слабые огоньки на алтаре бросали чуть заметный отблеск в окружавшую тьму. Скамьи тонули тоже в глубоком мраке, в этой части церкви, по-видимому, никого не было, голоса слышались в небольшой часовне, находившейся около главного алтаря. Человек, менее владеющий собою, чем Гастон, наверное, почувствовал бы себя жутко от этого неясного гула голосов, то возвышавшегося, то превращавшегося почти в шепот, но Гастон мало заботился об этом, он сразу сообразил, что это — какое-нибудь тайное сборище, цель которого, наверное, враждебна французам, и поэтому он счел своим долгом осторожно выбраться на середину церкви и оттуда уже стараться пробраться поближе к часовне. Он подвигался вперед медленно, осторожно ощупывая каждый шаг, так как хорошо понимал, что малейший шум мог выдать его присутствие; наконец он добрался таким образом до стены, отделявшей часовню от церкви, и оттуда он мог свободно все видеть и слышать.</w:t>
      </w:r>
    </w:p>
    <w:p>
      <w:pPr>
        <w:pStyle w:val="Normal"/>
        <w:bidi w:val="0"/>
        <w:spacing w:before="0" w:after="0"/>
        <w:ind w:left="0" w:right="0" w:firstLine="567"/>
        <w:rPr/>
      </w:pPr>
      <w:r>
        <w:rPr/>
        <w:t>Их было всего человек тридцать, не больше, все они собрались группами вокруг небольшой кафедры, на которой стоял какой-то человек и говорил о чем-то с серьезностью, доходившей до трагизма; восковые свечи, горевшие перед аналоем, бросали мягкий колеблющийся свет на вдохновенное лицо оратора, все остальные лица были в тени, так как большинство присутствующих поставило свои фонари на пол, так что освещались их ноги. Никто не двигался с места и не говорил, чтобы не прерывать речь оратора; он говорил о притеснениях и несправедливостях французов, восстанавливавших против себя все местное население. Когда он перестал говорить и поблагодарил за аплодисменты, вознаградившие его красноречие, на его место выступил другой оратор, который затронул уже более насущный и интересный вопрос. Он напомнил о том, что маркиза де Сан-Реми собиралась дать большой банкет на следующий вечер в честь французских офицеров.</w:t>
      </w:r>
    </w:p>
    <w:p>
      <w:pPr>
        <w:pStyle w:val="Normal"/>
        <w:bidi w:val="0"/>
        <w:spacing w:before="0" w:after="0"/>
        <w:ind w:left="0" w:right="0" w:firstLine="567"/>
        <w:rPr/>
      </w:pPr>
      <w:r>
        <w:rPr/>
        <w:t>— </w:t>
      </w:r>
      <w:r>
        <w:rPr/>
        <w:t>Если вы действительно мужественны и храбры, — сказал он, — вы знаете, как поступить теперь; отделайтесь раз навсегда от всех этих пришельцев, и делу конец. Не выпускайте никого живым из ее дворца, чтобы никто не мог рассказать о том, как все это произошло.</w:t>
      </w:r>
    </w:p>
    <w:p>
      <w:pPr>
        <w:pStyle w:val="Normal"/>
        <w:bidi w:val="0"/>
        <w:spacing w:before="0" w:after="0"/>
        <w:ind w:left="0" w:right="0" w:firstLine="567"/>
        <w:rPr/>
      </w:pPr>
      <w:r>
        <w:rPr/>
        <w:t>Он очень остроумно стал доказывать своим слушателям, что им нечего церемониться с французами.</w:t>
      </w:r>
    </w:p>
    <w:p>
      <w:pPr>
        <w:pStyle w:val="Normal"/>
        <w:bidi w:val="0"/>
        <w:spacing w:before="0" w:after="0"/>
        <w:ind w:left="0" w:right="0" w:firstLine="567"/>
        <w:rPr/>
      </w:pPr>
      <w:r>
        <w:rPr/>
        <w:t>— </w:t>
      </w:r>
      <w:r>
        <w:rPr/>
        <w:t>Ведь сами французы пожертвовали тысячами своих жизней, только бы добиться свободы. Они не пощадили даже жизнь самого Людовика, когда он стал препятствием для достижения этой свободы. Что касается меня самого, — продолжал он, — я убил бы француза с таким же легким сердцем, как и собаку. Наши дома, наши дети, наши соотечественники требуют отмщения.</w:t>
      </w:r>
    </w:p>
    <w:p>
      <w:pPr>
        <w:pStyle w:val="Normal"/>
        <w:bidi w:val="0"/>
        <w:spacing w:before="0" w:after="0"/>
        <w:ind w:left="0" w:right="0" w:firstLine="567"/>
        <w:rPr/>
      </w:pPr>
      <w:r>
        <w:rPr/>
        <w:t>Слова оратора подействовали возбуждающим образом на его слушателей, многие среди них вытащили свои мечи и потрясали ими в воздухе. «Да, пусть будет так!» — кричали они, и Гастон невольно содрогнулся: так много ненависти и злобы было в этом крике. Что они сделают с ним, если кто-нибудь случайно наткнется на него? Он старался не думать об этом и даже напротив, еще ближе подполз к толпе, чтобы все лучше слышать, но в эту секунду совершенно инстинктивно он вдруг почувствовал, что кто-то стоит поблизости от него и как будто следит за каждым его движением. Впоследствии он говорил, что это был самый ужасный момент в его жизни.</w:t>
      </w:r>
    </w:p>
    <w:p>
      <w:pPr>
        <w:pStyle w:val="Normal"/>
        <w:bidi w:val="0"/>
        <w:spacing w:before="0" w:after="0"/>
        <w:ind w:left="0" w:right="0" w:firstLine="567"/>
        <w:rPr/>
      </w:pPr>
      <w:r>
        <w:rPr/>
        <w:t>Гастон медленно выпрямился и повернулся в сторону, чтобы встретиться лицом к лицу со своим неприятелем. Он был вполне уверен, что этот человек собирается убить его, и не понимал, почему он медлил нанести ему удар. Ужас ожидания был настолько велик, что мысль о смерти совершенно не страшила его. Незнакомец, завернутый в темный плащ, стоял неподвижно, как изваяние, и наконец Гастон понял, в чем дело. По-видимому, это был такой же шпион здесь, как и он сам, и он так же боялся, чтобы его не открыли, как и сам граф. Подобной странной встречи, вероятно, еще никогда не происходило нигде. А между тем на самом деле здесь ничего не было странного, так как обоих привлекла сюда забота об одной и той же женщине, но Гастон этого пока, конечно, не мог еще знать.</w:t>
      </w:r>
    </w:p>
    <w:p>
      <w:pPr>
        <w:pStyle w:val="Normal"/>
        <w:bidi w:val="0"/>
        <w:spacing w:before="0" w:after="0"/>
        <w:ind w:left="0" w:right="0" w:firstLine="567"/>
        <w:rPr/>
      </w:pPr>
      <w:r>
        <w:rPr/>
        <w:t>В продолжение целых пяти минут оба они простояли рядом совершенно неподвижно, не делая никакой попытки к сближению. Наконец незнакомец слегка коснулся руки графа и прошептал ему на ухо:</w:t>
      </w:r>
    </w:p>
    <w:p>
      <w:pPr>
        <w:pStyle w:val="Normal"/>
        <w:bidi w:val="0"/>
        <w:spacing w:before="0" w:after="0"/>
        <w:ind w:left="0" w:right="0" w:firstLine="567"/>
        <w:rPr/>
      </w:pPr>
      <w:r>
        <w:rPr/>
        <w:t>— </w:t>
      </w:r>
      <w:r>
        <w:rPr/>
        <w:t>Джиованни Галла, синьор.</w:t>
      </w:r>
    </w:p>
    <w:p>
      <w:pPr>
        <w:pStyle w:val="Normal"/>
        <w:bidi w:val="0"/>
        <w:spacing w:before="0" w:after="0"/>
        <w:ind w:left="0" w:right="0" w:firstLine="567"/>
        <w:rPr/>
      </w:pPr>
      <w:r>
        <w:rPr/>
        <w:t>Джиованни Галла, слуга Беатрисы! Здесь, в этой церкви! Гастон сразу отгадал всю истину. Преданный ей человек предугадал грозящую ей опасность и пришел сюда, чтобы все разузнать хорошенько. Конечно, Гастон не мог бы желать себе более надежного союзника, это была счастливая для него встреча, он сразу почувствовал и понял это.</w:t>
      </w:r>
    </w:p>
    <w:p>
      <w:pPr>
        <w:pStyle w:val="Normal"/>
        <w:bidi w:val="0"/>
        <w:spacing w:before="0" w:after="0"/>
        <w:ind w:left="0" w:right="0" w:firstLine="567"/>
        <w:rPr/>
      </w:pPr>
      <w:r>
        <w:rPr/>
        <w:t>— </w:t>
      </w:r>
      <w:r>
        <w:rPr/>
        <w:t>Здорова ли маркиза? — спросил он шепотом, несмотря на опасность быть открытым. Джиованни судорожно сжал ему руку, и губы его не шевельнулись. Собравшиеся в часовне люди как раз замолчали в эту минуту и ясно расслышали шепот в церкви. Они стали прислушиваться, и один из них вышел из часовни и стал всматриваться в темноту церкви, но его маленький фонарь не выдал шпионов, и он тотчас же вернулся к своим товарищам и объявил, что они ослышались, и это был только шум ветра.</w:t>
      </w:r>
    </w:p>
    <w:p>
      <w:pPr>
        <w:pStyle w:val="Normal"/>
        <w:bidi w:val="0"/>
        <w:spacing w:before="0" w:after="0"/>
        <w:ind w:left="0" w:right="0" w:firstLine="567"/>
        <w:rPr/>
      </w:pPr>
      <w:r>
        <w:rPr/>
        <w:t>— </w:t>
      </w:r>
      <w:r>
        <w:rPr/>
        <w:t>Пойдемте туда, где не так много ушей, — прошептал Джиованни на ухо Гастону. — Мы можем пройти через алтарь, у меня есть особый ключ.</w:t>
      </w:r>
    </w:p>
    <w:p>
      <w:pPr>
        <w:pStyle w:val="Normal"/>
        <w:bidi w:val="0"/>
        <w:spacing w:before="0" w:after="0"/>
        <w:ind w:left="0" w:right="0" w:firstLine="567"/>
        <w:rPr/>
      </w:pPr>
      <w:r>
        <w:rPr/>
        <w:t>Они только что собирались идти, как вдруг из рук Джиованни выпал небольшой фонарь и с шумом ударился о каменный пол церкви. В часовне сразу воцарилось мертвое молчание, все столпились в одну кучу, оратор так и остался стоять с поднятой вверх рукой, слышно было дыхание каждого. И потом вдруг все они точно очнулись и, подняв кверху мечи, бросились в церковь. Никто уже больше не соблюдал тайну, все кричали и шумели, кто-то крикнул, что шпион, вероятно, бросился в алтарь, и тотчас все ринулись по тому направлению.</w:t>
      </w:r>
    </w:p>
    <w:p>
      <w:pPr>
        <w:pStyle w:val="Normal"/>
        <w:bidi w:val="0"/>
        <w:spacing w:before="0" w:after="0"/>
        <w:ind w:left="0" w:right="0" w:firstLine="567"/>
        <w:rPr/>
      </w:pPr>
      <w:r>
        <w:rPr/>
        <w:t>Гастон и Джиованни сразу поняли всю опасность своего поведения, вызванную их же собственной неосторожностью, и одну секунду они в нерешительности застыли на месте, им и в голову не приходило, что они могут прорваться сквозь толпу этих рассвирепевших людей. Джиованни нагнулся, чтобы поднять свой фонарь, а Гастон в это время уже поражал своим мечом первого выбежавшего из часовни и чуть не наткнувшегося на него человека. Бедняга упал без стона, сраженный насмерть, Джиованни схватил Гастона за руку и повлек его в отдаленный конец церкви, где было совершенно темно, там проворный малый прибегнул к следующей хитрости: он помахал своим горящим еще фонарем в воздухе, так что все должны были видеть его свет, а затем изо всех сил швырнул фонарь в противоположный угол церкви. Он упал со страшным звоном и шумом, и моментально все преследователи бросились в ту сторону. Джиованни не преминул воспользоваться тем, что хитрость его удалась.</w:t>
      </w:r>
    </w:p>
    <w:p>
      <w:pPr>
        <w:pStyle w:val="Normal"/>
        <w:bidi w:val="0"/>
        <w:spacing w:before="0" w:after="0"/>
        <w:ind w:left="0" w:right="0" w:firstLine="567"/>
        <w:rPr/>
      </w:pPr>
      <w:r>
        <w:rPr/>
        <w:t>— </w:t>
      </w:r>
      <w:r>
        <w:rPr/>
        <w:t>Скорее, синьор, — крикнул он, — еще двадцать ступеней до алтаря, и мы спасены.</w:t>
      </w:r>
    </w:p>
    <w:p>
      <w:pPr>
        <w:pStyle w:val="Normal"/>
        <w:bidi w:val="0"/>
        <w:spacing w:before="0" w:after="0"/>
        <w:ind w:left="0" w:right="0" w:firstLine="567"/>
        <w:rPr/>
      </w:pPr>
      <w:r>
        <w:rPr/>
        <w:t>— </w:t>
      </w:r>
      <w:r>
        <w:rPr/>
        <w:t>Двадцать ступеней для меня слишком много, Джиованни, я не могу осилить их, бегите и бросьте меня.</w:t>
      </w:r>
    </w:p>
    <w:p>
      <w:pPr>
        <w:pStyle w:val="Normal"/>
        <w:bidi w:val="0"/>
        <w:spacing w:before="0" w:after="0"/>
        <w:ind w:left="0" w:right="0" w:firstLine="567"/>
        <w:rPr/>
      </w:pPr>
      <w:r>
        <w:rPr/>
        <w:t>— </w:t>
      </w:r>
      <w:r>
        <w:rPr/>
        <w:t>Разве они ранили вас?</w:t>
      </w:r>
    </w:p>
    <w:p>
      <w:pPr>
        <w:pStyle w:val="Normal"/>
        <w:bidi w:val="0"/>
        <w:spacing w:before="0" w:after="0"/>
        <w:ind w:left="0" w:right="0" w:firstLine="567"/>
        <w:rPr/>
      </w:pPr>
      <w:r>
        <w:rPr/>
        <w:t>— </w:t>
      </w:r>
      <w:r>
        <w:rPr/>
        <w:t>Да, только не теперь, а уже десять дней тому назад у дома Пезаро. Теперь спасайтесь, Джиованни, и бросьте меня.</w:t>
      </w:r>
    </w:p>
    <w:p>
      <w:pPr>
        <w:pStyle w:val="Normal"/>
        <w:bidi w:val="0"/>
        <w:spacing w:before="0" w:after="0"/>
        <w:ind w:left="0" w:right="0" w:firstLine="567"/>
        <w:rPr/>
      </w:pPr>
      <w:r>
        <w:rPr/>
        <w:t>И действительно, силы почти совершенно оставили Гастона, и он бы упал, если бы Джиованни не поддержал его. В церкви опять стало тихо: преследователи, потеряв их след, совещались теперь между собой шепотом. В этом можно было предвидеть новую опасность; Джиованни понял это и, почти подняв Гастона, повлек его к дверям алтаря.</w:t>
      </w:r>
    </w:p>
    <w:p>
      <w:pPr>
        <w:pStyle w:val="Normal"/>
        <w:bidi w:val="0"/>
        <w:spacing w:before="0" w:after="0"/>
        <w:ind w:left="0" w:right="0" w:firstLine="567"/>
        <w:rPr/>
      </w:pPr>
      <w:r>
        <w:rPr/>
        <w:t>Одну секунду он был почти уверен в успехе, несмотря на то, что чьи-то голоса слышались почти уже около них; им предстояло теперь осилить только еще десять ступеней, но один из веронцев вдруг заметил их, он громко крикнул своим товарищам, что шпион найден, и все бросились к нему на помощь.</w:t>
      </w:r>
    </w:p>
    <w:p>
      <w:pPr>
        <w:pStyle w:val="Normal"/>
        <w:bidi w:val="0"/>
        <w:spacing w:before="0" w:after="0"/>
        <w:ind w:left="0" w:right="0" w:firstLine="567"/>
        <w:rPr/>
      </w:pPr>
      <w:r>
        <w:rPr/>
        <w:t>Это неожиданное нападение на безоружного Гастона и Джиованни, вооруженного только кинжалом, должно было стать роковым для обоих. Гастон уже с самого начала не надеялся на то, что ему когда-либо снова удастся взглянуть на свет Божий, и он был почти доволен, что наступает наконец развязка. Их могло спасти только чудо, а граф Жоаез не верил в чудеса. Тем больше было его удивление, когда вдруг напавшие на них люди сразу отступили от них от нескольких слов, произнесенных волшебником Джиованни. Джиованни, увидев, что игра почти проиграна, решил пустить в ход свою последнюю карту, поэтому он крикнул им громким голосом:</w:t>
      </w:r>
    </w:p>
    <w:p>
      <w:pPr>
        <w:pStyle w:val="Normal"/>
        <w:bidi w:val="0"/>
        <w:spacing w:before="0" w:after="0"/>
        <w:ind w:left="0" w:right="0" w:firstLine="567"/>
        <w:rPr/>
      </w:pPr>
      <w:r>
        <w:rPr/>
        <w:t>— </w:t>
      </w:r>
      <w:r>
        <w:rPr/>
        <w:t>Синьоры, разве вы не узнаете меня? Джиованни Галла, слугу маркизы де Сан-Реми?</w:t>
      </w:r>
    </w:p>
    <w:p>
      <w:pPr>
        <w:pStyle w:val="Normal"/>
        <w:bidi w:val="0"/>
        <w:spacing w:before="0" w:after="0"/>
        <w:ind w:left="0" w:right="0" w:firstLine="567"/>
        <w:rPr/>
      </w:pPr>
      <w:r>
        <w:rPr/>
        <w:t>Все остановились молча, многие приблизились к Джиованни, чтобы лучше рассмотреть его. Он откинул назад капюшон своего плаща и повернулся так, чтобы свет фонаря падал на его лицо, многие сейчас же признали его и воскликнули: да, это Джиованни Галла!</w:t>
      </w:r>
    </w:p>
    <w:p>
      <w:pPr>
        <w:pStyle w:val="Normal"/>
        <w:bidi w:val="0"/>
        <w:spacing w:before="0" w:after="0"/>
        <w:ind w:left="0" w:right="0" w:firstLine="567"/>
        <w:rPr/>
      </w:pPr>
      <w:r>
        <w:rPr/>
        <w:t>— </w:t>
      </w:r>
      <w:r>
        <w:rPr/>
        <w:t>Я пришел сюда, господа, в качестве друга своей госпожи и Вероны. Если вы выслушаете меня, вы узнаете, что я забочусь о вашем спасении так же, как и о своем.</w:t>
      </w:r>
    </w:p>
    <w:p>
      <w:pPr>
        <w:pStyle w:val="Normal"/>
        <w:bidi w:val="0"/>
        <w:spacing w:before="0" w:after="0"/>
        <w:ind w:left="0" w:right="0" w:firstLine="567"/>
        <w:rPr/>
      </w:pPr>
      <w:r>
        <w:rPr/>
        <w:t>Слова его произвели, очевидно, впечатление, а главное — возбудили любопытство присутствующих, некоторые, правда, еще называли его шпионом, но другие возражали на это: нет, это слуга Беатрисы, мы выслушаем его, а затем будем действовать! Никто не заметил при этом, что незаметно он отступал все дальше и дальше назад, и что Гастон уже был за порогом алтаря, сам же Джиованни продолжал говорить с ними, стараясь как можно больше овладеть их вниманием. Он говорил им о том, что удивляется, что они не хотят довериться Беатрисе, что возмущается тем, что даже ее слуг осмеливаются принимать за шпионов, и что неужели они не знают, что церковь окружена французскими солдатами, и одно громкое слово может погубить всех. Слова его возбудили горячий спор и пререкания, все стали совещаться и на Джиованни уже не обращали особенного внимания.</w:t>
      </w:r>
    </w:p>
    <w:p>
      <w:pPr>
        <w:pStyle w:val="Normal"/>
        <w:bidi w:val="0"/>
        <w:spacing w:before="0" w:after="0"/>
        <w:ind w:left="0" w:right="0" w:firstLine="567"/>
        <w:rPr/>
      </w:pPr>
      <w:r>
        <w:rPr/>
        <w:t>— </w:t>
      </w:r>
      <w:r>
        <w:rPr/>
        <w:t>Да, синьоры, — говорил он дальше, — вы здесь занимаетесь тем, что ловите шпионов, которых нет, а между тем вся площадь перед церковью занята драгунами. Уходите отсюда, пока еще есть время. Я сам подам вам в этом первый пример, вот в той галерее, — сказал он, указывая рукой в противоположный угол, куда немедленно устремились все взоры присутствующих, — в той галерее находится двадцать веревок, это дурное предзнаменование, помните об этом, а теперь позвольте мне проститься с вами.</w:t>
      </w:r>
    </w:p>
    <w:p>
      <w:pPr>
        <w:pStyle w:val="Normal"/>
        <w:bidi w:val="0"/>
        <w:spacing w:before="0" w:after="0"/>
        <w:ind w:left="0" w:right="0" w:firstLine="567"/>
        <w:rPr/>
      </w:pPr>
      <w:r>
        <w:rPr/>
        <w:t>Говоря это, и он был уже за порогом алтаря, а Гастон впереди его, Джиованни одним движением захлопнул дверь и так же быстро запер ее на ключ.</w:t>
      </w:r>
    </w:p>
    <w:p>
      <w:pPr>
        <w:pStyle w:val="Normal"/>
        <w:bidi w:val="0"/>
        <w:spacing w:before="0" w:after="0"/>
        <w:ind w:left="0" w:right="0" w:firstLine="567"/>
        <w:rPr/>
      </w:pPr>
      <w:r>
        <w:rPr/>
        <w:t>— </w:t>
      </w:r>
      <w:r>
        <w:rPr/>
        <w:t>Синьор, — сказал он совершенно спокойно, — предоставим их теперь их молитвам.</w:t>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t>Джиованни зажег свечи в своей комнате в Бернезском дворце, находящемся почти рядом с церковью св. Афанасия, и когда он поставил на стол вино и стаканы, он обратился к графу, в первый раз с тех пор, как они вошли в темный и мрачный дом.</w:t>
      </w:r>
    </w:p>
    <w:p>
      <w:pPr>
        <w:pStyle w:val="Normal"/>
        <w:bidi w:val="0"/>
        <w:spacing w:before="0" w:after="0"/>
        <w:ind w:left="0" w:right="0" w:firstLine="567"/>
        <w:rPr/>
      </w:pPr>
      <w:r>
        <w:rPr/>
        <w:t>— </w:t>
      </w:r>
      <w:r>
        <w:rPr/>
        <w:t>Синьор, — сказал он, — кто бы мог предсказать заранее, что мы сегодня ночью встретимся с вами в этой церкви? Наверное, ни я, ни вы не могли этого знать заранее, особенно вы, как я думаю, а между тем судьба все же свела нас, и я уверен, что все кончится для нас хорошо.</w:t>
      </w:r>
    </w:p>
    <w:p>
      <w:pPr>
        <w:pStyle w:val="Normal"/>
        <w:bidi w:val="0"/>
        <w:spacing w:before="0" w:after="0"/>
        <w:ind w:left="0" w:right="0" w:firstLine="567"/>
        <w:rPr/>
      </w:pPr>
      <w:r>
        <w:rPr/>
        <w:t>Гастон согласился с ним и выразил ему свою благодарность в нескольких словах. Бегство из церкви совершенно обессилило его, он лежал на бархатной кушетке, подвинутой к самому окну, он видел, как стало рассветать, как мало-помалу заалел восток. Да, странный случай привел его как раз в этот день в дом Беатрисы! Как-то она встретит его? Сколько ему надо еще узнать, сколько надо расспросить обо всем!</w:t>
      </w:r>
    </w:p>
    <w:p>
      <w:pPr>
        <w:pStyle w:val="Normal"/>
        <w:bidi w:val="0"/>
        <w:spacing w:before="0" w:after="0"/>
        <w:ind w:left="0" w:right="0" w:firstLine="567"/>
        <w:rPr/>
      </w:pPr>
      <w:r>
        <w:rPr/>
        <w:t>— </w:t>
      </w:r>
      <w:r>
        <w:rPr/>
        <w:t>Давно вы уже в Вероне, Джиованни? — спросил он. — Когда вы приехали? — предложил он наконец давно мучивший его вопрос. Джиованни понял его и ответил ему прямо:</w:t>
      </w:r>
    </w:p>
    <w:p>
      <w:pPr>
        <w:pStyle w:val="Normal"/>
        <w:bidi w:val="0"/>
        <w:spacing w:before="0" w:after="0"/>
        <w:ind w:left="0" w:right="0" w:firstLine="567"/>
        <w:rPr/>
      </w:pPr>
      <w:r>
        <w:rPr/>
        <w:t>— </w:t>
      </w:r>
      <w:r>
        <w:rPr/>
        <w:t>Мы последовали за вами через двадцать часов, граф, моя госпожа думала, что вы будете ожидать ее в воротах города. Вам придется просить у нее прощения за причиненное ей разочарование.</w:t>
      </w:r>
    </w:p>
    <w:p>
      <w:pPr>
        <w:pStyle w:val="Normal"/>
        <w:bidi w:val="0"/>
        <w:spacing w:before="0" w:after="0"/>
        <w:ind w:left="0" w:right="0" w:firstLine="567"/>
        <w:rPr/>
      </w:pPr>
      <w:r>
        <w:rPr/>
        <w:t>— </w:t>
      </w:r>
      <w:r>
        <w:rPr/>
        <w:t>Меня нечего прощать, Джиованни, вы знаете, почему я не мог раньше прийти. Мне пришлось иметь дело с жителями этого города, и я дорого заплатил за свое безумие, — в продолжение десяти дней я молил, чтобы меня вернули моим друзьям, а я все не вижу их и теперь. Вы сами видите, что я перенес за это время.</w:t>
      </w:r>
    </w:p>
    <w:p>
      <w:pPr>
        <w:pStyle w:val="Normal"/>
        <w:bidi w:val="0"/>
        <w:spacing w:before="0" w:after="0"/>
        <w:ind w:left="0" w:right="0" w:firstLine="567"/>
        <w:rPr/>
      </w:pPr>
      <w:r>
        <w:rPr/>
        <w:t>— </w:t>
      </w:r>
      <w:r>
        <w:rPr/>
        <w:t>Вы, значит, были в доме дочери Пезаро, нам говорили это, но мы не хотели верить.</w:t>
      </w:r>
    </w:p>
    <w:p>
      <w:pPr>
        <w:pStyle w:val="Normal"/>
        <w:bidi w:val="0"/>
        <w:spacing w:before="0" w:after="0"/>
        <w:ind w:left="0" w:right="0" w:firstLine="567"/>
        <w:rPr/>
      </w:pPr>
      <w:r>
        <w:rPr/>
        <w:t>— </w:t>
      </w:r>
      <w:r>
        <w:rPr/>
        <w:t>А между тем это правда, я упал у ворот ее дома, и ее слуги внесли меня в дом. Валланд был рад, что отделался от меня, а других друзей у меня здесь не было. Да, я остался там, и красавица Бианка ухаживала за мной. Что же из этого? Но во всяком случае я не подозревал, что вы здесь, — прибавил он, как бы оправдываясь.</w:t>
      </w:r>
    </w:p>
    <w:p>
      <w:pPr>
        <w:pStyle w:val="Normal"/>
        <w:bidi w:val="0"/>
        <w:spacing w:before="0" w:after="0"/>
        <w:ind w:left="0" w:right="0" w:firstLine="567"/>
        <w:rPr/>
      </w:pPr>
      <w:r>
        <w:rPr/>
        <w:t>Джиованни недоверчиво рассмеялся, он прекрасно знал, почему Беатрисе не говорили до сих пор правды, и в душе своей невольно не мог не сожалеть о том, что ему пришлось оказывать услуги графу де Жоаезу. Он, простой слуга, любил свою госпожу не меньше этого человека и, как и он, готов был каждую минуту пожертвовать ради нее своею жизнью. В то время как мысли эти мелькали в его голове, Гастон думал о том, как он объяснит Беатрисе свое пребывание в доме Пезаро — поймет ли она его? Ведь и она только женщина — поймет ли и простит ли она?</w:t>
      </w:r>
    </w:p>
    <w:p>
      <w:pPr>
        <w:pStyle w:val="Normal"/>
        <w:bidi w:val="0"/>
        <w:spacing w:before="0" w:after="0"/>
        <w:ind w:left="0" w:right="0" w:firstLine="567"/>
        <w:rPr/>
      </w:pPr>
      <w:r>
        <w:rPr/>
        <w:t>— </w:t>
      </w:r>
      <w:r>
        <w:rPr/>
        <w:t>Я должен повидаться с маркизой рано утром, — сказал он серьезно. — Вы должны понять причины, заставляющие меня желать этого свидания. Я глубоко сожалею о том, что она приехала в Верону. Здесь не место женщине, особенно же Беатрисе из Венеции. Я оставил ее в полной уверенности, что она поедет в Рим. Видит Бог, я жалею о том, что уехал тогда.</w:t>
      </w:r>
    </w:p>
    <w:p>
      <w:pPr>
        <w:pStyle w:val="Normal"/>
        <w:bidi w:val="0"/>
        <w:spacing w:before="0" w:after="0"/>
        <w:ind w:left="0" w:right="0" w:firstLine="567"/>
        <w:rPr/>
      </w:pPr>
      <w:r>
        <w:rPr/>
        <w:t>Серьезность, с которой он говорил эти слова, примирила с ним несколько пылкого юношу, который понимал и сочувствовал только тому, что чувствовало его собственное сердце.</w:t>
      </w:r>
    </w:p>
    <w:p>
      <w:pPr>
        <w:pStyle w:val="Normal"/>
        <w:bidi w:val="0"/>
        <w:spacing w:before="0" w:after="0"/>
        <w:ind w:left="0" w:right="0" w:firstLine="567"/>
        <w:rPr/>
      </w:pPr>
      <w:r>
        <w:rPr/>
        <w:t>— </w:t>
      </w:r>
      <w:r>
        <w:rPr/>
        <w:t>Да, синьор, — сказал он, — но все же не вам обвинять в чем-либо мою госпожу. Простите, если я буду говорить с вами откровенно. Уж если она здесь, надо постараться, чтобы с ней ничего не случилось. Вы говорите, что хотите повидаться с ней рано утром; по-моему, будет умнее, если вы предоставите обстоятельствам выбрать время для этого свидания. У меня нет других интересов, кроме моего долга, но, если бы я был на вашем месте, я не пошел бы к маркизе де Сан-Реми прямо из дома Бианки Пезаро.</w:t>
      </w:r>
    </w:p>
    <w:p>
      <w:pPr>
        <w:pStyle w:val="Normal"/>
        <w:bidi w:val="0"/>
        <w:spacing w:before="0" w:after="0"/>
        <w:ind w:left="0" w:right="0" w:firstLine="567"/>
        <w:rPr/>
      </w:pPr>
      <w:r>
        <w:rPr/>
        <w:t>Гастон не старался делать вид, будто не понимает его.</w:t>
      </w:r>
    </w:p>
    <w:p>
      <w:pPr>
        <w:pStyle w:val="Normal"/>
        <w:bidi w:val="0"/>
        <w:spacing w:before="0" w:after="0"/>
        <w:ind w:left="0" w:right="0" w:firstLine="567"/>
        <w:rPr/>
      </w:pPr>
      <w:r>
        <w:rPr/>
        <w:t>— </w:t>
      </w:r>
      <w:r>
        <w:rPr/>
        <w:t>Да, конечно, Джиованни, вы правы со своей точки зрения, но я знаю, что лучше: я уж расскажу ей обо всем сам, чем предоставлю кому-нибудь другому сделать это за меня. Если я не ошибся, вы хотели сказать этим, что не уверены в том, что маркиза захочет повидаться со мной?</w:t>
      </w:r>
    </w:p>
    <w:p>
      <w:pPr>
        <w:pStyle w:val="Normal"/>
        <w:bidi w:val="0"/>
        <w:spacing w:before="0" w:after="0"/>
        <w:ind w:left="0" w:right="0" w:firstLine="567"/>
        <w:rPr/>
      </w:pPr>
      <w:r>
        <w:rPr/>
        <w:t>— </w:t>
      </w:r>
      <w:r>
        <w:rPr/>
        <w:t>Совершенно верно, синьор, я боюсь, что она не захочет принять вас.</w:t>
      </w:r>
    </w:p>
    <w:p>
      <w:pPr>
        <w:pStyle w:val="Normal"/>
        <w:bidi w:val="0"/>
        <w:spacing w:before="0" w:after="0"/>
        <w:ind w:left="0" w:right="0" w:firstLine="567"/>
        <w:rPr/>
      </w:pPr>
      <w:r>
        <w:rPr/>
        <w:t>— </w:t>
      </w:r>
      <w:r>
        <w:rPr/>
        <w:t>Тем более причин желать повидаться с ней, будем говорить совершенно откровенно. Вы ведь сегодня ночью были вместе со мной в церкви, и вы все знаете. Как по-вашему, не нуждается ли она теперь в друзьях более, чем когда-либо?</w:t>
      </w:r>
    </w:p>
    <w:p>
      <w:pPr>
        <w:pStyle w:val="Normal"/>
        <w:bidi w:val="0"/>
        <w:spacing w:before="0" w:after="0"/>
        <w:ind w:left="0" w:right="0" w:firstLine="567"/>
        <w:rPr/>
      </w:pPr>
      <w:r>
        <w:rPr/>
        <w:t>— </w:t>
      </w:r>
      <w:r>
        <w:rPr/>
        <w:t>Да, конечно, теперь особенно ей нужны друзья. Ведь мы слышали сегодня все, что говорилось в церкви. Раньше, чем солнце сядет сегодня, мы увидим странные вещи в Вероне.</w:t>
      </w:r>
    </w:p>
    <w:p>
      <w:pPr>
        <w:pStyle w:val="Normal"/>
        <w:bidi w:val="0"/>
        <w:spacing w:before="0" w:after="0"/>
        <w:ind w:left="0" w:right="0" w:firstLine="567"/>
        <w:rPr/>
      </w:pPr>
      <w:r>
        <w:rPr/>
        <w:t>Гастон не совсем понял то, о чем говорил Джиованни, и поэтому он заметил:</w:t>
      </w:r>
    </w:p>
    <w:p>
      <w:pPr>
        <w:pStyle w:val="Normal"/>
        <w:bidi w:val="0"/>
        <w:spacing w:before="0" w:after="0"/>
        <w:ind w:left="0" w:right="0" w:firstLine="567"/>
        <w:rPr/>
      </w:pPr>
      <w:r>
        <w:rPr/>
        <w:t>— </w:t>
      </w:r>
      <w:r>
        <w:rPr/>
        <w:t>Ведь каждый день в Вероне случаются странные вещи, Джиованни, так, например, что же может быть более странного, чем мое присутствие в этом доме теперь?</w:t>
      </w:r>
    </w:p>
    <w:p>
      <w:pPr>
        <w:pStyle w:val="Normal"/>
        <w:bidi w:val="0"/>
        <w:spacing w:before="0" w:after="0"/>
        <w:ind w:left="0" w:right="0" w:firstLine="567"/>
        <w:rPr/>
      </w:pPr>
      <w:r>
        <w:rPr/>
        <w:t>— </w:t>
      </w:r>
      <w:r>
        <w:rPr/>
        <w:t>Да, вам везет, граф, нечего сказать!</w:t>
      </w:r>
    </w:p>
    <w:p>
      <w:pPr>
        <w:pStyle w:val="Normal"/>
        <w:bidi w:val="0"/>
        <w:spacing w:before="0" w:after="0"/>
        <w:ind w:left="0" w:right="0" w:firstLine="567"/>
        <w:rPr/>
      </w:pPr>
      <w:r>
        <w:rPr/>
        <w:t>— </w:t>
      </w:r>
      <w:r>
        <w:rPr/>
        <w:t>Хорошо везет, если я даже не могу повидаться с маркизой.</w:t>
      </w:r>
    </w:p>
    <w:p>
      <w:pPr>
        <w:pStyle w:val="Normal"/>
        <w:bidi w:val="0"/>
        <w:spacing w:before="0" w:after="0"/>
        <w:ind w:left="0" w:right="0" w:firstLine="567"/>
        <w:rPr/>
      </w:pPr>
      <w:r>
        <w:rPr/>
        <w:t>— </w:t>
      </w:r>
      <w:r>
        <w:rPr/>
        <w:t>Да, вам придется немного подождать, и чувство ваше будет подвергнуто, вероятно, испытанию. Может быть, вам даже придется принести ради нее жертву.</w:t>
      </w:r>
    </w:p>
    <w:p>
      <w:pPr>
        <w:pStyle w:val="Normal"/>
        <w:bidi w:val="0"/>
        <w:spacing w:before="0" w:after="0"/>
        <w:ind w:left="0" w:right="0" w:firstLine="567"/>
        <w:rPr/>
      </w:pPr>
      <w:r>
        <w:rPr/>
        <w:t>Гастон широко раскрыл глаза и несколько нетерпеливо спросил юношу:</w:t>
      </w:r>
    </w:p>
    <w:p>
      <w:pPr>
        <w:pStyle w:val="Normal"/>
        <w:bidi w:val="0"/>
        <w:spacing w:before="0" w:after="0"/>
        <w:ind w:left="0" w:right="0" w:firstLine="567"/>
        <w:rPr/>
      </w:pPr>
      <w:r>
        <w:rPr/>
        <w:t>— </w:t>
      </w:r>
      <w:r>
        <w:rPr/>
        <w:t>Будьте вполне откровенны со мной: что случилось за время моего отсутствия?</w:t>
      </w:r>
    </w:p>
    <w:p>
      <w:pPr>
        <w:pStyle w:val="Normal"/>
        <w:bidi w:val="0"/>
        <w:spacing w:before="0" w:after="0"/>
        <w:ind w:left="0" w:right="0" w:firstLine="567"/>
        <w:rPr/>
      </w:pPr>
      <w:r>
        <w:rPr/>
        <w:t>Джиованни замялся и не решался говорить дальше.</w:t>
      </w:r>
    </w:p>
    <w:p>
      <w:pPr>
        <w:pStyle w:val="Normal"/>
        <w:bidi w:val="0"/>
        <w:spacing w:before="0" w:after="0"/>
        <w:ind w:left="0" w:right="0" w:firstLine="567"/>
        <w:rPr/>
      </w:pPr>
      <w:r>
        <w:rPr/>
        <w:t>— </w:t>
      </w:r>
      <w:r>
        <w:rPr/>
        <w:t>Граф, — сказал он нерешительно, — собственно говоря, я не вправе говорить вам все, но и скрывать от вас я ничего не могу. Сегодня вечером госпожа моя хотела собрать у себя всех ваших соотечественников. Если вы имеете какую-нибудь возможность убедить их всех не приходить сюда, ради Бога, не теряйте времени. Лучше будет, если никто из них не явится сегодня, больше я ничего не могу сказать вам, вы умны и можете говорить там, где я должен молчать. Помогите нам, синьор, спасти нашу честь, так как дело дошло уже до этого.</w:t>
      </w:r>
    </w:p>
    <w:p>
      <w:pPr>
        <w:pStyle w:val="Normal"/>
        <w:bidi w:val="0"/>
        <w:spacing w:before="0" w:after="0"/>
        <w:ind w:left="0" w:right="0" w:firstLine="567"/>
        <w:rPr/>
      </w:pPr>
      <w:r>
        <w:rPr/>
        <w:t>— </w:t>
      </w:r>
      <w:r>
        <w:rPr/>
        <w:t>Вы хотите сказать, Джиованни, что если мои соотечественники явятся сегодня вечером сюда, с ними приключится что-нибудь недоброе?</w:t>
      </w:r>
    </w:p>
    <w:p>
      <w:pPr>
        <w:pStyle w:val="Normal"/>
        <w:bidi w:val="0"/>
        <w:spacing w:before="0" w:after="0"/>
        <w:ind w:left="0" w:right="0" w:firstLine="567"/>
        <w:rPr/>
      </w:pPr>
      <w:r>
        <w:rPr/>
        <w:t>— </w:t>
      </w:r>
      <w:r>
        <w:rPr/>
        <w:t>Я хочу сказать, что это будет последний вечер в их жизни.</w:t>
      </w:r>
    </w:p>
    <w:p>
      <w:pPr>
        <w:pStyle w:val="Normal"/>
        <w:bidi w:val="0"/>
        <w:spacing w:before="0" w:after="0"/>
        <w:ind w:left="0" w:right="0" w:firstLine="567"/>
        <w:rPr/>
      </w:pPr>
      <w:r>
        <w:rPr/>
        <w:t>— </w:t>
      </w:r>
      <w:r>
        <w:rPr/>
        <w:t>Боже мой, но неужели же в таком случае этот дом служит убежищем для убийц?</w:t>
      </w:r>
    </w:p>
    <w:p>
      <w:pPr>
        <w:pStyle w:val="Normal"/>
        <w:bidi w:val="0"/>
        <w:spacing w:before="0" w:after="0"/>
        <w:ind w:left="0" w:right="0" w:firstLine="567"/>
        <w:rPr/>
      </w:pPr>
      <w:r>
        <w:rPr/>
        <w:t>— </w:t>
      </w:r>
      <w:r>
        <w:rPr/>
        <w:t>Жители Вероны готовят сегодня вечером восстание, они решили перерезать всех французов.</w:t>
      </w:r>
    </w:p>
    <w:p>
      <w:pPr>
        <w:pStyle w:val="Normal"/>
        <w:bidi w:val="0"/>
        <w:spacing w:before="0" w:after="0"/>
        <w:ind w:left="0" w:right="0" w:firstLine="567"/>
        <w:rPr/>
      </w:pPr>
      <w:r>
        <w:rPr/>
        <w:t>— </w:t>
      </w:r>
      <w:r>
        <w:rPr/>
        <w:t>Но маркиза?.. перестаньте, все это пустяки! Джиованни, вы сами не знаете, что говорите!</w:t>
      </w:r>
    </w:p>
    <w:p>
      <w:pPr>
        <w:pStyle w:val="Normal"/>
        <w:bidi w:val="0"/>
        <w:spacing w:before="0" w:after="0"/>
        <w:ind w:left="0" w:right="0" w:firstLine="567"/>
        <w:rPr/>
      </w:pPr>
      <w:r>
        <w:rPr/>
        <w:t>— </w:t>
      </w:r>
      <w:r>
        <w:rPr/>
        <w:t>Я желал бы лучше умереть, чем быть вынужденным говорить то, что я уже сказал, синьор.</w:t>
      </w:r>
    </w:p>
    <w:p>
      <w:pPr>
        <w:pStyle w:val="Normal"/>
        <w:bidi w:val="0"/>
        <w:spacing w:before="0" w:after="0"/>
        <w:ind w:left="0" w:right="0" w:firstLine="567"/>
        <w:rPr/>
      </w:pPr>
      <w:r>
        <w:rPr/>
        <w:t>Он вздохнул и отвернулся от окна. Но сейчас же снова заговорил, так как для него существовала только одна мысль: спасти во что бы то ни стало маркизу.</w:t>
      </w:r>
    </w:p>
    <w:p>
      <w:pPr>
        <w:pStyle w:val="Normal"/>
        <w:bidi w:val="0"/>
        <w:spacing w:before="0" w:after="0"/>
        <w:ind w:left="0" w:right="0" w:firstLine="567"/>
        <w:rPr/>
      </w:pPr>
      <w:r>
        <w:rPr/>
        <w:t>— </w:t>
      </w:r>
      <w:r>
        <w:rPr/>
        <w:t>Маркиза ничего не знает, — продолжал он, — она служит приманкой в их руках. В продолжение трех ночей я уже не сплю, время дорого, каждый час дорог, так как их остается уже очень немного. Мы должны употребить их с пользою. Выслушайте меня терпеливо. Дело в том, что здешний народ доведен наконец до крайности. Ваши соотечественники ограбили его и оскорбляли ежечасно во имя свободы и под покровом дружбы. Настал день, когда этот народ не хочет больше страдать и терпеть, это не трусость с их стороны, я это знаю, так как я жил среди них, я вместе с ними принес клятву и теперь изменил ей. Я сказал: день возмездия настал. Когда сегодня ударят в колокола ко всенощной, это значит, что пробил смертный час для десяти тысяч французов. Сегодня ночью ни один из ваших соотечественников не останется в живых. Так решил сам народ. И они начнут с этого дома, где, собственно говоря, французы больше всего могли бы рассчитывать на защиту. После этого вы, вероятно, не удивляетесь тому, что маркиза нуждается в своих друзьях именно сегодня ночью.</w:t>
      </w:r>
    </w:p>
    <w:p>
      <w:pPr>
        <w:pStyle w:val="Normal"/>
        <w:bidi w:val="0"/>
        <w:spacing w:before="0" w:after="0"/>
        <w:ind w:left="0" w:right="0" w:firstLine="567"/>
        <w:rPr/>
      </w:pPr>
      <w:r>
        <w:rPr/>
        <w:t>Он замолк, ожидая ответа, но Гастон молчал, собираясь с мыслями; он внимательно выслушал каждое слово, сказанное Джиованни, и старался взвесить их. Сцена в церкви; намеки Бианки на то, что она может что-то сообщить ему важное; грубое и жестокое обращение Валланда с народом; опасения Наполеона и особенно слова Джиованни — все убеждало его в том, что сомнения быть не могло и юноша говорит правду. Из всего этого главным образом, конечно, вытекало то, что он, Гастон, должен спасти женщину, которая спасла его еще так недавно в Венеции.</w:t>
      </w:r>
    </w:p>
    <w:p>
      <w:pPr>
        <w:pStyle w:val="Normal"/>
        <w:bidi w:val="0"/>
        <w:spacing w:before="0" w:after="0"/>
        <w:ind w:left="0" w:right="0" w:firstLine="567"/>
        <w:rPr/>
      </w:pPr>
      <w:r>
        <w:rPr/>
        <w:t>— </w:t>
      </w:r>
      <w:r>
        <w:rPr/>
        <w:t>Джиованни, — воскликнул он, как бы еще не совсем придя в себя, — так вы говорите, что маркиза ничего об этом не знает?</w:t>
      </w:r>
    </w:p>
    <w:p>
      <w:pPr>
        <w:pStyle w:val="Normal"/>
        <w:bidi w:val="0"/>
        <w:spacing w:before="0" w:after="0"/>
        <w:ind w:left="0" w:right="0" w:firstLine="567"/>
        <w:rPr/>
      </w:pPr>
      <w:r>
        <w:rPr/>
        <w:t>— </w:t>
      </w:r>
      <w:r>
        <w:rPr/>
        <w:t>Синьор, этот вопрос не делает чести вам?</w:t>
      </w:r>
    </w:p>
    <w:p>
      <w:pPr>
        <w:pStyle w:val="Normal"/>
        <w:bidi w:val="0"/>
        <w:spacing w:before="0" w:after="0"/>
        <w:ind w:left="0" w:right="0" w:firstLine="567"/>
        <w:rPr/>
      </w:pPr>
      <w:r>
        <w:rPr/>
        <w:t>— </w:t>
      </w:r>
      <w:r>
        <w:rPr/>
        <w:t>Простите меня, я поставлю его несколько иначе. Скольким людям в этом доме вы можете довериться?</w:t>
      </w:r>
    </w:p>
    <w:p>
      <w:pPr>
        <w:pStyle w:val="Normal"/>
        <w:bidi w:val="0"/>
        <w:spacing w:before="0" w:after="0"/>
        <w:ind w:left="0" w:right="0" w:firstLine="567"/>
        <w:rPr/>
      </w:pPr>
      <w:r>
        <w:rPr/>
        <w:t>— </w:t>
      </w:r>
      <w:r>
        <w:rPr/>
        <w:t>Только одному, граф.</w:t>
      </w:r>
    </w:p>
    <w:p>
      <w:pPr>
        <w:pStyle w:val="Normal"/>
        <w:bidi w:val="0"/>
        <w:spacing w:before="0" w:after="0"/>
        <w:ind w:left="0" w:right="0" w:firstLine="567"/>
        <w:rPr/>
      </w:pPr>
      <w:r>
        <w:rPr/>
        <w:t>— </w:t>
      </w:r>
      <w:r>
        <w:rPr/>
        <w:t>Ах, самому себе; значит, все остальные слуги откроют ворота при первом требовании жителей Вероны?</w:t>
      </w:r>
    </w:p>
    <w:p>
      <w:pPr>
        <w:pStyle w:val="Normal"/>
        <w:bidi w:val="0"/>
        <w:spacing w:before="0" w:after="0"/>
        <w:ind w:left="0" w:right="0" w:firstLine="567"/>
        <w:rPr/>
      </w:pPr>
      <w:r>
        <w:rPr/>
        <w:t>— </w:t>
      </w:r>
      <w:r>
        <w:rPr/>
        <w:t>Откровенно говоря, не знаю, синьор, но опасность грозит со всех сторон, может быть, она подстерегает нас даже в эту минуту. Я могу вам только сказать одно: опасность настала, спасите маркизу от нее!</w:t>
      </w:r>
    </w:p>
    <w:p>
      <w:pPr>
        <w:pStyle w:val="Normal"/>
        <w:bidi w:val="0"/>
        <w:spacing w:before="0" w:after="0"/>
        <w:ind w:left="0" w:right="0" w:firstLine="567"/>
        <w:rPr/>
      </w:pPr>
      <w:r>
        <w:rPr/>
        <w:t>— </w:t>
      </w:r>
      <w:r>
        <w:rPr/>
        <w:t>Если я буду жив, Джиованни, я спасу ее. В котором часу ваша госпожа начнет прием моих соотечественников?</w:t>
      </w:r>
    </w:p>
    <w:p>
      <w:pPr>
        <w:pStyle w:val="Normal"/>
        <w:bidi w:val="0"/>
        <w:spacing w:before="0" w:after="0"/>
        <w:ind w:left="0" w:right="0" w:firstLine="567"/>
        <w:rPr/>
      </w:pPr>
      <w:r>
        <w:rPr/>
        <w:t>— </w:t>
      </w:r>
      <w:r>
        <w:rPr/>
        <w:t>В восемь часов вечера.</w:t>
      </w:r>
    </w:p>
    <w:p>
      <w:pPr>
        <w:pStyle w:val="Normal"/>
        <w:bidi w:val="0"/>
        <w:spacing w:before="0" w:after="0"/>
        <w:ind w:left="0" w:right="0" w:firstLine="567"/>
        <w:rPr/>
      </w:pPr>
      <w:r>
        <w:rPr/>
        <w:t>— </w:t>
      </w:r>
      <w:r>
        <w:rPr/>
        <w:t>Имеете ли вы понятие о том, что именно готовится?</w:t>
      </w:r>
    </w:p>
    <w:p>
      <w:pPr>
        <w:pStyle w:val="Normal"/>
        <w:bidi w:val="0"/>
        <w:spacing w:before="0" w:after="0"/>
        <w:ind w:left="0" w:right="0" w:firstLine="567"/>
        <w:rPr/>
      </w:pPr>
      <w:r>
        <w:rPr/>
        <w:t>— </w:t>
      </w:r>
      <w:r>
        <w:rPr/>
        <w:t>Я знаю только одно, что ни один француз, пришедший сюда, не выйдет отсюда живым.</w:t>
      </w:r>
    </w:p>
    <w:p>
      <w:pPr>
        <w:pStyle w:val="Normal"/>
        <w:bidi w:val="0"/>
        <w:spacing w:before="0" w:after="0"/>
        <w:ind w:left="0" w:right="0" w:firstLine="567"/>
        <w:rPr/>
      </w:pPr>
      <w:r>
        <w:rPr/>
        <w:t>— </w:t>
      </w:r>
      <w:r>
        <w:rPr/>
        <w:t>В таком случае считайте и меня в числе их, Джиованни. Да, вы правы, нельзя терять ни одной минуты. Я должен уже отправляться. Дайте мне еще стакан вина, дружище, мои силы возвращаются, так как впереди мне предстоит немало работы.</w:t>
      </w:r>
    </w:p>
    <w:p>
      <w:pPr>
        <w:pStyle w:val="Normal"/>
        <w:bidi w:val="0"/>
        <w:spacing w:before="0" w:after="0"/>
        <w:ind w:left="0" w:right="0" w:firstLine="567"/>
        <w:rPr/>
      </w:pPr>
      <w:r>
        <w:rPr/>
        <w:t>Джиованни налил еще вина, и Гастон выпил его залпом. Он встал, взял свой плащ и накинул его на плечи.</w:t>
      </w:r>
    </w:p>
    <w:p>
      <w:pPr>
        <w:pStyle w:val="Normal"/>
        <w:bidi w:val="0"/>
        <w:spacing w:before="0" w:after="0"/>
        <w:ind w:left="0" w:right="0" w:firstLine="567"/>
        <w:rPr/>
      </w:pPr>
      <w:r>
        <w:rPr/>
        <w:t>— </w:t>
      </w:r>
      <w:r>
        <w:rPr/>
        <w:t>Если бы мне удалось повидаться с маркизой, хотя бы на одну минуту, Джиованни, — начал он нерешительно.</w:t>
      </w:r>
    </w:p>
    <w:p>
      <w:pPr>
        <w:pStyle w:val="Normal"/>
        <w:bidi w:val="0"/>
        <w:spacing w:before="0" w:after="0"/>
        <w:ind w:left="0" w:right="0" w:firstLine="567"/>
        <w:rPr/>
      </w:pPr>
      <w:r>
        <w:rPr/>
        <w:t>Джиованни покачал головой, но в глазах его заметно было колебание.</w:t>
      </w:r>
    </w:p>
    <w:p>
      <w:pPr>
        <w:pStyle w:val="Normal"/>
        <w:bidi w:val="0"/>
        <w:spacing w:before="0" w:after="0"/>
        <w:ind w:left="0" w:right="0" w:firstLine="567"/>
        <w:rPr/>
      </w:pPr>
      <w:r>
        <w:rPr/>
        <w:t>— </w:t>
      </w:r>
      <w:r>
        <w:rPr/>
        <w:t>Синьор, — сказал он, — если вы увидите ее, вам уже не удастся спасти ее.</w:t>
      </w:r>
    </w:p>
    <w:p>
      <w:pPr>
        <w:pStyle w:val="Normal"/>
        <w:bidi w:val="0"/>
        <w:spacing w:before="0" w:after="0"/>
        <w:ind w:left="0" w:right="0" w:firstLine="567"/>
        <w:rPr/>
      </w:pPr>
      <w:r>
        <w:rPr/>
        <w:t>Он замолчал и отвернулся к окну. Гастон подошел к нему и тоже взглянул в окно; он увидел вдруг Беатрису, медленно прогуливавшуюся по саду; она плохо спала эту ночь и вышла в сад освежиться. Лицо ее было пасмурно и грустно, как будто она предчувствовала что-то недоброе. Она знала, что совершенно одна в Вероне, так как любимый ею человек находился в это время, должно быть, в доме Бианки Пезаро.</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t>Верона уже проснулась, когда Гастон быстро зашагал по улицам по направлению к замку св. Феликса. Хотя солнце стояло еще невысоко в небе, но жара была так сильна, что крестьяне, прибывшие в город на рынок, вытирали себе пот со лба и уверяли, что весна в этом году наступила чересчур рано, так что надо ожидать очень жаркого лета. Там и здесь в открытые двери церквей виднелись коленопреклоненные фигуры мужчин и женщин. По улицам уже сновали мелкие торгаши, мало заботившиеся о том, продают ли они свои товары французам или итальянцам, только бы побольше и подороже продать эти товары. Гастон шел по улицам и невольно удивлялся тому, что этот мирный, спокойный народ замышлял сегодня же вечером кровавую резню; слова Джиованни казались ему каким-то бредом, ему не верилось в то, что церкви, где теперь молились так пламенно, в тот же день должны были стать убежищами убийц. Но собственный опыт подсказывал ему, что все, что он видит, очень обманчиво, он уже настолько освоился с Италией, что прекрасно понимал противоположности, уживавшиеся в характере итальянцев. Граф Гастон быстро шел по направлению к крепости, не заботясь уже теперь о том, что видит кругом себя: мысль об опасности, угрожавшей любимой женщине, окрыляла его шаги. Он удивился только немного тому, что на улицах встречал сравнительно мало французов, но приписал это какому-нибудь новому распоряжению Валланда, и первым долгом, добравшись до крепости, он спросил губернатора, а затем осведомился о старом сержанте Дженси. Часовой ответил ему, что Валланд отправился в Падую с дивизией кавалерии и тремя батальонами пехоты, а сержант Дженси в дежурной, и его можно будет сейчас же вызвать. При виде Гастона старый солдат сначала очень обрадовался, но потом на лице его мелькнула забота, которую он и не старался скрыть.</w:t>
      </w:r>
    </w:p>
    <w:p>
      <w:pPr>
        <w:pStyle w:val="Normal"/>
        <w:bidi w:val="0"/>
        <w:spacing w:before="0" w:after="0"/>
        <w:ind w:left="0" w:right="0" w:firstLine="567"/>
        <w:rPr/>
      </w:pPr>
      <w:r>
        <w:rPr/>
        <w:t>— </w:t>
      </w:r>
      <w:r>
        <w:rPr/>
        <w:t>Нам было сказано, что вы уехали отсюда пять дней тому назад, граф; я сам был в доме Пезаро, там мне подтвердили этот слух. Бог знает, что нам предстоит сегодня вечером, губернатор уехал в Падую. Я желал бы, чтобы вы были вместе с ним, если мне позволено говорить откровенно.</w:t>
      </w:r>
    </w:p>
    <w:p>
      <w:pPr>
        <w:pStyle w:val="Normal"/>
        <w:bidi w:val="0"/>
        <w:spacing w:before="0" w:after="0"/>
        <w:ind w:left="0" w:right="0" w:firstLine="567"/>
        <w:rPr/>
      </w:pPr>
      <w:r>
        <w:rPr/>
        <w:t>— </w:t>
      </w:r>
      <w:r>
        <w:rPr/>
        <w:t>Я только и прошу откровенности, Дженси, — проходя в свои комнаты, ответил ему Гастон. — Видит Бог, мы с вами говорили вполне откровенно в тот день, когда нам пришлось расстаться с вами. Но сегодня, впрочем, мне предстоит еще другое дело. К чему Валланду понадобилось ехать в Падую, когда его присутствие необходимо здесь? Мне это очень интересно знать.</w:t>
      </w:r>
    </w:p>
    <w:p>
      <w:pPr>
        <w:pStyle w:val="Normal"/>
        <w:bidi w:val="0"/>
        <w:spacing w:before="0" w:after="0"/>
        <w:ind w:left="0" w:right="0" w:firstLine="567"/>
        <w:rPr/>
      </w:pPr>
      <w:r>
        <w:rPr/>
        <w:t>Старый сержант весь как-то выпрямился и, очевидно, решившись сказать наконец все, что мучило его, почти крикнул Гастону на ухо:</w:t>
      </w:r>
    </w:p>
    <w:p>
      <w:pPr>
        <w:pStyle w:val="Normal"/>
        <w:bidi w:val="0"/>
        <w:spacing w:before="0" w:after="0"/>
        <w:ind w:left="0" w:right="0" w:firstLine="567"/>
        <w:rPr/>
      </w:pPr>
      <w:r>
        <w:rPr/>
        <w:t>— </w:t>
      </w:r>
      <w:r>
        <w:rPr/>
        <w:t>Бог да покарает их всех: в дело замешалась женщина, а с ней и сам черт не сладит. Я ведь каждый день приходил в дом Пезаро, и знаете вы, что мне всегда говорила эта маленькая ведьма? Передайте Валланду, что граф чувствует себя прекрасно и останется там, где он есть. Я говорил себе, что действительно вам в этом доме лучше, чем где-либо, я сам согласился бы лежать раненым, чтобы за мной ухаживала такая красавица и чтобы меня поили и кормили как только можно лучше. Я приходил к Валланду и докладывал ему то, что мне было поручено ему передать, а он говорил на это: «Ну и пусть он там остается, я предпочитаю иметь дело с пушками, это куда безопаснее», и знаете ли что: призываю в свидетели Бога, что вы находились в большей безопасности в доме Пезаро, чем если бы вам пришлось сидеть за одним столом с Валландом.</w:t>
      </w:r>
    </w:p>
    <w:p>
      <w:pPr>
        <w:pStyle w:val="Normal"/>
        <w:bidi w:val="0"/>
        <w:spacing w:before="0" w:after="0"/>
        <w:ind w:left="0" w:right="0" w:firstLine="567"/>
        <w:rPr/>
      </w:pPr>
      <w:r>
        <w:rPr/>
        <w:t>Старый Дженси прекрасно знал, что за слова эти он заслужил собственно смертную казнь, нарушая дисциплину, но он так любил Гастона и так был привязан к нему, что верил ему безгранично и считал своим долгом высказать ему, что думал. Что касается Гастона, он нисколько не удивился тому, что Валланд нерасположен к нему, он давно это знал, и поэтому он только сказал:</w:t>
      </w:r>
    </w:p>
    <w:p>
      <w:pPr>
        <w:pStyle w:val="Normal"/>
        <w:bidi w:val="0"/>
        <w:spacing w:before="0" w:after="0"/>
        <w:ind w:left="0" w:right="0" w:firstLine="567"/>
        <w:rPr/>
      </w:pPr>
      <w:r>
        <w:rPr/>
        <w:t>— </w:t>
      </w:r>
      <w:r>
        <w:rPr/>
        <w:t>Видите, Дженси, как мы, французы, любим друг друга. Я верю в то, что этот старый негодяй не только меня, но и свою родную мать повесил бы с удовольствием, если бы мог выиграть что-нибудь через это. Но это безразлично для нас, гораздо важнее узнать, почему он поехал теперь в Падую — из трусости, или же он изменник, или то и другое вместе. Я должен это узнать раньше, чем солнце сядет, мой Друг.</w:t>
      </w:r>
    </w:p>
    <w:p>
      <w:pPr>
        <w:pStyle w:val="Normal"/>
        <w:bidi w:val="0"/>
        <w:spacing w:before="0" w:after="0"/>
        <w:ind w:left="0" w:right="0" w:firstLine="567"/>
        <w:rPr/>
      </w:pPr>
      <w:r>
        <w:rPr/>
        <w:t>Сержант Дженси прекрасно знал, зачем Валланд поехал в Падую, но он любил из всего делать секреты, и поэтому он ответил загадочно:</w:t>
      </w:r>
    </w:p>
    <w:p>
      <w:pPr>
        <w:pStyle w:val="Normal"/>
        <w:bidi w:val="0"/>
        <w:spacing w:before="0" w:after="0"/>
        <w:ind w:left="0" w:right="0" w:firstLine="567"/>
        <w:rPr/>
      </w:pPr>
      <w:r>
        <w:rPr/>
        <w:t>— </w:t>
      </w:r>
      <w:r>
        <w:rPr/>
        <w:t>Когда лисица гибнет, цыплята сейчас же возвращаются, там теперь много цыплят, и они съедят наши семена, прежде чем пройдет еще неделя. Я говорю вам правду, граф, хотя я и служил этому человеку, но я утверждаю, что еще никогда ни один француз не поступал более гнусно, чем он. У нас здесь только полбатальона и шесть пушек, между тем нам может понадобиться положительно целый корпус. Бог да простит меня, но я уверен в том, что здесь кроется измена. Полковник Валланд вернется сюда, чтобы считать мертвых, и я уверен в том, что это не будут веронцы. Я — старик, но я готов был бы пожертвовать своею жизнью, только бы не было сделано это страшное дело.</w:t>
      </w:r>
    </w:p>
    <w:p>
      <w:pPr>
        <w:pStyle w:val="Normal"/>
        <w:bidi w:val="0"/>
        <w:spacing w:before="0" w:after="0"/>
        <w:ind w:left="0" w:right="0" w:firstLine="567"/>
        <w:rPr/>
      </w:pPr>
      <w:r>
        <w:rPr/>
        <w:t>Старый сержант, говоря это, покраснел, как рак, и рука его, опиравшаяся на стол, заметно задрожала. Для графа слова его явились целым откровением, теперь для него стали ясны все мелочи, которые раньше он не мог понять и объяснить себе. Чтобы француз был в состоянии подвергнуть смерти сотни своих соотечественников ради каких-то политических соображений, ему, конечно, не приходило и в голову, так чудовищна казалась эта мысль. А между тем, по-видимому, это было так. Все факты только подтверждали слова солдата. В продолжение нескольких месяцев Бонапарт старательно делал все, чтобы вызвать открытое восстание в Вероне, но народ сносил безропотно все оскорбления, грабеж, издевательства, и, наконец, только теперь настал час возмездия.</w:t>
      </w:r>
    </w:p>
    <w:p>
      <w:pPr>
        <w:pStyle w:val="Normal"/>
        <w:bidi w:val="0"/>
        <w:spacing w:before="0" w:after="0"/>
        <w:ind w:left="0" w:right="0" w:firstLine="567"/>
        <w:rPr/>
      </w:pPr>
      <w:r>
        <w:rPr/>
        <w:t>— </w:t>
      </w:r>
      <w:r>
        <w:rPr/>
        <w:t>Они желают войны, Дженси, — сказал Гастон грустно. — В этом не может быть никакого сомнения, они сделали все, чтобы вызвать ее. Они увели войска, раздражили народ, и когда убийства будут совершены, они вернутся назад, чтобы судить этот же народ. Если бы генерал Бонапарт знал об этом...</w:t>
      </w:r>
    </w:p>
    <w:p>
      <w:pPr>
        <w:pStyle w:val="Normal"/>
        <w:bidi w:val="0"/>
        <w:spacing w:before="0" w:after="0"/>
        <w:ind w:left="0" w:right="0" w:firstLine="567"/>
        <w:rPr/>
      </w:pPr>
      <w:r>
        <w:rPr/>
        <w:t>Дженси не выдержал и воскликнул отрывисто:</w:t>
      </w:r>
    </w:p>
    <w:p>
      <w:pPr>
        <w:pStyle w:val="Normal"/>
        <w:bidi w:val="0"/>
        <w:spacing w:before="0" w:after="0"/>
        <w:ind w:left="0" w:right="0" w:firstLine="567"/>
        <w:rPr/>
      </w:pPr>
      <w:r>
        <w:rPr/>
        <w:t>— </w:t>
      </w:r>
      <w:r>
        <w:rPr/>
        <w:t>Не упоминайте имени Бонапарта, мне хочется верить, что он здесь ни при чем. Мы должны стараться верить в то, что он невиновен в том, что здесь произойдет.</w:t>
      </w:r>
    </w:p>
    <w:p>
      <w:pPr>
        <w:pStyle w:val="Normal"/>
        <w:bidi w:val="0"/>
        <w:spacing w:before="0" w:after="0"/>
        <w:ind w:left="0" w:right="0" w:firstLine="567"/>
        <w:rPr/>
      </w:pPr>
      <w:r>
        <w:rPr/>
        <w:t>Он посмотрел на Гастона, тот опустил глаза, оба в душе сознавали, что считают Бонапарта виновным, и старались скрыть это друг от друга.</w:t>
      </w:r>
    </w:p>
    <w:p>
      <w:pPr>
        <w:pStyle w:val="Normal"/>
        <w:bidi w:val="0"/>
        <w:spacing w:before="0" w:after="0"/>
        <w:ind w:left="0" w:right="0" w:firstLine="567"/>
        <w:rPr/>
      </w:pPr>
      <w:r>
        <w:rPr/>
        <w:t>— </w:t>
      </w:r>
      <w:r>
        <w:rPr/>
        <w:t>Да, вы правы, Дженси, — сказал Гастон, — теперь не время говорить об этом, мы должны исполнить свой долг, вот и все. Начнем же сейчас же. Я немедленно расставлю везде караул, но раньше мне надо еще кое о чем поговорить с вами. Знаете вы о том, что сегодня у маркизы де Сан-Реми большой прием вечером?</w:t>
      </w:r>
    </w:p>
    <w:p>
      <w:pPr>
        <w:pStyle w:val="Normal"/>
        <w:bidi w:val="0"/>
        <w:spacing w:before="0" w:after="0"/>
        <w:ind w:left="0" w:right="0" w:firstLine="567"/>
        <w:rPr/>
      </w:pPr>
      <w:r>
        <w:rPr/>
        <w:t>— </w:t>
      </w:r>
      <w:r>
        <w:rPr/>
        <w:t>Все знают это, граф. Прием этот делается по приказанию губернатора Валланда и, говорят, даже по приказанию самого Бонапарта. Но я считаю, что это не особенно умно; если бы кто-нибудь из моих друзей захотел сегодня отправиться туда, я запер бы его на ключ и не пустил его туда.</w:t>
      </w:r>
    </w:p>
    <w:p>
      <w:pPr>
        <w:pStyle w:val="Normal"/>
        <w:bidi w:val="0"/>
        <w:spacing w:before="0" w:after="0"/>
        <w:ind w:left="0" w:right="0" w:firstLine="567"/>
        <w:rPr/>
      </w:pPr>
      <w:r>
        <w:rPr/>
        <w:t>— </w:t>
      </w:r>
      <w:r>
        <w:rPr/>
        <w:t>Вы думаете, там будет не вполне безопасно, Дженси?</w:t>
      </w:r>
    </w:p>
    <w:p>
      <w:pPr>
        <w:pStyle w:val="Normal"/>
        <w:bidi w:val="0"/>
        <w:spacing w:before="0" w:after="0"/>
        <w:ind w:left="0" w:right="0" w:firstLine="567"/>
        <w:rPr/>
      </w:pPr>
      <w:r>
        <w:rPr/>
        <w:t>— </w:t>
      </w:r>
      <w:r>
        <w:rPr/>
        <w:t>Весьма возможно, граф, есть люди, которые любят испытывать сильные ощущения — я не принадлежу к числу их.</w:t>
      </w:r>
    </w:p>
    <w:p>
      <w:pPr>
        <w:pStyle w:val="Normal"/>
        <w:bidi w:val="0"/>
        <w:spacing w:before="0" w:after="0"/>
        <w:ind w:left="0" w:right="0" w:firstLine="567"/>
        <w:rPr/>
      </w:pPr>
      <w:r>
        <w:rPr/>
        <w:t>— </w:t>
      </w:r>
      <w:r>
        <w:rPr/>
        <w:t>Я вижу, что вы думаете, что там будет небезопасно, Дженси. Предположим, что все эти люди отправятся к ней, их будет человек четыреста-пятьсот, что же из этого? Ведь все это будут штатские люди, не вооруженные, и если в дело вмешается измена, что тогда?</w:t>
      </w:r>
    </w:p>
    <w:p>
      <w:pPr>
        <w:pStyle w:val="Normal"/>
        <w:bidi w:val="0"/>
        <w:spacing w:before="0" w:after="0"/>
        <w:ind w:left="0" w:right="0" w:firstLine="567"/>
        <w:rPr/>
      </w:pPr>
      <w:r>
        <w:rPr/>
        <w:t>— </w:t>
      </w:r>
      <w:r>
        <w:rPr/>
        <w:t>Да спасет их Бог, мы им помочь не можем.</w:t>
      </w:r>
    </w:p>
    <w:p>
      <w:pPr>
        <w:pStyle w:val="Normal"/>
        <w:bidi w:val="0"/>
        <w:spacing w:before="0" w:after="0"/>
        <w:ind w:left="0" w:right="0" w:firstLine="567"/>
        <w:rPr/>
      </w:pPr>
      <w:r>
        <w:rPr/>
        <w:t>— </w:t>
      </w:r>
      <w:r>
        <w:rPr/>
        <w:t>Вы думаете, что у нас слишком мало войска?</w:t>
      </w:r>
    </w:p>
    <w:p>
      <w:pPr>
        <w:pStyle w:val="Normal"/>
        <w:bidi w:val="0"/>
        <w:spacing w:before="0" w:after="0"/>
        <w:ind w:left="0" w:right="0" w:firstLine="567"/>
        <w:rPr/>
      </w:pPr>
      <w:r>
        <w:rPr/>
        <w:t>— </w:t>
      </w:r>
      <w:r>
        <w:rPr/>
        <w:t>Я хочу сказать, что мы можем защищать крепость, но на улицах каждому придется защищать самого себя. Мы ведь раз побывали с вами на улицах и знаем, что это такое. Ведь довольно мы повалялись в постели, не так ли?</w:t>
      </w:r>
    </w:p>
    <w:p>
      <w:pPr>
        <w:pStyle w:val="Normal"/>
        <w:bidi w:val="0"/>
        <w:spacing w:before="0" w:after="0"/>
        <w:ind w:left="0" w:right="0" w:firstLine="567"/>
        <w:rPr/>
      </w:pPr>
      <w:r>
        <w:rPr/>
        <w:t>Дженси произнес эти слова с лукавой улыбкой, очень довольный своею шуткой. Но так как он не собирался обижать своего собеседника, он продолжал:</w:t>
      </w:r>
    </w:p>
    <w:p>
      <w:pPr>
        <w:pStyle w:val="Normal"/>
        <w:bidi w:val="0"/>
        <w:spacing w:before="0" w:after="0"/>
        <w:ind w:left="0" w:right="0" w:firstLine="567"/>
        <w:rPr/>
      </w:pPr>
      <w:r>
        <w:rPr/>
        <w:t>— </w:t>
      </w:r>
      <w:r>
        <w:rPr/>
        <w:t>Довольно с нас валяться в постели и терять время на пустые разговоры. Я вижу, что вы пришли ко мне за советом, граф, так выслушайте меня. По моему мнению, с наступлением вечера должны быть подняты все мосты. Надо приготовить факелы и посмотреть, чтобы порох был на месте и в сухом виде. Если наш флаг будет еще развеваться в тот момент, когда Бонапарт войдет в город, это будет что-нибудь да значить. Что касается тех бедняков, которые останутся в городе, да спасет их Бог, повторю я еще раз.</w:t>
      </w:r>
    </w:p>
    <w:p>
      <w:pPr>
        <w:pStyle w:val="Normal"/>
        <w:bidi w:val="0"/>
        <w:spacing w:before="0" w:after="0"/>
        <w:ind w:left="0" w:right="0" w:firstLine="567"/>
        <w:rPr/>
      </w:pPr>
      <w:r>
        <w:rPr/>
        <w:t>— </w:t>
      </w:r>
      <w:r>
        <w:rPr/>
        <w:t>Очень умно, Дженси, но немного эгоистично, я очень благодарен за ваш добрый совет, но попрошу теперь выслушать и мое мнение. Во-первых, относительно Бернезского дворца я должен сказать вам, что я буду там в восемь часов сегодня вечером.</w:t>
      </w:r>
    </w:p>
    <w:p>
      <w:pPr>
        <w:pStyle w:val="Normal"/>
        <w:bidi w:val="0"/>
        <w:spacing w:before="0" w:after="0"/>
        <w:ind w:left="0" w:right="0" w:firstLine="567"/>
        <w:rPr/>
      </w:pPr>
      <w:r>
        <w:rPr/>
        <w:t>— </w:t>
      </w:r>
      <w:r>
        <w:rPr/>
        <w:t>Вы, граф? Но ведь это сумасшествие!</w:t>
      </w:r>
    </w:p>
    <w:p>
      <w:pPr>
        <w:pStyle w:val="Normal"/>
        <w:bidi w:val="0"/>
        <w:spacing w:before="0" w:after="0"/>
        <w:ind w:left="0" w:right="0" w:firstLine="567"/>
        <w:rPr/>
      </w:pPr>
      <w:r>
        <w:rPr/>
        <w:t>Гастон продолжал, не обращая внимания на это восклицание:</w:t>
      </w:r>
    </w:p>
    <w:p>
      <w:pPr>
        <w:pStyle w:val="Normal"/>
        <w:bidi w:val="0"/>
        <w:spacing w:before="0" w:after="0"/>
        <w:ind w:left="0" w:right="0" w:firstLine="567"/>
        <w:rPr/>
      </w:pPr>
      <w:r>
        <w:rPr/>
        <w:t>— </w:t>
      </w:r>
      <w:r>
        <w:rPr/>
        <w:t>Я буду там вместе с сотней отборных людей, ведь согласитесь сами, Дженси, что крепость эта недоступна, и, следовательно, все равно, защищают ли ее пятьдесят человек или пятьсот. Чернь не будет в состоянии взять ее приступом. Вы говорите о пушках, но к чему они вам? Ведь не будете же вы стрелять в дома, где, может быть, скрываются ваши же соотечественники. Это было бы совсем не умно и не принесло бы нам много пользы. Нет, мой старый друг, позвольте вам сказать еще больше. Я был сегодня ночью в церкви св. Афанасия и знаю, что должно случиться. Они намерены убить сегодня ночью всех до единого, кто войдет в Бернезский дворец. Произойдет это в ту минуту, как французы начнут уже расходиться. Когда ударят ко всенощной, на улицах Вероны будет пять тысяч вооруженных людей. Вы говорите, что нас всего пятьсот против них, это, конечно, немного, но мы постараемся сделать все, что можем. И поэтому даю вам слово, что я или спасу Бернезский дворец, или сгорю вместе с ним сегодня ночью.</w:t>
      </w:r>
    </w:p>
    <w:p>
      <w:pPr>
        <w:pStyle w:val="Normal"/>
        <w:bidi w:val="0"/>
        <w:spacing w:before="0" w:after="0"/>
        <w:ind w:left="0" w:right="0" w:firstLine="567"/>
        <w:rPr/>
      </w:pPr>
      <w:r>
        <w:rPr/>
        <w:t>Дженси выслушал Гастона с большим удивлением. Его собственный совет был дан не из трусости, а просто оттого, что он не особенно верил в возможность восстания всех жителей Вероны. Что бы ни предприняли эти итальянцы, он все же не ожидал, что они прибегнут к убийству и насилию. Как солдат, он думал только о том, чтобы не покидать своего поста, но слова графа разбудили в нем более рыцарские чувства.</w:t>
      </w:r>
    </w:p>
    <w:p>
      <w:pPr>
        <w:pStyle w:val="Normal"/>
        <w:bidi w:val="0"/>
        <w:spacing w:before="0" w:after="0"/>
        <w:ind w:left="0" w:right="0" w:firstLine="567"/>
        <w:rPr/>
      </w:pPr>
      <w:r>
        <w:rPr/>
        <w:t>— </w:t>
      </w:r>
      <w:r>
        <w:rPr/>
        <w:t>Я прошу вас только об одном, — сказал он. — Позвольте мне всюду следовать за вами, я ведь ничего этого не знал, и если половина того, что вы сказали, правда, так и то это ужасно.</w:t>
      </w:r>
    </w:p>
    <w:p>
      <w:pPr>
        <w:pStyle w:val="Normal"/>
        <w:bidi w:val="0"/>
        <w:spacing w:before="0" w:after="0"/>
        <w:ind w:left="0" w:right="0" w:firstLine="567"/>
        <w:rPr/>
      </w:pPr>
      <w:r>
        <w:rPr/>
        <w:t>— </w:t>
      </w:r>
      <w:r>
        <w:rPr/>
        <w:t>Аминь! А теперь не будем терять времени и приступим сейчас же к делу.</w:t>
      </w:r>
    </w:p>
    <w:p>
      <w:pPr>
        <w:pStyle w:val="Normal"/>
        <w:bidi w:val="0"/>
        <w:spacing w:before="0" w:after="0"/>
        <w:ind w:left="0" w:right="0" w:firstLine="567"/>
        <w:rPr/>
      </w:pPr>
      <w:r>
        <w:rPr/>
        <w:t>Только далеко после полудня Гастону удалось снова забраться к себе в комнату и прилечь, чтобы отдохнуть до того ужасного часа, когда должна была решиться его судьба. Если ему и казалось странным, что он прямо с постели очутился опять в крепости, как ее начальник, то все же личные мысли занимали его меньше, чем то обстоятельство, что он успел вовремя, чтобы позаботиться о благе других. Он невольно задумался над тем, как все сложилось бы совершенно иначе, если бы старый Филиппи не решился на свою гнусную измену, или Пезаро отложил бы свой приезд в Верону. Без сомнения, старый негодяй, пославший его изменническим образом в церковь св. Афанасия, был вполне уверен в том, что он погиб там, и Гастон невольно дал себе клятву при первой же возможности повесить старого изменника. Мысли его мелькали с быстротой молнии, он едва успевал останавливаться на них. Он решил спасти сегодня ночью Беатрису во что бы то ни стало, так как он был уверен, что именно с этой целью Провидение сохранило его собственную жизнь. Его умственному взору Беатриса предстала в эту минуту, как живая, и воспоминание о Бианке исчезло в нем бесследно. Он заснул и во сне все еще видел перед собой Беатрису и слышал ее ласковый голос, обращенный к нему. В продолжение пяти часов он проспал непробудным, тяжелым сном.</w:t>
      </w:r>
    </w:p>
    <w:p>
      <w:pPr>
        <w:pStyle w:val="Normal"/>
        <w:bidi w:val="0"/>
        <w:spacing w:before="0" w:after="0"/>
        <w:ind w:left="0" w:right="0" w:firstLine="567"/>
        <w:rPr/>
      </w:pPr>
      <w:r>
        <w:rPr/>
        <w:t>Старый Дженси разбудил его, подкравшись к нему на цыпочках и дважды прикоснувшись к его плечу раньше, чем он проснулся.</w:t>
      </w:r>
    </w:p>
    <w:p>
      <w:pPr>
        <w:pStyle w:val="Normal"/>
        <w:bidi w:val="0"/>
        <w:spacing w:before="0" w:after="0"/>
        <w:ind w:left="0" w:right="0" w:firstLine="567"/>
        <w:rPr/>
      </w:pPr>
      <w:r>
        <w:rPr/>
        <w:t>— </w:t>
      </w:r>
      <w:r>
        <w:rPr/>
        <w:t>Теперь пять часов, граф, звонят ко всенощной. Через полчаса вам подадут обед, если это вам угодно.</w:t>
      </w:r>
    </w:p>
    <w:p>
      <w:pPr>
        <w:pStyle w:val="Normal"/>
        <w:bidi w:val="0"/>
        <w:spacing w:before="0" w:after="0"/>
        <w:ind w:left="0" w:right="0" w:firstLine="567"/>
        <w:rPr/>
      </w:pPr>
      <w:r>
        <w:rPr/>
        <w:t>Гастон сел на постели и взглянул на Дженси, но с трудом узнал его: вместо старого воинственного солдата перед ним стоял итальянец, закутанный в темный плащ, с нахлобученным на лицо капюшоном; только голос Дженси выдавал его.</w:t>
      </w:r>
    </w:p>
    <w:p>
      <w:pPr>
        <w:pStyle w:val="Normal"/>
        <w:bidi w:val="0"/>
        <w:spacing w:before="0" w:after="0"/>
        <w:ind w:left="0" w:right="0" w:firstLine="567"/>
        <w:rPr/>
      </w:pPr>
      <w:r>
        <w:rPr/>
        <w:t>— </w:t>
      </w:r>
      <w:r>
        <w:rPr/>
        <w:t>Однако, милый Дженси, вы очень похожи на «bravo», наемного убийцу, — сказал Гастон, заливаясь своим обычным беспечным смехом и вставая, чтобы привести в порядок свой туалет. Старик, со своей стороны, несмотря на серьезность и опасность их положения, не мог не улыбнуться, рассказывая Гастону. все, что он успел сделать за это время.</w:t>
      </w:r>
    </w:p>
    <w:p>
      <w:pPr>
        <w:pStyle w:val="Normal"/>
        <w:bidi w:val="0"/>
        <w:spacing w:before="0" w:after="0"/>
        <w:ind w:left="0" w:right="0" w:firstLine="567"/>
        <w:rPr/>
      </w:pPr>
      <w:r>
        <w:rPr/>
        <w:t>— </w:t>
      </w:r>
      <w:r>
        <w:rPr/>
        <w:t>Дефорэ берет на себя команду тут и будет защищать ворота до последней возможности. Ваши приказания к Легро и к Канторэ отосланы полчаса тому назад. Они все будут на своих местах, указанных вами, и каждый будет исполнять свой долг, как ему велит совесть. Что касается нашей отборной сотни, я нарядил ее, как умел, к сожалению, только наши повара остались в своих обычных костюмах, впрочем, вы все сами увидите, я велел собраться им всем во дворе.</w:t>
      </w:r>
    </w:p>
    <w:p>
      <w:pPr>
        <w:pStyle w:val="Normal"/>
        <w:bidi w:val="0"/>
        <w:spacing w:before="0" w:after="0"/>
        <w:ind w:left="0" w:right="0" w:firstLine="567"/>
        <w:rPr/>
      </w:pPr>
      <w:r>
        <w:rPr/>
        <w:t>Когда Гастон оделся и умылся, он в сопровождении старого Дженси отправился во двор крепости и там увидел необыкновенное зрелище. Вместо сотни бравых солдат перед ним предстали люди различных профессий: здесь были повара в своих белых колпаках, лакеи, лодочники, монахи, нищие, садовники со своими корзинами — никогда еще не собиралась во дворе крепости подобная разношерстная компания. Но, несмотря на раздававшиеся повсюду смех и остроты, все сто человек хорошо сознавали, что их ожидает в Бернезском дворце, куда они должны были отправиться. Гастону стоило заговорить с первым из них, чтобы убедиться в этом. Это был красивый повар с кастрюлей в руках.</w:t>
      </w:r>
    </w:p>
    <w:p>
      <w:pPr>
        <w:pStyle w:val="Normal"/>
        <w:bidi w:val="0"/>
        <w:spacing w:before="0" w:after="0"/>
        <w:ind w:left="0" w:right="0" w:firstLine="567"/>
        <w:rPr/>
      </w:pPr>
      <w:r>
        <w:rPr/>
        <w:t>— </w:t>
      </w:r>
      <w:r>
        <w:rPr/>
        <w:t>Как зовут тебя, малый? — спросил Гастон.</w:t>
      </w:r>
    </w:p>
    <w:p>
      <w:pPr>
        <w:pStyle w:val="Normal"/>
        <w:bidi w:val="0"/>
        <w:spacing w:before="0" w:after="0"/>
        <w:ind w:left="0" w:right="0" w:firstLine="567"/>
        <w:rPr/>
      </w:pPr>
      <w:r>
        <w:rPr/>
        <w:t>Тот поклонился и ответил с большим достоинством:</w:t>
      </w:r>
    </w:p>
    <w:p>
      <w:pPr>
        <w:pStyle w:val="Normal"/>
        <w:bidi w:val="0"/>
        <w:spacing w:before="0" w:after="0"/>
        <w:ind w:left="0" w:right="0" w:firstLine="567"/>
        <w:rPr/>
      </w:pPr>
      <w:r>
        <w:rPr/>
        <w:t>— </w:t>
      </w:r>
      <w:r>
        <w:rPr/>
        <w:t>Жан Боро, синьор.</w:t>
      </w:r>
    </w:p>
    <w:p>
      <w:pPr>
        <w:pStyle w:val="Normal"/>
        <w:bidi w:val="0"/>
        <w:spacing w:before="0" w:after="0"/>
        <w:ind w:left="0" w:right="0" w:firstLine="567"/>
        <w:rPr/>
      </w:pPr>
      <w:r>
        <w:rPr/>
        <w:t>— </w:t>
      </w:r>
      <w:r>
        <w:rPr/>
        <w:t>Твое ремесло весьма почетно?</w:t>
      </w:r>
    </w:p>
    <w:p>
      <w:pPr>
        <w:pStyle w:val="Normal"/>
        <w:bidi w:val="0"/>
        <w:spacing w:before="0" w:after="0"/>
        <w:ind w:left="0" w:right="0" w:firstLine="567"/>
        <w:rPr/>
      </w:pPr>
      <w:r>
        <w:rPr/>
        <w:t>— </w:t>
      </w:r>
      <w:r>
        <w:rPr/>
        <w:t>Я стряпаю на пользу своих товарищей.</w:t>
      </w:r>
    </w:p>
    <w:p>
      <w:pPr>
        <w:pStyle w:val="Normal"/>
        <w:bidi w:val="0"/>
        <w:spacing w:before="0" w:after="0"/>
        <w:ind w:left="0" w:right="0" w:firstLine="567"/>
        <w:rPr/>
      </w:pPr>
      <w:r>
        <w:rPr/>
        <w:t>— </w:t>
      </w:r>
      <w:r>
        <w:rPr/>
        <w:t>А твои блюда?</w:t>
      </w:r>
    </w:p>
    <w:p>
      <w:pPr>
        <w:pStyle w:val="Normal"/>
        <w:bidi w:val="0"/>
        <w:spacing w:before="0" w:after="0"/>
        <w:ind w:left="0" w:right="0" w:firstLine="567"/>
        <w:rPr/>
      </w:pPr>
      <w:r>
        <w:rPr/>
        <w:t>— </w:t>
      </w:r>
      <w:r>
        <w:rPr/>
        <w:t>Это сердца людей.</w:t>
      </w:r>
    </w:p>
    <w:p>
      <w:pPr>
        <w:pStyle w:val="Normal"/>
        <w:bidi w:val="0"/>
        <w:spacing w:before="0" w:after="0"/>
        <w:ind w:left="0" w:right="0" w:firstLine="567"/>
        <w:rPr/>
      </w:pPr>
      <w:r>
        <w:rPr/>
        <w:t>Он рассмеялся и, подняв немного свою одежду, показал металлическую кольчугу и под ней пару блестящих пистолетов. И так было у всех, у каждого имелось с собой оружие или кинжал. Когда они все прошли перед ним церемониальным маршем, Гастон обратился к ним со словами, глубоко тронувшими их:</w:t>
      </w:r>
    </w:p>
    <w:p>
      <w:pPr>
        <w:pStyle w:val="Normal"/>
        <w:bidi w:val="0"/>
        <w:spacing w:before="0" w:after="0"/>
        <w:ind w:left="0" w:right="0" w:firstLine="567"/>
        <w:rPr/>
      </w:pPr>
      <w:r>
        <w:rPr/>
        <w:t>— </w:t>
      </w:r>
      <w:r>
        <w:rPr/>
        <w:t>Ребята, я не спрашиваю вас, готовы ли вы следовать за мной. Наши соотечественники там внизу, в городе спросят скоро, какую помощь думает им оказать наша крепость. Я рассчитываю, что вы ответите на этот вопрос, так, как вы всегда отвечали на призыв своей родины — Франции. Сержант Дженси скажет вам, что делать, когда вы прибудете в Бернезский дворец, и вы исполните свой долг, как подобает воинам, служащим под командой генерала Бонапарта. Теперь отправляйтесь ужинать, так как на голодный желудок немного сделаешь. Идите и действуйте быстро, так как вы знаете, что от вас сегодня зависит сохранить честь и славу Франции.</w:t>
      </w:r>
    </w:p>
    <w:p>
      <w:pPr>
        <w:pStyle w:val="Normal"/>
        <w:bidi w:val="0"/>
        <w:spacing w:before="0" w:after="0"/>
        <w:ind w:left="0" w:right="0" w:firstLine="567"/>
        <w:rPr/>
      </w:pPr>
      <w:r>
        <w:rPr/>
        <w:t>Они хотели приветствовать его речь восторженными криками, но по знаку Дженси разошлись молча, затем Гастон, отпустив их, отправился один к зубцам крепости и стал оттуда смотреть на темные улицы расстилавшейся у его ног Вероны. Гастон, обладавший превосходным зрением, сразу заметил, что главные улицы почти пусты, зато на других улицах заметно большое движение, все стекались небольшими кучками к церкви и к монастырю. Увидев это и вспомнив все, что говорилось вчера в церкви, он уже не сомневался теперь в том, что в Вероне готовилось что-то недоброе. Почти во всех домах было темно, и только ослепительный свет лился из окон дворца, где в эту минуту маркиза де Сан-Реми готовилась к приему своих многочисленных гостей. Он чувствовал, что, несмотря на то, что она была окружена в эту ночь столькими людьми, только один он был предан ей всею душою, и от него зависело ее спасение или же его собственная гибель.</w:t>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Normal"/>
        <w:bidi w:val="0"/>
        <w:spacing w:before="0" w:after="0"/>
        <w:ind w:left="0" w:right="0" w:firstLine="567"/>
        <w:jc w:val="left"/>
        <w:rPr/>
      </w:pPr>
      <w:r>
        <w:rPr/>
      </w:r>
    </w:p>
    <w:p>
      <w:pPr>
        <w:pStyle w:val="Normal"/>
        <w:bidi w:val="0"/>
        <w:spacing w:before="0" w:after="0"/>
        <w:ind w:left="0" w:right="0" w:firstLine="567"/>
        <w:rPr/>
      </w:pPr>
      <w:r>
        <w:rPr/>
        <w:t>Гастон и сержант решили, что они не уйдут из крепости до самых сумерек, и только когда пробило девять часов, все сто человек собрались на берегу и уселись в четыре баркаса, которыми Бонапарт из предосторожности снабдил крепость. Они решили действовать по следующему плану: высадиться в саду Бернезского дворца и, заняв его ближайшие окрестности, покрытые парком, закрыть затем ворота и предоставить все дальнейшее судьбе. Уверенные в том, что первое нападение будет сделано непременно на дворец, они все же не знали приблизительно часа, когда это произойдет, и не хотели никого спрашивать об этом, чтобы не выдать себя. Гастон решил вооружиться терпением и выжидать, что будет дальше, не предпринимая ничего со своей стороны.</w:t>
      </w:r>
    </w:p>
    <w:p>
      <w:pPr>
        <w:pStyle w:val="Normal"/>
        <w:bidi w:val="0"/>
        <w:spacing w:before="0" w:after="0"/>
        <w:ind w:left="0" w:right="0" w:firstLine="567"/>
        <w:rPr/>
      </w:pPr>
      <w:r>
        <w:rPr/>
        <w:t>На реке стоял туман и царило мертвое молчание, которое было вдруг прервано ружейным выстрелом и пронзительным женским криком. Гастон невольно вздрогнул при этом крике, как будто кто-нибудь неожиданно тронул его за плечо. Очевидно, убита была женщина, но была ли это француженка или итальянка, никто не мог бы сказать, да Гастон и побоялся бы предложить этот вопрос. Он знал, что много еще в эту ночь раздастся таких же криков несчастных жертв, ценою крови которых Бонапарт рассчитывал завладеть Вероной.</w:t>
      </w:r>
    </w:p>
    <w:p>
      <w:pPr>
        <w:pStyle w:val="Normal"/>
        <w:bidi w:val="0"/>
        <w:spacing w:before="0" w:after="0"/>
        <w:ind w:left="0" w:right="0" w:firstLine="567"/>
        <w:rPr/>
      </w:pPr>
      <w:r>
        <w:rPr/>
        <w:t>Как только лодка отчалила от берега к саду дворца Беатрисы, старый Дженси немедленно стал наставлять своих людей, отдавая шепотом последние приказания.</w:t>
      </w:r>
    </w:p>
    <w:p>
      <w:pPr>
        <w:pStyle w:val="Normal"/>
        <w:bidi w:val="0"/>
        <w:spacing w:before="0" w:after="0"/>
        <w:ind w:left="0" w:right="0" w:firstLine="567"/>
        <w:rPr/>
      </w:pPr>
      <w:r>
        <w:rPr/>
        <w:t>— </w:t>
      </w:r>
      <w:r>
        <w:rPr/>
        <w:t>Говорите как можно меньше, — советовал он им, — и старайтесь, чтобы вас замечали как можно меньше до полного наступления темноты. Первый выстрел кого-нибудь из наших должен соединить нас всех опять вместе, будьте же мужественны и храбры и исполняйте каждый свой долг.</w:t>
      </w:r>
    </w:p>
    <w:p>
      <w:pPr>
        <w:pStyle w:val="Normal"/>
        <w:bidi w:val="0"/>
        <w:spacing w:before="0" w:after="0"/>
        <w:ind w:left="0" w:right="0" w:firstLine="567"/>
        <w:rPr/>
      </w:pPr>
      <w:r>
        <w:rPr/>
        <w:t>И, обращаясь к Гастону, он сказал:</w:t>
      </w:r>
    </w:p>
    <w:p>
      <w:pPr>
        <w:pStyle w:val="Normal"/>
        <w:bidi w:val="0"/>
        <w:spacing w:before="0" w:after="0"/>
        <w:ind w:left="0" w:right="0" w:firstLine="567"/>
        <w:rPr/>
      </w:pPr>
      <w:r>
        <w:rPr/>
        <w:t>— </w:t>
      </w:r>
      <w:r>
        <w:rPr/>
        <w:t>Если бы они знали, что нам все известно, они, наверно, заперли бы ворота, но так как они хорошо знают настроение Валланда, то им и в голову не приходит, что кто-либо из французских солдат выйдет в эту ночь из крепости и вмешается в дело; они в полной уверенности, что могут действовать совершенно свободно, и поэтому, наверное, в садах нигде еще не расставлена стража, так как они не ждут нападения с этой стороны. Мы найдем пока еще совершенно безопасный и свободный путь: что будет потом, одному Богу известно. Во всяком случае, мы не дадимся им даром.</w:t>
      </w:r>
    </w:p>
    <w:p>
      <w:pPr>
        <w:pStyle w:val="Normal"/>
        <w:bidi w:val="0"/>
        <w:spacing w:before="0" w:after="0"/>
        <w:ind w:left="0" w:right="0" w:firstLine="567"/>
        <w:rPr/>
      </w:pPr>
      <w:r>
        <w:rPr/>
        <w:t>Гастон не мог не согласиться со словами старика и молча уселся в последнюю лодку к рулю; кругом еще царила мертвая тишина; они бесшумно плыли по реке, подернутой туманом; с одной стороны возвышались высокие городские здания, составлявшие как бы неприступную стену. Церкви, дворцы и обыкновенные дома принимали самые причудливые формы по мере того, как лодки скользили мимо них; изредка сквозь туман виднелся где-нибудь яркий свет освещенного кафе, или же мелькал вдруг целый ряд фонарей в узкой темной улице. По большей части улицы эти были совершенно пусты, но вот лодки обогнули угол и очутились почти в самом центре Вероны, и тут сидевшим в них представилась такая картина, что они забыли всякую осторожность и готовы были громко вскрикнуть от неожиданности и ужаса. Здесь в этой узкой улице разыгралась первая сцена ужасной кровавой драмы, навеки обесчестившей Верону. С дикими криками: Верона! Свобода! Долой французов! — обезумевшая толпа ринулась на ярко освещенное кафе, принадлежащее одному из старейших французов в городе — синьору Жардину. С лодок хорошо было видно, как сам старик, его жена и дочери из верхнего окна умоляли толпу пощадить их, но вместо того раздался ружейный залп, послышались дикие крики и удары в дверь и затем страшный крик испуганных женщин. Как стая разъяренных собак, преследователи бросились внутрь дома, и несколько секунд спустя все здание запылало от их факелов: Внезапно в толпе воцарилось мертвое молчание, все они выбрались опять на улицу, вытащив с собой трупы убитых, и молча смотрели, как догорали остатки дома, но затем, видимо, спохватившись и поняв, что от этого дома могут загореться другие дома, и так как в то же время пожар этот возник раньше определенного часа, все вдруг бросились тушить пожарище: кто работал топорами, кто бегал к реке за водой, несколько человек стали выбрасывать на улицу догоравшую рухлядь и поломанную мебель, другие же стояли в нерешительности, как бы не зная, что же теперь предпринять.</w:t>
      </w:r>
    </w:p>
    <w:p>
      <w:pPr>
        <w:pStyle w:val="Normal"/>
        <w:bidi w:val="0"/>
        <w:spacing w:before="0" w:after="0"/>
        <w:ind w:left="0" w:right="0" w:firstLine="567"/>
        <w:rPr/>
      </w:pPr>
      <w:r>
        <w:rPr/>
        <w:t>Солдаты в своих лодках замерли от злобы и негодования, видя, что они бессильны прекратить эту сцену; крики их несчастных соотечественников тронули их до глубины души, и в сердцах их вспыхнула вдруг жестокая злоба к убийцам. Многие из них схватились уже было за оружие, но Гастон и старый сержант приложили все старания, чтобы несколько образумить их и удержать от неосторожного шага, тем более, что семья Жардина уже погибла, и помочь ей они больше не могли; они покорились грустной необходимости и только сильнее налегли на весла, чтобы скорее добраться до места своего назначения. Гастон следил за тем, как они высадились потом в саду дворца Беатрисы молча и с большими предосторожностями; на душе его было грустно и тяжело, он сознавал, что эта ночь должна была решить его судьбу, но будет ли она благоприятна для него или нет, этого он, конечно, не мог знать наперед.</w:t>
      </w:r>
    </w:p>
    <w:p>
      <w:pPr>
        <w:pStyle w:val="Normal"/>
        <w:bidi w:val="0"/>
        <w:spacing w:before="0" w:after="0"/>
        <w:ind w:left="0" w:right="0" w:firstLine="567"/>
        <w:rPr/>
      </w:pPr>
      <w:r>
        <w:rPr/>
        <w:t>Как и предсказывал старый сержант, никто не охранял ворот, выходивших на реку, и они могли высадиться совершенно безопасно и незаметно. В садах никого не было, и избранная сотня быстро рассыпалась по ним во всех направлениях.</w:t>
      </w:r>
    </w:p>
    <w:p>
      <w:pPr>
        <w:pStyle w:val="Normal"/>
        <w:bidi w:val="0"/>
        <w:spacing w:before="0" w:after="0"/>
        <w:ind w:left="0" w:right="0" w:firstLine="567"/>
        <w:rPr/>
      </w:pPr>
      <w:r>
        <w:rPr/>
      </w:r>
    </w:p>
    <w:p>
      <w:pPr>
        <w:pStyle w:val="Heading3"/>
        <w:bidi w:val="0"/>
        <w:spacing w:before="0" w:after="0"/>
        <w:ind w:left="0" w:right="0" w:hanging="0"/>
        <w:rPr/>
      </w:pPr>
      <w:r>
        <w:rPr/>
        <w:t>XXIX.</w:t>
      </w:r>
    </w:p>
    <w:p>
      <w:pPr>
        <w:pStyle w:val="Normal"/>
        <w:bidi w:val="0"/>
        <w:spacing w:before="0" w:after="0"/>
        <w:ind w:left="0" w:right="0" w:firstLine="567"/>
        <w:jc w:val="left"/>
        <w:rPr/>
      </w:pPr>
      <w:r>
        <w:rPr/>
      </w:r>
    </w:p>
    <w:p>
      <w:pPr>
        <w:pStyle w:val="Normal"/>
        <w:bidi w:val="0"/>
        <w:spacing w:before="0" w:after="0"/>
        <w:ind w:left="0" w:right="0" w:firstLine="567"/>
        <w:rPr/>
      </w:pPr>
      <w:r>
        <w:rPr/>
        <w:t>Маркиза де Сан-Реми принимала своих гостей в большой зале, носившей название картинной галереи. Около восьми часов вечера сюда стали стекаться все те, которые верили в то, что во дворце Бернезском готовится дело примирения Франции с Италией.</w:t>
      </w:r>
    </w:p>
    <w:p>
      <w:pPr>
        <w:pStyle w:val="Normal"/>
        <w:bidi w:val="0"/>
        <w:spacing w:before="0" w:after="0"/>
        <w:ind w:left="0" w:right="0" w:firstLine="567"/>
        <w:rPr/>
      </w:pPr>
      <w:r>
        <w:rPr/>
        <w:t>Это была великолепная картина, окруженная соответственной обстановкой: кругом со стен смотрело множество портретов великих деятелей, прославивших себя на различных поприщах искусства и военной славы. Огромный пурпуровый ковер, залитый светом тысяч канделябров и вывезенный специально для этого вечера с востока, еще больше оттенял роскошные дамские туалеты и вышитые золотом мундиры военных. Почти все более или менее значительные лица города Вероны присутствовали на вечере, который давался в этот день в Бернезском дворце. Епископы в пурпуровых одеждах и кардиналы в своих ярко-красных мантиях, молодые офицеры в туго затянутых мундирах (последних, впрочем, было сравнительно очень мало), самые красивые женщины Франции в роскошных парижских туалетах, французские граждане в шелку и в бархате, молодые и старые, красивые и уродливые, — все это двигалось нестройной толпой по чудным покоям Бернезского дворца, где их собрало влияние избранницы Бонапарта. И никогда еще не проявляла она больше грации и изящества и не была так ослепительно хороша, как именно в ту минуту, когда стояла посреди залы, приветствуя своих гостей со свойственной ей одной любезностью и искусством. На голове ее виднелась роскошная брильянтовая диадема, на шее красовалось дорогое колье из изумрудов и брильянтов, белые руки оттенялись рубиновыми браслетами, на талии в виде пояса висела крупная нитка жемчуга, спускавшаяся почти до самых ног; все видевшие ее в таком виде говорили, что если Вероне нужна была бы царица, Бонапарт не мог бы найти более подходящую, чем маркиза де Сан-Реми. А между тем, если бы все эти люди могли заглянуть в сердце этой женщины, могли бы прочесть то, что делалось в ее душе, они почувствовали бы к ней глубокое сострадание. Дело в том, что Беатриса все знала — она знала, что им готовит эта ночь. В руке ее была записка, предупреждавшая ее обо всем.</w:t>
      </w:r>
    </w:p>
    <w:p>
      <w:pPr>
        <w:pStyle w:val="Normal"/>
        <w:bidi w:val="0"/>
        <w:spacing w:before="0" w:after="0"/>
        <w:ind w:left="0" w:right="0" w:firstLine="567"/>
        <w:rPr/>
      </w:pPr>
      <w:r>
        <w:rPr/>
        <w:t>Герцог Верденский, адъютант Моро, написал ей эту записку и отослал со своим камердинером в ту минуту, как сам покидал Верону; он писал ей: «Сударыня, друг ваш предупреждает о готовящейся опасности и постарается помочь вам, если сможет. Весь город накануне восстания. Закройте ворота вашего дома и никого не выпускайте из него. Я еду к Валланду и, если смогу, вернусь вместе с ним к вам на помощь». Беатриса два раза прочитала эту записку, вся комната, казалось, кружилась вокруг нее, в глазах ее потемнело. Громкая, веселая музыка, яркие огни, оживленный говор — все это сразу приняло другой отпечаток в ее глазах. Другая на ее месте приняла бы все за шутку и стала бы показывать гостям записку герцога, но она слишком долго жила среди итальянцев и слишком хорошо знала все, что происходит в городе, чтобы усомниться в истине того, что ей писали. Кроме того, Джиованни Галла пять дней тому назад еще умолял ее покинуть, как можно скорее, Верону и поселиться в Риме, где она была бы в полной безопасности. Да, Джиованни оказался прав, и она не могла теперь не согласиться с ним, но в эту минуту до сознания ее долетел голос одного из епископов, говорившего ей что-то, и, сделав над собой усилие, она снова приняла участие в общем разговоре, который вертелся вокруг предстоящей новой эры примирения Италии с Францией. Беатриса успевала поговорить со всеми: с художниками она говорила о живописи, с артистами о музыке и операх, с простыми смертными о самых обычных вещах. И все это время ее не покидала ужасная мысль о готовящемся погроме: неужели, — думала она, — всем этим людям, собравшимся под кровлей ее дома, суждено погибнуть, не выходя из него? Неужели все ее жертвы: ее бегство, ее приезд сюда — все это напрасно, и он, любимый ею человек, проведет эту ночь в доме Пезаро? Неужели ниоткуда нельзя ждать помощи? Неужели нигде не было спасения?</w:t>
      </w:r>
    </w:p>
    <w:p>
      <w:pPr>
        <w:pStyle w:val="Normal"/>
        <w:bidi w:val="0"/>
        <w:spacing w:before="0" w:after="0"/>
        <w:ind w:left="0" w:right="0" w:firstLine="567"/>
        <w:rPr/>
      </w:pPr>
      <w:r>
        <w:rPr/>
        <w:t>— </w:t>
      </w:r>
      <w:r>
        <w:rPr/>
        <w:t>Синьор, — сказала она, обращаясь наконец к епископу, — мой друг, герцог Верденский, прислал мне очень грустное и тревожное известие. Будьте добры, потрудитесь позвонить, чтобы ко мне явился мой доверенный слуга, Джиованни Галла.</w:t>
      </w:r>
    </w:p>
    <w:p>
      <w:pPr>
        <w:pStyle w:val="Normal"/>
        <w:bidi w:val="0"/>
        <w:spacing w:before="0" w:after="0"/>
        <w:ind w:left="0" w:right="0" w:firstLine="567"/>
        <w:rPr/>
      </w:pPr>
      <w:r>
        <w:rPr/>
        <w:t>Любезный епископ сейчас же распорядился послать одного из слуг за Джиованни, а между тем гости все прибывали и прибывали, так что казалось, что даже в такой огромной комнате, как эта галерея картин, не хватит места для всех присутствующих. Но Джиованни не показывался, Беатриса заметила, кроме того, еще, что в комнате было гораздо меньше слуг, чем раньше, а те, которые еще находились тут, старались избегать ее и как бы знали что-то о готовящихся ужасах. В это время вернулся посланный и сообщил следующее:</w:t>
      </w:r>
    </w:p>
    <w:p>
      <w:pPr>
        <w:pStyle w:val="Normal"/>
        <w:bidi w:val="0"/>
        <w:spacing w:before="0" w:after="0"/>
        <w:ind w:left="0" w:right="0" w:firstLine="567"/>
        <w:rPr/>
      </w:pPr>
      <w:r>
        <w:rPr/>
        <w:t>— </w:t>
      </w:r>
      <w:r>
        <w:rPr/>
        <w:t>Джиованни нет дома, — сказал он.</w:t>
      </w:r>
    </w:p>
    <w:p>
      <w:pPr>
        <w:pStyle w:val="Normal"/>
        <w:bidi w:val="0"/>
        <w:spacing w:before="0" w:after="0"/>
        <w:ind w:left="0" w:right="0" w:firstLine="567"/>
        <w:rPr/>
      </w:pPr>
      <w:r>
        <w:rPr/>
        <w:t>Несчастный в это время лежал без чувств в подвалах дворца, о чем, конечно, не могла знать маркиза.</w:t>
      </w:r>
    </w:p>
    <w:p>
      <w:pPr>
        <w:pStyle w:val="Normal"/>
        <w:bidi w:val="0"/>
        <w:spacing w:before="0" w:after="0"/>
        <w:ind w:left="0" w:right="0" w:firstLine="567"/>
        <w:rPr/>
      </w:pPr>
      <w:r>
        <w:rPr/>
        <w:t>— </w:t>
      </w:r>
      <w:r>
        <w:rPr/>
        <w:t>Джиованни нет дома, но ведь этого не может быть. Прошу вас прислать его ко мне, как только он вернется, — сказала Беатриса неуверенным тоном.</w:t>
      </w:r>
    </w:p>
    <w:p>
      <w:pPr>
        <w:pStyle w:val="Normal"/>
        <w:bidi w:val="0"/>
        <w:spacing w:before="0" w:after="0"/>
        <w:ind w:left="0" w:right="0" w:firstLine="567"/>
        <w:rPr/>
      </w:pPr>
      <w:r>
        <w:rPr/>
        <w:t>Слуга удалился с видимой поспешностью, а так как толпа все прибывала и добраться до нее было почти невозможно, маркиза попросила одного из близстоящих дать ей руку, чтобы она могла обойти комнату и поговорить со всеми; все расступались перед ней, и каждый старался сказать ей хотя бы одно только слово. О своих собственных чувствах она в эту минуту и не думала совсем. Опасность, угрожавшая ей, была так велика, что она могла обращать внимание только на пустяки, стараясь не думать о главном. В душе она невольно спрашивала себя, кому бы она могла настолько довериться, чтобы показать полученное письмо, и в то же время внимательно разглядывала какую-нибудь розу в вазе, пуговицы на рукавах или брильянты на чьей-нибудь шее. Она слышала и запоминала каждое слово, сказанное ей. Кто-то из присутствующих спросил ее, где находится теперь Вильтар; это имя заставило усиленнее забиться ее сердце. Она хорошо понимала, что именно ему она обязана теми ужасами, которые произойдут в эту ночь. Она не могла простить ему, зная, что не будь его и его советов, наверное, Гастон и она не очутились бы теперь в Вероне.</w:t>
      </w:r>
    </w:p>
    <w:p>
      <w:pPr>
        <w:pStyle w:val="Normal"/>
        <w:bidi w:val="0"/>
        <w:spacing w:before="0" w:after="0"/>
        <w:ind w:left="0" w:right="0" w:firstLine="567"/>
        <w:rPr/>
      </w:pPr>
      <w:r>
        <w:rPr/>
        <w:t>Она прошла, между тем, всю картинную галерею, миновала несколько комнат поменьше и наконец очутилась в гостиной, выходившей на юг, где вдали виднелись горы и у ног расстилалась долина. Сюда успели проникнуть еще очень немногие, и только в отдельных углах виднелись уединенные парочки, удалившиеся сюда, чтобы поговорить на свободе. Музыка и шум голосов из картинной галереи долетали сюда чуть слышно. Этот переход от духоты и шума в прохладную спокойную атмосферу благодетельным образом подействовал на маркизу, она сразу ободрилась и даже решила про себя, что, может быть, опасность совсем не так велика и существует только в воображении герцога, слишком поспешно покинувшего Верону. Она решилась даже заговорить теперь об этом с епископом и показала ему записку, которую все еще держала в руке.</w:t>
      </w:r>
    </w:p>
    <w:p>
      <w:pPr>
        <w:pStyle w:val="Normal"/>
        <w:bidi w:val="0"/>
        <w:spacing w:before="0" w:after="0"/>
        <w:ind w:left="0" w:right="0" w:firstLine="567"/>
        <w:rPr/>
      </w:pPr>
      <w:r>
        <w:rPr/>
        <w:t>— </w:t>
      </w:r>
      <w:r>
        <w:rPr/>
        <w:t>Наш общий друг, герцог Верденский, — заметила она, — решил, что лучше провести эту ночь в Падуе, чем в Вероне, впрочем, не только он один находит, что пребывание в Вероне не особенно приятно в настоящее время.</w:t>
      </w:r>
    </w:p>
    <w:p>
      <w:pPr>
        <w:pStyle w:val="Normal"/>
        <w:bidi w:val="0"/>
        <w:spacing w:before="0" w:after="0"/>
        <w:ind w:left="0" w:right="0" w:firstLine="567"/>
        <w:rPr/>
      </w:pPr>
      <w:r>
        <w:rPr/>
        <w:t>— </w:t>
      </w:r>
      <w:r>
        <w:rPr/>
        <w:t>Напрасно вы так думаете, маркиза, — ответил дипломат-епископ, — я уверен, что среди нас герцог был бы в большей безопасности, чем в Падуе. Впрочем, французов трудно заставить верить в это, — прибавил он, как бы оправдываясь.</w:t>
      </w:r>
    </w:p>
    <w:p>
      <w:pPr>
        <w:pStyle w:val="Normal"/>
        <w:bidi w:val="0"/>
        <w:spacing w:before="0" w:after="0"/>
        <w:ind w:left="0" w:right="0" w:firstLine="567"/>
        <w:rPr/>
      </w:pPr>
      <w:r>
        <w:rPr/>
        <w:t>— </w:t>
      </w:r>
      <w:r>
        <w:rPr/>
        <w:t>Они верят только в собственные доблести: мы, итальянцы, по крайней мере, откровенны, мы сознаем свои недостатки и не скрываем их. Но французы — эгоистичная нация, и мы приносимся в жертву их тщеславию. Я не удивляюсь тому, что наш народ теряет терпение. Разве найдется другая нация, которая терпела бы так долго и покорно подобное ярмо? Вы, к которому так часто прибегает народ в своей нужде, должны все это знать лучше меня. Я прекрасно понимаю опасения, наполняющие вашу душу, хотя вы стараетесь скрыть их от меня.</w:t>
      </w:r>
    </w:p>
    <w:p>
      <w:pPr>
        <w:pStyle w:val="Normal"/>
        <w:bidi w:val="0"/>
        <w:spacing w:before="0" w:after="0"/>
        <w:ind w:left="0" w:right="0" w:firstLine="567"/>
        <w:rPr/>
      </w:pPr>
      <w:r>
        <w:rPr/>
        <w:t>Говоря это, она внимательно и зорко следила за своим собеседником, но епископ, добродушный, мирный старичок, молившийся каждый день за своих врагов, ответил ей совершенно просто:</w:t>
      </w:r>
    </w:p>
    <w:p>
      <w:pPr>
        <w:pStyle w:val="Normal"/>
        <w:bidi w:val="0"/>
        <w:spacing w:before="0" w:after="0"/>
        <w:ind w:left="0" w:right="0" w:firstLine="567"/>
        <w:rPr/>
      </w:pPr>
      <w:r>
        <w:rPr/>
        <w:t>— </w:t>
      </w:r>
      <w:r>
        <w:rPr/>
        <w:t>Я не сомневаюсь в своем народе. Все, что он терпит, он претерпевает, покоряясь воле Господней. Мы отдаем кесарю кесарево, но наша родина дорога нам, и ради нее мы жертвуем собою. Если ваш друг герцог испугался жителей Вероны, то он — большой трус, маркиза. Впрочем, вы, вероятно, только пошутили, говоря о нем.</w:t>
      </w:r>
    </w:p>
    <w:p>
      <w:pPr>
        <w:pStyle w:val="Normal"/>
        <w:bidi w:val="0"/>
        <w:spacing w:before="0" w:after="0"/>
        <w:ind w:left="0" w:right="0" w:firstLine="567"/>
        <w:rPr/>
      </w:pPr>
      <w:r>
        <w:rPr/>
        <w:t>— </w:t>
      </w:r>
      <w:r>
        <w:rPr/>
        <w:t>Нет, я не шучу, ведь вы читали записку, он пишет, чтобы я заперла ворота своего дома и никого бы не выпускала из них, так как он опасается за безопасность тех, кто посетил меня сегодня. Как вы видите, записка написана совсем не в шутливом тоне, и вы можете себе представить, что я испытывала, читая ее.</w:t>
      </w:r>
    </w:p>
    <w:p>
      <w:pPr>
        <w:pStyle w:val="Normal"/>
        <w:bidi w:val="0"/>
        <w:spacing w:before="0" w:after="0"/>
        <w:ind w:left="0" w:right="0" w:firstLine="567"/>
        <w:rPr/>
      </w:pPr>
      <w:r>
        <w:rPr/>
        <w:t>Она остановилась и прислонилась к мраморной колонне, лицо ее было так же бледно, как этот мрамор, а на душе было тяжело до слез. Почему она рассказала обо всем этому человеку, когда решила сама ничего не говорить никому, она и сама не знала. Но она не могла скрывать в себе эту тайну, она должна была поделиться ею с кем-нибудь, иначе она сломилась бы под тяжестью ее. Епископ смотрел на нее. уверенный, что она все еще шутит, и наконец заговорил нерешительно:</w:t>
      </w:r>
    </w:p>
    <w:p>
      <w:pPr>
        <w:pStyle w:val="Normal"/>
        <w:bidi w:val="0"/>
        <w:spacing w:before="0" w:after="0"/>
        <w:ind w:left="0" w:right="0" w:firstLine="567"/>
        <w:rPr/>
      </w:pPr>
      <w:r>
        <w:rPr/>
        <w:t>— </w:t>
      </w:r>
      <w:r>
        <w:rPr/>
        <w:t>По-моему, маркиза, — сказал он, — если герцог писал все это серьезно, он с ума сошел, простите меня за откровенность. Если что и случится здесь в городе, то это произойдет, конечно, не в Бернезском дворце и при этом не пострадают беззащитные люди. Я сам отвечаю за это. Ведь недаром я в продолжение пятнадцати лет был священником в церкви св. Афанасия, прежде чем я сделался епископом. И поэтому верьте тому, что я знаю тех, о ком говорю. Я знаю, что они — живые, страстные люди, да иначе они и не были бы итальянцами, но герцог судит о нас по своим соотечественникам. Ведь это — не Париж, и нам не надо убивать ни короля, ни королевы. По-моему, запереть ворота — это значит нанести оскорбление всем вашим гостям. Герцог — трус, и ему действительно надо армию из Падуи, чтобы защитить его.</w:t>
      </w:r>
    </w:p>
    <w:p>
      <w:pPr>
        <w:pStyle w:val="Normal"/>
        <w:bidi w:val="0"/>
        <w:spacing w:before="0" w:after="0"/>
        <w:ind w:left="0" w:right="0" w:firstLine="567"/>
        <w:rPr/>
      </w:pPr>
      <w:r>
        <w:rPr/>
        <w:t>Он был так уверен в том, что говорил, что даже рассмеялся, и минуту оба стояли молча друг против друга: маркиза — бледная и трепещущая, а епископ — уверенный и спокойный. Хотя она готова была, как утопающий, схватиться за соломину, в душе ее еще не рассеялись все сомнения, она чувствовала, какая ответственность лежит на ней по отношению к тем, кто находился в данную минуту в ее доме, и ужас сковывал ее члены при мысли об опасности, грозившей ей.</w:t>
      </w:r>
    </w:p>
    <w:p>
      <w:pPr>
        <w:pStyle w:val="Normal"/>
        <w:bidi w:val="0"/>
        <w:spacing w:before="0" w:after="0"/>
        <w:ind w:left="0" w:right="0" w:firstLine="567"/>
        <w:rPr/>
      </w:pPr>
      <w:r>
        <w:rPr/>
        <w:t>— </w:t>
      </w:r>
      <w:r>
        <w:rPr/>
        <w:t>Весьма возможно, что вы и правы, — сказала она, — я готова верить этому, ради нашего же народа, но все же...</w:t>
      </w:r>
    </w:p>
    <w:p>
      <w:pPr>
        <w:pStyle w:val="Normal"/>
        <w:bidi w:val="0"/>
        <w:spacing w:before="0" w:after="0"/>
        <w:ind w:left="0" w:right="0" w:firstLine="567"/>
        <w:rPr/>
      </w:pPr>
      <w:r>
        <w:rPr/>
        <w:t>— </w:t>
      </w:r>
      <w:r>
        <w:rPr/>
        <w:t>Но, — перебил он ее, — так как нашелся глупец, который сумел нарушить ваш душевный покой, вы говорите... но все же...</w:t>
      </w:r>
    </w:p>
    <w:p>
      <w:pPr>
        <w:pStyle w:val="Normal"/>
        <w:bidi w:val="0"/>
        <w:spacing w:before="0" w:after="0"/>
        <w:ind w:left="0" w:right="0" w:firstLine="567"/>
        <w:rPr/>
      </w:pPr>
      <w:r>
        <w:rPr/>
        <w:t>— </w:t>
      </w:r>
      <w:r>
        <w:rPr/>
        <w:t>Я повторяю сказанное, представьте себе, что если хотя одно из всего этого сбудется на деле, что тогда?</w:t>
      </w:r>
    </w:p>
    <w:p>
      <w:pPr>
        <w:pStyle w:val="Normal"/>
        <w:bidi w:val="0"/>
        <w:spacing w:before="0" w:after="0"/>
        <w:ind w:left="0" w:right="0" w:firstLine="567"/>
        <w:rPr/>
      </w:pPr>
      <w:r>
        <w:rPr/>
        <w:t>— </w:t>
      </w:r>
      <w:r>
        <w:rPr/>
        <w:t>По-моему, следует скорее сжечь эту записку, так встревожившую вас, — ответил епископ, поднося письмо к зажженной свече. Бумага вспыхнула, и оба молча смотрели, как она медленно сгорала, как вдруг раздался ружейный выстрел на берегу реки. Беатриса вздрогнула и прислонилась к стене, несмотря на то, что выстрелы в те времена были весьма обычным явлением в Вероне.</w:t>
      </w:r>
    </w:p>
    <w:p>
      <w:pPr>
        <w:pStyle w:val="Normal"/>
        <w:bidi w:val="0"/>
        <w:spacing w:before="0" w:after="0"/>
        <w:ind w:left="0" w:right="0" w:firstLine="567"/>
        <w:rPr/>
      </w:pPr>
      <w:r>
        <w:rPr/>
        <w:t>Епископ бросил догоревшую записку и подошел к окну, выходившему на реку; яркий свет, падавший из окон дворца, не позволял ничего рассмотреть из того, что происходило вне его, и епископ собирался уже закрыть окно, как вдруг до слуха их ясно долетел шум человеческих голосов, в котором слышались подавленная ярость и бессильная злоба, и сейчас же вслед за тем послышался стук металла о металл, как будто тысячи человек ломились в железные ворота, а затем послышался гул колоколов, показались везде зажженные факелы и началась мрачная трагедия, подобной которой никогда не было и не будет в Италии.</w:t>
      </w:r>
    </w:p>
    <w:p>
      <w:pPr>
        <w:pStyle w:val="Normal"/>
        <w:bidi w:val="0"/>
        <w:spacing w:before="0" w:after="0"/>
        <w:ind w:left="0" w:right="0" w:firstLine="567"/>
        <w:rPr/>
      </w:pPr>
      <w:r>
        <w:rPr/>
        <w:t>Руки епископа невольно задрожали, когда он запер окно, и, не глядя на Беатрису, он ей подал руку, чтобы проводить ее обратно к гостям.</w:t>
      </w:r>
    </w:p>
    <w:p>
      <w:pPr>
        <w:pStyle w:val="Normal"/>
        <w:bidi w:val="0"/>
        <w:spacing w:before="0" w:after="0"/>
        <w:ind w:left="0" w:right="0" w:firstLine="567"/>
        <w:rPr/>
      </w:pPr>
      <w:r>
        <w:rPr/>
        <w:t>— </w:t>
      </w:r>
      <w:r>
        <w:rPr/>
        <w:t>Мы должны сказать им все, маркиза, — заметил он, — я, собственно, не знаю, что нам грозит, но во всяком случае мы должны предупредить ваших гостей, что им грозит страшная опасность.</w:t>
      </w:r>
    </w:p>
    <w:p>
      <w:pPr>
        <w:pStyle w:val="Normal"/>
        <w:bidi w:val="0"/>
        <w:spacing w:before="0" w:after="0"/>
        <w:ind w:left="0" w:right="0" w:firstLine="567"/>
        <w:rPr/>
      </w:pPr>
      <w:r>
        <w:rPr/>
        <w:t>Она не отвечала ему, так как в эту минуту ей пришла в голову мысль, достойная такой храброй и мужественной женщины, как она; она решилась обойтись без помощи епископа и самой сообщить обо всем своим гостям, чтобы быть в состоянии отразить упреки или обвинения, которые они могут предъявить ей, подозревая ее в измене.</w:t>
      </w:r>
    </w:p>
    <w:p>
      <w:pPr>
        <w:pStyle w:val="Normal"/>
        <w:bidi w:val="0"/>
        <w:spacing w:before="0" w:after="0"/>
        <w:ind w:left="0" w:right="0" w:firstLine="567"/>
        <w:rPr/>
      </w:pPr>
      <w:r>
        <w:rPr/>
        <w:t>Она вошла в залу и попросила епископа заставить всех послушать ее.</w:t>
      </w:r>
    </w:p>
    <w:p>
      <w:pPr>
        <w:pStyle w:val="Normal"/>
        <w:bidi w:val="0"/>
        <w:spacing w:before="0" w:after="0"/>
        <w:ind w:left="0" w:right="0" w:firstLine="567"/>
        <w:rPr/>
      </w:pPr>
      <w:r>
        <w:rPr/>
        <w:t>Он возвысил голос и крикнул на весь зал:</w:t>
      </w:r>
    </w:p>
    <w:p>
      <w:pPr>
        <w:pStyle w:val="Normal"/>
        <w:bidi w:val="0"/>
        <w:spacing w:before="0" w:after="0"/>
        <w:ind w:left="0" w:right="0" w:firstLine="567"/>
        <w:rPr/>
      </w:pPr>
      <w:r>
        <w:rPr/>
        <w:t>— </w:t>
      </w:r>
      <w:r>
        <w:rPr/>
        <w:t>Дети мои, маркиза де Сан-Реми желает говорить с вами.</w:t>
      </w:r>
    </w:p>
    <w:p>
      <w:pPr>
        <w:pStyle w:val="Normal"/>
        <w:bidi w:val="0"/>
        <w:spacing w:before="0" w:after="0"/>
        <w:ind w:left="0" w:right="0" w:firstLine="567"/>
        <w:rPr/>
      </w:pPr>
      <w:r>
        <w:rPr/>
        <w:t>Все столпились вокруг Беатрисы и приготовились слушать ее.</w:t>
      </w:r>
    </w:p>
    <w:p>
      <w:pPr>
        <w:pStyle w:val="Normal"/>
        <w:bidi w:val="0"/>
        <w:spacing w:before="0" w:after="0"/>
        <w:ind w:left="0" w:right="0" w:firstLine="567"/>
        <w:rPr/>
      </w:pPr>
      <w:r>
        <w:rPr/>
        <w:t>— </w:t>
      </w:r>
      <w:r>
        <w:rPr/>
        <w:t>Дорогие мои друзья, — заговорила маркиза громко, — я должна предупредить вас, что в городе восстание, дворец окружен со всех сторон, я надеюсь на всех вас в эту ужасную для нас ночь. Синьоры, я прошу вас своим мужеством поддержать мою честь и доброе имя. Вы же, дорогие синьорины, поддержите меня своими молитвами. Мы должны выказать себя истинными чадами Италии и Франции. Полковник Дюкло, готовы ли вы принять на себя мою обязанность и сделаться хозяином и распорядителем этого дворца? Синьор Коррер, вы отвечаете за своих друзей, теперь не время тратить попусту слова, я умоляю вас начать действовать. Надо сейчас же закрыть все ворота и защитить дворы. Кто желает принять участие в защите, кто отзовется на мой призыв?</w:t>
      </w:r>
    </w:p>
    <w:p>
      <w:pPr>
        <w:pStyle w:val="Normal"/>
        <w:bidi w:val="0"/>
        <w:spacing w:before="0" w:after="0"/>
        <w:ind w:left="0" w:right="0" w:firstLine="567"/>
        <w:rPr/>
      </w:pPr>
      <w:r>
        <w:rPr/>
        <w:t>Легко себе представить, как эти слова подействовали на всех присутствующих, собравшихся сюда с целью повеселиться. На минуту в зале воцарилось мертвое молчание, слышно было только бряцание оружия за стенами дворца и дикие крики нападавших. И пока все стояли молча, растерянные и недоумевающие, в зале опять раздался голос, но это был уже мужской голос, говоривший:</w:t>
      </w:r>
    </w:p>
    <w:p>
      <w:pPr>
        <w:pStyle w:val="Normal"/>
        <w:bidi w:val="0"/>
        <w:spacing w:before="0" w:after="0"/>
        <w:ind w:left="0" w:right="0" w:firstLine="567"/>
        <w:rPr/>
      </w:pPr>
      <w:r>
        <w:rPr/>
        <w:t>— </w:t>
      </w:r>
      <w:r>
        <w:rPr/>
        <w:t>Маркиза, приказание ваше уже исполнено, ворота заперты!</w:t>
      </w:r>
    </w:p>
    <w:p>
      <w:pPr>
        <w:pStyle w:val="Normal"/>
        <w:bidi w:val="0"/>
        <w:spacing w:before="0" w:after="0"/>
        <w:ind w:left="0" w:right="0" w:firstLine="567"/>
        <w:rPr/>
      </w:pPr>
      <w:r>
        <w:rPr/>
        <w:t>Толпа расступилась, чтобы пропустить вперед говорившего, так, чтобы он мог подойти к Беатрисе.</w:t>
      </w:r>
    </w:p>
    <w:p>
      <w:pPr>
        <w:pStyle w:val="Normal"/>
        <w:bidi w:val="0"/>
        <w:spacing w:before="0" w:after="0"/>
        <w:ind w:left="0" w:right="0" w:firstLine="567"/>
        <w:rPr/>
      </w:pPr>
      <w:r>
        <w:rPr/>
        <w:t>И таким образом Беатриса и Гастон очутились лицом к лицу, он низко склонил перед ней свою голову и почтительно поцеловал обе протянутые ему руки.</w:t>
      </w:r>
    </w:p>
    <w:p>
      <w:pPr>
        <w:pStyle w:val="Normal"/>
        <w:bidi w:val="0"/>
        <w:spacing w:before="0" w:after="0"/>
        <w:ind w:left="0" w:right="0" w:firstLine="567"/>
        <w:rPr/>
      </w:pPr>
      <w:r>
        <w:rPr/>
      </w:r>
    </w:p>
    <w:p>
      <w:pPr>
        <w:pStyle w:val="Heading3"/>
        <w:bidi w:val="0"/>
        <w:spacing w:before="0" w:after="0"/>
        <w:ind w:left="0" w:right="0" w:hanging="0"/>
        <w:rPr/>
      </w:pPr>
      <w:r>
        <w:rPr/>
        <w:t>XXX.</w:t>
      </w:r>
    </w:p>
    <w:p>
      <w:pPr>
        <w:pStyle w:val="Normal"/>
        <w:bidi w:val="0"/>
        <w:spacing w:before="0" w:after="0"/>
        <w:ind w:left="0" w:right="0" w:firstLine="567"/>
        <w:jc w:val="left"/>
        <w:rPr/>
      </w:pPr>
      <w:r>
        <w:rPr/>
      </w:r>
    </w:p>
    <w:p>
      <w:pPr>
        <w:pStyle w:val="Normal"/>
        <w:bidi w:val="0"/>
        <w:spacing w:before="0" w:after="0"/>
        <w:ind w:left="0" w:right="0" w:firstLine="567"/>
        <w:rPr/>
      </w:pPr>
      <w:r>
        <w:rPr/>
        <w:t>Гастон быстро занял место рядом с маркизой и обратился с следующей речью к изумленным гостям:</w:t>
      </w:r>
    </w:p>
    <w:p>
      <w:pPr>
        <w:pStyle w:val="Normal"/>
        <w:bidi w:val="0"/>
        <w:spacing w:before="0" w:after="0"/>
        <w:ind w:left="0" w:right="0" w:firstLine="567"/>
        <w:rPr/>
      </w:pPr>
      <w:r>
        <w:rPr/>
        <w:t>— </w:t>
      </w:r>
      <w:r>
        <w:rPr/>
        <w:t>Господа, теперь не время разглагольствовать, и поэтому я буду краток. У ворот этого дома собралась огромная толпа, мы должны приложить все усилия, чтобы она не могла ворваться сюда. Я попрошу тех из вас, кому дорога честь наших дам, следовать за мной во двор. Наша хозяйка, маркиза, отведет всех дам наверх. Господа, если нам удастся удержаться в этом доме в продолжение двадцати часов, я могу обещать вам, что Бонапарт придет к нам на выручку. Если никто другой не согласится сообщить ему обо всем случившемся, так я сам как-нибудь к нему проберусь, теперь все зависит от вас самих!</w:t>
      </w:r>
    </w:p>
    <w:p>
      <w:pPr>
        <w:pStyle w:val="Normal"/>
        <w:bidi w:val="0"/>
        <w:spacing w:before="0" w:after="0"/>
        <w:ind w:left="0" w:right="0" w:firstLine="567"/>
        <w:rPr/>
      </w:pPr>
      <w:r>
        <w:rPr/>
        <w:t>И только. Это была короткая, чисто солдатская речь, но зато на любимую им женщину он обратил взор, полный глубокой преданности и мольбы о прощении. В зале в это время происходили ужасные сцены. Первый испуг миновал: гости стали мало-помалу приходить в себя и соображать, в чем дело, послышались истерические вопли женщин и сердитые возгласы мужчин. Почти повсюду слышалось слово «измена», все французы были уверены, что эта женщина предала их. Дом ее оказался ловушкой, их заманили сюда, как в западню, она сама была на стороне жителей Вероны, в этом не могло быть никакого сомнения. Некоторые даже стали сомневаться в том, что граф искренен, многие дошли до того, что были готовы убить маркизу на месте. Гастон сразу заметил эту новую опасность. Хотя ему и было стыдно за своих соотечественников за их недоверие к Беатрисе, он все же понимал, что они для этого имели некоторое основание, и, действуя под впечатлением минуты, он предложил руку маркизе и повел ее сквозь расступившуюся толпу. Он оказался в эту минуту как бы рожденным для того, чтобы предводительствовать толпою. Он шел не торопясь, обмениваясь несколькими словами то с одним, то с другим из присутствующих, бросая то угрожающие, то ласковые взгляды на толпившихся кругом людей, он прекрасно знал, что одно неосторожное движение с его стороны, и смерть любимой женщины могла бы произойти на его глазах.</w:t>
      </w:r>
    </w:p>
    <w:p>
      <w:pPr>
        <w:pStyle w:val="Normal"/>
        <w:bidi w:val="0"/>
        <w:spacing w:before="0" w:after="0"/>
        <w:ind w:left="0" w:right="0" w:firstLine="567"/>
        <w:rPr/>
      </w:pPr>
      <w:r>
        <w:rPr/>
        <w:t>— </w:t>
      </w:r>
      <w:r>
        <w:rPr/>
        <w:t>Мужайтесь, — шепнул он ей, — я верю в ваше счастье. Отведите всех женщин в верхний этаж и там ждите меня. Мы закрыли ворота и защищаем их. Если им не удастся ворваться сюда со стороны реки, мы спасены. Беатриса, победа будет на нашей стороне.</w:t>
      </w:r>
    </w:p>
    <w:p>
      <w:pPr>
        <w:pStyle w:val="Normal"/>
        <w:bidi w:val="0"/>
        <w:spacing w:before="0" w:after="0"/>
        <w:ind w:left="0" w:right="0" w:firstLine="567"/>
        <w:rPr/>
      </w:pPr>
      <w:r>
        <w:rPr/>
        <w:t>Он снова поцеловал ей нежно и почтительно руку, и, подождав пока она скрылась наверху, он пропустил мимо себя всех женщин, поднимавшихся по лестнице, и затем обернулся к мужчинам, собравшимся вокруг него.</w:t>
      </w:r>
    </w:p>
    <w:p>
      <w:pPr>
        <w:pStyle w:val="Normal"/>
        <w:bidi w:val="0"/>
        <w:spacing w:before="0" w:after="0"/>
        <w:ind w:left="0" w:right="0" w:firstLine="567"/>
        <w:rPr/>
      </w:pPr>
      <w:r>
        <w:rPr/>
        <w:t>— </w:t>
      </w:r>
      <w:r>
        <w:rPr/>
        <w:t>Друзья мои, — сказал он, — я знаю, что вы все думаете. Но это — ложь, и вы должны стыдиться за свое низкое подозрение. Маркиза де Сан-Реми знала об этом не больше, чем всякий иностранец здесь в Вероне. Если найдется кто-нибудь, утверждающий противное, то я готов ответить ему как следует.</w:t>
      </w:r>
    </w:p>
    <w:p>
      <w:pPr>
        <w:pStyle w:val="Normal"/>
        <w:bidi w:val="0"/>
        <w:spacing w:before="0" w:after="0"/>
        <w:ind w:left="0" w:right="0" w:firstLine="567"/>
        <w:rPr/>
      </w:pPr>
      <w:r>
        <w:rPr/>
        <w:t>Он подождал немного, но никто не принял его вызова. «Нет, нет, — крикнул кто-то, — мы верим ей», и все остальные подхватили этот крик и стали умолять его не говорить теперь об этом, а позаботиться о том, как бы лучше и скорее приступить к защите и спасению себя и женщин. Он воспользовался этим благоприятным моментом и сказал им вкратце то, что он намерен делать.</w:t>
      </w:r>
    </w:p>
    <w:p>
      <w:pPr>
        <w:pStyle w:val="Normal"/>
        <w:bidi w:val="0"/>
        <w:spacing w:before="0" w:after="0"/>
        <w:ind w:left="0" w:right="0" w:firstLine="567"/>
        <w:rPr/>
      </w:pPr>
      <w:r>
        <w:rPr/>
        <w:t>— </w:t>
      </w:r>
      <w:r>
        <w:rPr/>
        <w:t>Мы уже выставили стражу у ворот сада, — сказал он, — и если только она выдержит натиск толпы, мы спасены. Я попрошу самых молодых из вас отправиться к моим людям в сад. Остальные останутся здесь внизу у этой лестницы, чтобы защитить до последней возможности себя и тех, кто им должен быть дороже жизни. Мы сражаемся за честь наших женщин и за честь нашей страны: больше мне нечего прибавить к этому.</w:t>
      </w:r>
    </w:p>
    <w:p>
      <w:pPr>
        <w:pStyle w:val="Normal"/>
        <w:bidi w:val="0"/>
        <w:spacing w:before="0" w:after="0"/>
        <w:ind w:left="0" w:right="0" w:firstLine="567"/>
        <w:rPr/>
      </w:pPr>
      <w:r>
        <w:rPr/>
        <w:t>Они ответили ему, что готовы исполнить все, что он прикажет, и пятьдесят человек отправились тотчас в сад, остальные во главе с одним молодым драгунским офицером, Жеромом, остались во дворце. Гастон последовал за теми, кто пошел в сад, чтобы распорядиться там как следует.</w:t>
      </w:r>
    </w:p>
    <w:p>
      <w:pPr>
        <w:pStyle w:val="Normal"/>
        <w:bidi w:val="0"/>
        <w:spacing w:before="0" w:after="0"/>
        <w:ind w:left="0" w:right="0" w:firstLine="567"/>
        <w:rPr/>
      </w:pPr>
      <w:r>
        <w:rPr/>
        <w:t>Беатриса повела всех женщин в одну из верхних комнат, окна которой выходили на улицы Вероны и на реку. И оттуда, в продолжение целого часа, она смотрела вниз на все происходящее у ее дома; хотя она сама по себе была всегда мужественна и бесстрашна, она впоследствии признавалась, что только возложенная на нее Гастоном обязанность утешать других спасла ее от помешательства. Она все время уговаривала и утешала плачущих и рыдающих женщин, впадавших в истерику или же молчавших в каком-то безумном исступлении. Но, хотя она утешала их и уверяла, что особенной опасности нет, она ни на одну секунду не обманывала себя. То, что она видела внизу на улицах, ясно говорило ей, что настал конец, что смертный час уже близок. Она могла только молиться и надеяться и ждать той минуты, когда ворота поддадутся под натиском толпы, которая ворвется затем во дворец.</w:t>
      </w:r>
    </w:p>
    <w:p>
      <w:pPr>
        <w:pStyle w:val="Normal"/>
        <w:bidi w:val="0"/>
        <w:spacing w:before="0" w:after="0"/>
        <w:ind w:left="0" w:right="0" w:firstLine="567"/>
        <w:rPr/>
      </w:pPr>
      <w:r>
        <w:rPr/>
        <w:t>Дело происходило раннею весною, в ясную лунную ночь. Знакомые очертания крепости и гор совершенно отчетливо вырисовывались на темном звездном небе, сам же город был ярко освещен, и поэтому все было видно, что происходило в нем. Вокруг дворца было еще светлее, там видны были мельчайшие подробности, за закрытыми воротами Беатриса могла различить тысячу лиц, с ненавистью и злобою взиравших на ее дворец.</w:t>
      </w:r>
    </w:p>
    <w:p>
      <w:pPr>
        <w:pStyle w:val="Normal"/>
        <w:bidi w:val="0"/>
        <w:spacing w:before="0" w:after="0"/>
        <w:ind w:left="0" w:right="0" w:firstLine="567"/>
        <w:rPr/>
      </w:pPr>
      <w:r>
        <w:rPr/>
        <w:t>Дикий рев этой разъяренной толпы, напрасно напиравшей на ворота, долетал до ее ушей. Она видела, как изредка отделялись отдельные группы и направлялись в отдаленные районы города, где сейчас же вслед за тем раздавались крики и видно было зарево пожара. Беатрисе отчетливо было видно, как беззащитные жертвы со стоном валились от рук озверевших убийц, топтавших уже мертвые тела ногами. Но то, что она видела, была лишь, вероятно, сотая доля ужасов, происходивших во всем городе; в своей ярости веронцы не щадили ни пола, ни возраста французов. Они вытаскивали на улицы спящих детей и там безжалостно разбивали их о камни, они своим громким смехом заглушали предсмертные мольбы и стоны несчастных женщин. Довольно было того, что кто-нибудь обвинялся в хорошем отношении к французам, чтобы его немедленно же приговорили к смерти и тут же приводили приговор в исполнение.</w:t>
      </w:r>
    </w:p>
    <w:p>
      <w:pPr>
        <w:pStyle w:val="Normal"/>
        <w:bidi w:val="0"/>
        <w:spacing w:before="0" w:after="0"/>
        <w:ind w:left="0" w:right="0" w:firstLine="567"/>
        <w:rPr/>
      </w:pPr>
      <w:r>
        <w:rPr/>
        <w:t>Все это Беатриса видела или угадывала, но ни слова не говорила об этом собравшимся вокруг нее женщинам.</w:t>
      </w:r>
    </w:p>
    <w:p>
      <w:pPr>
        <w:pStyle w:val="Normal"/>
        <w:bidi w:val="0"/>
        <w:spacing w:before="0" w:after="0"/>
        <w:ind w:left="0" w:right="0" w:firstLine="567"/>
        <w:rPr/>
      </w:pPr>
      <w:r>
        <w:rPr/>
        <w:t>— </w:t>
      </w:r>
      <w:r>
        <w:rPr/>
        <w:t>Они никогда не сломают ворота, — говорила она. — У нас есть надежная защита в лице графа де Жоаеза, мы можем спокойно довериться ему, постараемся же быть твердыми, теперь уже скоро конец всему.</w:t>
      </w:r>
    </w:p>
    <w:p>
      <w:pPr>
        <w:pStyle w:val="Normal"/>
        <w:bidi w:val="0"/>
        <w:spacing w:before="0" w:after="0"/>
        <w:ind w:left="0" w:right="0" w:firstLine="567"/>
        <w:rPr/>
      </w:pPr>
      <w:r>
        <w:rPr/>
        <w:t>Она говорила эти слова и в то же время сознавала, что ужасная ночь только началась, что каждая минута может быть гибельной.</w:t>
      </w:r>
    </w:p>
    <w:p>
      <w:pPr>
        <w:pStyle w:val="Normal"/>
        <w:bidi w:val="0"/>
        <w:spacing w:before="0" w:after="0"/>
        <w:ind w:left="0" w:right="0" w:firstLine="567"/>
        <w:rPr/>
      </w:pPr>
      <w:r>
        <w:rPr/>
        <w:t>Большие ворота выдерживали все время безумный натиск толпы, и она поняла наконец, что здесь все усилия ее тщетны. Многие притащили лестницы и влезали на ворота, откуда начинали стрелять в людей, стоявших во дворе дворца Беатрисы. Но в ответ им раздался дружный залп, и все смельчаки попадали мертвыми обратно в толпу, из которой они вышли. Старик Дженси находился во дворе, а с ним пятьдесят его отборных людей, которые могли отразить какую угодно атаку. Но, тем не менее, то здесь, то там раздавались среди них стоны, доказывавшие, что шальные пули неприятеля все же имели некоторый успех. Но ворота оставались закрытыми, и в продолжение целого часа положение не изменилось ни на йоту. Но вот кто-то в толпе крикнул, что надо поджечь дворец, сначала крик этот был встречен насмешками, потом его поддержали другие, и наконец вся толпа стала требовать одного: «поджечь их, поджечь!». Сейчас же откуда-то появились связки соломы и около двадцати факелов, и затем раздался восторженный крик толпы, приветствовавшей первое появление огня. Но ворота Бернезского дворца были выстроены пятьдесят лет тому назад, они были окованы кругом железом, костры, пылавшие вокруг них, не причинили ни малейшего вреда и сейчас же потухли.</w:t>
      </w:r>
    </w:p>
    <w:p>
      <w:pPr>
        <w:pStyle w:val="Normal"/>
        <w:bidi w:val="0"/>
        <w:spacing w:before="0" w:after="0"/>
        <w:ind w:left="0" w:right="0" w:firstLine="567"/>
        <w:rPr/>
      </w:pPr>
      <w:r>
        <w:rPr/>
        <w:t>Снова стали зажигать костры, притащили опять соломы, запылали костры и опять та же неудача, ворота стояли целы и невредимы, в толпе на минуту воцарилось мертвое молчание, и вдруг раздался чей-то крик:</w:t>
      </w:r>
    </w:p>
    <w:p>
      <w:pPr>
        <w:pStyle w:val="Normal"/>
        <w:bidi w:val="0"/>
        <w:spacing w:before="0" w:after="0"/>
        <w:ind w:left="0" w:right="0" w:firstLine="567"/>
        <w:rPr/>
      </w:pPr>
      <w:r>
        <w:rPr/>
        <w:t>— </w:t>
      </w:r>
      <w:r>
        <w:rPr/>
        <w:t>К реке, надо забраться туда со стороны реки!</w:t>
      </w:r>
    </w:p>
    <w:p>
      <w:pPr>
        <w:pStyle w:val="Normal"/>
        <w:bidi w:val="0"/>
        <w:spacing w:before="0" w:after="0"/>
        <w:ind w:left="0" w:right="0" w:firstLine="567"/>
        <w:rPr/>
      </w:pPr>
      <w:r>
        <w:rPr/>
        <w:t>И вся толпа ринулась по указанию кричавшего прямо к реке, лениво катившей свои сонные волны. Сейчас же в дело были пущены все имеющиеся налицо суденышки: кто поехал в лодках, кто в челноках, кто на плотах, и все это направлялось прямо к сада дворца. И как это только никому не пришло раньше в голову? — удивлялись все, спрашивая друг друга Ведь пробраться в сад очень легко, а во дворце го могли только встретить пятьсот человек, без оружия, разодетые в шелк и в бархат. Все невольно ощупывали свои кинжалы и мечтали уже о том, как они перережут горло этим французам.</w:t>
      </w:r>
    </w:p>
    <w:p>
      <w:pPr>
        <w:pStyle w:val="Normal"/>
        <w:bidi w:val="0"/>
        <w:spacing w:before="0" w:after="0"/>
        <w:ind w:left="0" w:right="0" w:firstLine="567"/>
        <w:rPr/>
      </w:pPr>
      <w:r>
        <w:rPr/>
        <w:t>Но старый Дженси и с этой стороны приготовил им ловушку. Как только люди его впервые высадились в саду, он сейчас же приказал им вырыть огромный ров вдоль берега, не щадя кустов роз и сирени. И действительно, люди его принялись с таким жаром за работу, что рыхлая мягкая земля так и летела комьями под их лопатами. Когда ров был вырыт, Гастон тихонько вошел во дворец и приказал лакеям вынести своим людям вина для подкрепления их сил, а сам пошел отыскивать Джиованни Галла. Солдаты напились вволю и, не сознавая даже хорошенько, чего от них требуют, были готовы беспрекословно исполнить каждое приказание графа или старого Дженси.</w:t>
      </w:r>
    </w:p>
    <w:p>
      <w:pPr>
        <w:pStyle w:val="Normal"/>
        <w:bidi w:val="0"/>
        <w:spacing w:before="0" w:after="0"/>
        <w:ind w:left="0" w:right="0" w:firstLine="567"/>
        <w:rPr/>
      </w:pPr>
      <w:r>
        <w:rPr/>
        <w:t>Время от времени Гастон снова выходил к ним в сад, чтобы подбодрить их ласковыми словами, при этом он о чем-то очень серьезно толковал каждый раз со старым сержантом. На душе Гастона было тяжело, исчезновение Джиованни Галла сильно беспокоило его, он упрекал себя за то, что оставил его утром во дворце вместо того, чтоб взять его тогда с собой.</w:t>
      </w:r>
    </w:p>
    <w:p>
      <w:pPr>
        <w:pStyle w:val="Normal"/>
        <w:bidi w:val="0"/>
        <w:spacing w:before="0" w:after="0"/>
        <w:ind w:left="0" w:right="0" w:firstLine="567"/>
        <w:rPr/>
      </w:pPr>
      <w:r>
        <w:rPr/>
        <w:t>— </w:t>
      </w:r>
      <w:r>
        <w:rPr/>
        <w:t>Бедный юноша знал все и за это поплатился, вероятно, своей жизнью, — говорил он Дженси. — Два часа тому назад его вынесли замертво из комнаты. Я послал к нему врача, но тот подает очень мало надежды. Нет, Дженси, все же хорошо, что мы вовремя явились сюда с вами.</w:t>
      </w:r>
    </w:p>
    <w:p>
      <w:pPr>
        <w:pStyle w:val="Normal"/>
        <w:bidi w:val="0"/>
        <w:spacing w:before="0" w:after="0"/>
        <w:ind w:left="0" w:right="0" w:firstLine="567"/>
        <w:rPr/>
      </w:pPr>
      <w:r>
        <w:rPr/>
        <w:t>— </w:t>
      </w:r>
      <w:r>
        <w:rPr/>
        <w:t>Я не сомневаюсь в этом, граф, я уже несколько дней тому назад предчувствовал все это. Но мы сделаем все, что сможем, а генерал Бонапарт пришлет нам подкрепление. Он еще никогда не отказывал никому в помощи. Но только дело в том, когда до него дойдет известие о том, что здесь творится. Если он узнает это только от Валланда, так нам нечего ждать: этот негодяй продаст родную мать ради своей выгоды. Бедные женщины, им плохо придется, если спасение их зависит только от него. Я жду только случая сказать это ему прямо в лицо.</w:t>
      </w:r>
    </w:p>
    <w:p>
      <w:pPr>
        <w:pStyle w:val="Normal"/>
        <w:bidi w:val="0"/>
        <w:spacing w:before="0" w:after="0"/>
        <w:ind w:left="0" w:right="0" w:firstLine="567"/>
        <w:rPr/>
      </w:pPr>
      <w:r>
        <w:rPr/>
        <w:t>— </w:t>
      </w:r>
      <w:r>
        <w:rPr/>
        <w:t>Если это будет зависеть от меня, Дженси, то я постараюсь вам доставить этот случай поскорее. Но, в сущности говоря, надо ведь принять в соображение и то, что ему нелегко здесь приходилось и, кроме того, он — плохой политик. Я не верю, чтобы француз мог сознательно сделать такую низость, как он.</w:t>
      </w:r>
    </w:p>
    <w:p>
      <w:pPr>
        <w:pStyle w:val="Normal"/>
        <w:bidi w:val="0"/>
        <w:spacing w:before="0" w:after="0"/>
        <w:ind w:left="0" w:right="0" w:firstLine="567"/>
        <w:rPr/>
      </w:pPr>
      <w:r>
        <w:rPr/>
        <w:t>— </w:t>
      </w:r>
      <w:r>
        <w:rPr/>
        <w:t>Трудно сказать, граф, будем надеяться, конечно, что все обойдется и так, но лучше было бы, чтобы кто-нибудь другой отправился к Бонапарту, чтобы известить его обо всем.</w:t>
      </w:r>
    </w:p>
    <w:p>
      <w:pPr>
        <w:pStyle w:val="Normal"/>
        <w:bidi w:val="0"/>
        <w:spacing w:before="0" w:after="0"/>
        <w:ind w:left="0" w:right="0" w:firstLine="567"/>
        <w:rPr/>
      </w:pPr>
      <w:r>
        <w:rPr/>
        <w:t>Оба они нерешительно посмотрели на другой берег реки, так как чувствовали, что один из них должен переправиться через нее, чтобы добраться до лагеря Бонапарта, и каждый из них желал, чтобы пошел другой, так как каждый хорошо знал, что в саду его ожидает большая опасность, чем на том берегу. В ту минуту, как они еще обсуждали этот вопрос, раздался гул колоколов, а затем первый крик разъяренной толпы. Солдаты вскочили, как один человек, готовые броситься во двор, откуда раздавались крики, но старый Дженси поднял вверх руку и крикнул на них:</w:t>
      </w:r>
    </w:p>
    <w:p>
      <w:pPr>
        <w:pStyle w:val="Normal"/>
        <w:bidi w:val="0"/>
        <w:spacing w:before="0" w:after="0"/>
        <w:ind w:left="0" w:right="0" w:firstLine="567"/>
        <w:rPr/>
      </w:pPr>
      <w:r>
        <w:rPr/>
        <w:t>— </w:t>
      </w:r>
      <w:r>
        <w:rPr/>
        <w:t>Вон, ложитесь скорее в траншеи и молчите, пока вас не спросят.</w:t>
      </w:r>
    </w:p>
    <w:p>
      <w:pPr>
        <w:pStyle w:val="Normal"/>
        <w:bidi w:val="0"/>
        <w:spacing w:before="0" w:after="0"/>
        <w:ind w:left="0" w:right="0" w:firstLine="567"/>
        <w:rPr/>
      </w:pPr>
      <w:r>
        <w:rPr/>
        <w:t>Затем он отсчитал пятьдесят человек и повел их во двор.</w:t>
      </w:r>
    </w:p>
    <w:p>
      <w:pPr>
        <w:pStyle w:val="Normal"/>
        <w:bidi w:val="0"/>
        <w:spacing w:before="0" w:after="0"/>
        <w:ind w:left="0" w:right="0" w:firstLine="567"/>
        <w:rPr/>
      </w:pPr>
      <w:r>
        <w:rPr/>
        <w:t>Гастон же пошел во дворец, чтобы выручить Беатрису в трудную для нее минуту. Дженси сначала мужественно защищал ворота, как мы видели, затем быстро бросился в сад, где уже солдаты его приготовили ружья, видя, как по воде к ним приближается целая флотилия рассвирепевших граждан, твердо уверенных в том, что с этой стороны им нечего опасаться, так как во дворе остались только беззащитные гости Беатрисы и несколько преданных ей слуг. Ужасно было видеть, как разъяренная толпа, не ожидая, пока лодки пристанут к берегу, прыгали из них в воду, многие попадали под лодки и тонули, другие сшибали друг друга с ног. Никто из них и на минуту не допускал мысли, что их ждет засада, и поэтому, когда вдруг в темноте раздалась французская команда открыть огонь и послышался первый залп, переполох произошел невообразимый, все бросились, как безумные, обратно в воду, давя друг друга в паническом страхе. А за ними вслед неслись выстрелы за выстрелами, гулким эхом отдаваясь над водой.</w:t>
      </w:r>
    </w:p>
    <w:p>
      <w:pPr>
        <w:pStyle w:val="Normal"/>
        <w:bidi w:val="0"/>
        <w:spacing w:before="0" w:after="0"/>
        <w:ind w:left="0" w:right="0" w:firstLine="567"/>
        <w:rPr/>
      </w:pPr>
      <w:r>
        <w:rPr/>
        <w:t>У большинства из них в руках были только кинжалы, так как они рассчитывали, что им придется только резать беззащитных французов. Некоторые были вооружены пистолетами и ружьями, но большинство было даже совсем без оружия, и поэтому все они бросились скорее к лодкам и обрушились на тех, кто первые закричали «к реке». И все бежали с поля сражения, покинув своих раненых и мертвых, павших от выстрелов верной сотни Дженси. Всю ночь продолжалось попеременное нападение то на железные ворота, то на скрытые траншеи, в которых засели солдаты. Во дворце настроение духа менялось по мере того, как приходили утешительные или грустные вести. Когда стало рассветать, на мраморной лестнице дворца видно было множество растянувшихся фигур, богатые и нарядные платья были выпачканы, светские люди сбросили свои маски и оказались простыми смертными с испуганными бледными лицами, тревожно спрашивающими друг друга: «Придут ли к нам на выручку?» Более мужественные в нескольких словах описывали все положение дел. В горах было не менее пяти тысяч вооруженных итальянских солдат, Бонапарту придется встретиться с ними по дороге в Верону; весьма возможно, что он не слишком будет огорчен тем, что несколько сот его соотечественников погибнет в Вероне, ведь это только даст ему случай обелить себя в глазах Европы. Он скажет всем:</w:t>
      </w:r>
    </w:p>
    <w:p>
      <w:pPr>
        <w:pStyle w:val="Normal"/>
        <w:bidi w:val="0"/>
        <w:spacing w:before="0" w:after="0"/>
        <w:ind w:left="0" w:right="0" w:firstLine="567"/>
        <w:rPr/>
      </w:pPr>
      <w:r>
        <w:rPr/>
        <w:t>— </w:t>
      </w:r>
      <w:r>
        <w:rPr/>
        <w:t>Смотрите, как итальянцы поступили с моим народом, я должен отомстить этим изменникам и убийцам.</w:t>
      </w:r>
    </w:p>
    <w:p>
      <w:pPr>
        <w:pStyle w:val="Normal"/>
        <w:bidi w:val="0"/>
        <w:spacing w:before="0" w:after="0"/>
        <w:ind w:left="0" w:right="0" w:firstLine="567"/>
        <w:rPr/>
      </w:pPr>
      <w:r>
        <w:rPr/>
        <w:t>А если он действительно так рассуждает, какая же может быть надежда на то, что он придет им на помощь? В Падуе у него только шесть тысяч войск, он должен сразиться с солдатами Эмили и республиканцами, пожелает ли он это сделать? Немудрено, что лица всех присутствующих были очень бледны, но особенно бледно было лицо Беатрисы, когда в пять часов утра Гастон поднялся к ней наверх и на одну минуту отвел ее в другую комнату, чтобы поговорить без свидетелей.</w:t>
      </w:r>
    </w:p>
    <w:p>
      <w:pPr>
        <w:pStyle w:val="Normal"/>
        <w:bidi w:val="0"/>
        <w:spacing w:before="0" w:after="0"/>
        <w:ind w:left="0" w:right="0" w:firstLine="567"/>
        <w:rPr/>
      </w:pPr>
      <w:r>
        <w:rPr/>
        <w:t>— </w:t>
      </w:r>
      <w:r>
        <w:rPr/>
        <w:t>Я пришел проститься с вами, — сказал он, — но я не могу уйти, пока вы не поймете моих поступков по отношению к вам.</w:t>
      </w:r>
    </w:p>
    <w:p>
      <w:pPr>
        <w:pStyle w:val="Normal"/>
        <w:bidi w:val="0"/>
        <w:spacing w:before="0" w:after="0"/>
        <w:ind w:left="0" w:right="0" w:firstLine="567"/>
        <w:rPr/>
      </w:pPr>
      <w:r>
        <w:rPr/>
        <w:t>Она поняла, что он говорит о своем пребывании в доме Бианки, и поэтому остановила его движением руки, говоря:</w:t>
      </w:r>
    </w:p>
    <w:p>
      <w:pPr>
        <w:pStyle w:val="Normal"/>
        <w:bidi w:val="0"/>
        <w:spacing w:before="0" w:after="0"/>
        <w:ind w:left="0" w:right="0" w:firstLine="567"/>
        <w:rPr/>
      </w:pPr>
      <w:r>
        <w:rPr/>
        <w:t>— </w:t>
      </w:r>
      <w:r>
        <w:rPr/>
        <w:t>Вы пришли ко мне, следовательно, о прошлом не может быть и разговора. Иногда трудно разобраться в вещах, но потом все становится ясно, с каждым днем я учусь понимать все больше и стараюсь только о том, чтобы поступать соответственно вашим желаниям.</w:t>
      </w:r>
    </w:p>
    <w:p>
      <w:pPr>
        <w:pStyle w:val="Normal"/>
        <w:bidi w:val="0"/>
        <w:spacing w:before="0" w:after="0"/>
        <w:ind w:left="0" w:right="0" w:firstLine="567"/>
        <w:rPr/>
      </w:pPr>
      <w:r>
        <w:rPr/>
        <w:t>Он нагнулся и поцеловал ее в лоб.</w:t>
      </w:r>
    </w:p>
    <w:p>
      <w:pPr>
        <w:pStyle w:val="Normal"/>
        <w:bidi w:val="0"/>
        <w:spacing w:before="0" w:after="0"/>
        <w:ind w:left="0" w:right="0" w:firstLine="567"/>
        <w:rPr/>
      </w:pPr>
      <w:r>
        <w:rPr/>
        <w:t>— </w:t>
      </w:r>
      <w:r>
        <w:rPr/>
        <w:t>Когда опасность пройдет, Беатриса, мы постараемся начать новую жизнь и будем жить только друг для друга. Я отправлюсь к Бонапарту, чтобы рассказать ему, что вы сегодня ночью сделали для него, как вы спасли моих соотечественников. Ведь я понимаю жертву, которую вы принесли, Беатриса, я знаю, что вам нелегко находиться здесь, и знаю, чего вы лишились, покидая Венецию ради меня. Подобные вещи не забываются, особенно — любящим человеком. Я знаю, что до сих пор я был большой эгоист, но в будущем я надеюсь загладить это всей своей жизнью.</w:t>
      </w:r>
    </w:p>
    <w:p>
      <w:pPr>
        <w:pStyle w:val="Normal"/>
        <w:bidi w:val="0"/>
        <w:spacing w:before="0" w:after="0"/>
        <w:ind w:left="0" w:right="0" w:firstLine="567"/>
        <w:rPr/>
      </w:pPr>
      <w:r>
        <w:rPr/>
        <w:t>Эта исповедь его совершенно расстроила ее, она задрожала при мысли, что он собирается отправиться к Бонапарту.</w:t>
      </w:r>
    </w:p>
    <w:p>
      <w:pPr>
        <w:pStyle w:val="Normal"/>
        <w:bidi w:val="0"/>
        <w:spacing w:before="0" w:after="0"/>
        <w:ind w:left="0" w:right="0" w:firstLine="567"/>
        <w:rPr/>
      </w:pPr>
      <w:r>
        <w:rPr/>
        <w:t>— </w:t>
      </w:r>
      <w:r>
        <w:rPr/>
        <w:t>Гастон, не уезжайте, не покидайте меня, подумайте о том, что будет со мной, если вы покинете меня. Пусть пойдет кто-нибудь другой, вы должны остаться со мной, и почему непременно вы должны идти? Разве, кроме вас, нет других людей?</w:t>
      </w:r>
    </w:p>
    <w:p>
      <w:pPr>
        <w:pStyle w:val="Normal"/>
        <w:bidi w:val="0"/>
        <w:spacing w:before="0" w:after="0"/>
        <w:ind w:left="0" w:right="0" w:firstLine="567"/>
        <w:rPr/>
      </w:pPr>
      <w:r>
        <w:rPr/>
        <w:t>— </w:t>
      </w:r>
      <w:r>
        <w:rPr/>
        <w:t>Я послал бы Дженси, но он ранен, а никому другому я не могу поручить этого. Беатриса, разве вы не понимаете, что нас ждет всех, если сегодня к нам не подоспеет помощь? Я переправлюсь через реку и помчусь изо всех сил; если мне это не удастся, что делать, все же это лучше, чем оставаться тут и упрекать себя потом в том, что мог бы спасти вас всех. Подумайте об этом, дорогая! Вспомните ответственность, которая лежит на мне, вспомните ужасы, происходившие там на улицах! Неужели человек, достойный вас, согласился бы смотреть на все это равнодушно, не делая попытки к спасению? Нет, не говорите этого.</w:t>
      </w:r>
    </w:p>
    <w:p>
      <w:pPr>
        <w:pStyle w:val="Normal"/>
        <w:bidi w:val="0"/>
        <w:spacing w:before="0" w:after="0"/>
        <w:ind w:left="0" w:right="0" w:firstLine="567"/>
        <w:rPr/>
      </w:pPr>
      <w:r>
        <w:rPr/>
        <w:t>— </w:t>
      </w:r>
      <w:r>
        <w:rPr/>
        <w:t>Но разве вы забыли, — сказала она, — что в Боволетте вы тоже хотели вернуться через час, а между тем сколько времени прошло, пока мы опять увидались, я так хорошо помню то утро. Да, вы прислали тогда странного гонца, Гастон. Уверены ли вы в том, что он придет и на этот раз по вашему зову?</w:t>
      </w:r>
    </w:p>
    <w:p>
      <w:pPr>
        <w:pStyle w:val="Normal"/>
        <w:bidi w:val="0"/>
        <w:spacing w:before="0" w:after="0"/>
        <w:ind w:left="0" w:right="0" w:firstLine="567"/>
        <w:rPr/>
      </w:pPr>
      <w:r>
        <w:rPr/>
        <w:t>Он рассмеялся при этом воспоминании и заглянул в глаза, смотревшие на него с упреком.</w:t>
      </w:r>
    </w:p>
    <w:p>
      <w:pPr>
        <w:pStyle w:val="Normal"/>
        <w:bidi w:val="0"/>
        <w:spacing w:before="0" w:after="0"/>
        <w:ind w:left="0" w:right="0" w:firstLine="567"/>
        <w:rPr/>
      </w:pPr>
      <w:r>
        <w:rPr/>
        <w:t>— </w:t>
      </w:r>
      <w:r>
        <w:rPr/>
        <w:t>Он не хотел дать мне ни одного часа срока, он верил в то, что я могу спасти Верону, а между тем, что я вместо того наделал? Да, я знаю, мне уже суждена на роду всегда неудача, но что же я могу сделать? Я приехал сюда с добрыми намерениями, мечтал о примирении, о дружбе. Они ответили мне на это камнями. На вашей родине, в Венеции, я тоже старался установить более дружеские отношения между двумя нациями, и чем же это кончилось? Я должен был бежать, как вор, оставив после себя только ненависть и недоверие.</w:t>
      </w:r>
    </w:p>
    <w:p>
      <w:pPr>
        <w:pStyle w:val="Normal"/>
        <w:bidi w:val="0"/>
        <w:spacing w:before="0" w:after="0"/>
        <w:ind w:left="0" w:right="0" w:firstLine="567"/>
        <w:rPr/>
      </w:pPr>
      <w:r>
        <w:rPr/>
        <w:t>— </w:t>
      </w:r>
      <w:r>
        <w:rPr/>
        <w:t>Всем этим вы обязаны Вильтару, — сказала Беатриса, и лицо ее затуманилось, — да, Гастон, этот человек имеет роковое влияние на нашу судьбу, я и сегодня чувствую, что обязана ему тем, что вы хотите покинуть меня. Все несчастья наши произошли только благодаря ему. И вы отправляетесь к нему в Падую, и еще верите в то, что он вам друг?</w:t>
      </w:r>
    </w:p>
    <w:p>
      <w:pPr>
        <w:pStyle w:val="Normal"/>
        <w:bidi w:val="0"/>
        <w:spacing w:before="0" w:after="0"/>
        <w:ind w:left="0" w:right="0" w:firstLine="567"/>
        <w:rPr/>
      </w:pPr>
      <w:r>
        <w:rPr/>
        <w:t>— </w:t>
      </w:r>
      <w:r>
        <w:rPr/>
        <w:t>По моему мнению, Беатриса, — сказал он, — есть два Вильтара: один из них — друг Франции, другой — мой друг. Я докажу вам это. Когда я приеду в Падую, я явлюсь прямо к Бонапарту и возьму с собой свидетелей. Мне, кажется, что особенной опасности быть не может. Я перееду реку на лодке, а на том берегу уже вполне безопасно, да, впрочем, теперь не время думать о собственной безопасности.</w:t>
      </w:r>
    </w:p>
    <w:p>
      <w:pPr>
        <w:pStyle w:val="Normal"/>
        <w:bidi w:val="0"/>
        <w:spacing w:before="0" w:after="0"/>
        <w:ind w:left="0" w:right="0" w:firstLine="567"/>
        <w:rPr/>
      </w:pPr>
      <w:r>
        <w:rPr/>
        <w:t>Беатриса видела, что Гастон теперь только жил мыслью перебраться на тот берег и поднять на ноги весь лагерь Бонапарта, но она все же сделала еще попытку остановить его.</w:t>
      </w:r>
    </w:p>
    <w:p>
      <w:pPr>
        <w:pStyle w:val="Normal"/>
        <w:bidi w:val="0"/>
        <w:spacing w:before="0" w:after="0"/>
        <w:ind w:left="0" w:right="0" w:firstLine="567"/>
        <w:rPr/>
      </w:pPr>
      <w:r>
        <w:rPr/>
        <w:t>— </w:t>
      </w:r>
      <w:r>
        <w:rPr/>
        <w:t>Умный человек всегда обдумает все, — проговорила она, — подумали ли вы о том, что будет лучше, если вы поедете не один? Разве только один человек может пробраться через неприятельскую сторону? Разве нельзя чем-нибудь помочь этим беднягам? Подумайте об этом, пока не поздно, ведь они все доверились нашей чести, разве мы только и можем посоветовать им, что ждать?</w:t>
      </w:r>
    </w:p>
    <w:p>
      <w:pPr>
        <w:pStyle w:val="Normal"/>
        <w:bidi w:val="0"/>
        <w:spacing w:before="0" w:after="0"/>
        <w:ind w:left="0" w:right="0" w:firstLine="567"/>
        <w:rPr/>
      </w:pPr>
      <w:r>
        <w:rPr/>
        <w:t>Высказанная маркизой мысль поразила Гастона своей неожиданностью.</w:t>
      </w:r>
    </w:p>
    <w:p>
      <w:pPr>
        <w:pStyle w:val="Normal"/>
        <w:bidi w:val="0"/>
        <w:spacing w:before="0" w:after="0"/>
        <w:ind w:left="0" w:right="0" w:firstLine="567"/>
        <w:rPr/>
      </w:pPr>
      <w:r>
        <w:rPr/>
        <w:t>— </w:t>
      </w:r>
      <w:r>
        <w:rPr/>
        <w:t>Вы хотите сказать, что я должен взять всех с собой? — спросил он в недоумении.</w:t>
      </w:r>
    </w:p>
    <w:p>
      <w:pPr>
        <w:pStyle w:val="Normal"/>
        <w:bidi w:val="0"/>
        <w:spacing w:before="0" w:after="0"/>
        <w:ind w:left="0" w:right="0" w:firstLine="567"/>
        <w:rPr/>
      </w:pPr>
      <w:r>
        <w:rPr/>
        <w:t>— </w:t>
      </w:r>
      <w:r>
        <w:rPr/>
        <w:t>Я говорю, что следовало бы подумать об этом. Если вы можете свободно переправиться через реку, почему бы другим не попробовать этого же? Я знаю, что это вам не приходило совсем в голову, обдумайте же теперь все, пока еще не поздно. Они ведь надеются на нас, дорогой, мы не можем бросить их. Мы должны пожалеть их, они, право, заслуживают этого.</w:t>
      </w:r>
    </w:p>
    <w:p>
      <w:pPr>
        <w:pStyle w:val="Normal"/>
        <w:bidi w:val="0"/>
        <w:spacing w:before="0" w:after="0"/>
        <w:ind w:left="0" w:right="0" w:firstLine="567"/>
        <w:rPr/>
      </w:pPr>
      <w:r>
        <w:rPr/>
        <w:t>Слова ее поразили его, и он невольно спросил себя, что он может возразить против ее предложения. Ведь французские шлюпки еще стоят у берега в саду дворца. Почему бы всем этим несчастным, запертым во дворце, не отправиться вместе с ними к Бонапарту? Действительно, мысль об этом не приходила ему в голову; теперь он всецело предался заботе, как бы исполнить ее.</w:t>
      </w:r>
    </w:p>
    <w:p>
      <w:pPr>
        <w:pStyle w:val="Normal"/>
        <w:bidi w:val="0"/>
        <w:spacing w:before="0" w:after="0"/>
        <w:ind w:left="0" w:right="0" w:firstLine="567"/>
        <w:rPr/>
      </w:pPr>
      <w:r>
        <w:rPr/>
        <w:t>— </w:t>
      </w:r>
      <w:r>
        <w:rPr/>
        <w:t>Я прежде всего переговорю с Дженси, — сказал он, выходя из комнаты.</w:t>
      </w:r>
    </w:p>
    <w:p>
      <w:pPr>
        <w:pStyle w:val="Normal"/>
        <w:bidi w:val="0"/>
        <w:spacing w:before="0" w:after="0"/>
        <w:ind w:left="0" w:right="0" w:firstLine="567"/>
        <w:rPr/>
      </w:pPr>
      <w:r>
        <w:rPr/>
        <w:t>Она осталась одна и опустилась на колени, чтобы помолиться за него.</w:t>
      </w:r>
    </w:p>
    <w:p>
      <w:pPr>
        <w:pStyle w:val="Normal"/>
        <w:bidi w:val="0"/>
        <w:spacing w:before="0" w:after="0"/>
        <w:ind w:left="0" w:right="0" w:firstLine="567"/>
        <w:rPr/>
      </w:pPr>
      <w:r>
        <w:rPr/>
        <w:t>Старик Дженси был ранен пулей в колено и лежал на траве, медленно прихлебывая из кубка воду и проклиная веронских жителей на трех языках. Когда пришел Гастон и сообщил ему план Беатрисы, последний так поразил старика своею неожиданностью и простотою, что даже он прослезился и совершенно забыл о своей ноге.</w:t>
      </w:r>
    </w:p>
    <w:p>
      <w:pPr>
        <w:pStyle w:val="Normal"/>
        <w:bidi w:val="0"/>
        <w:spacing w:before="0" w:after="0"/>
        <w:ind w:left="0" w:right="0" w:firstLine="567"/>
        <w:rPr/>
      </w:pPr>
      <w:r>
        <w:rPr/>
        <w:t>— </w:t>
      </w:r>
      <w:r>
        <w:rPr/>
        <w:t>Боже мой, — воскликнул он, — я, право же, не достоин даже поцеловать подол ее платья. Конечно, надо будет взять их с собой, граф, и как это только нам раньше не пришло в голову? Помогите мне встать на ноги, чтобы я все лучше мог обдумать. Черт побери человека, прострелившего мне ногу, которая мне как раз так нужна теперь! Она говорит, что крепость должна будет защищать нас, совершенно верно, да благословит ее Бог за эту счастливую мысль. Вы бы, граф, сейчас собрали всех господ и объявили им об этом, пока мы здесь приготовим все со своей стороны. Сегодня ночью мы еще, пожалуй, доберемся до Падуи, если у нас хватит мужества.</w:t>
      </w:r>
    </w:p>
    <w:p>
      <w:pPr>
        <w:pStyle w:val="Normal"/>
        <w:bidi w:val="0"/>
        <w:spacing w:before="0" w:after="0"/>
        <w:ind w:left="0" w:right="0" w:firstLine="567"/>
        <w:rPr/>
      </w:pPr>
      <w:r>
        <w:rPr/>
        <w:t>Гастон быстро удалился и минуту спусти уже собирал всех находящихся во дворце, как гостей, так и слуг, а между тем Дженси ломал себе голову, как бы лучше выполнить план, придуманный умной женщиной. Он не мог сомневаться в том, что им удастся перебраться через реку, но он думал о том, как бы, благодаря какой-нибудь хитрости, устроить эту переправу как можно лучше, и эта мысль так заняла его, что он даже забыл про свою больную ногу. Было уже четыре часа утра, небо было пасмурно, шел мелкий дождик, несколько лодок, атаковавших ночью дворец, все еще сновали взад и вперед по реке, но сидевшие в них, очевидно, уже не решались предпринимать что-либо, а просто оставались там из любопытства, чтобы посмотреть, что будет дальше. Дело в том, что эта толпа, как и всякая бессмысленная случайная толпа, вовсе не желала рисковать собственной шкурой, и как только она узнала, что дворец защищается вооруженными людьми, она сразу остыла и стала ждать благоприятного случая для своего нападения. Ведь в сущности, и помимо этих людей во дворце было еще достаточно других французов во всем городе, в домах и особенно в церквях. Один за другим все заговорщики отходили от больших ворот и небольшими группами, с кинжалами в руках, отправлялись в город на поиски жертв. Во дворце об этом узнали, потому что перестал раздаваться гул голосов за воротами, и, конечно, порадовались, что хоть с этой стороны опасность на время миновала. На реке же неприятельские лодки продолжали сновать по-прежнему, так что старый Дженси велел поднять себя, чтобы лучше сосчитать эту вражескую флотилию и соответственно этому уже составить план бегства.</w:t>
      </w:r>
    </w:p>
    <w:p>
      <w:pPr>
        <w:pStyle w:val="Normal"/>
        <w:bidi w:val="0"/>
        <w:spacing w:before="0" w:after="0"/>
        <w:ind w:left="0" w:right="0" w:firstLine="567"/>
        <w:rPr/>
      </w:pPr>
      <w:r>
        <w:rPr/>
        <w:t>— </w:t>
      </w:r>
      <w:r>
        <w:rPr/>
        <w:t>Надо будет прибегнуть к хитрости, дети мои, — говорил он, — и чем скорее, тем лучше. Посмотрите, на этот раз они все вооружены ружьями, и нам нечего ждать пощады, если мы отважимся прямо выплыть им навстречу. Но во всяком случае не будем ждать, пока они первые нападут на нас. Мне понадобится теперь двадцать человек из вас, выберите их сами, но помните, что вас ждет почти верная смерть.</w:t>
      </w:r>
    </w:p>
    <w:p>
      <w:pPr>
        <w:pStyle w:val="Normal"/>
        <w:bidi w:val="0"/>
        <w:spacing w:before="0" w:after="0"/>
        <w:ind w:left="0" w:right="0" w:firstLine="567"/>
        <w:rPr/>
      </w:pPr>
      <w:r>
        <w:rPr/>
        <w:t>Затем он объявил, что решил сделать так. Двадцать человек сядет в один из катеров и поплывет по направлению к крепости св. Феликса, чтобы отвлечь на себя все внимание неприятеля, а в это время остальные катера со своим беззащитным экипажем постараются переплыть на ту сторону реки. Нечего и говорить, что люди в первом катере подвергнутся смертельной опасности, так как неприятель, конечно, будет стрелять в них. Несмотря, однако, на то, что в последнем никто не сомневался, желающих ехать именно в этом капере нашлось так много, что решено было прибегнуть к жребию. Когда через некоторое время Гастон вернулся, он застал уже все в порядке: двадцать человек во главе с сержантом Дженси сидели уже в первом катере, остальные стояли на берегу, держа наготове свои ружья.</w:t>
      </w:r>
    </w:p>
    <w:p>
      <w:pPr>
        <w:pStyle w:val="Normal"/>
        <w:bidi w:val="0"/>
        <w:spacing w:before="0" w:after="0"/>
        <w:ind w:left="0" w:right="0" w:firstLine="567"/>
        <w:rPr/>
      </w:pPr>
      <w:r>
        <w:rPr/>
        <w:t>— </w:t>
      </w:r>
      <w:r>
        <w:rPr/>
        <w:t>Хромой человек может видеть и командовать, хотя он и не может ходить, — весело крикнул Дженси Гастону. — Мы поедем по течению и обогнем выступ реки, а вы в это время рассаживайтесь по лодкам и поезжайте с Богом. Только смотрите, не сажайте слишком много сразу, чтобы не потопить лодок. Я уверен, что в крепости увидят, что мы делаем, и поспешат к нам на помощь. Я нарочно еду вперед, чтобы поспеть с вами потом встретиться на том берегу. Однако, если нам суждено больше не встретиться, то да благословит вас Бог, но я все же, откровенно говоря, верю в свою счастливую звезду и верю в то, что мы еще увидимся с вами.</w:t>
      </w:r>
    </w:p>
    <w:p>
      <w:pPr>
        <w:pStyle w:val="Normal"/>
        <w:bidi w:val="0"/>
        <w:spacing w:before="0" w:after="0"/>
        <w:ind w:left="0" w:right="0" w:firstLine="567"/>
        <w:rPr/>
      </w:pPr>
      <w:r>
        <w:rPr/>
        <w:t>Он протянул свою грубую загорелую руку, Гастон пожал ее с большим чувством. Затем Дженси скомандовал «вперед», и лодка быстро помчалась по направлению к крепости.</w:t>
      </w:r>
    </w:p>
    <w:p>
      <w:pPr>
        <w:pStyle w:val="Normal"/>
        <w:bidi w:val="0"/>
        <w:spacing w:before="0" w:after="0"/>
        <w:ind w:left="0" w:right="0" w:firstLine="567"/>
        <w:rPr/>
      </w:pPr>
      <w:r>
        <w:rPr/>
        <w:t>Гастон в это время уже успел предупредить всех гостей Беатрисы о том, что он собирается предпринять для их спасения; он ходил из комнаты в комнату, уговаривая и успокаивая всех, и, наконец, собрал их всех в саду. В это время катер, на котором ехал Дженси, уже обогнул изгиб реки и скрылся из виду, но, очевидно, он достиг своей цели и отвлек внимание неприятеля, так как сейчас же вслед за тем раздался ружейный залп. В ответ на этот залп раздалась правильная перестрелка: по-видимому, люди Дженси не теряли времени и стреляли в свою очередь. Гастон в душе порадовался этому, но тут же увидел, что им грозит новая опасность: множество лодок, привлеченных шумом выстрелов, отделилось от берега, направляясь к месту происшествия; каждая минута была дорога, он должен был спешить с переправой своих пассажиров, если не хотел подвергнуть их новой опасности.</w:t>
      </w:r>
    </w:p>
    <w:p>
      <w:pPr>
        <w:pStyle w:val="Normal"/>
        <w:bidi w:val="0"/>
        <w:spacing w:before="0" w:after="0"/>
        <w:ind w:left="0" w:right="0" w:firstLine="567"/>
        <w:rPr/>
      </w:pPr>
      <w:r>
        <w:rPr/>
        <w:t>— </w:t>
      </w:r>
      <w:r>
        <w:rPr/>
        <w:t>Мы должны трогаться в путь, Джером, — сказал он, обращаясь к молодому офицеру, стоявшему рядом с ним, — покажите нам дорогу и скорее рассаживайте всех в лодки, чтобы как можно скорее плыть к тому берегу, пока еще есть время, я же со своей стороны еще постараюсь задать баню неприятелю.</w:t>
      </w:r>
    </w:p>
    <w:p>
      <w:pPr>
        <w:pStyle w:val="Normal"/>
        <w:bidi w:val="0"/>
        <w:spacing w:before="0" w:after="0"/>
        <w:ind w:left="0" w:right="0" w:firstLine="567"/>
        <w:rPr/>
      </w:pPr>
      <w:r>
        <w:rPr/>
        <w:t>Молодой француз быстро вскочил в первый попавшийся катер, посадил туда дюжину мушкетеров и предложил близ стоящим женщинам садиться тоже быстрее в катер. Бедные женщины, большею частью еще молоденькие существа, которые только и думали всю свою жизнь о веселье и танцах, теперь же бледные и перепуганные, в эту минуту поняли, что такое смертельная опасность. Трудно передать чувства, волновавшие их, когда они садились в лодку, поддерживаемые грубыми солдатскими руками, владетели которых старались ободрить и развеселить их. Но вот лодка полна, она отчалила от берега и понеслась быстро, как стрела, по направлению к противоположному берегу.</w:t>
      </w:r>
    </w:p>
    <w:p>
      <w:pPr>
        <w:pStyle w:val="Normal"/>
        <w:bidi w:val="0"/>
        <w:spacing w:before="0" w:after="0"/>
        <w:ind w:left="0" w:right="0" w:firstLine="567"/>
        <w:rPr/>
      </w:pPr>
      <w:r>
        <w:rPr/>
        <w:t>Много глаз следило за этой лодкой, но никто не приветствовал ее так радостно, как небольшая шлюпка, вдруг отчалившая от берега немного ниже крепости и наполненная разным сбродом, который уже давно поджидал здесь верную добычу.</w:t>
      </w:r>
    </w:p>
    <w:p>
      <w:pPr>
        <w:pStyle w:val="Normal"/>
        <w:bidi w:val="0"/>
        <w:spacing w:before="0" w:after="0"/>
        <w:ind w:left="0" w:right="0" w:firstLine="567"/>
        <w:rPr/>
      </w:pPr>
      <w:r>
        <w:rPr/>
        <w:t>Эти люди до сих пор сидели в кабаке, но, привлеченные выстрелами, они бросились к своей лодке и увидели, что напротив в саду дворца аристократы собираются рассаживаться по лодкам и плыть на ту сторону. Они подстерегли лодку и подпустили ее совершенно близко, а затем вдруг сразу атаковали ее, когда все уже думали, что она почти в безопасности. Это смелое нападение и, по-видимому, предстоящий полный успех сразу ободрили и других негодяев, все они бросились в первые попавшиеся суденышки, чтобы плыть к месту происшествия. Хитрость старого Дженси, по-видимому, не удалась. Бедные, беззащитные женщины были окружены теперь со всех сторон разъяренными извергами, жаждавшими их крови. С берега, где остались стоять остальные гости Беатрисы, раздались отчаянные крики, поощрявшие их двигаться как можно скорее вперед. Гастон подумал, что все потеряно, и сердце его забилось от сострадания к этим несчастным, но он ошибся: старые ветераны и предводительствующий ими Джером не растерялись: они схватили свои ружья и стали стрелять в своих преследователей, прицеливаясь как можно лучше; результатом этого залпа было несколько убитых и раненых среди неприятеля, но зато и несколько из них поплатились жизнью за свое мужество.</w:t>
      </w:r>
    </w:p>
    <w:p>
      <w:pPr>
        <w:pStyle w:val="Normal"/>
        <w:bidi w:val="0"/>
        <w:spacing w:before="0" w:after="0"/>
        <w:ind w:left="0" w:right="0" w:firstLine="567"/>
        <w:rPr/>
      </w:pPr>
      <w:r>
        <w:rPr/>
        <w:t>Нечего и говорить о том, с каким напряжением следили оставшиеся на берегу за судьбой своих товарищей по несчастью; они стояли под дождем, дрожа всем телом от холода и от страха.</w:t>
      </w:r>
    </w:p>
    <w:p>
      <w:pPr>
        <w:pStyle w:val="Normal"/>
        <w:bidi w:val="0"/>
        <w:spacing w:before="0" w:after="0"/>
        <w:ind w:left="0" w:right="0" w:firstLine="567"/>
        <w:rPr/>
      </w:pPr>
      <w:r>
        <w:rPr/>
        <w:t>Что касается Гастона, никогда еще он не испытывал чувства такой ответственности, как в этот знаменательный день. Он не знал, на что решиться: продолжать ли переправу на тот берег, или же снова скрываться во дворце, чтобы защищаться в нем до последней возможности; решение этого вопроса зависело всецело от него. Беатриса сказала ему:</w:t>
      </w:r>
    </w:p>
    <w:p>
      <w:pPr>
        <w:pStyle w:val="Normal"/>
        <w:bidi w:val="0"/>
        <w:spacing w:before="0" w:after="0"/>
        <w:ind w:left="0" w:right="0" w:firstLine="567"/>
        <w:rPr/>
      </w:pPr>
      <w:r>
        <w:rPr/>
        <w:t>— </w:t>
      </w:r>
      <w:r>
        <w:rPr/>
        <w:t>Делайте, как найдете нужным, Гастон.</w:t>
      </w:r>
    </w:p>
    <w:p>
      <w:pPr>
        <w:pStyle w:val="Normal"/>
        <w:bidi w:val="0"/>
        <w:spacing w:before="0" w:after="0"/>
        <w:ind w:left="0" w:right="0" w:firstLine="567"/>
        <w:rPr/>
      </w:pPr>
      <w:r>
        <w:rPr/>
        <w:t>Его соотечественники тоже не знали, что лучше посоветовать. Он должен был решить один за всех.</w:t>
      </w:r>
    </w:p>
    <w:p>
      <w:pPr>
        <w:pStyle w:val="Normal"/>
        <w:bidi w:val="0"/>
        <w:spacing w:before="0" w:after="0"/>
        <w:ind w:left="0" w:right="0" w:firstLine="567"/>
        <w:rPr/>
      </w:pPr>
      <w:r>
        <w:rPr/>
        <w:t>— </w:t>
      </w:r>
      <w:r>
        <w:rPr/>
        <w:t>Если бы мы могли дать сигнал в крепость, — повторял он не раз. — Не понимаю, почему они не слышат нас. Неужели Эмили занял крепость, или там случилось что-нибудь другое?</w:t>
      </w:r>
    </w:p>
    <w:p>
      <w:pPr>
        <w:pStyle w:val="Normal"/>
        <w:bidi w:val="0"/>
        <w:spacing w:before="0" w:after="0"/>
        <w:ind w:left="0" w:right="0" w:firstLine="567"/>
        <w:rPr/>
      </w:pPr>
      <w:r>
        <w:rPr/>
        <w:t>И затем, обращаясь к окружающим, он спросил:</w:t>
      </w:r>
    </w:p>
    <w:p>
      <w:pPr>
        <w:pStyle w:val="Normal"/>
        <w:bidi w:val="0"/>
        <w:spacing w:before="0" w:after="0"/>
        <w:ind w:left="0" w:right="0" w:firstLine="567"/>
        <w:rPr/>
      </w:pPr>
      <w:r>
        <w:rPr/>
        <w:t>— </w:t>
      </w:r>
      <w:r>
        <w:rPr/>
        <w:t>Как по-вашему, господа, что лучше: остаться здесь или попробовать перебраться на ту сторону?</w:t>
      </w:r>
    </w:p>
    <w:p>
      <w:pPr>
        <w:pStyle w:val="Normal"/>
        <w:bidi w:val="0"/>
        <w:spacing w:before="0" w:after="0"/>
        <w:ind w:left="0" w:right="0" w:firstLine="567"/>
        <w:rPr/>
      </w:pPr>
      <w:r>
        <w:rPr/>
        <w:t>Все решили в один голос, что лучше рискнуть переправиться. Но когда он огляделся кругом, увидел рыдающих женщин, увидел точно окаменелое лицо Беатрисы, ему показалось, что он переживает самый трудный час в своей жизни. Он хорошо сознавал, что если переправа не удастся, его будут упрекать в том, что они не остались во дворце; если, наоборот, будет взят приступом дворец, его станут упрекать за то, что он не решился на переправу.</w:t>
      </w:r>
    </w:p>
    <w:p>
      <w:pPr>
        <w:pStyle w:val="Normal"/>
        <w:bidi w:val="0"/>
        <w:spacing w:before="0" w:after="0"/>
        <w:ind w:left="0" w:right="0" w:firstLine="567"/>
        <w:rPr/>
      </w:pPr>
      <w:r>
        <w:rPr/>
        <w:t>Наконец он решился и велел приготовить остальные лодки.</w:t>
      </w:r>
    </w:p>
    <w:p>
      <w:pPr>
        <w:pStyle w:val="Normal"/>
        <w:bidi w:val="0"/>
        <w:spacing w:before="0" w:after="0"/>
        <w:ind w:left="0" w:right="0" w:firstLine="567"/>
        <w:rPr/>
      </w:pPr>
      <w:r>
        <w:rPr/>
        <w:t>— </w:t>
      </w:r>
      <w:r>
        <w:rPr/>
        <w:t>Друзья мои, — сказал он, — другого выхода нет, рассчитываю на вас, что вы будете благоразумны, поможете мне устроить все, как следует.</w:t>
      </w:r>
    </w:p>
    <w:p>
      <w:pPr>
        <w:pStyle w:val="Normal"/>
        <w:bidi w:val="0"/>
        <w:spacing w:before="0" w:after="0"/>
        <w:ind w:left="0" w:right="0" w:firstLine="567"/>
        <w:rPr/>
      </w:pPr>
      <w:r>
        <w:rPr/>
        <w:t>Все с облегчением выслушали его решение, всякий риск был приятнее, чем эта неизвестность; он отобрал несколько человек солдат, посадил их в третью лодку и посадил туда же около двадцати женщин; лодка сейчас же отвалила от берега. Оставалась только еще одна лодка и сто человек на берегу, из них каждый просил, чтобы его взяли в эту лодку. Когда последняя лодка тоже была уже полна, Гастон обернулся к Беатрисе и сказал:</w:t>
      </w:r>
    </w:p>
    <w:p>
      <w:pPr>
        <w:pStyle w:val="Normal"/>
        <w:bidi w:val="0"/>
        <w:spacing w:before="0" w:after="0"/>
        <w:ind w:left="0" w:right="0" w:firstLine="567"/>
        <w:rPr/>
      </w:pPr>
      <w:r>
        <w:rPr/>
        <w:t>— </w:t>
      </w:r>
      <w:r>
        <w:rPr/>
        <w:t>Есть еще одно место: сядьте в лодку, Беатриса, вы знаете, что вы успокоите этим меня.</w:t>
      </w:r>
    </w:p>
    <w:p>
      <w:pPr>
        <w:pStyle w:val="Normal"/>
        <w:bidi w:val="0"/>
        <w:spacing w:before="0" w:after="0"/>
        <w:ind w:left="0" w:right="0" w:firstLine="567"/>
        <w:rPr/>
      </w:pPr>
      <w:r>
        <w:rPr/>
        <w:t>Она покачала головой и тихо шепнула ему:</w:t>
      </w:r>
    </w:p>
    <w:p>
      <w:pPr>
        <w:pStyle w:val="Normal"/>
        <w:bidi w:val="0"/>
        <w:spacing w:before="0" w:after="0"/>
        <w:ind w:left="0" w:right="0" w:firstLine="567"/>
        <w:rPr/>
      </w:pPr>
      <w:r>
        <w:rPr/>
        <w:t>— </w:t>
      </w:r>
      <w:r>
        <w:rPr/>
        <w:t>Нет, мы лучше останемся вдвоем там, где мы есть.</w:t>
      </w:r>
    </w:p>
    <w:p>
      <w:pPr>
        <w:pStyle w:val="Normal"/>
        <w:bidi w:val="0"/>
        <w:spacing w:before="0" w:after="0"/>
        <w:ind w:left="0" w:right="0" w:firstLine="567"/>
        <w:rPr/>
      </w:pPr>
      <w:r>
        <w:rPr/>
        <w:t>Лодки поплыли по направлению к крепости, появление их вызвало крик восторга у нападавших негодяев; с дикими воплями окружили они лодку с беззащитными женщинами, и невольно у оставшихся на берегу мелькнула мысль, что настал конец и несчастные сейчас очутятся в воде. Но в эту секунду в дело вмешалась наконец артиллерия крепости, молчавшая так долго. Комендант крепости, видя, что и на воде вспыхнули схватки, решил положить конец этому и приказал стрелять из пушек, не разбирая, попадут ли ядра в друзей или в врагов, и первое же ядро попало прямо в лодку, где сидели инсургенты, и разбило ее в щепки: сидевшие в ней бросились в воду, испуская дикие крики. На воде поднялся невообразимый переполох, все старались скрыться, кто куда мог, так как ядра со свистом летели во всех направлениях, не щадя ни правого, ни виноватого. Но это еще не все: в самый разгар сумятицы из-за поворота реки показалась вдруг лодка, в которой сидели только старик и девушка, последняя стояла на корме и говорила всем попадавшимся ей навстречу: «Бонапарт в городе, спасайтесь!» Слова эти произвели еще большее впечатление, чем пушки крепости; в одно мгновение ока они облетели почти все население Вероны; никто не думал о том, чтобы проверять их достоверность: настолько был велик страх пред этим магическим именем. Все спешили укрыться, кто куда мог, и несколько минут спустя на воде остались только шлюпки французов, уже подплывавшие к противоположному берегу, к крепости. Слова, сказанные этой женщиной, спасли их от гибели, Гастон, всматриваясь в нее, понял, что это не кто иной, как Бианка Пезаро, и сообщил об этом Беатрисе; она низко склонила голову и в душе простила все этой девушке за ее хитрость, спасшую жизнь стольким людям.</w:t>
      </w:r>
    </w:p>
    <w:p>
      <w:pPr>
        <w:pStyle w:val="Normal"/>
        <w:bidi w:val="0"/>
        <w:spacing w:before="0" w:after="0"/>
        <w:ind w:left="0" w:right="0" w:firstLine="567"/>
        <w:rPr/>
      </w:pPr>
      <w:r>
        <w:rPr/>
        <w:t>Комендант крепости, которому был дан приказ Валландом, чтобы отнюдь не выводить гарнизона за пределы крепостного вала, до сих пор не принимал никакого участия в подавлении бунта, так как и не догадывался даже о размерах его, но когда ему доложили, в чем дело, и он увидел лодки, переполненные спасавшимися французами, он сейчас же прекратил пальбу и выслал сто пятьдесят лучших стрелков, чтобы встретить их на берегу и проводить под охраной в крепость, где они могли быть в полной безопасности. Последними вошедшими в ворота крепости оказались Гастон и маркиза де Сан-Реми. Они последними отчалили также от берега, где стоял дворец, и то они сели в лодку только после того, как принесли туда Джиованни, еще очень слабого, но жизнь которого была в безопасности, как подтвердил это опять присутствующий при этом врач. Гастон и Беатриса велели снести Джиованни в лодку, после чего сели в нее сами, в последний раз оглянувшись на только что покинутый дворец, который неминуемо должен был сделаться жертвой разъяренной толпы. Так и случилось на самом деле: не успела отчалить последняя лодка с французами, как уже нашлись смельчаки, которые перелезли через ворота, никем теперь не защищаемые, открыли их, и во двор ворвалась вся толпа, ринувшаяся сейчас же во дворец, в котором скоро было разграблено, все дотла. Этот факт настолько расстроил Беатрису, что на глазах ее выступили слезы, которых не было там в минуту смертельной опасности.</w:t>
      </w:r>
    </w:p>
    <w:p>
      <w:pPr>
        <w:pStyle w:val="Normal"/>
        <w:bidi w:val="0"/>
        <w:spacing w:before="0" w:after="0"/>
        <w:ind w:left="0" w:right="0" w:firstLine="567"/>
        <w:rPr/>
      </w:pPr>
      <w:r>
        <w:rPr/>
        <w:t>— </w:t>
      </w:r>
      <w:r>
        <w:rPr/>
        <w:t>Вот чем все должно было кончиться, — сказала она, нежно сжимая руку Гастона и отворачиваясь от него, чтобы скрыть свои слезы, — я не могу винить свой народ за это, потому что он слишком долго терпел целый ряд унижений и бедствий, но больше я не в силах выносить всего этого.</w:t>
      </w:r>
    </w:p>
    <w:p>
      <w:pPr>
        <w:pStyle w:val="Normal"/>
        <w:bidi w:val="0"/>
        <w:spacing w:before="0" w:after="0"/>
        <w:ind w:left="0" w:right="0" w:firstLine="567"/>
        <w:rPr/>
      </w:pPr>
      <w:r>
        <w:rPr/>
        <w:t>— </w:t>
      </w:r>
      <w:r>
        <w:rPr/>
        <w:t>Да и незачем, Беатриса, — ответил ей Гастон, — перед нами весь мир. Мне кажется, в каждой жизни бывает нечто подобное, но потом вслед за горем должно наступить мирное, радостное время. Если хотите, мы поедем с вами в Рим; ни Верона, ни Венеция не могут быть больше вашей родиной.</w:t>
      </w:r>
    </w:p>
    <w:p>
      <w:pPr>
        <w:pStyle w:val="Normal"/>
        <w:bidi w:val="0"/>
        <w:spacing w:before="0" w:after="0"/>
        <w:ind w:left="0" w:right="0" w:firstLine="567"/>
        <w:rPr/>
      </w:pPr>
      <w:r>
        <w:rPr/>
        <w:t>— </w:t>
      </w:r>
      <w:r>
        <w:rPr/>
        <w:t>Да, Гастон, — ответила она, — но что же вы будете делать с собой? Ведь не можете же вы пожертвовать своей блестящей карьерой ради меня, вы должны продолжать ее, чтобы служить человеку, гений которого нельзя отрицать. Я теперь вижу, что мы были слишком неблагоразумны и отвергли его дружбу, мы должны поплатиться теперь за это. Будьте же счастливы, мой друг, забудьте меня и идите туда, куда вас зовет честь ваша и слава.</w:t>
      </w:r>
    </w:p>
    <w:p>
      <w:pPr>
        <w:pStyle w:val="Normal"/>
        <w:bidi w:val="0"/>
        <w:spacing w:before="0" w:after="0"/>
        <w:ind w:left="0" w:right="0" w:firstLine="567"/>
        <w:rPr/>
      </w:pPr>
      <w:r>
        <w:rPr/>
        <w:t>— </w:t>
      </w:r>
      <w:r>
        <w:rPr/>
        <w:t>Как, Беатриса, вы этого хотите? Повторите мне это еще раз, тогда я только поверю вам, но вы молчите. Что мне до славы, когда сердце мое наконец заговорило? Неужели я буду жить во Франции, когда душа моя в Риме? Нет, Беатриса, я посвящу себя теперь югу: где вы, там и я. Запретите мне находиться в вашем присутствии, я буду издали следовать за вами, но покинуть вас я не в силах.</w:t>
      </w:r>
    </w:p>
    <w:p>
      <w:pPr>
        <w:pStyle w:val="Normal"/>
        <w:bidi w:val="0"/>
        <w:spacing w:before="0" w:after="0"/>
        <w:ind w:left="0" w:right="0" w:firstLine="567"/>
        <w:rPr/>
      </w:pPr>
      <w:r>
        <w:rPr/>
        <w:t>Он нагнулся и поцеловал ее руки, будучи не в силах говорить дальше.</w:t>
      </w:r>
    </w:p>
    <w:p>
      <w:pPr>
        <w:pStyle w:val="Normal"/>
        <w:bidi w:val="0"/>
        <w:spacing w:before="0" w:after="0"/>
        <w:ind w:left="0" w:right="0" w:firstLine="567"/>
        <w:rPr/>
      </w:pPr>
      <w:r>
        <w:rPr/>
      </w:r>
    </w:p>
    <w:p>
      <w:pPr>
        <w:pStyle w:val="Heading3"/>
        <w:bidi w:val="0"/>
        <w:spacing w:before="0" w:after="0"/>
        <w:ind w:left="0" w:right="0" w:hanging="0"/>
        <w:rPr/>
      </w:pPr>
      <w:r>
        <w:rPr/>
        <w:t>XXXI.</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четыре часа спустя после того, как в Вероне инсургенты выпустили последний выстрел. Вильтар разгуливал по двору дворца в Падуе, и по лицу его и жестам было видно, как его мучит любопытство узнать, что происходит в эту минуту в стенах этого дворца.</w:t>
      </w:r>
    </w:p>
    <w:p>
      <w:pPr>
        <w:pStyle w:val="Normal"/>
        <w:bidi w:val="0"/>
        <w:spacing w:before="0" w:after="0"/>
        <w:ind w:left="0" w:right="0" w:firstLine="567"/>
        <w:rPr/>
      </w:pPr>
      <w:r>
        <w:rPr/>
        <w:t>Это был знаменательный день. Послы из Венеции целый час уже сидели, запершись с Бонапартом, и все еще не уходили от него. Адъютанты, сновавшие по всем направлениям по двору дворца, не могли ничего рассказать Вильтару, так как сами они не присутствовали в той комнате, где происходило совещание. А между тем Вильтар сгорал от нетерпения узнать решение Бонапарта относительно судьбы Венеции. Будет ли этот город подвергнут разрушению, или дело кончится мирным путем? Вильтар не верил в последнее, он слишком хорошо подтасовал свои карты, сначала он написал из Венеции длинное письмо, в котором подробно излагал все страдания и мучения своих соотечественников в этом городе, потом он много толковал о том, что честь армии требует мщения, а затем, ведь благодаря только его проискам, устроена была эта бойня французов в Вероне. Нет, Жозефу Вильтару нечего было опасаться, что замысел его не удастся. Ведь к этому он стремился с той минуты, как Бонапарт выбрал его своим эмиссаром в Венеции. Ему долго пришлось ждать, и теперь он верил в то, что терпение его будет вознаграждено. Теперь во дворце послы дожа Лоренцо, Пезаро и Ренальди, наверное, чуть ли не на коленях молят пощадить несчастный город. Разве можно было сомневаться в том, какой ответ им даст Бонапарт? Изредка из открытого окна доносился его грозный, сердитый голос. Затем послышались чьи-то рыдания, очевидно, Пезаро умолял не губить его бедной родины. Вильтар смеялся, прислушиваясь к этим рыданиям, и, остановив генерала Моро, проходившего в эту минуту по двору, он начал расспрашивать того, не знает ли он чего-нибудь.</w:t>
      </w:r>
    </w:p>
    <w:p>
      <w:pPr>
        <w:pStyle w:val="Normal"/>
        <w:bidi w:val="0"/>
        <w:spacing w:before="0" w:after="0"/>
        <w:ind w:left="0" w:right="0" w:firstLine="567"/>
        <w:rPr/>
      </w:pPr>
      <w:r>
        <w:rPr/>
        <w:t>— </w:t>
      </w:r>
      <w:r>
        <w:rPr/>
        <w:t>На рассвете мы выступаем, — ответил ему генерал. — Не думаю, чтобы что-нибудь могло помешать нам. Валланд отправляется в Верону с десятью тысячами войска. В Венеции мы, вероятно, не встретим никакого сопротивления, так как, говорят, дож уже укладывает свои вещи, а сенат готовится следовать за ним. Но я все же надеюсь, что гнев Бонапарта еще смягчится немного, ведь не забудьте, что на свете есть только одна Венеция.</w:t>
      </w:r>
    </w:p>
    <w:p>
      <w:pPr>
        <w:pStyle w:val="Normal"/>
        <w:bidi w:val="0"/>
        <w:spacing w:before="0" w:after="0"/>
        <w:ind w:left="0" w:right="0" w:firstLine="567"/>
        <w:rPr/>
      </w:pPr>
      <w:r>
        <w:rPr/>
        <w:t>— </w:t>
      </w:r>
      <w:r>
        <w:rPr/>
        <w:t>Да, это верно, — ответил Вильтар, улыбаясь. — Конечно, следует щадить, например, произведения искусства, мы должны отвезти в Париж все их картины и статуи, в палаццо Бурано я уже облюбовал себе одну картину Тициана. Не мешает и вам выбрать себе что-нибудь. Впрочем, шутки в сторону, пора вообще покончить с этим.</w:t>
      </w:r>
    </w:p>
    <w:p>
      <w:pPr>
        <w:pStyle w:val="Normal"/>
        <w:bidi w:val="0"/>
        <w:spacing w:before="0" w:after="0"/>
        <w:ind w:left="0" w:right="0" w:firstLine="567"/>
        <w:rPr/>
      </w:pPr>
      <w:r>
        <w:rPr/>
        <w:t>— </w:t>
      </w:r>
      <w:r>
        <w:rPr/>
        <w:t>Да, это дело решенное, — ответил Моро. — Мы выступаем на рассвете, а вы ведь знаете, что это значит. Но, во всяком случае, я надеюсь, что все обойдется как-нибудь. Да, между прочим, слышали вы, что ваш друг Гастон де Жоаез здесь, в гостинице «Золотых рогов»? Мы все считали его уже мертвым. Я иду к генералу доложить об этом.</w:t>
      </w:r>
    </w:p>
    <w:p>
      <w:pPr>
        <w:pStyle w:val="Normal"/>
        <w:bidi w:val="0"/>
        <w:spacing w:before="0" w:after="0"/>
        <w:ind w:left="0" w:right="0" w:firstLine="567"/>
        <w:rPr/>
      </w:pPr>
      <w:r>
        <w:rPr/>
        <w:t>Вильтар был очень удивлен. Он тоже полагал, что Гастон погиб в Вероне; он сделал вид, что обрадовался этому известию, и сказал:</w:t>
      </w:r>
    </w:p>
    <w:p>
      <w:pPr>
        <w:pStyle w:val="Normal"/>
        <w:bidi w:val="0"/>
        <w:spacing w:before="0" w:after="0"/>
        <w:ind w:left="0" w:right="0" w:firstLine="567"/>
        <w:rPr/>
      </w:pPr>
      <w:r>
        <w:rPr/>
        <w:t>— </w:t>
      </w:r>
      <w:r>
        <w:rPr/>
        <w:t>Не может быть! Вот порадовали меня, генерал. Вы говорите, что он в гостинице «Золотых рогов», я сейчас же отправлюсь к нему.</w:t>
      </w:r>
    </w:p>
    <w:p>
      <w:pPr>
        <w:pStyle w:val="Normal"/>
        <w:bidi w:val="0"/>
        <w:spacing w:before="0" w:after="0"/>
        <w:ind w:left="0" w:right="0" w:firstLine="567"/>
        <w:rPr/>
      </w:pPr>
      <w:r>
        <w:rPr/>
        <w:t>— </w:t>
      </w:r>
      <w:r>
        <w:rPr/>
        <w:t>В таком случае передайте мой привет также и маркизе де Сан-Реми.</w:t>
      </w:r>
    </w:p>
    <w:p>
      <w:pPr>
        <w:pStyle w:val="Normal"/>
        <w:bidi w:val="0"/>
        <w:spacing w:before="0" w:after="0"/>
        <w:ind w:left="0" w:right="0" w:firstLine="567"/>
        <w:rPr/>
      </w:pPr>
      <w:r>
        <w:rPr/>
        <w:t>— </w:t>
      </w:r>
      <w:r>
        <w:rPr/>
        <w:t>Вы хотите сказать этим, что она с графом?</w:t>
      </w:r>
    </w:p>
    <w:p>
      <w:pPr>
        <w:pStyle w:val="Normal"/>
        <w:bidi w:val="0"/>
        <w:spacing w:before="0" w:after="0"/>
        <w:ind w:left="0" w:right="0" w:firstLine="567"/>
        <w:rPr/>
      </w:pPr>
      <w:r>
        <w:rPr/>
        <w:t>— </w:t>
      </w:r>
      <w:r>
        <w:rPr/>
        <w:t>Так говорят. Вы знаете ведь, что дело без женщины не обходится, — добавил он шутя.</w:t>
      </w:r>
    </w:p>
    <w:p>
      <w:pPr>
        <w:pStyle w:val="Normal"/>
        <w:bidi w:val="0"/>
        <w:spacing w:before="0" w:after="0"/>
        <w:ind w:left="0" w:right="0" w:firstLine="567"/>
        <w:rPr/>
      </w:pPr>
      <w:r>
        <w:rPr/>
        <w:t>Лицо Вильтара омрачилось, он не выдержал и сказал:</w:t>
      </w:r>
    </w:p>
    <w:p>
      <w:pPr>
        <w:pStyle w:val="Normal"/>
        <w:bidi w:val="0"/>
        <w:spacing w:before="0" w:after="0"/>
        <w:ind w:left="0" w:right="0" w:firstLine="567"/>
        <w:rPr/>
      </w:pPr>
      <w:r>
        <w:rPr/>
        <w:t>— </w:t>
      </w:r>
      <w:r>
        <w:rPr/>
        <w:t>Эта женщина очень опасна для нас в данную минуту. Бонапарту она нравится, она так умна и находчива. Я готов бы дать тысячу луидоров, только бы не слышать ваших вестей.</w:t>
      </w:r>
    </w:p>
    <w:p>
      <w:pPr>
        <w:pStyle w:val="Normal"/>
        <w:bidi w:val="0"/>
        <w:spacing w:before="0" w:after="0"/>
        <w:ind w:left="0" w:right="0" w:firstLine="567"/>
        <w:rPr/>
      </w:pPr>
      <w:r>
        <w:rPr/>
        <w:t>— </w:t>
      </w:r>
      <w:r>
        <w:rPr/>
        <w:t>В таком случае сделайте вид, что не слышали их, — ответил ему генерал, смеясь и направляясь во дворец.</w:t>
      </w:r>
    </w:p>
    <w:p>
      <w:pPr>
        <w:pStyle w:val="Normal"/>
        <w:bidi w:val="0"/>
        <w:spacing w:before="0" w:after="0"/>
        <w:ind w:left="0" w:right="0" w:firstLine="567"/>
        <w:rPr/>
      </w:pPr>
      <w:r>
        <w:rPr/>
        <w:t>Вильтар продолжал ходить по двору с видом человека, которому нанесли ужасный удар. Хотя он и был уверен в том, что его дело еще не потеряно, тем не менее он готов был сделать что угодно, только бы не допустить Гастона к Бонапарту. Он не знал, ехать ли ему самому к нему или послать кого-нибудь, как вдруг большие ворота распахнулись, и показались венецианские послы. Их лица были так грустны, они имели такой убитый вид, что Вильтар сразу же понял, что дело их проиграно, и воспрянул духом.</w:t>
      </w:r>
    </w:p>
    <w:p>
      <w:pPr>
        <w:pStyle w:val="Normal"/>
        <w:bidi w:val="0"/>
        <w:spacing w:before="0" w:after="0"/>
        <w:ind w:left="0" w:right="0" w:firstLine="567"/>
        <w:rPr/>
      </w:pPr>
      <w:r>
        <w:rPr/>
        <w:t>— </w:t>
      </w:r>
      <w:r>
        <w:rPr/>
        <w:t>Вот и конец всей комедии, — сказал он, когда они проходили мимо него.</w:t>
      </w:r>
    </w:p>
    <w:p>
      <w:pPr>
        <w:pStyle w:val="Normal"/>
        <w:bidi w:val="0"/>
        <w:spacing w:before="0" w:after="0"/>
        <w:ind w:left="0" w:right="0" w:firstLine="567"/>
        <w:rPr/>
      </w:pPr>
      <w:r>
        <w:rPr/>
        <w:t>В эту минуту в дверях показался Бонапарт, который обратился к послам со следующими словами:</w:t>
      </w:r>
    </w:p>
    <w:p>
      <w:pPr>
        <w:pStyle w:val="Normal"/>
        <w:bidi w:val="0"/>
        <w:spacing w:before="0" w:after="0"/>
        <w:ind w:left="0" w:right="0" w:firstLine="567"/>
        <w:rPr/>
      </w:pPr>
      <w:r>
        <w:rPr/>
        <w:t>— </w:t>
      </w:r>
      <w:r>
        <w:rPr/>
        <w:t>Господа, помните, что я враждую с Венецией, но не с вами. Если вы пожелаете воспользоваться моим гостеприимством, милости прошу, считайте себя во дворце моем, как дома; вы приехали издалека и, вероятно, нуждаетесь в подкреплении.</w:t>
      </w:r>
    </w:p>
    <w:p>
      <w:pPr>
        <w:pStyle w:val="Normal"/>
        <w:bidi w:val="0"/>
        <w:spacing w:before="0" w:after="0"/>
        <w:ind w:left="0" w:right="0" w:firstLine="567"/>
        <w:rPr/>
      </w:pPr>
      <w:r>
        <w:rPr/>
        <w:t>Ренальди со слезами на глазах отвесил низкий поклон и объявил, что тотчас же должен вернуться домой. Лоренцо, волоча в пыли свое великолепное одеяние, дрожал весь, как в лихорадке. Пезаро поблагодарил Бонапарта, но не принял его предложения и ответил ему твердо и с достоинством:</w:t>
      </w:r>
    </w:p>
    <w:p>
      <w:pPr>
        <w:pStyle w:val="Normal"/>
        <w:bidi w:val="0"/>
        <w:spacing w:before="0" w:after="0"/>
        <w:ind w:left="0" w:right="0" w:firstLine="567"/>
        <w:rPr/>
      </w:pPr>
      <w:r>
        <w:rPr/>
        <w:t>— </w:t>
      </w:r>
      <w:r>
        <w:rPr/>
        <w:t>Я не могу воспользоваться гостеприимством врага моего отечества.</w:t>
      </w:r>
    </w:p>
    <w:p>
      <w:pPr>
        <w:pStyle w:val="Normal"/>
        <w:bidi w:val="0"/>
        <w:spacing w:before="0" w:after="0"/>
        <w:ind w:left="0" w:right="0" w:firstLine="567"/>
        <w:rPr/>
      </w:pPr>
      <w:r>
        <w:rPr/>
        <w:t>Они поехали все втроем по направлению к гостинице, где остановились. Бонапарт посмотрел им задумчиво вслед и затем спросил, обращаясь к Вильтару, что ему нужно. Вильтар быстро решился и спросил его:</w:t>
      </w:r>
    </w:p>
    <w:p>
      <w:pPr>
        <w:pStyle w:val="Normal"/>
        <w:bidi w:val="0"/>
        <w:spacing w:before="0" w:after="0"/>
        <w:ind w:left="0" w:right="0" w:firstLine="567"/>
        <w:rPr/>
      </w:pPr>
      <w:r>
        <w:rPr/>
        <w:t>— </w:t>
      </w:r>
      <w:r>
        <w:rPr/>
        <w:t>Итак, значит, мы выступаем на рассвете, генерал?</w:t>
      </w:r>
    </w:p>
    <w:p>
      <w:pPr>
        <w:pStyle w:val="Normal"/>
        <w:bidi w:val="0"/>
        <w:spacing w:before="0" w:after="0"/>
        <w:ind w:left="0" w:right="0" w:firstLine="567"/>
        <w:rPr/>
      </w:pPr>
      <w:r>
        <w:rPr/>
        <w:t>— </w:t>
      </w:r>
      <w:r>
        <w:rPr/>
        <w:t>Да, на рассвете.</w:t>
      </w:r>
    </w:p>
    <w:p>
      <w:pPr>
        <w:pStyle w:val="Normal"/>
        <w:bidi w:val="0"/>
        <w:spacing w:before="0" w:after="0"/>
        <w:ind w:left="0" w:right="0" w:firstLine="567"/>
        <w:rPr/>
      </w:pPr>
      <w:r>
        <w:rPr/>
        <w:t>— </w:t>
      </w:r>
      <w:r>
        <w:rPr/>
        <w:t>Слава Богу, — воскликнул Вильтар. — Дни нерешительности миновали.</w:t>
      </w:r>
    </w:p>
    <w:p>
      <w:pPr>
        <w:pStyle w:val="Normal"/>
        <w:bidi w:val="0"/>
        <w:spacing w:before="0" w:after="0"/>
        <w:ind w:left="0" w:right="0" w:firstLine="567"/>
        <w:rPr/>
      </w:pPr>
      <w:r>
        <w:rPr/>
        <w:t>— </w:t>
      </w:r>
      <w:r>
        <w:rPr/>
        <w:t>Лучше благодарите простую случайность, — ответил Бонапарт и прибавил: — Я пойду в гостиницу «Золотых рогов». Хотите пойти со мной?</w:t>
      </w:r>
    </w:p>
    <w:p>
      <w:pPr>
        <w:pStyle w:val="Normal"/>
        <w:bidi w:val="0"/>
        <w:spacing w:before="0" w:after="0"/>
        <w:ind w:left="0" w:right="0" w:firstLine="567"/>
        <w:rPr/>
      </w:pPr>
      <w:r>
        <w:rPr/>
        <w:t>Вильтар быстро взглянул на него, как бы собираясь что-то сказать, но, при виде лица Бонапарта, счел за лучшее благоразумно промолчать. Он понял, что в эту минуту он бессилен и должен молча покориться тому, что готовит ему судьба.</w:t>
      </w:r>
    </w:p>
    <w:p>
      <w:pPr>
        <w:pStyle w:val="Normal"/>
        <w:bidi w:val="0"/>
        <w:spacing w:before="0" w:after="0"/>
        <w:ind w:left="0" w:right="0" w:firstLine="567"/>
        <w:rPr/>
      </w:pPr>
      <w:r>
        <w:rPr/>
        <w:t>«Дело никогда не обойдется без женщины», сказал он когда-то своему другу Гастону, и вот именно эту женщину и Бонапарт собирался навестить теперь. Маркиза де Сан-Реми не собиралась пока еще в Рим, она не думала о собственной безопасности, она нарочно приехала в Падую, чтоб попробовать еще раз спасти Венецию от гнева Бонапарта. Гастон в этом вполне сочувствовал ей, так как надеялся, что, добившись прощения своего родного города, она, наконец, будет считать себя вправе вполне отдаться своему чувству, не думая больше о судьбе своих соотечественников.</w:t>
      </w:r>
    </w:p>
    <w:p>
      <w:pPr>
        <w:pStyle w:val="Normal"/>
        <w:bidi w:val="0"/>
        <w:spacing w:before="0" w:after="0"/>
        <w:ind w:left="0" w:right="0" w:firstLine="567"/>
        <w:rPr/>
      </w:pPr>
      <w:r>
        <w:rPr/>
        <w:t>Они вместе приехали из Вероны, при чем по дороге не испытали никаких приключений и препятствий, и как только прибыли в гостиницу, Гастон сейчас же послал во дворец к Бонапарту, чтобы попросить у него аудиенцию для маркизы де Сан-Реми. В ответ на это послание Бонапарт отправился сам в гостиницу, к огорчению Вильтара, молча следовавшего за ним.</w:t>
      </w:r>
    </w:p>
    <w:p>
      <w:pPr>
        <w:pStyle w:val="Normal"/>
        <w:bidi w:val="0"/>
        <w:spacing w:before="0" w:after="0"/>
        <w:ind w:left="0" w:right="0" w:firstLine="567"/>
        <w:rPr/>
      </w:pPr>
      <w:r>
        <w:rPr/>
        <w:t>Гастон стоял в дверях гостиницы в момент прибытия Бонапарта, и встреча их была самая радостная, как будто два брата встретились после долгой разлуки. Затем Бонапарт спросил о Беатрисе. Здорова ли она, не потерпела ли она в ту ужасную ночь в Вероне? Она сделала много для французов в Вероне, и он готов вознаградить ее, чем она хочет, за оказанную ему услугу. Гастон ответил, что Беатриса в саду гостиницы, где она отдыхает после утомительного путешествия, и что она безмерно будет рада видеть человека, которого «уважает так глубоко». Бонапарт тотчас же отправился в сад.</w:t>
      </w:r>
    </w:p>
    <w:p>
      <w:pPr>
        <w:pStyle w:val="Normal"/>
        <w:bidi w:val="0"/>
        <w:spacing w:before="0" w:after="0"/>
        <w:ind w:left="0" w:right="0" w:firstLine="567"/>
        <w:rPr/>
      </w:pPr>
      <w:r>
        <w:rPr/>
        <w:t>Он вышел оттуда два часа спустя. Венеция была спасена, благодаря женщине, пожертвовавшей ей так многим и выстрадавшей столько из-за нее.</w:t>
      </w:r>
    </w:p>
    <w:p>
      <w:pPr>
        <w:pStyle w:val="Normal"/>
        <w:bidi w:val="0"/>
        <w:spacing w:before="0" w:after="0"/>
        <w:ind w:left="0" w:right="0" w:firstLine="567"/>
        <w:rPr/>
      </w:pPr>
      <w:r>
        <w:rPr/>
        <w:t>Да, Беатриса спасла Венецию. Стоя в саду, окруженная розами и жасмином, она прямо смотрела в глаза человека, которого научилась бояться вся Европа, и говорила ему:</w:t>
      </w:r>
    </w:p>
    <w:p>
      <w:pPr>
        <w:pStyle w:val="Normal"/>
        <w:bidi w:val="0"/>
        <w:spacing w:before="0" w:after="0"/>
        <w:ind w:left="0" w:right="0" w:firstLine="567"/>
        <w:rPr/>
      </w:pPr>
      <w:r>
        <w:rPr/>
        <w:t>— </w:t>
      </w:r>
      <w:r>
        <w:rPr/>
        <w:t>Как будут судить о вас, если вы допустите подобную вещь? Какая вам будет польза от того, что имя ваше будет погребено вместе с развалинами Венеции? Пощадите этот несчастный народ, пусть скажут, что Венеция возродилась благодаря вам. Ведь вы потом ничем не исправите того, что намерены сделать завтра; сегодня есть еще время. Я молю Бога о том, чтобы завтра уже не было слишком поздно.</w:t>
      </w:r>
    </w:p>
    <w:p>
      <w:pPr>
        <w:pStyle w:val="Normal"/>
        <w:bidi w:val="0"/>
        <w:spacing w:before="0" w:after="0"/>
        <w:ind w:left="0" w:right="0" w:firstLine="567"/>
        <w:rPr/>
      </w:pPr>
      <w:r>
        <w:rPr/>
        <w:t>Голос ее звучал, как музыка, слова ее опьяняли его. Разве он не мог обойтись без Венеции, этой крошечной жемчужины в его короне? Разве ему не все равно, будут ли разрушены или сохранены дома этого жалкого народа? Ее слова произвели на него магическое действие. Да, ради нее он откажется от мысли уничтожить Венецию и за это получит право поцеловать ее руку. Целая нация была спасена в эту минуту, сама не сознавая того.</w:t>
      </w:r>
    </w:p>
    <w:p>
      <w:pPr>
        <w:pStyle w:val="Normal"/>
        <w:bidi w:val="0"/>
        <w:spacing w:before="0" w:after="0"/>
        <w:ind w:left="0" w:right="0" w:firstLine="567"/>
        <w:rPr/>
      </w:pPr>
      <w:r>
        <w:rPr/>
        <w:t>Затем он уехал, и тотчас во дворце был отдан новый приказ:</w:t>
      </w:r>
    </w:p>
    <w:p>
      <w:pPr>
        <w:pStyle w:val="Normal"/>
        <w:bidi w:val="0"/>
        <w:spacing w:before="0" w:after="0"/>
        <w:ind w:left="0" w:right="0" w:firstLine="567"/>
        <w:rPr/>
      </w:pPr>
      <w:r>
        <w:rPr/>
        <w:t>«Граф де Жоаез назначается губернатором города Венеции, маркиза де Сан-Реми отправляется вместе с ним».</w:t>
      </w:r>
    </w:p>
    <w:p>
      <w:pPr>
        <w:pStyle w:val="Normal"/>
        <w:bidi w:val="0"/>
        <w:spacing w:before="0" w:after="0"/>
        <w:ind w:left="0" w:right="0" w:firstLine="567"/>
        <w:rPr/>
      </w:pPr>
      <w:r>
        <w:rPr/>
        <w:t>Первый поздравить с победой явился, конечно, Вильтар, низко склонивший колени перед очаровательной маркизой.</w:t>
      </w:r>
    </w:p>
    <w:p>
      <w:pPr>
        <w:pStyle w:val="Normal"/>
        <w:bidi w:val="0"/>
        <w:spacing w:before="0" w:after="0"/>
        <w:ind w:left="0" w:right="0" w:firstLine="567"/>
        <w:rPr/>
      </w:pPr>
      <w:r>
        <w:rPr/>
        <w:t>Беатриса, обнимая наедине Гастона, передала ему свой разговор с Бонапартом:</w:t>
      </w:r>
    </w:p>
    <w:p>
      <w:pPr>
        <w:pStyle w:val="Normal"/>
        <w:bidi w:val="0"/>
        <w:spacing w:before="0" w:after="0"/>
        <w:ind w:left="0" w:right="0" w:firstLine="567"/>
        <w:rPr/>
      </w:pPr>
      <w:r>
        <w:rPr/>
        <w:t>— </w:t>
      </w:r>
      <w:r>
        <w:rPr/>
        <w:t>Я спасла свой народ, теперь я спокойна, — сказала она, теперь я могу отдохнуть.</w:t>
      </w:r>
    </w:p>
    <w:p>
      <w:pPr>
        <w:pStyle w:val="Normal"/>
        <w:bidi w:val="0"/>
        <w:spacing w:before="0" w:after="0"/>
        <w:ind w:left="0" w:right="0" w:firstLine="567"/>
        <w:rPr/>
      </w:pPr>
      <w:r>
        <w:rPr/>
        <w:t>Он нежно в губы поцеловал свою будущую жену, сжимая ее в объят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mberton_maks.html" TargetMode="External"/><Relationship Id="rId4" Type="http://schemas.openxmlformats.org/officeDocument/2006/relationships/hyperlink" Target="http://thelib.ru/books/pemberton_maks/beatrisa_v_venecii.html" TargetMode="External"/><Relationship Id="rId5" Type="http://schemas.openxmlformats.org/officeDocument/2006/relationships/hyperlink" Target="http://thelib.ru/" TargetMode="External"/><Relationship Id="rId6" Type="http://schemas.openxmlformats.org/officeDocument/2006/relationships/hyperlink" Target="http://thelib.ru/books/pemberton_maks/beatrisa_v_venecii-comment.html" TargetMode="External"/><Relationship Id="rId7" Type="http://schemas.openxmlformats.org/officeDocument/2006/relationships/hyperlink" Target="http://thelib.ru/authors/pemberton_ma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 Ïåìáåðòîí </dc:creator>
  <dc:description/>
  <dc:language>en-US</dc:language>
  <cp:lastModifiedBy/>
  <cp:revision>0</cp:revision>
  <dc:subject/>
  <dc:title>Áåàòðèñà â Âåíåöèè</dc:title>
</cp:coreProperties>
</file>