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Евгений Пермяк.</w:t>
      </w:r>
    </w:p>
    <w:p>
      <w:pPr>
        <w:pStyle w:val="Heading2"/>
        <w:bidi w:val="0"/>
        <w:ind w:left="0" w:right="0" w:hanging="0"/>
        <w:rPr/>
      </w:pPr>
      <w:r>
        <w:rPr/>
        <w:t>Тонкая стру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было трудное, военное… В деревне, где жил Сергунька, питались хотя и скудно, а все же хлеб, картофель и сало были. Не каждый день, но варили кусочек мясца или косточку. А вот чай, сахар доставали с тру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 приходилось Сергунькиной бабушке. Одна забава у старухи осталась — чайку попить, а война и этого ее лиш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ыл бы жив мой Петрован, — говорит как-то она про Сергунькиного деда, — он бы живо петель наставил, зайцев наловил. В охотничьей лавке за них сколько хочешь чаю дают. Хоть фу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ет Сергунька эти бабушкины слова да на ус мотает. Ему хоть и девять лет, а один мужик в доме остался. Отец на войне. Приходится сообра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обыл Сергунька проволоки, стал из нее петли на заячьи тропки ставить. Не вышло дело: не попадаются косые. А у Петьки Чебакова что ни день, то заяц. И по два на дню ло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 тогда Сергунька расспросить Петьку, из какой проволоки он петли делает, как их ставит, где места выбирает. А Петька с хитрецой парень был. Зажимис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ово тайное знаю, вот и лов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верил этому Сергунька, а все-таки попрос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жи мне это тайное слово, Пет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т опять увиль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я тебе его скажу, когда оно наше родовое — чебаковское, дедовское? И потом, если это слово в одной деревне будут знать двое, тогда ни у которого зайцы попадаться не бу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 ладно, — решил тогда про себя Сергунька. — Скоро четверть кончается. У меня по арифметике тоже „тайное слово“ найдет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олго ждать пришлось. Замаячил конец четверти. А у Петьки в тетрадке одни гуси-лебеди о двух крыльях летают: двойки. И в четверти «гуся» обещают. Как такой табель Петька отцу на фронт перепишет? Чем рапортовать будет? Не зайцами ж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ька к Сергуньке ки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жи, Сергуня, как это ты по арифметике только пятерки получ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унька, не будь плох, отвеч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ово тайное знаю, вот и полу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ал Петька дальше расспрашивать и повел товарища в березовый перелесок. Показал ему, из чего он петли делает и как их ставить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л Сергунька, что у него было плохо, и тут же смекнул, из чего он может сделать петли еще лучше. А потом так натаскал Петьку по арифметике, что для него и четверка не в новость с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Сергуньки охота хорошо пошла — и по три зайца за ночь ловил. А дома об этом ни слова. Зачем до поры до времени говорить! Могут и хвастунишкой наз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сет свою добычу Сергунька в охотничью лавку — там ее в книжку запишут. Копит охотник зайцев на фунт чаю да на пять пачек пиленого сахара. Сразу чтобы. Что там по осьмушке чай таскать, — пускай бабушка полной горстью его заваривает и сахар не растягивает по куску на два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ладко шло, да только Сергунькина мать сказала, что у гитары струны пропали. Все семь. А ей без гитары — как бабушке без чаю. Когда матери бывало совсем невмоготу, когда письмо с фронта долго не приходит, запрется она в маленькой горенке и начнет струны перебирать да тосковать тихим голосом по Сергунькиному отцу. Попоет, поплачет, и легче ей станет. От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ится мать на Сергуньку, а спрашивать не спрашивает. Но все-таки однажды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могли же струны сами по себе с гитары сняться и уй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абушка на это свое слово вста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не могли. Не иначе, что домовой их унес. Кому же больше? Ну, да беда не велика. Побалуется озорник и опять их на гитару натя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ришло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поднялась раньше все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атюшки! На гитару струны верну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смотрит — на столе восемь осьмушек грузинского чаю красуются в виде буквы «С». И тут же пять пачек пиленого сахара разло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ости было на весь дом. Каких только ласковых слов не сказала Сергуньке бабушка! И мать тоже. Особенно когда на гитаре струны увидела. А потом смотрит — одной струны нет. Самой то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же это так? — говорит. — Почему же наш озорник «домовой» не все струны от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Сергуньке таиться было больше не для чего, и он прям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ма, тонкую струну заяц оторвал вместе с кустиком, к которому она была привязана. Видно, большой заяц был. Рус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алко, — говорит мать, — такую струну: она самая глав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бабушка поднялась с лавки и опять свое слово вста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лохо ты видеть, Анна, стала! Твоя самая главная, самая тонкая струна за столом сидит, чай с пиленым сахаром пьет, — сказала старуха и кивнула на раскрасневшегося от чая и бабушкиной похвалы Сергун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Через два дня на гитаре появилась недостающая струна. И никто не мог понять, откуда могла она взяться. Даже дотошный Сергунька и тот доискаться не мог, кто это с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делал это Петька Чебаков. Тайно. Захотелось, видно, парню стать не хуже товарища и тоже звенеть «тонкой струно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rmyak_evgeniy_andreevich.html" TargetMode="External"/><Relationship Id="rId4" Type="http://schemas.openxmlformats.org/officeDocument/2006/relationships/hyperlink" Target="http://thelib.ru/books/permyak_evgeniy_andreevich/tonkaya_stru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rmyak_evgeniy_andreevich/tonkaya_struna-comment.html" TargetMode="External"/><Relationship Id="rId7" Type="http://schemas.openxmlformats.org/officeDocument/2006/relationships/hyperlink" Target="http://thelib.ru/authors/permyak_evgeniy_andre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Àíäðååâè÷ Ïåðìÿê </dc:creator>
  <dc:description/>
  <dc:language>en-US</dc:language>
  <cp:lastModifiedBy/>
  <cp:revision>0</cp:revision>
  <dc:subject/>
  <dc:title>Òîíêàÿ ñòðóíà</dc:title>
</cp:coreProperties>
</file>