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ервушин Антон</w:t>
      </w:r>
    </w:p>
    <w:p>
      <w:pPr>
        <w:pStyle w:val="Heading1"/>
        <w:bidi w:val="0"/>
        <w:ind w:left="0" w:right="0" w:hanging="0"/>
        <w:rPr/>
      </w:pPr>
      <w:r>
        <w:rPr/>
        <w:t>Чего ты избегаеш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 Первуш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ГО ТЫ ИЗБЕГ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 для начинающих бизнесме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всё нужно плат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уда Искари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ник пятого класса по имени Вовочка с унынием смотрел в окно на солнечный весенний день и думал о том, как избежать предстоящей контрольной по математике. Весь запас средств (болит голова, болит живот можно выйти?; родственники приехали, котёнок убежал - я не выспался и не успел подготовиться) был исчерпан вплоть до последнего резерва. Марьванна не поверит ни единому слову. Просто улизнуть с уроков не получится: отец обещал ещё за одну подобную выходку выдрать без всякой жалости. И когда тоска от предощущения надвигающейся катастрофы достигла поистине вселенских размеров, к Вовочке явился Дьяв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не испугать школьника своим неожиданным появлением, Дьявол принял облик одноклассницы Вики, единственной в целом мире девчонки, которую Вовочка считал человеком. Не теряя времени даром, Дьявол взял себя за рога и предложил Вовочке сдел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ь, Вовочка, черкани вот здесь кровью и сразу даю тебе способность избегать всего, чего хочешь. Захотел контрольной избежать пожалуйста: прокрутил в уме время на полчаса вперед и контрольная уже позади. Ну как? Согласен? По рук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мотря на остальные многочисленные свои недостатки, Вовочка тем не менее всегда отличался повышенной сообразитель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расплачиваться будем? - в первую очередь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полагается, - не стал лукавить Дьявол. - Как принято во всем цивилизованном мире. Умрёшь и душа твоя сразу достанется мне. А там разберемся. Но это, мой дорогой, не скоро ещё будет, а контрольная, учти, через пять минут. И не последняя, надо сказать, контрольная. Впереди этих контрольных - выше крыши... К тому же ты мальчик образованный и должен знать, что души не бывает. Так что ничего не теряя, ты приобретаешь исключительную способность, какой нет ни у кого другого в целом мире. По рук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рукам, - кивнул Вовочка и разрешил уколоть себя в па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ьявол не обманул. Стоило Вовочке представить себе, закрыв глаза, что сейчас не 10:00, а 10:45, как снова почти без паузы прозвенел звонок и, сдавая на ходу тетради, одноклассники шумной толпой повалили на перемену. Вовочка с любопытством заглянул в свою тетрадь. Три задачи были реш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пел списать, с облегчением подум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ьванна поставила ему четы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о не задумываясь о методе реализации своей способности, Вовочка начал применять её сплошь и рядом. Он прокручивал мимо неприятные минуты и часы: занятий в классах, обедов в школьной столовке, нравоучений отца и домашних работ. Жить Вовочка стал переменами, футбольной секцией, походами в кино и на лоно природы, бесконечными играми. Время, уничтожаемое огромными дозами, пролетало незаме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скоро Вовочка закончил школу и поступил в техникум. Там он аналогичным образом проскользнул мимо неприятных моментов жизни и учёбы и получил диплом, представьте себе, вполне успешно. А вскоре был призван два года оплачивать почётный долг. В первый же вечер по приезду в часть из учебки, получив бляхой тяжёлого армейского ремня по лбу, он решил, что спокойнее будет прокрутить эти два года целиком и сразу, что и проделал, через мгновение обнаружив себя наряженным в парадку дембеля с запрещенными аксельбантами - в поезде, возвращающимся домой. Кроме этого он заметил, что на руках и лице прибавилось шрамов и шрамиков, но решил, что это малая плата за возможность избежать "тяготы солдатской жизни". К тому же имелись приобретения: заметно увеличился размер бицепсов, тело окрепло, казалось упругим и си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роившись на завод в родном городе, Володя проработал пару смен и пришел к выводу, что и этого удовольствия тоже хватит и в основной временной поток стоит возвращаться лишь за зарплатой. Каждый день стирая по восемь часов рабочей смены плюс мелкие бытовые неудобства и неурядицы, он так увлекся, что едва не пропустил собственную женитьбу и первую брачную ночь, а это было бы особенно досадно. Впрочем, Володя вовремя спохватился и получил-таки сво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к оказался не слишком удачным, жена - бензопилой "Дружба", и количество времени, лихо прокручиваемого в пустоту прошлого через мясорубку настоящего, у Володи только увеличилось. Очень скоро, неожиданно для самого себя он стал Владимиром Павловичем, опытным мастером инструментального цеха, наставником рабочей молодежи, обремененным детьми, заботами и друзьями-собутыльниками, в которых он путался, потому что не знал, где и когда успел с ними познакомиться. К заботам Владимир Павлович не привык - сутки и месяцы полетели со скоростью пу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Владимир Павлович задумывался, а кто, собственно, живет за него "прокручиваемые" дни; что за личность принимает на свои плечи градом сыплющиеся удары судьбы, катит по прихотливым изгибам обстоятельст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он уже настолько освоился со своей способностью, настолько привык злоупотреблять ею, всегда получая желаемый результат, что быстро отгонял эту в общем-то неназойливую мыс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 время пенсии, возни с внуками и болей в пояснице, в суставах к изменению погоды и просто так, от общей дряхлости организма. Внуки, конечно, хорошо, пенсия - тоже, и домино летними вечерами в дворике перед домом с постаревшими приятелями под свист пролетающих над проспектом глайдеров - просто наслаждение. Но вот только боли эти дурацкие, да и сердечко стало пошаливать не на шутку. Один раз даже в больницу угодил пришлось прокрутить целый месяц. А однажды смотрел Владимир Павлович стереовизор, бейсбольную встречу "Динамо" (Москва) - "Динамо" (Париж) и вдруг раз - как схватило, как рвануло что-то под левой лопаткой, только и успел наш Владимир Павлович вскрикнуть, да пожелать ещё прокрутить время на месяц вперёд, после чего... у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же к нему снова заявился Дьявол. Теперь ему, благодетелю, прикрываться чужой личиной незачем было. Пришёл во всей красе: рогатый, хвостатый, воняющий серой, с зубастым оскалом до у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ненько не виделись, - приветствовал он грешную душу Владимира Павловича, помахивая зажатым в когтях пожелтевшим пергамен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Что такое? - принялась причитать душа Владимира Павло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ё, дорогой мой, - отвечал Дьявол. - Отмучился. Добро пожаловать в 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ша Владимира Павловича затрепетала в тоске от предчувствия б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не беспокойся, Вовочка, - ещё шире ухмыльнулся Дьявол. - Твоя жизнь на этом не закончилась. Теперь она только начин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махнул когтистой лапой, и Вовочка очутился за школьной партой, томясь и в панике размышляя, у кого же сегодня ловчее всего ему будет спис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ьванна зачитала условие первой задачи. Контрольная по математике начала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 так много-много ра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ervushin_anton.html" TargetMode="External"/><Relationship Id="rId4" Type="http://schemas.openxmlformats.org/officeDocument/2006/relationships/hyperlink" Target="http://thelib.ru/books/pervushin_anton/chego_ty_izbegaes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ervushin_anton/chego_ty_izbegaesh-comment.html" TargetMode="External"/><Relationship Id="rId7" Type="http://schemas.openxmlformats.org/officeDocument/2006/relationships/hyperlink" Target="http://thelib.ru/authors/pervushin_anto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Ïåðâóøèí </dc:creator>
  <dc:description/>
  <dc:language>en-US</dc:language>
  <cp:lastModifiedBy/>
  <cp:revision>0</cp:revision>
  <dc:subject/>
  <dc:title>×åãî òû èçáåãàåøü</dc:title>
</cp:coreProperties>
</file>