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рвушин Антон</w:t>
      </w:r>
    </w:p>
    <w:p>
      <w:pPr>
        <w:pStyle w:val="Heading1"/>
        <w:bidi w:val="0"/>
        <w:ind w:left="0" w:right="0" w:hanging="0"/>
        <w:rPr/>
      </w:pPr>
      <w:r>
        <w:rPr/>
        <w:t>Одноглазый вол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ПЕРВУШ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ГЛАЗЫЙ ВОЛ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окен спустился в жилой бункер только под утро. Протопал по слабо освещенному коридору, на ходу сдирая с себя грязную потную одежду, ввалился в свою комнату, всхрапнув, упал на застеленную кровать. Потом, отдышавшись, перевернулся на спину, чувствуя, как отходит, отпускает тело судорога напряжения, расслабляются мускулы, исчезает др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выдалась тяжелой. Волки, совсем обнаглев, лезли сворой прямо на заграждения;_их косили из пулеметов, а они все лезли и лезли по телам друг друга, а потом все-таки не выдержали, отхлынули, убрались, поджав хвосты и огрызаясь, в дюны, и более не показы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Есть будешь? -- спросила 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несла ему четыре ломтика копченой рыбы в алюминиевой миске и кружку подслащенной воды. Не вставая, он стал жадно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ы пойдешь на Утренний Риту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т. -- Он доел рыбу и поставил миску на пол. -- Не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ожак-Волкодав будет недов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левать! -- Он снова с безразличием смотрел в пото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я подошла к кровати, остановилась, глядя на Флокена сверху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ы уже третий раз на этой неделе пропускаешь Ритуал. Ты хоть понимаешь, что о тебе могут поду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молчи, -- сказал Флокен. -- Я устал, очень у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я не устала?! -- закричала вдруг Лия. -- Я, думаешь, не устала?! Думаешь, приятно мне слушать, что говорят о тебе люди?! Думаешь, мне нравится краснеть за тебя перед Вожаком? Думаешь... -- Она кричала все громче, с каждым словом распаляя себя больше и больше, сыпля ругательствами и брызгая на Флокена слю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слушал; он смотрел на свою жену и удивлялся, недоумевал: что же такое он нашел в ней в свое время? Ведь ничего, совсем ничего не осталось от той девушки, пусть и не красивой, но симпатичной, милой и доброй. Теперь перед ним была старуха с бесцветной кожей, обтягивающей череп, ввалившимися щеками и растрепанной грязной копной волос. Она замолчала, и он вздрогнул от наступившей вдруг ти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ура ты, -- сказал он, поворачиваясь лицом к стенке. -- Всегда была ду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ты... ты... вонючая свинья, -- сказала она неожиданно ровным голосом и вышла, хлопнув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окен остался один. Он лежал неподвижно, глядя теперь на стену: шершавую, в мелких трещинках. В голову назойливо лезли мысли: странные, неожиданные, а потому -- пугающ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он не пошел на Ритуал? Устал? И это тоже, но не главное. Раньше он не пропускал ни одного из них. Опостылело, опротивело, надоело. Всегда одно и то же. Разнообразие вносят лишь редкие праздники по случаю больших побед. Странно, что раньше он как-то не задумывался над этим. Ведь он -- мужчина, он еще помнит мир до Потопа, не то, что эти самовлюбленные, никогда ни в чем не сомневающиеся юнцы... Да нет, задумывался, конечно, только вот не мог почему-то представить себе жизни без Ритуалов -- привык? Они казались неотъемлемой ее частью. Перестать посещать Ритуалы совсем недавно значило для него примерно то же самое, что перестать дышать. Но теперь все по-другому. Он стал думать об этом. И к нему пришли воспоми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отники шли по самой кромке черного безжизненного леса, переступая через огромные, поваленные стволы деревьев. Назвать рейд удачным было нельзя: проверенные к тому времени капканы и ловушки были пусты. Флокен представил себе обрюзгшее недовольное лицо Вожака-Волкодава и решил, что думать о возвращении пока не стоит -- только портить себе охотничий наст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ейде, кроме Флокена, участвовали еще одиннадцать охотников. Все они шли молча, лишь изредка перебрасывались парой фраз и снова надолго замолкали. Шли неторопливо один за другим, ни на шаг не отступая с тропы. Флокен шел в хвосте цепочки перед замыкающим и яму увидел одним из послед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старая яма. Теперь таких не рыли. Она была выкопана шагах в десяти правее тропы и прикрыта ветками, хорошо замаскированна. Просто удивительно, что в нее раньше никто не попал. На дне ямы сидел волк. Старый, с ободранным боком, но еще очень сильный и очень опасный. Он поднял морду и посмотрел на людей снизу вверх тусклым взглядом. Зарычал. Тихо, с угрозой, страшно. Но ненависти в его глазах не было. Флокен ее не увидел. Что-то другое было в этих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 рейда, из Волкодавов, вытащил пистолет и направил его на волка. Волк снова зарычал, и тогда Волкодав выстрелил. Стрелял он отменно, попал волку в голову, прямо между глаз. Голова у волка мотнулась, и он сразу рухнул всем телом в песок. Волкодав спрятал пистолет и посмотрел на стоящего рядом Флоке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остан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вязавшись веревкой, Флокен спустился в яму, стал обматывать концом веревки задние лапы волка. И тут снова увидел его глаза -- теперь уже мертвые, подернутые пленкой смерти. В глазах волка была тоска, но ненависти в них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Флокена был друг, единственный настоящий друг. Они были одногодки и помнили мир до Потопа. Звали его Стен. Однажды группа Стена не вернулась из рейда. Через несколько дней другая группа обнаружила в лесу два обглоданных человеческих тела. Одно из них удалось опознать по нашивке на клочке одежды. Это был 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Стена бегала потом по коридорам жилого бункера, вопила истошно, бросалась на соседей, билась головой о ст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окен запомнил это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раз волки напали днем. Нападения этого никто не ждал, поэтому стае без труда удалось прорвать заградительную линию и подойти вплотную к жилым бункерам. В тот день в отчаянной схватке погибло два десятка мужчин, а потом не досчитались еще и одного грудного ребенка. Как так получилось, что ребенок пропал, узнать не удалось. А через три года группа Флокена наткнулась на логово волчицы-одиночки. В логове сидел голый и грязный человек-волчонок. Он не понимал речи, рычал, кусался, бегал на четвереньках. Его поймали и притащили к Вожаку-Волкодаву. Тот, брезгливо морщась, с минуту разглядывал ребенка, пот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вух мнений быть не может. Это волк-оборотень. Убить его просто так нельзя -- только в ог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 его приказу ребенка сожгли во время Вечернего Ритуала при общем скоплении народа. Как он кричал, этот ребен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окена разбудила 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ставай, -- сказала она, глядя в сторону. -- Вожак-Волкодав хочет видеть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окен поднялся и увидел перед собой Левую Лапу Вожака-Волкодава. Левая Лапа высокомерно улыбался. У него за спиной стояли еще двое. Волкодавы. Они были вооружены. Флокен пошел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овели его по коридору жилого бункера к апартаментам Вожака, пропустили внутрь, а сами остались за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ак сидел в мягком, удобном кресле с высокой спинкой и деревянными, украшенными затейливой резьбой подлокотниками. Каждый предмет в комнате Вожака был атрибутом Ритуалов: или -- ежеутренних, или -- ежевечерних. Каждый, кроме, пожалуй, огромного глобуса -- предмет, дорогой Вожаку как память о тех временах до Потопа, когда он работал преподавателем географии в местной шк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здесь и вырезанная из дерева черная фигура Одноглазого Волка, символа Вечного Зла, которому в борьбе противостоит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риветствую тебя, Вожак-Волкодав, -- кланяясь по всей форме, сказал Флок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риветствую, -- буркнул Вожак, с откровенной скукой разглядывая Флок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молчали. Флокен ждал, что будет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стал замечать, -- сказал Вожак-Волкодав, -- что ты пропускаешь Ритуалы. В чем прич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не моргая, он смотрел Флокену в глаза. Флокен выдержал этот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... я больше не буду посещать Ритуалы, -- сказал он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ак удивился его смелости, но ничем не выдал своего уди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ы не будешь посещать Ритуалы? -- переспросил он. -- Что же ты тогда будешь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очень устаю в последнее время, -- ответил Флокен. -- Я буду отдыхать. Лишние минуты отдыха прибавят мне сил, я буду лучше справляться со своей раб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Хорошо, -- медленно проговорил Вожак. -- Это хорошо, Флокен, что ты думаешь о своей работе. Это говорит о том, что ты хороший охотник. Но хороший охотник должен быть и хорошим человеком. Ты не можешь быть хорошим человеком, не посещая регулярно Ритуалы. Идет борьба Добра со Злом, Человека с Волком. Третьего пути не дано. Либо ты с нами, либо ты против нас. Ритуалы же подкрепляют в Человеке веру, не дают сомнениям сбить нас с выбранного пути. Нельзя забывать об этом. Нельзя без этого жить. Пойди и подумай, охотник Флок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 был окончен. Вожак недвусмысленно дал это понять. Флокен снова поклонился и вышел из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словно кто-то шепнул: "Беги!" Он по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о самосохранения перебороло апатию. Он по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дней после разговора с Вожаком-Волкодавом Флокен ловил на себе косые взгляды охотников, чувствовал, как растет вокруг зона отчуждения, растет напряженность. Ничего хорошего ждать впереди не приходилось. А однажды он увидел, как наяву, себя, привязанным к врытому в землю столбу; увидел языки пламени, подбирающиеся к его босым ногам с опухшими ступнями; увидел пристальный взгляд Вожака-Волкодава, его толстые губы, шепчущие что-то -- нет, не что-то, а слова приговора, несущего Флокену боль и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бежал во время очередного рейда. Сначала отошел в сторону от устанавливающих ловушку охотников, потом бросился бежать через лес, не разбирая дороги, успевая лишь только уворачиваться от ветвей, тычущих в лицо черными жесткими пальцами. Но никто его не преследовал, и он скоро остановился, тяжело, с хрипом дыша и оглядываясь вокруг. Он сел на поваленный ствол. Он не знал, как ему быть и что делать дальше. Он не знал других людей в своем мире, никогда не встречал их, никогда, ничего не слышал о них, разве что в те полузабытые времена до Потопа. Вернуться назад он тоже не мог. Возвращение означало для него смерть. Но если он нарвется на стаю, то и здесь его будет ждать смерть. Смерть, смерть, смерть... У Флокена не было другого выхода, кроме смерти. Он понял это и почувствовал вдруг острый прилив жалости к самому себе. Он рассердился на себя за слабость, вскочил на ноги и пошел, твердо ступая, по черной спекшейся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шел из леса уже в сумерках. Наступало Время Волка, и если он хотел дожить до утра, ему нужно было поторапливаться с поисками укрытия. Он увидел развалины. Мертвые остовы каких-то сооружений, осыпающиеся стены, остатки перекрытий. Когда он вступил в полосу развалин, он увидел горы мусора, обломки кирпичей и человеческие кости, раздробленные и обглоданные. Флокен догадался, что попал в логово. Он не знал, бывают ли волки здесь постоянно, или приходят сюда время от времени; он решил рискнуть, тем более, что ничего другого ему не оставалось. Он забрался в небольшой закуток на высоте трех человеческих ростов на одном из наиболее сохранившихся этажей, улегся там, укрытый каменными стенами, держа наготове автомат. Он не заметил, как зас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разбудил протяжный волчий вой. Он осторожно выглянул из укрытия и содрогнулся. Это была стая. Они сидели в круг на задних лапах на залитой лунным светом площадке посреди развалин, а в центре этого круга находился сильный матерый волк. Это он выл, задрав голову, а перед ним, скорчившись, лежал человек в разодранной одежде. Флокен решил, что тот мертв, но тут человек вдруг пошевелился и громко застонал. Волки сразу завыли все вместе, подхватывая песню своего вожака; их вой заглушил стоны человека. А потом вожак опустил голову, прицелился и одним махом перегрыз человеку горло. Флокен отпрянул вглубь своего убежища, его трясло. Страх не давал ему спать всю ночь. Он слышал, как волки рычали внизу, дрались между собой из-за лучших кусков, завывали. А потом стая ушла, бесшумными скачками сгинула во тьме. Флокен же просидел, трясясь от страха, до самого рас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когда стало совсем светло, он покинул свой закуток, спустился на землю и, пошатываясь, побрел прочь от развалин. Не оглядываясь, ни в коем случае не огляды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вошел в лес, громкий рык заставил его остановиться. Он увидел волка-одиночку. Весь сжавшись, тот сидел в десяти шагах и смотрел на потревожившего его покой человека. У волка был один глаз. Второго не было совсем. Его заменял отвратительного вида нарост. Одноглазый Волк! Символ Зла во плоти! Волк ощерился, изготовился к нападению. У Флокена не хватило времени испугаться. Волк рванулся. Флокен вскинул автомат, прострочил волка. Потом подошел и наклонился над телом. У Флокена все завертелось перед глазами. Он только что убил символ Зла! Означает ли это, что пришел конец веренице смертей и боли? Означает ли это, что пришел момент, когда ему можно вернуться назад? Он уже мечтал о том, чтобы вернуться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валил волка себе на плечи, нимало не заботясь о том, что испачкается кровью, пошел, согбенный тяжестью, через лес. Мир вокруг плыл. Флокена шатало из стороны в сторону; он потерял счет времени и ничего не замечал вокруг. Сейчас он был отличным объектом для нападения, но ему повезло -- никто из волчьего племени не преградил ему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помогло ему, не дало сбиться с пути, вывело к людям. Постовые заметили его у заградительной линии, забегали, засуетились, вызвали Вожака-Волкодава. Тот вышел ему навстречу. И тогда Флокен остановился, швырнул Одноглазого Волка в пыль к ногам Вожака, успев сказать: "Я убил его, господин учитель...", и сам упал лицом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ы оставили его. Пять дней Флокен провел в бреду. Он метался на кровати, кричал, его била дрожь. В те немногие минуты, когда он успокаивался, Лия вливала ему в рот с ложки горячий мясной буль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ять дней его мучил однообразно повторяющийся кошмар. Люди и волки, волки и люди перемешались в этом его кошмаре, не оставив места ничему другому. Это была пестрая смесь из обрывков образов и воспоминаний. Он видел старого волка, сидящего на дне ямы, но все плыло, очертания смазывались, и на месте волка он видел старого человека с умным, но усталым взглядом чуть прищуренных глаз -- он видел своего отца. Он видел волчью стаю, рыщущую при лунном свете среди развалин, а вел ее за собой Одноглазый Волк. И не волк это был совсем, Флокен не узнавал в нем волка, а был это Вожак-Волкодав, и он яростно перегрызал горло кричащему беспомощно младенцу и надвигался на Флокена, оскалив окровавленную пасть. А за ним надвигалась стая. Они рычали, на загривках дыбилась шерсть; их было много, и в каждом из них Флокен признавал знакомых охотников. Среди них находилась и Лия, грязная неопрятная волчица. Она дышала в лицо Флокену запахом гнили и готовилась вцепиться в него клыками. Флокен кричал, пытался убежать, но стая быстро настигала его, и все начиналось сначала. И так до бесконечн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вным спокойным сном он заснул только на пятый день, а утром шестого открыл глаза. Кошмар ушел, забылся, оставив только неясную боль в груди. Над кроватью сидела Лия, растрепанная, опухшая от бессонницы. Она заметила, что он открыл глаза, вскочила и куда-то вышла. Через несколько минут в комнате появился Вожак-Волкодав в сопровождении телохранителей. Он излучал участие. Вперед выступил Левая Л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Охотник Флокен, -- сказал он. -- Ты совершил великий подвиг. Ты убил Одноглазого Волка. Это отводит от тебя подозрения. Но борьба продолжается. Зло пошатнулось, но не отступило. Ты займешь новое место в этой борьбе. С сего момента ты, охотник Флокен, удостаиваешься чести стать Правой Лапой Вожака-Волкодава. Мы все ждем твоего скорейшего выздоровления. Мы ждем тебя, Флок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вая Лапа отошел в сторону. Вожак-Волкодав с добродушной улыбкой наклонился над Флокеном, коснулся пальцами его лба, но тотчас отдернул руку и исчез из поля зрения. Они у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через два дня Флокен встал наконец с постели и сделал с помощью Лии несколько шагов по комнате. Потом сел на кровать и притянул Лию к себе. Она недоверчиво улыбнулась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змучилась со мной? -- спросил он, глядя ей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, -- прошепт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у нее забле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же ты делаешь, Флокен?" -- успел подумать он, перед тем как поцеловать ее в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rvushin_anton.html" TargetMode="External"/><Relationship Id="rId4" Type="http://schemas.openxmlformats.org/officeDocument/2006/relationships/hyperlink" Target="http://thelib.ru/books/pervushin_anton/odnoglazyy_vol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rvushin_anton/odnoglazyy_volk-comment.html" TargetMode="External"/><Relationship Id="rId7" Type="http://schemas.openxmlformats.org/officeDocument/2006/relationships/hyperlink" Target="http://thelib.ru/authors/pervushin_ant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åðâóøèí </dc:creator>
  <dc:description/>
  <dc:language>en-US</dc:language>
  <cp:lastModifiedBy/>
  <cp:revision>0</cp:revision>
  <dc:subject/>
  <dc:title>Îäíîãëàçûé âîëê</dc:title>
</cp:coreProperties>
</file>