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ескова Юлия</w:t>
      </w:r>
    </w:p>
    <w:p>
      <w:pPr>
        <w:pStyle w:val="Heading1"/>
        <w:bidi w:val="0"/>
        <w:ind w:left="0" w:right="0" w:hanging="0"/>
        <w:rPr/>
      </w:pPr>
      <w:r>
        <w:rPr/>
        <w:t>Привет, красавица 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лия Песк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ет, красави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летних д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скова Юлия Алексеевна родилась в Ленинграде в 1976 году, окончила филологический факультет МГУ. Живет в Москве. Печатается вперв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ль-де-Голле была забастовка, и я прилетела в Мадрид только вечером. Пако с Лолой сразу же повезли меня в какой-то бар. Не успев опомниться с дороги, я уже пила за здоровье своих друзей, отвечала на их вопросы и рассказывала о невзгодах парижской жизни. Лола слушала и хохотала. Пако пил джин с тоником и тоже хохо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подъехали какие-то знакомые Пако; они тоже пили за мое и свое здоровье; кто-то объяснялся мне в любви и настойчиво просил номер моего сотового. Потом пришел бармен с шампанским и тоже стал пить за общее здоровье и признаваться мне в любви. Кажется, его звали Оск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просил, откуда я. Я сказала. Он спросил, надолго ли я приехала в Мадрид. Я ответила, что у меня отпуск, что в Мадриде я проездом и завтра уезжаю в Андалусию. Он удивился, засмеялся и сказал, что в Андалусии нечего делать, потому что в Мадриде намного веселей. Потом он написал на листке бумаги номер своего телефона и спросил, позвоню ли я ему. Я сказала, что обязательно позвоню, потому что тоже его люблю. На прощанье он добавил, что я красавица и что у меня прекрасные глаза. Не помню, что я ответ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ственно, я уже почти забыла про него, но, когда мы под утро садились в машину, Лола вдруг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ему позвон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кар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зачем? Он такой красавчик! Я бы сразу влюбила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я сестра, - прокомментировал Пако, - влюбляется в каждого встреч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правда! - крикнула Лола обиж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Пако, ты не прав, - сказала я. - Совсем не в каждого. Мы целый год жили с твоей сестрой в соседних студьо и вместе работали. Поэтому могу клятвенно подтвердить: она влюбляется только в каждого второго встреч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катились со смеху, и Пако нажал на г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тя три часа Пако вез меня на автовокзал. Лола осталась дома - отсыпаться перед вечерней работой. По мадридским улицам плыл раскаленный ж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радусов сорок пять, - сказал Пако, закуривая. - Очень душно. Ты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рмально. Я люблю жару. Особенно после парижской сыр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не люблю. Когда больше сорока градусов, уже тяжело ды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кури меньше, может, легче ста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ко за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кстати, не так уж часто курю. Только пачку в день. Куда этот козел лезет? Ходер!1 - выругался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опаздывали. Я смотрела, как за окном машины мелькают рекламные щиты, яркие вывески баров и ресторанов, чахлые деревца с выжженной солнцем листвой, а Пако говорил о чем-то, не замолкая ни на минуту. Уже подъезжая к вокзалу, он принялся за советы: не загорай много, у тебя кожа слишком белая; не езди без нас в горы - мы приедем и отправимся туда вместе; отели там паршивые, дискотеки поганые, жара такая, что жить невозможно. А самое страшное - это цыг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аходи в цыганский квартал. Тебя точно обворуют! - повторял он, присвистывая. - Очень опа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одолжал говорить, но контролер уже пробил мой билет, и очередь, столпившаяся у дверей автобуса, толкнула меня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к тебе обязательно приедем! Я тебе позвоню! - донесся голос Пако. Он стоял у автобуса и яростно махал мне рукой. Я тоже ему мах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автобусе было холодно - кондиционер дул мне прямо в затылок. Я натянула свитер и уставилась в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еужели наконец отпуск?" - подумала я. Еще несколько дней назад мне казалось, что до отпуска я точно не доживу. Что умру прямо на работе. Я даже представляла себе, как мое сердце останавливается и я падаю носом на клавиатуру компьютера. Да, если я не сменю работу, это когда-нибудь произойдет. Надо будет подумать об этом, но только не сейча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 глаза мои стали слипаться, и я задремала, откинув голову на спинку сиденья. Мне снилась работа, душный офис и ряды чисел на компьютере. Потом в офисе появились цыгане - черные, бородатые, с золотыми серьгами в ухе и хитрым прищуром блестящих глаз. Один цыган, в красной рубахе, перебирал струны гитары, и чей-то сильный голос пел "Очи черные". Другой цыган держал на поводке медведя, который косился на меня и рычал. Рядом стоял Пако и твердил не переставая: "Обворуют!" - "Не обворуют!" - отвечала я упрямо, а Пако качал головой и взды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бралась до места только к вечеру - в пути автобус сломался, и водитель два часа возился с мото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ехав, я зашла в первую попавшуюся гостиницу недалеко от главной площади и сняла там комнату. В номере было душно - кондиционер отсутствовал, вода из-под крана текла тонкой струйкой, зато в унитазе шумела, как горный водопад. "Совсем как в моем студьо", - подумала я и спустилась на первый этаж. Там я спросила у хозяина гостиницы - брюзгливого и недовольного старика, - нет ли номера с кондиционером и горячей во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! - буркнул он и поспешил скрыться за двер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дохнув, я поднялась наверх, опустила грязные жалюзи и упала на пос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меня разбудил запах жареной курицы. Я выглянула наружу - внизу находился ресторанчик. "Вероятно, у поваров уже начался рабочий день", - подумала я и, закрыв окно, потянулась к мобильнику. Однако меня ждала неприятность - телефон, включенный с вечера в сеть, не зарядился: видимо, розетка в моем номере была неисправна. "Да здесь еще хуже, чем в студьо! Здесь просто невозможно жить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мылась под струйкой холодной воды и вышла на улицу искать новую гостин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ходя мимо столиков кафе и увидев, как двое испанцев уплетают омлет, я поняла, что сейчас упаду от голода в обморок. Тогда я села за один из столиков и заказала сэндвич и коф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ме меня здесь завтракали еще несколько пожилых испанцев и компания иностранцев, громко говоривших по-английски. За самым далеким столиком сидел тоже какой-то иностранец лет тридцати, бледный и с пегой бородкой. Я ела сэндвич, а он смотрел в мою сторону так пристально, что скоро мне захотелось пересесть за другой столик. Наконец он встал и подошел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, пожалуйста, - сказал он на ломаном испанском языке. - Может быть, я ошибаюсь, но мне кажется, мы были когда-то знакомы. Вы не из Росс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 Росс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знакомец глубоко вздохнул, наморщил лоб и перешел на русски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я не ошибся! Как это отра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удивления я чуть не выронила сэнд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рад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дивительно! - продолжал незнакомец, присаживаясь. - Я даже представить такого не м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аверно, с кем-то меня перепутал, - подумала я. - Какой-нибудь турист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вероятно! - не унимался он. - Подумать только! Скажите, каким ветром вас занесло в эту, простите за выражение, дыр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, - сказала я, - вероятно, вы ошиблись. Я вас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гновение он опеш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есь не может быть никакой ошибки. Наверно, вы просто меня не помните. Меня зовут Валерий Дарды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при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здо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вы действительно меня не помните. Тогда, может быть, вы помните Гошу Фельдмана? А Колю Сергеева? - И он назвал еще несколько имен из нашей питерской тусовки пятилетней давности. - Я учился тогда на психфаке и был на два курса старше. Правда, я не часто появлялся в вашей компании, но вас запомн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хоже, он действительно меня знает. Странно". Я продолжала вежливо на него глядеть и пыталась сообразить, кто он такой, но не мог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вы были тогда без бороды? - спросила я на всякий слу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конечно! - Его лицо просветлело. - Конечно, без бороды. Поэтому вы меня и не узнали. А вы совсем не изменились. Надо же, какая встреча! Как я рад снова вас увидеть! Надолго ли вы сюда приех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неде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здесь с июля. Решил посвятить летние каникулы изучению испанского языка. Я сейчас в аспирантуре, пишу диссертацию. Как ни странно, удалось выбить стипендию, и факультет командировал меня сюда. Как вы находите Испани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нравится, - сказала я и помахала рукой официанту. - Простите, мне п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так? - огорчился мой собеседник. - Я так рад наконец встретить кого-нибудь из России! Может быть... - Он замолчал, услышав верещание моего мобильника: звонила Лола из Мадри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омнишь того бармена? - закричала она бешеной скороговоркой. - Как какого? Оскара!!! Такой красавчик, он еще дал свой номер! Ты ему звони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 ты такая робкая! Кстати, ты забыла у нас фотоаппарат. Но ты не волнуйся, мы тебе привезем, мы скоро приедем, вот только Пако... - Дальше в трубке повисла тишина. Я посмотрела на табло мобильника: оно пога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рт! - вскрикну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че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тарейка с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ижу, вы тоже приобрели себе эту игрушку, - сказал Дарды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у вас разве нет сотов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хмур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знаете ли, стараюсь воздерживаться от стадного чувства. К тому же сотовый телефон влияет на подсознание и развивает в человеке невроз. Да и потом, какой в нем смысл? Вот, к примеру, зачем вам сотов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работаю, и он мне необход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ботаете? Я думал, вы еще учитесь. Разве вы не собираетесь в аспирантур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 собираюсь. Я уже давно работ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ве вы приехали сюда тоже работать? Я думал, вы отдыхаете. Кстати, вы не сказали ничего о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А вы и не спрашивали", - подумала я и ответ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, мне п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как же?.. Ведь это такая редкость - встретить здесь не просто соотечественника, но знакомого соотечественника! Можно сказать, из одного гнезда! - Мы уже были на улице, он шел рядом и не собирался отставать. - Кстати, где вы живете в Питер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жала плеч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ила на Васильевском острове, а сейчас - в Париже. Третий год. И работаю тоже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Париже? - Дардыков посмотрел на меня недоверч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в Париже. Я замужем за французом. То есть бы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как. И вас не мучает ностальгия по Петербург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 мучает. Но мне, честное слово, пора. Надо срочно найти гостиницу. Видите, что делается с мобильником? Там, где я остановилась, что-то с электричеством, и я не могла зарядить телефон. Теперь он загло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думаете, в разгар сезона найдете что-нибудь приличное? Уверяю вас, сейчас все гостиницы заняты. К тому же это недешево. Не проще ли снять квартиру в частном секторе? Я, например, снимаю комнату в очень удобном районе - совсем близко отсюда. Конечно, там есть свои недостатки. В соседней комнате живут две иностранки, из Швеции, кажется. Поэтому кухня и прочее у нас общее. Но, в принципе, необязательно же общаться с соседями. Я, например, почти не общаюсь - я хорошо знаю немецкий язык, можно сказать, свободно им владею, но английский был у меня вторым языком, и я не всегда понимаю, когда быстро говорят по-английски. А мои соседки, напротив, знают английский, но не знают немецкого. А на испанском разговаривать так, чтобы понимать друг друга, ни я, ни они не умеем. Да, в общем-то, нам и не о чем говорить. Я скептически отношусь к иностранцам. Даже более чем скептически. Они не могут понять того, что понимаем мы. У них другая психика, другой менталитет... - Кажется, он не собирался замол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что же за частный сектор? - перебила я, подумав: может, от моего говорливого соотечественника будет хоть какая-то польз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сожалению, не могу сказать ничего определенного. Когда я только что приехал сюда, мне предложили на выбор две квартиры. В первой мне не понравилась хозяйка - мне показалось, она наркоманка, а во второй - в доме напротив - я устроился вполне сносно и почти два месяца жил один, без хозяев. Но недавно, недели две назад, ко мне подселили этих девиц. Как я уже сказал, я с ними почти не общаюсь. У них здесь своя диаспора: какие-то немцы, американцы - словом, когда они дома, все вверх дном. Раздражает, конечно... К тому же разность менталите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те, - перебила я. - Вы сказали, что живете недалеко отсюда. Это действительно недалек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всем рядом. Видите старинную мусульманскую мечеть? Теперь там кафедральный собор. А мой дом почти сразу за ним. Если хотите, можно даже зайти в соседний дом, где мне предлагали квартиру, от которой я отказался. Впрочем, предупреждаю: хозяйка там мне не понравилась. Но вероятны и другие варианты. Пойдем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гновение я задумалась. Если я не найду квартиру, то по крайней мере заряжу у Дардыкова телефон. Он, несомненно, соглас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те, - спросила я. - Можно у вас зарядить мобильн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шли по улице. Светило солнце, и раскаленные камни тротуара жгли ступни сквозь обувь. Белые стены домов отражали солнечные лучи, и я пожалела, что не взяла с собой темные очки. В ушах раздавался размеренный и тягучий голос моего соотечествен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знаете ли, разочаровался в Европе, - рассуждал Дардыков. - Я уже второй раз сюда приезжаю и делаю определенные выводы. Возьмем, к примеру, этот город. Он настолько мал, что уже через два дня вас знает каждый житель. А здешние жители - не в обиду им будет сказано - не отличаются ни интеллектом, ни культурой общения. Вы заметили, что все здесь говорят друг другу "ты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ипичный признак нецивилизованности. Разумеется, я не могу упрекнуть в этом всю Европу, однако отсутствие высокой культуры является основным признаком европейцев. Вот, к примеру, мои соседки. Зачем они сюда приехали? Чем занимаются? Они до глубокой ночи гуляют по здешним злачным заведениям. Думаете, кто-нибудь из них посетил хотя бы один местный памятник или музей? Да и вообще, европейцы совсем не похожи на нас. Им никогда нас не понять. В них нет той искренности, той душевности, той открытости, которая есть у нас. У них все распределено по параграфам, разложено по полочкам. В двадцать лет они знают, кем будут в шестьдесят. Они трясутся над каждой копейкой, в то время как являются наследниками миллионных состояний. Вы только посмотрите на выражение лица европей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, - перебила я, - мы когда-нибудь придем? Вы сказали, что ваш дом близ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ы уже при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рдыков жил на улице, круто поднимавшейся в гору, - в двухэтажном, как мне показалось сначала, очень экзотическом домике, прилепившемся одной стеной к скалистому уступу. Потом, когда я пригляделась, оказалось, что в этом квартале все улицы идут в гору и почти все дома одной стеной упираются в каменные усту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десь, - Дардыков показал рукой на соседний такой же двухэтажный дом, - находится квартира, о которой я вам гово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зайдем сначала т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звон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наш звонок никто не отоз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! Значит, не судьба. Придется искать гостиницу, - сказа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ы хотели зарядить телеф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рдыков толкнул свою калитку, и раздался скрежет несмазанных петель. На открытой террасе рос в деревянных кадках виноград - он карабкался по чугунной решетке, образуя живую стену. Из-под ног юркнула ящерка и исчезла среди кам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ната Дардыкова была небольшой, чистой, и, кроме аккуратной стопочки учебников, я не заметила ничего интересного. Сквозь щель в деревянных ставнях проникала тонкая полоска света, утыкаясь в каменный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здесь я и живу, - сказал Дардыков и, подойдя к окну, закрыл ставни плот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у вас так тем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жег свет и, вздохнув, объясн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улицы идет сильный жар. К тому же я не люблю яркого 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искала глазами электрическую розетку, но, не найдя,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те, так мне можно зарядить мобильн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разумеется. - Дардыков, нагнувшись, протянул руку под аккуратно заправленную кровать и вытащил удлинитель. - К сожалению, розетки здесь сделаны на уровне пола. Очень неудобно пользоваться, поэтому пришлось покупать удлинитель. Тысяча двести песет. Здесь вообще очень дорогие электротовары. Хотите кофе или ча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-нет, спасибо. - Я воткнула адаптер в розетку. - Телефон будет заряжаться часа четыре. Вы не против, если я зайду за ним вечер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жалуйста, не уходите, - попросил Дардыков. - Подождите меня на терра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се же хочу помочь вам в поисках жилья. Но из-за этой жары... - Он покраснел. - Словом, мне надо переоде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шла на терра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, в виноградной тени, за столиком, на котором стояли несколько банок с пивом, я обнаружила двух белобрысых девиц - одну коротко стриженную, другую - с волосами до плеч, но в какой-то полувоенной кепке, надвинутой на глаза. "Наверное, это и есть скандинавки - соседки Дардыкова", - подумала я. С ними сидел, закинув ногу на ногу, с сигаретой в руке, мальчик лет девятнадцати, тоже светловолосый, с тонкими чертами лица и серыми насмешливыми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! - сказал он по-английски. - Ты тоже здесь жив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- Я не сразу сообразила, что сказать. - Я пришла... в г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тно, - сказал мальчишка. - Я тоже пришел в гости. К ним. - И он указал на белобрысых девиц. - Знакомься. - Он назвал имена своих подруг, которые я тут же забыла. Те улыбнулись мне приветливо, но без энтузиазма. - А меня зовут Андре. Полностью - Андреас, но лучше просто Андре. - И он засмеялся, словно сказал что-то смешное. - Ты от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 Мадри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а испанку не похо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испанка. Я русс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из России? - Он усмехнулся. - А я из Германии. Из Кёльна. А они, - он опять указал на своих подруг, - из Шве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дись с нами, - сказала нестриженая скандинавка и подвинула мне стул. Хочешь пи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 - ответила я. - Вообще-то я должна идти. Ваш сосе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лериу! - подхватила стриженая. - Он такой смешной. Говорит нам каждое утро гутентаг! Но вообще-то, - видимо, она подумала, что я имею к Дардыкову какое-то близкое отношение, - он очень мил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т момент на террасу вышел сам Дардыков. Он причесался и переодел рубашку. Видимо, он совсем не ожидал встретить меня в такой компании и растерянно остановился в двер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-ничего, - сказала стриженая ему по-английски, - здесь есть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говорят, - перевела я ему, - чтобы вы принесли еще один ст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Дардыкова потускнело, он принес стул и сел рядом. Над террасой повисла тишина. Солнечное пятно, передвигаясь по полу, коснулось моих пальцев и стало их жечь, я подобрала н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арко! - воскликнула стриже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люблю жару, - сказал немец, потягив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рдыков молчал, глядя в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пила пиво и подня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пора. Очень приятно было познакомиться, - сказала я скандинавкам и немцу по-английски, а потом по-русски обратилась к Дардыкову: - Спасибо за пр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иду с вами, - вскоч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олжен проводить вас: может быть, хозяйка уже вернулась и нам удастся поговорить с н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жала плечами, сделала шаг к двери и еще раз улыбнулась скандинавкам и немцу. Мальчишка смотрел на меня с любопытст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 делаешь сегодня вечером? -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ем куда-нибудь вмес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знаешь, где бар "Латино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встретимся на главной площади, возле фонтанов. В одиннадцать. Прид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. - Я улыбнулась и махнула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догадываетесь, что я не понял ни слова. Тем не менее не рекомендую вам с ним общаться, - обидчиво сказал Дардыков, когда мы спускались по лестнице. - Этот молодой человек представляет собой сплошное высокомерие. И несмотря на то что я в совершенстве владею немецким, мне абсолютно не о чем с ним говорить. Он, знаете ли, считает себя пупом земли, думает, что все на свете - его подданны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т раз хозяйка квартиры оказалась дома - это была смуглая, худая женщина лет сорока, с черными блестящими глазами. Казалось, мы ее разбуд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казала, что готова сдать комнату, что ее зовут Кармен, что она бывает дома редко и что я могу пользоваться посудой на кухне с одним условием - мыть ее после е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 времени ты будешь жить? -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 воскресе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условились о плате. Кармен вручила мне ключи от комнаты, от квартиры, от входной двери в дом и от калитки, затем взяла деньги, не пересчитывая, положила их на телевизор и сказала кратк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шь переезж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сожалению, - сказал, озабоченно посмотрев на часы, Дардыков, когда мы вышли на улицу, - я не могу вам сейчас помочь в переезде на квартиру. Скоро у меня начинаются занятия - это на другом конце города. Но что вы делаете сегодня вечер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, может быть, я зайду к вам? Часов в восемь? Ведь мы теперь сосе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ам очень благодарна, - ответила я, - 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пременно приду, - понял мой ответ по-своему Дардыков. - Мы погуляем с вами по городу, и я расскажу вам о местной архитектуре. К сожалению, сами испанцы игнорируют историческое прошлое своей стра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-да! Мы обязательно погуляем... И поговорим! - ответила я и почти побежала пр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стинице хозяин затребовал с меня плату еще за одни су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два часа, а расчет начинается с двенадцати, 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отсутствие горячей воды и кондиционера мне тоже плат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адо, - угрюмо ответ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платила, собрала вещи, вышла на улицу, взяла такси и через пять минут снова разбирала чемодан в своей новой комна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зяйки не было видно. Деньги мои лежали по-прежнему на телевиз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евшая на белой стене ящерка, увидев меня, юркнула за шт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вечера оставалось еще слишком много времени. Я решила побродить по городу, взяла сумку и вышла на ул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риближением сумерек город оживал - разноголосый шум заполнял улицы: люди выбирались из домов, где они прятались от жары, и занимали столики ночных кафе. Громкий смех взрослых смешивался с лопотанием и визгом детей. К дверям ресторанов и баров тянулись организованные толпы туристов - на их лицах светилось удовлетворение: видимо, они уже осмотрели и запечатлели на пленку все местные достопримечательности. Теперь их ждал обильный ужин и золотое пенящееся пиво. Я тоже поужинала и пошла вверх, в гору, по первой попавшейся уло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али, на высоком холме, едва виднелись стены старинной мусульманской крепости. Их тяжелые контуры проступали смутными очертаниями на темном небе, а зубцы башен уже потонули во мг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лго шла вперед. Все меньше прохожих попадалось навстречу, улицы стали совсем узкими, запетляли и закружились среди белых ст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ola, guapa!2 - гаркнул кто-то мне в самое ухо, и я шарахнулась в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 испанец прошагал мимо и, скрываясь за поворотом, весело послал мне на прощанье воздушный поцелу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ляя по лабиринту улиц, я наконец выбралась на главную площадь. Андре и скандинавки сидели на бортике фонтана, видимо, не замечая, что он мокрый. Рядом с ними нетерпеливо подпрыгивала на месте незнакомая черноволосая дев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 пунктуальность! - засмеялся немец. - Еще нет двенадцати, а ты уже при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! - сказала черноволосая девица. - Меня зовут Солед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? Идем? - крикнул Анд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шел вперед легким быстрым шагом, его светлые волосы развевались на вет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есь, - сказал он, останавливаясь напротив ярко освещенных дверей. - Заходите. - И, глядя, как мы усаживаемся за столик, добавил: - Возьмем три кувшина санг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зяйка бара - пожилая испанка - принесла бокалы. В движениях ее тучного тела еще таилась былая красота, а черные, как крыло ворона, волосы сверкали тонкими нитями седины. Но мои новые друзья не смотрели на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умаешь, кольцо в носу! - кричала Соледад. - У меня и в носу, и над бровью, и на пупке, но это все не то! Самое главное - это здесь! Смотрите все! - И она высунула язык, на котором сверкала металлическая бля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у меня только в носу! - вздохнула нестриженая скандинав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Соледад заблесте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на языке неудобно! Особенно если целуешься. - Но ведь тогда можно и сня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хочу татуировку, - сказала другая скандинавка. - Такую же, как у Тони. - Она указала на свою подругу. - Только рисунок еще не выбр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их три! - махнула рукой Соледад. - А вот показать не могу. Придется снимать джин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! - взвизгнула стриженая. - Смотрите, под столом ко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едад залезла под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я хорошая! - донеслось оттуда, и через несколько секунд она вынырнула из-под стола с кошкой на руках. - Смотрите, какая красавица! - И она поцеловала кошку в мор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у! - поморщилась нестриже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шка зажмурилась и замурлыкала. На черной лестнице нашего дома, на Васильевском, сколько себя помню, всегда жили кошки, и мы с мамой их кормили. Мне всегда ужасно хотелось взять хоть одну из них в нашу комнату, но было нельзя - из-за сосе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знаете, - продолжала Соледад, - что во время гражданской войны люди ели кошек и собак? А еще собственные пальцы. Вначале отрубали! Потом вари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 заерзал на стуле. Вряд ли его смущала тема разговора, просто Соледад слишком перетягивала на себя общее внимание. Он хотел что-то сказать, но тут к нашему столику подошла хозяй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р закрывается, - сообщ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так рано? - удивился Анд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сегда, - ответила хозяй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 пожал плечами и посмотрел на мен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шли даль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-нибудь. Потанцу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лично! Вперед! - скомандовал мальчи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ндинавки по очереди зевнули и объявили, что дальше не пойдут - у стриженой болит голова, у нестриженой - хроническое недосыпание. Дорога, круто повернув, разъединила нас, они ушли, а Соледад вдруг подпрыгнула и чертых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те! - прокричала она, указывая на тротуар. - Блевотина! Вот это кто-то напи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 скри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меня бесит! - сказал он ти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ответила, разглядывая вывеску бара, к которому мы подошли. Она была полустерта, словно древние иероглифы на холодном ка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, заходим или нет? - спросила Соледад нетерпел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ец не ответил и стоял задумчиво возле двери. Наконец он обернулся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ты мне нравишься! - сказал он вд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ходим или нет? - закричала Соледад. Ее глаза сверкали, как два уг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зашли. Меня окутал дым, и в ноздри проник аромат марихуаны. Прыгающий свет выхватывал из полумрака парочки танцующих, замирал на мгновение на их лицах и вдруг исчезал, погружая тесную площадку в темн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талкивая людей, мы протиснулись к стойке. Соледад схватила меня за ру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иво здесь отличн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м подали пиво. Андре наклонился к моему ух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этом баре полно голубых. Но ты со мной, и ко мне не будут приставать. - И он расхохот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 так, пошли танцевать, - сказа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изился третий час ночи, но бар жил полной жизнью: так же гремела музыка, а бармен носился как вихрь - подавая, разливая и смешивая напитки. Я почувствовала толчок в спину: растрепанная, с безумным взглядом огромных глаз ко мне подскочила Солед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иджей - мой приятель! - горячо зашептала она. - Он сказал, что поставит фламенко, если мы с тобой станцу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ум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ешь импровизиро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го черта я буду импровизировать, если не уме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глаза сделали три обор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умеешь? Ты же говорила, что умеешь! - Видимо, она с кем-то меня перепут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авь ее в покое! - сказал Анд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едад замолчала, соображ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Одна я не м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гу... Хосе! - вскрикнула она внезапно, увидев кого-то в толпе, и кинулась в пелену ды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конец-то ушла! - сказал Андре брезгливо. - Будешь еще пи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едад внезапно вер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туалете нет бумаги! - закрич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что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 бумаги! - И она заозиралась по сторонам. - Захожу, а бумаги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 положил ей руку на плечо, взглянул сверху вниз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уход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ра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сегодня хва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оста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хочешь, - сказал Андре холо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вартире было тихо - вероятно, хозяйка спала. Прокравшись на цыпочках в свою комнату, я легла на кровать и тоже ус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сне я увидела Андре. Я видела только его лицо - лицо юного эльфа, озаренное улыбкой. Он был словно создан из воздуха и света и смеялся, радуясь солнечному дню. Потом мне стали сниться ящерицы, ползающие по ст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снулась от громкого крика на соседнем балконе: два голоса - женский и мужской - обвиняли друг друга в своих несчастьях. Я открыла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енные часы показывали три часа дня, и комната уже наполнилась полуденным зноем. "Если закрыть окно, - подумала я, протирая глаза, - не будет видно неба. Зато не будет и ящериц". Я села посреди кровати и уставилась в окно, размышляя о странной природе ящериц и пауков, умеющих ползать по отвесной стене, затем встала и, пошатываясь спросонья, вышла на кух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пила кофе, появилась Кармен - у нее было сонное лицо и всклокоченные вол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тебе утром заходил твой знакомый с бородой, - сообщ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бородой? Дед Мороз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мен захохотала так, что стала икать. Она взяла чайник с плиты и стала маленькими глотками отпивать из носика в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помогает. - Она наконец оторвала губы от чайника. - Когда икаешь, лучше всего пить воду маленькими глотками. Особенно горячую. Впрочем, холодную тоже 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кто ко мне приход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он был с такой вот, ну, не с бородой, конечно, а с бородкой, как у козлика. - Она погладила свой подбородок. - Он сказал, что хотел тебе передать мобильный телефон, но когда узнал от меня, что ты спишь, то решил зайти потом. Это твой знакомый, он вчера приходил вместе с тобой, он живет напротив. Такое невыразительное лицо, хотя и с бородой. Я тебя не оби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... Я про него сейчас плохо сказ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-нет. Ты про него очень правильно сказала. А он не оставил мобильн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оставил. Он не предлагал, а я не спросила. Вообще я спала и плохо соображ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озел!" Я нервно глотнула кофе, обожгла язык и поставила чашку на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приду, - сказала я Кармен и пошла к Дардыкову. Однако дома у него никого не было. Калитка была закрыта, а терраса пуста. Только ветер шуршал соломой на полуразрушенном наве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Идиот! Придурок!" - злобно подумала я и вернулась к себе. На пороге меня оглушил многоголосый свист и захлебывающийся мужской голос - Кармен сидела перед телевизором и смотрела футб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дись. - Она хлопнула рукой по соседнему креслу. - Матч века: "Реал" "Барселон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рмен! Можно, я позвоню с твоего телефона в Мадри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вони, конечно, - кивну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еренесла телефон в кухню - здесь футбольные звуки были слышны меньше и набрала но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Пако? - весело спросил голос Пако. - Какого Пако? Куда вы звоните? Это Министерство иностранных д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ко! Перестань дурачиться! Я звоню с чужого телефона, и мне неудобно долго говорить. Когда вы собираетесь приех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ро приедем. Но когда - еще не знаю. Зависит от Лолы и от Лурдес. Мы приедем вместе с Лурдес. Я тебе о ней рассказыв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той, Пако. Подожди. Запиши мой адрес. - Я продиктовала ему название улицы и номер дома. - Я не могу сейчас долго говорить. По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ухню вышла Карме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дставляешь? "Барселона" выиграла. Два - один! Ходер! Хочешь есть? - Через минуту Кармен раскладывала по тарелкам пиццу и быстро говорила: - Не люблю готовить. Разве только по праздникам, для гостей. Хочешь пива? Правильно делаешь, что не пьешь пива. Лучше пить вино. Полезнее для здоровья. Правда, у меня сейчас вина нет. Ты, я вижу, музыку любишь. - Она кивнула на мой плейер, прикрепленный на поясе.- Ты ешь еще. Давай я тебе положу. Ешь, ешь. Смотри, какая ты худая. Вот только хлеба у меня сегодня нет. Забыла купить. Кофе будешь? А ты учишься? Работаешь? Ух ты, такая маленькая, а уже работаешь. Тебе двадцать пять лет? Потрясающе! Я думала, лет семнадцать. А ты была замужем? Серьезно, была? Ходер! Когда мой первый муж разводился со мной, он сказал, что я плохая хозяйка. Хотя на самом деле мы развелись из-за детей. То есть он хотел детей. Я тоже хотела... А танцевать ты любишь? Я как-нибудь тебе покажу настоящие цыганские танцы. А у вас в России танцуют? А море у вас есть? Ходер! Никогда не знала. Но в футбол вы играете плохо. Наш "Реал" вас всегда обыгрывал. Забыла, как называется ваша команда! "Спартант", каже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яло жевала пиццу, запивала ее водой и слушала болтовню Кармен. Она говорила около получаса, потом зевнула, собрала тарелки и сообщила, что еще немного посп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зяла сумку и вышла на улицу. Там было так жарко, что скоро я стала задыхаться. "Надо было ехать не сюда, а на побережье. Поваляться недельку на море..." - подумала я и тут же решила, что сейчас возьму такси и поеду на море. Мне захотелось глотнуть соленого ветра и пробежать по золотой песчаной поло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 я уже сидела в машине, которая мчала меня по пустынной автостра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ехали около часа. Вдохновенный рассказ таксиста о производстве оливкового масла в Андалусии стал меня раздражать. Я уже жалела о том, что в очередной раз отправилась неизвестно куда и непонятно зачем, как вдруг на горизонте сверкнула ярко-синяя полоса с огромным красным диском садящегося сол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ре! - крикну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ре, - подтвердил води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платившись, я выскочила из машины и помчалась по светлому остывающему песку. Море шуршало, накатывая ленивыми волнами на берег. Скинув сандалии, я погрузила ноги в прохладную воду и засмеялась: так хорошо мне стало вдруг. Мимо с визгом промчалась стайка детей, обрызгав меня водой. Их звонкий смех напомнил мне детство: обрыв в степи, синяя морская даль и две девчонки, бегущие наперегонки с ветром по выжженной крымской земле. Так же, как та смуглая девчонка, хохотала моя неразлучная подруга Соня. Так же сверкала вода и дул ветер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вольно мои мысли полетели по родным местам. Почему-то вспомнилось, как я училась нырять, - это было в деревне, на Ладоге: родители заходили в воду, я забиралась им на плечи и прыгала рыбкой вниз... Как там мои родительки? На прошлой неделе звонила им: ничего, доченька, у нас все в порядке, начали делать в маленькой комнате ремонт - живем в большой, как на вокзале, отцу который месяц зарплату не платят, а тут, как назло, холодильник потек... Ну и так далее... Поменяла франки - послала им с Оливье двести долларов, он уезжал в Москву - как-нибудь им оттуда перешл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е сверкало. Солнце уже почти коснулось линии горизонта. Скоро будет темнеть. Пора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шла на шоссе и встала у обочины, вытянув правую руку с поднятым большим пальцем. Я научилась ездить автостопом во Франции - Мишель мне всегда говорил: "Но это опасно!" - "Жить вообще опасно, - отвечала я ему, но, видя, как он огорчается, добавляла: - Зато мы экономим сто франков!" Это был решающий аргум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рдыков принес мой телефон следующим веч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еспокойтесь. Ваш аппарат в целости и сохранности, - сказал он натянутым голосом, переминаясь в дверях. - Но я должен с вами серьезно поговорить. Он смотрел на меня не миг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говор серьезный, и мне не хотелось бы начинать его на пороге. Я хочу сделать вам одно предло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ворим зав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рошу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т привязался!" - подумала я угрюмо и ответ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. Проходите в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торопливо вошел и сел на стул. Его мрачный взгляд стал меня раздраж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вор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тал со стула, подошел к окну и стал постукивать пальцами по подоконн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е пришли тогда, и я не знал, что думать. Я думал, с вами что-то случилось. Я очень беспокоился. Я хотел написать вам письмо, но решил отложить до встречи... - Он за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жд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овом, я долго думал... - Он опять замолк, потом голос его слегка дрогнул: - Я хочу сделать вам предложение. Я предлагаю вам выйти за меня заму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дце мое похолодело: "Сумасшедший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се проанализировал, - продолжал Дардыков, ободренный моим молчанием. - Не забывайте, я психолог по специальности. - Голос его приобрел уверенность. - Я разбираюсь в людях не только, как говорят теперь, по жизни, но и по книгам. Я анализировал ситуацию все это время и пришел к выводу, что вы именно та женщина, которая необходима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сожалению, это невозможно, - сказала я ласково. - Я уже была замуж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 имеет никакого значения. Я проанализировал: вы подходите мне во всех отношениях. Вы образованны, умны. Несомненно, в вас есть некоторое легкомыслие, но с годами это пройдет. В особенности когда вы приедете обратно в Россию. К тому же я не тороплю вас с ответом! Я прошу вас обдумать и сообщить мне о вашем реш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глядела на его бородку и представляла, как он подстригает ее по утр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я подумаю, - сказала я еще более ласково. - Обещаю вам. А теперь, если можно, позвольте мне побыть наедине со своими мысл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рдыков поклонился и вы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дал телефон? - спросила Кармен, не отрывая глаз от телевиз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дал, - буркну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было не по себе, и я уселась рядом с Кармен, тупо глядя на экран. Вдруг я поняла, что Дардыков не принес адаптер, и чуть не завыла от отчаяния. Собравшись с силами, я спустилась вниз и позвонила в калитку соседнего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рдыков долго не открывал - наверное, был в ванной, потому что, когда наконец открыл, редкие его волосы были мокрыми и прилизан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ава Богу. - На его лице появилось подобие улыбки. - Я был уверен, что вы прид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дайте мне адаптер, - сказа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акое адаптер? - изумился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нур от мобиль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рдыков провел рукой по мокрым волос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- сказал он, глядя на меня пристально. - Я верну вам адап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стало облокотилась на перила. В черном небе мерцали далекие точки звезд, ветерок приносил запах полыни и лимона. Летучая мышь прочертила над моей головой круг и растворилась в темн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ардыков несомненно сумасшедший, - думала я, глядя на дрожащие огни города. - Надо держаться от него подальш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ваш шнур, - раздался дардыковский голос за моей сп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здрогнула, схватила адаптер и кинулась к калит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тойте! Подождите! - почти закричал Дарды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 свидания. Всего доброго, - ответила я быстро и чуть не сбила с ног скандинавок, входящих в дверь. За ними шли еще несколько иностранцев, и Андре в их числе. Он взглянул на меня и улыб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у! - сказала Тони. - Как это мило! Ты здесь! Давай с нами ужинать! Ты умеешь готовить? Мы купили столько е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... 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ты нам поможешь? Мы купили рыбу, но никто толком не знает, что с ней 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толпились вокруг меня, галдя и сме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ем, пойдем! - продолжала Тони. - Разве у тебя какие-то дела? Куда ты так торопи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стерялась. Их появление сбило меня с то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- сказала я. -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ернулась на террасу, теперь уже в сопровождении всей компании. Дардыков исчез. Я вспомнила, что он старается избегать своих соседей, и подумала: "Тем лучше. Значит, он сюда не выйде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те вашу рыбу. Я приготовлю национальное русское блюдо. Начинайте без меня. Через десять минут будет гото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ва они ушли с кухни, появился Дардыков. Он остановился на пороге, скрестив руки на груди, и, прислонившись плечом к косяку, глядел на меня исподлоб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нехорошо, что нам не удается поговорить. Вы мне ничего не ответили на мой вопрос. Вы все время уходите от ответа. Я наблюдал за вами. Вы на самом деле совсем другая, нежели хотите выглядеть. Я проанализировал. С таким складом ума, со знанием нескольких языков - и проводите время впустую, уподобляясь всей этой золотой молодеж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те, - не выдержала я. - Я приехала сюда отдыхать, а не размышлять о смысле жизни. И ваши аналитические рассуждения меня не интересу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ухо улыб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жу, вы сегодня не в духе. К тому же присутствие этой компании не располагает к общению. Поэтому я готов подождать. Надеюсь, вы не против, если завтра я к вам зай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крыла микроволновку, ткнула вилкой в рыбу, отломила кусочек и попробовала - получилось отли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ра подавать, - сказала я. - Поможете мне отнести на террас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 есть вы предлагаете мне поработать официантом для этой компан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разве не будете с нами ужин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ня никто не приглаш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жала плечами и понесла рыбу на терра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вернулась домой, уже рассвело. Город еще спал, а из-за стен арабской крепости выплывал яркий солнечный диск. Я заварила кофе и уселась на балк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лабиринта улиц послышались звуки музыки. Звуки быстро приближались - кто-то, включив на полную мощность магнитофон, поднимался на машине в гору. Скоро из-за поворота появилась и машина: ревя и грохоча песней, заглушавшей звук мотора, она влетела на нашу улицу, остановилась прямо под моим балконом, и из нее выскочили двое - он и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куда ты нас завез? - кричала она. - Я тебе говорила, что надо позвонить перед выезд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козлиха! - кричал он. - Сейчас позвоню! Я тебе говорю, что мы правильно приех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знала в них Пако и Л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ко! Ло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дняли гол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сс! - Я поднесла палец к губам. - Выключите музыку! Вся улица сп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бежала наружу - мы обнялись и расцелов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ко хлопнул меня по плеч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лезай в машину. Едем в г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ямо сейч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ямо сей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жди. Давай хотя бы кофе выпьем. Я только что вернулась. Всю ночь не сп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козлиха! - ласково сказал Пако. - Мы тоже всю ночь не спали - сюда ехали. Залез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фе! Кофе! Надо выпить кофе! - заговорила Лола. - Пошли ско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ти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-да. Тихо, тихо, - сказал Пако, приглушая голос, и тут же, забывшись, закричал, нагибаясь к машине: - Маноло! Пошли пить коф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машины вылез крепкий, коротко стриженный молодо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аш приятель. Знакомься, - сказала Л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где же Лурдес? - поинтересовалась я, вспомнив, как Пако хотел рассказать мне о ней по телеф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 Лурдес? - спросил Па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рах мы провели весь день. Я так устала, что на обратном пути заснула. Какое-то время я еще различала сквозь туман дремоты горные уступы, проносящиеся за окном машины, тонкую загорелую руку Пако, держащую руль, лицо Маноло, сидящего рядом со мной и рассказывавшего что-то, но скоро все пропало, и я погрузилась в 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будил меня резкий толчок, скрип тормозов и крики Лолы. Я почувствовала сквозь сон, как меня прижало к дверце и как задергалась машина, словно она прыгала с кочки на кочку. "Вот так, - успела подумать я. - Мы летим в пропас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открыла глаза, машина стояла посреди небольшой поляны метрах в десяти от дор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от! Дубина! - кричала Лола бр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дер! - орал Пако в ответ. - Надо было нормально держать бутыл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альше загрохотали две бешеные скороговорки: Пако и Лола обвиняли друг друга, кричали и размахивали руками. Маноло тоже кричал и размахивал руками, - казалось, сейчас все они вцепятся друг другу в волосы. Я попыталась их разнять, но они меня не слышали. Нащупав ручку дверцы, я вылезла из машины и отошла в сторону. Маноло выскочил вслед за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лучилось? - спроси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чуть не погибли! Чуть не погибли! - закричал Маноло. - Ходе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рмоза отказ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 чем тут тормоза?! Мы чуть не погиб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случилось? - спросила я сн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ко захотел калимочо, а Лола стала поить его из бутылки. Боже мой! Слева была такая пропасть! Такая пропасть! Если бы Пако не затормозил! - Лицо Маноло исказила гримаса ужаса, и я поняла, что, если бы Пако не затормозил, мы бы действительно погиб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в машине замолчали, и оттуда высунулся Па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ехали, - сказал он мрачно. - Она говорит, что сломала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глянула на переднее сиде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ола! Что с тоб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держалась за ушибленную руку и всхлипы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от! Козел! - повторяла она не переставая. - Как же я теперь буду работ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успокойся, потерпи немного. Сейчас мы быстро найдем какую-нибудь больницу. В каком месте боль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десять минут мы припарковались возле каменной часовни в горной деревушке. Две старухи, одетые во все черное, неподвижно, как две статуи, сидели на скамейке. На наш вопрос о больнице они ответили на каком-то местном диалекте, и я не поняла ни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ницы здесь не было, но было нечто вроде медпункта. Медпункт был закрыт. Пако чертыхнулся и пошел спрашивать у игравших в футбол мальчишек, есть ли у этого медпункта медперсонал. Мальчишки сказали, что надо зайти в соседний дом. Пако пошел в соседний дом и через минуту вышел вместе с местным врачом - толстым и энергичным коротышкой, едва достававшим своей лысиной до плеча Па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ла несколько притих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-моему, - сказала она неуверенно, когда вышла из машины, - болит ме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ач провел нас в маленькую комнату грязноватого цвета и стал ощупывать руку Лолы сосредоточенно и равноду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акого перелома. Никакого вывиха. Ничего страшного. Ушиб, - заключ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да не перелом? - недоверчиво спросила Л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акого перелома, - повторил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Боже! - На лице Лолы появилась улыбка облегчения. - Ах, я так испугалась, так испугалась! Доктор, дорогой, спасибо! Надо же, не перелом. Пако, хорошенький мой, ты слышишь, не перелом! Спасибо,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ы советовал использовать мазь, - сказал врач и, посмотрев на меня, добавил: - Ты испан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русская, - вмешался Мано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за мазь? - спросила Л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дам. Она у меня дома. Ид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хожу, - сказал Мано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ы пока купим какой-нибудь воды, - предложил Пако. - Тебе ка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фанты, - сказал Маноло, схватил доктора за локоть и пошел в сторону медпункта. - Вы не представляете, какая была слева пропасть! - донеслось до нас издал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оседней улице мы нашли крошечный магазин, купили там фанты и кока-колы и отправились к маш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я рада, как я рада! - щебетала Лола. - А я уже решила, что перелом. Честно говоря, рука даже и не бол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ко достал пачку "Фортуны", дал сигарету сестре, закурил сам и скомандо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ех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забрались на сиденье, Пако включил магнитофон на полную мощность, нажал на газ, и опять закружили, замелькали извивы дороги. Лола откупорила банку фан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бе разве не нравится Маноло? - спросила она, отпивая глоток и передавая банку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жала плеч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не знаешь? Он мне сказал, что в тебя влюб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ссмея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мейся. Вот послушай: Фернандо всегда мне говорил... - Здесь Лола вдруг издала странный звук - то ли хрип, то ли вздох. - Мы же забыли Маноло! - прошептала она упавшим гол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ернулись назад, в дерев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ач сказал, что готов нам дать еще одну склянку мази, но нашего друга, с тех пор как тот от него вышел, не видел. Две черные старухи по-прежнему сидели возле часовни, но Маноло не видели. Мальчишки, гонявшие мяч, тоже не знали про Мано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? - спросила Лола, закуривая новую сигарету. - И где он? - Она задумчиво посмотрела на горный пейзаж: над самыми снегами Сьерра-Невады висело темно-оранжевое солнце - через несколько минут оно зайдет за г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-о-одер! - уныло ответил Пако. - Вообще-то уже десять вечера. Может, он уехал на такс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уда здесь такси? - спроси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конце концов, есть же здесь медпункт. - Лола решительно стряхнула пепел. - Ладно, поех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зад мы ехали почти молча. Пако и Лола расстроились. Но едва попав в город, и он и она снова ожив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олжна срочно выпить кофе! - сказала Лола. - Пакильо, скорее парку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ко остановился у первого же попавшегося на глаза бара. Мы вошли, и Лола, забыв про кофе, заказала себе пиво. После третьей кружки она порозовела и развесел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хочу танцевать! - закричала она, ударяя кулаком по столу. - Поехали на дискотеку. Тут есть одна классная дискотека. Я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рано, - сказала я, посмотрев на часы. - Посидим часок и пое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ак они так могут? - подумала я. - Ночь не спать - ехать из Мадрида на другой конец страны, потом не спать целый день, а потом еще всю ночь танцевать? Наверное, вечное солнце дает им сил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зяла бокал, но тут в моей сумке ожил мобильник. Чуть не расплескав ликер, я вытащила телеф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! - сказал незнакомый девичий голос по-рус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! - ответила я. - Кто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я, Катя Пономарева. Ты меня помнишь? Мы с тобой еще диплом вместе защищали. У Колпако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тя! Ты откуда звон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 Франции. Я приехала сюда на год писать диссертацию - выбила стипендию. Я ищу тебя уже неделю. Сначала я позвонила Лене Жук. Помнишь Лену Жук? Не помнишь? Она сейчас в Лионе живет. А она тебя помнит. Она дала твой парижский телефон, но там мне сказали, что ты здесь больше не живешь, и дали телефон твоего друга, а он уже дал этот но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го друг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го зовут Мишель. Я поняла, что он твой д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же! Не хватало еще Кате Пономаревой расследовать мою личную жизнь! Что ей от меня надо? Ведь не просто так она звон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ебя очень хочу видеть, - продолжала она. - Мне нужен твой совет по поводу парижских библиотек. К тому же я приезжаю в Париж через неделю, и мне совершенно негде останов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разве не в Пари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я в Монпелье. Но буду приезжать в Париж регулярно. Почему у тебя такой странный номер телефо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моби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тебя есть мобильник? Наверное, у тебя уже есть собственная машина? - В Катином голосе послышалось обидчивое ува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Катя, машины у меня нет. Знаешь что? Давай я запишу твой номер и, как вернусь, сразу тебе позвоню. А то очень плохо слышно, - совра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я сейчас перезвоню. А я тебя слышу очень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от этого лучше не будет. Сотовые телефоны очень плохо принимают, еще раз совра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родиктовала свой номер телефона, и мы попрощ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ко внимательно слушал мой разго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блю русский язык, - сказал он, прищелкнув языком. - Очень красиво звучит. - И он членораздельно и очень похоже проговорил слова, которым я его когда-то научила: - Я тэбья луб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кивнула Лола. - Красивый язык. Как испанский. Что ты вцепилась в бокал? П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искотеку мы попали в третьем часу но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ва войдя, я увидела Андре и скандинавок. Они сидели возле стойки; стриженая что-то говорила немцу, ее подруга молча пила. Мальчишка скучал, рассеянно глядя на танцующую тол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е город, а деревня, - подумала я. - Везде встречаешь знакомых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 заметил нас, взгляд его замер, и он что-то сказал стриженой. Та повернула голову в нашу сторону и, кисло-любезно улыбнувшись, помахала мне рукой. Вторая скандинавка сделала то же сам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это? - спросила Л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и друз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асивый мальчик! - сказала она громко. - Красивый. Очень на тебя похож. Подожди меня здесь. Я в туа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ко затеребил меня за плеч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пьем? Калимочо на трои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ивнула. Пако исчез среди вздымающихся рук и извивающихся тел. Андре тем временем подошел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! - сказал он по-английски так, словно не он, а я, пробившись сквозь танцующих, добралась до него. - Где ты была целый ден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ездили в г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горы?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 Просто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смех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годня я заходил за тобой. Мне открыла какая-то женщина, очень странная. Сказала, что тебя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жала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сегодня не од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не од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тно. В таком случае не буду ме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махнул рукой и, повернувшись, потерялся в толпе. Из облака табачного дыма вынырнула Лола. Метнув взгляд в ту сторону, где секунду назад находился Андре, она заор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иджея попросила, чтоб поставил нашу любимую. Сейчас заигр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янула музыка, и ноги сами пустились в пляс. Смеясь, я потащила Лолу за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красивый парень этот блондинчик! - прокричала Лола сквозь музыку. - Твой бой-френ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знаком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наполнило веселье. Музыка словно зажгла меня изнутри, и теперь огонь этот гулял по телу и, вырываясь наружу, превращался в танец. Лола прыгала как обезьяна, размахивая в воздухе руками. "Неужели, - подумала я, - я не сплю уже вторую ночь? Откуда только берутся у человека силы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толпы появился Пако, с трудом удерживая три бо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ам! - Его лицо сияло. - Водка с лимон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уже напился? - спросила его сестра, хватая бо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оверите! - сказал он. - Я только что познакомился с такой красавицей! Кажется, я влюби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ла зашлась в хохоте. Звонко ударив свой бокал о мой, она крикну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любов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пятого глотка я почувствовала, что ноги немеют и подгиб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льзя смешивать! - крикнула Лола, доп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захотелось простой воды, захотелось выйти из душного облака дыма, из прыгающей толпы, из мечущегося по лицам 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приду, - сказала я и, расталкивая танцующих, почти выбежала на улицу. Внезапная тишина оглушила меня настолько, что я стояла мгновение не шевелясь, вцепившись рукой в перила. Из хаоса, грохота и дыма я словно шагнула в космос. Холодная горная ночь мерцала россыпями звезд, благоухала свежестью мяты. Летучие мыши бесшумно парили в воздух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тупеньках сидел Андре. Я узнала его сразу, несмотря на то что в голове шумела вод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дись, 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ела рядом. Впрочем, я села бы, даже если б его здесь не было. Ноги меня не держ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 здесь делаешь? - спросила я, разглядывая его внимательно, как разглядывают предм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лыб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тно. - Я удивилась собственному голосу - он словно отделился от меня и говорил самостоятельно. - Моя подруга хочет с тобой познаком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да? - Он усмехнулся и встал. - Значит, я ей понрави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верно. Пойдешь к н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у что я иду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знаешь, - отозвалась я. Меня тошнило, а холод уже пробрался за ворот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 завт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росил сигарету на землю. Она ударилась о мостовую и рассыпалась искрами. Скоро его фигура исчезла за поворотом. Некоторое время я сидела на ступеньках, тараща глаза в темноту, потом встала и, держась за стену, поплелась обратно на дискоте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ко я не нашла, а Лола отплясывала севильянас в окружении пятерых испанцев. В голове моей стало совсем мутно. Я видела, как дергается Лола, как она опрокидывает бокал за бокалом, как закуривает очередную сигарету. Я видела саму себя, которую какой-то пьяный аргентинец учит танцевать танго, и его сверкающая улыбка вспыхивает в луче прожектора. Кто-то опять протягивал мне бокал, кто-то твердил: "Ты красавица", я смеялась, пила и танцевала. Потом все поплыло перед глазами, у всех людей стало одно лицо, которое размножилось и закружилось вокруг меня; чьи-то черные глаза глядели на меня с твердым упорством, они увеличивались, расширялись, потом заняли собой все пространство и вдруг, загоревшись, разрослись во всепоглощающую тьму, и я упала в объятья аргентинцу. Точнее сказать, мы упали вместе, потому что он держался на ногах не тверже, чем я. Падая, мы увлекли за собой еще несколько человек, в том числе Л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тыхаясь, я поднялась с пола первой и протянула ей руку. Она помотала головой, сама встала на четвереньки и поднесла руку ко рт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сблю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ола! - закричала я. - Вставай сейчас же! - Она отмахнулась. Я схватила аргентинца за рубашку. - Помоги мне дотащить ее до туалета. Да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хватив Лолу под мышки, мы протащили ее по уже пустеющему залу и втолкнули в туалет. Кабинка была занята, и ее вырвало в раков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дер! - бормотала она, открывая кран. - Какая гад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ыпрямилась и схватилась за мое плечо. Лицо у нее побел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ря я это сделала, - забормотала она, - зря. Но я никогда их раньше не пробовала, я не знала, что так вый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ола, ты пьяна. Пошли, пошли. Где Пак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 Мне очень плохо. Проводи меня до машины. Зря я съела эту гад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ую гад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Magic mushrooms. Хорхе предложил, а я взя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Хорх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хе... Я с ним танцевала. Такой красавчик... Господи, до чего же мне пло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вела ее на улицу и посадила на ступеньки крыльца. Уже рассвет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иди здесь, - сказала я. - Пойду искать Па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шла его на втором этаже, в самом дальнем кресле в темном углу. Он целовался со стриженой скандинавкой. Ее подруга спала в соседнем кресле, открыв 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шли скорее! Твоей сестре плох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ста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й мне ключи от машины! - крикнула я, топнув ногой от зл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ндинавка, обвив руками шею Пако, глядела на меня бессмысленными пьяными глазами. Пако вытащил ключи, я схватила их и побежала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открыла машину, Лола упала на сиденье, словно неодушевленный предмет. Я села на землю и, прислонившись к машине, закрыла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несколько минут. Кто-то тронул меня за плеч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я, - послышался голос Пако. - Поех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ел за руль, я забралась на переднее сиденье. Лола спала на заднем как убитая, поджав под себя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дер! - сказал Пако, зевая и заводя машину. - Забыл спросить, как ее зов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ол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 скисла? Устала? Я тебя довезу до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жал на газ, и машина рванула вверх по улице. Возле калитки мы попрощ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отлично отдохнули, - сказал Пако. - Я давно так не отдыхал. Тебе надо лечь спать. На тебе лица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. Прощай, Пако. Когда Лола проснется, передай ей от меня прив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позвоним из Мадрида. Или ты позвони из Парижа. Пока! - Он зевнул, улыбнулся и сел в машину. Раздались звуки музыки, и, взревев, машина скрылась за поворо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 трудом открыла и закрыла двери, с трудом поднялась по лестнице и вошла в квартиру. В моей голове дребезжала музыка и прыгали обрывки фраз, смеха, шуток - сотни лиц, пьющих, гогочущих, ненавистных. Я упала на кровать и зажала уши руками. Мне казалось, меня терзают демоны, казалось, еще немного - и я умру. Слезы душили меня, и я зарыдала беззвучно, уткнувшись в поду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проснулась, уже стемнело. Из-под двери просачивался дымок марихуаны. Я вышла из комнаты. Забравшись в кресло, Кармен задумчиво курила. Из открытого окна падал рассеянный сумеречный свет; Кармен сидела к окну спиной, и от этого ее глаза казались совсем черными. На журнальном столике была рассыпана колода ка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! - сказала она. - Ты сп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тно. - Она затянулась. - А я сначала решила, что ты уже уехала. Но потом увидела твои вещи и поняла, что ты еще здесь. Сегодня воскресень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убб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да, ты же сказала, что уедешь в воскресенье. Ходер! Как быстро летит время... - Она опять затянулась. Дымок, взвившись, образовал над ее головой светлый к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уалет течет, - равнодушно сообщила Кармен. - Надо позвать слеса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молчала, делая затяжку за затяж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тебе карты? С кем-то игр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Я гад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умеешь гад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дая цыганка умеет га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Цыганка? Какая цыганка? Что она несет? Обкурилась!" - подумала я ун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чешь, погадаю? Для тебя беспл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спасибо. Я в это не верю. Да и потом - что гадать? И так все извес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естно? - Она захохотала и стала собирать со стола карты. - Тебе, может, известно. А многим нет. Многие ходят, спрашивают про судьбу. - Она перетянула колоду резинкой и положила ее в ящик. - Но ты права. Я себе тоже никогда не гадаю. Только друг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пять затянулась. Я молчала, вдыхая сладкий д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у всех - одно и то же, - продолжала Кармен. - Будешь кур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 не хо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ря. Когда грустно, это помог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не грус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да? - Она усмехнулась. - Ну как хоч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молчали. Кармен докурила, откинулась на спинку кресла и прикрыла глаза. Я встала и ушла в свою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оло десяти позвонила Тон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ешь с нами на дискоте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у, - ответила я, секунду подумав, и стала собир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же дозастегивала ремешок левой туфли, как опять затрещал моби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те, - сказал голос Дардыкова. - Я надеюсь, вы сейчас уже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те, - ответила я холодно, зажимая трубку между ухом и плечом, а руками дозастегивая ремешок на туф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аходил к вам сегодня утром, но ваша хозяйка сказала, что вы спите. Я заходил к вам днем, но мне никто не открыл. Поэтому я вынужден был выяснить номер вашего телефона у моих соседок. Что вы сейчас дел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особенного, - сказала я, подходя к зеркалу и поднося кисточку с тушью к ресниц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тех пор как вы ушли, - продолжал Дардыков, - я не нахожу себе покоя. Вы так ничего мне и не ответили на мое предложение. Это, в конце концов, невежливо. К тому же я просто хочу вас увидеть. Мне просто необходимо вас увидеть! Его голос стал громче и настойчив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н не просто сумасшедший, - испуганно подумала я, - он маньяк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 моя дрогнула, и я нечаянно провела кисточкой черную черту по ще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. - Вытирая щеку ладонью, я старалась придать голосу спокойную уверенность. - Но вчера я не могла с вами встрет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те встретимся сейч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? - На мгновение я замолчала, придумывая, что соврать. - Дело в том, что... я... Сейчас я не могу говорить... Я очень устала... Я спала, когда вы позвонили. И сейчас опять буду спать. Давайте встретимся зав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втра? Завтра... Ну что же, хорошо... Завтра... В какое время я могу вам позвонить, чтобы не разбудить вас и еще застать вас дома? - сдавленным голосом спросил Дарды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хотите. До свида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шла на балкон и посмотрела вниз. Скандинавки ждали возле калитки. Я погасила свет и спуст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ервое мгновение я их не узнала: стриженая надела необыкновенное серо-голубое платье и подвела глаза так, что стала похожа на хорошенькую куклу. Тони рассталась наконец с военной кепкой и облачилась в бархатный сарафан. Ее светлые волосы рассыпались шелковыми кудрями по плечам, и серебряные браслеты, сжимавшие запястья, поблескивали в лунном свете. Только татуировка на плече немного ее порт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елло! - сказала Тони весело. - Смотри, какая лу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няла голову и посмотрела вверх. На террасе соседнего дома темнела неподвижная фигура человека. Дардыков! Я сунула ключи в карман и сказала тих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шли быстр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чем дело? - удивилась Тони и почти побежала вслед за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 в чем. Просто люблю быстро х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идти быстрее, - согласилась стриженая. - Андре нас ж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 ждал нас на дискотеке. Место оказалось неплохим: с четырьмя верандами, откуда открывался чудесный вид города, с зажигательной латинской музыкой и проворными кокетливыми официантами. Один из них сразу же признался мне в любви и стал угощать каким-то ликером. Я смеялась, он сыпал комплиментами. Мы обсуждали последние новости футбола, как вдруг, словно призрак, за спиной у бармена выросла фигура Дардык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ыследил!" - стукнуло в голове. От неожиданности я вздрогнула и едва не выронила бо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здесь! - сказал он по-русски. - Вы, я вижу, не скуч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чаянии я перевела взгляд на бармена. Тот наблюдал за мной с любопытст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се, - сказала я по-испански, отодвигаясь от Дардыкова на шаг. - Познакомься. Это - тоже рус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мен подмигнул и засмея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видую русским. У них такие красивые женщи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он сказал? - спросил Дардыков гром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особенного. - Я снова отступила на шаг. Дардыков придвинулся бли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вы мне солг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ам не лг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гали. Вы сказали, что будете спать, а ушли на дискотеку. Я все в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? - Меня начало трясти. Я снова отступила, а Дардыков придви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йдем отсюда, - бросил он отрыви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казал: выйдем отсюда. Нам надо объясн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надо, вы и выход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хватил меня за руку и потащил за собой. Меня охватил панический страх, и я заверещала изо всех сил, перекрывая криком музы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се! Хосе! На помощ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видела, как от дверей к нам кинулись мощные вышибалы, затем почувствовала, что меня отпустили. Вокруг столпились любопытные, они что-то кричали и указывали в ту сторону, где вышибалы били Дардыкова. Я дрожала, прислонившись к ст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тобой все в порядке? - спросил Хо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в порядке. - Я попыталась улыбнуться, но у меня не получ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ойся. Он больше не придет. Ребята его отделают как след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олчала и не могла сосредоточиться на его словах - меня била нервная дрож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ем. Тебе надо что-нибудь выпить. Хочешь, сделаю тебе кальперинь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ив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минуту все стало по-прежнему. Любопытные покричали и снова стали танцевать. Хосе вернулся за стойку, а вышибалы встали у дверей. Все еще озираясь по сторонам, я сделала глоток кальперинь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шел Андре со скандинавками. Тони взяла меня за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же мой! - сказала она сочувственно. - Валериу... Он что, пьян? Я все видела. Ты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о'кей! - я смогла наконец выдавить улыбку. - Пустя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с все мужчины такие нецивилизованные? - спросил Анд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мол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заняли место на верхней террасе. Пошли? - Он подтолкнул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мне п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пока? - улыбнулся Анд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ты больше ничего мне не скажешь на прощань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я должна сказ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 - Он усмехнулся. - Я оставлю тебе номер своего телеф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жал плеч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захочешь мне позвонить. У тебя есть на чем запис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рылась в карманах и вытащила мятый листок. Андре развернул его и поморщ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кар, - прочит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секунд он молчал, словно размышляя, затем усмехнулся и вернул мне бумаж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рава, мой телефон тебе не нужен. - На его лице появилась обычная снисходительная улыбка: - Bon voyage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мере того как я шла, шум дискотеки отдалялся, слабел, и наконец его не стало слышно. Надо было скорее возвращаться домой - день предстоял тяжелый: сначала на автобусе в Мадрид, затем на самолете в Пари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знакомая улица не появлялась. Дорога становилась все более узкой, она поворачивала и петляла среди лабиринта домов. Скоро стало совсем темно - все фонари куда-то пропали, и я уже не могла разглядеть на табличках названия ули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е хватало еще заблудиться", - подумала я угрюмо и пошла дальше. Дорога свернула вправо и скоро уткнулась в тупик. Чертыхнувшись, я пошла назад, однако дорога снова повернула, и я оказалась на крошечной площади с маленьким апельсиновым деревцем посреди. Казалось, город вымер - вокруг не было ни души. Беспомощно оглядевшись, я продолжала брести, надеясь, что встречу кого-нибудь из местных жителей, однако кругом были только глухие белые стены, теряющиеся во тьме. Стук моих каблуков о камень и безразличное эхо, разносящее его по лабиринту, вызывали у меня глухую тоску. Улицы были столь узки, что, протягивая руку, я упиралась в ст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головой сверкали звезды, и я шла словно по дну темного колодца. Я взглянула на часы: циферблат высвечивал три часа ночи - значит, до автобуса осталось четыре часа... Мне хотелось закричать, разбить стены, взлететь над городом - сделать что-нибудь, чтобы выбраться из коварного лабиринта. Но я продолжала идти, глотая слезы и упираясь в тупики. Через полчаса я снова вышла на площадь с апельсиновым деревцем посередине и поняла, что хожу по кру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ессилев от бессмысленной ходьбы, я прислонилась к стене и закрыла глаза. Кругом было тихо, только пели цикады и откуда-то долетал аромат цве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пробуем рассуждать логически, - велела я себе. - Город стоит на холме. Внизу есть главная площадь, вверху начинаются горы. Если все время спускаться вниз, я буду приближаться к главной площади. Там всегда людно. Оттуда я найду дорогу". Оставалось только определить, справа или слева находилась эта площадь, но это было невозможно. Положившись на судьбу, я решила спускаться, беря левее. "Авось как-нибудь", - промелькнуло в гол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делав очередной поворот, я вдруг наткнулась на улицу, уходящую куда-то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щурившись, я стала разбирать надпись на указателе, едва видимую в темноте. Когда я разобрала - мне стало немного жутко: вот то место, о котором предупреждал меня Пако, - цыганский квар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гновение я стояла в нерешительности. Вернуться назад? Но куда? Пойти по цыганской улице? "Цыгане, испанцы - какая разница! - раздраженно подумала я и пошла вниз. - Не пропадать же теперь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я дошла до крохотной площади, точнее, площадки - так она была невелика, - на углу светилась вывеска со странным, совсем не испанским названием, а из-за дверей, над которыми она висела, доносились звуки музы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глянула внутрь - это был обыкновенный бар. Возле стойки сидели обычные люди: встретив их в центре города, я никогда бы не определила в них цыган. "Зайду и узнаю, как дойти до главной площади, - решила я. - А заодно что-нибудь выпью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ое появление никто не обратил внимания. Спросив сангрию, я уселась на высокий стул и прислушалась - где-то пел женский голос. Он лился из темной глубины б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равится? - спросил бармен, подавая мне бокал. Я кивнула. - Это внизу. Он указывал пальцем в темноту. - Можешь спуст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уя движению его руки, я оказалась внутри странного темного помещения, напоминающего пещеру. Скоро глаза привыкли ко тьме, и я различила в углу, на слабо освещенной площадке, двух мужчин, играющих на гитарах. На их лицах застыло напряжение, почти исступ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арив в темноте стул, я опустилась на него и уставилась на музыкантов. Никогда нигде я не слышала подобной мелодии - она была так прекрасна, что на глазах у меня выступили слезы. А странный, огненный голос дрожал, обрывался, вспыхивал, как пламя свечи, и люди, глядя во тьму, молчали, завороженные мелод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оже молчала, забыв, что мне надо идти, что надо искать главную площадь, что надо собирать чемодан. Мне казалось, когда-то давно я уже слышала эту песню, эту непонятную и дикую мелодию. Только когда? И почему в ней столько тоски? Почему она разрывает сердце? Словно у меня отняли что-то прекрасн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 мысли смешались. Вся жизнь вдруг показалась мне бессмысленной и пустой. Лишенной солнечного света, любви и красоты. Моя нелепая жизнь... И этот голо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сня стихла. Люди вскочили, захлопали и принялись громко кричать "оле". Рядом со мной изо всех сил надрывался какой-то турист, он свистел и подпрыгивал на месте. "Наверно, я попала на концерт цыганской музыки", - подума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темноты возникла худая женская фигура - это ей кричали люди. Она вышла на середину сцены, обвела глазами зрителей и улыб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знала Карм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удивления я поперхнулась сангрией, и, пока откашливалась, Кармен исчезла. Ее сменил другой певец - старый грязный цыган. И опять зазвенели аккорды, и опять полетел, срываясь в пустоту ночи, странный голос, теперь уже мужск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ернулась домой на рассвете. Оказалось, я жила в трех минутах ходьбы от цыганского квартала, почти на соседней улице. По трем оборотам ключа я поняла, что Кармен еще не при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автобуса оставался только час, и я кинулась собирать вещи - они не умещались, я чертыхалась и уминала их коленом. Наконец мне удалось застегнуть молнию, отчего чемодан неестественно разд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глядела комнату - мне казалось, я что-то забыла. Но в комнате не оставалось ничего, кроме кровати, стула и стеклянной вазы на полу. Я поставила чемодан перед дверью. Теперь надо было вызвать так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обильника в сумке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нова открыла чемодан и перевернула все вещи, но ничего не нашла. Я осмотрела комнату, кухню и ванную - мобильник про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астерянности я опустилась на стул, схватила со стола сухую корку хлеба и стала нервно ее грызть. Неужели я его потеряла? Где его искать? Наверно, его укра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ыга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размышлять было уже некогда. Я взяла телефон Кармен и вызвала такси. Пока я говорила, мой взгляд упал на аккуратный сверток, лежащий на столе. Рядом была записка, адресованная мне. Я развернула ее и прочит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рощай. Счастливого пути и удачи. Возьми мой подарок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секунд я разглядывала прыгающие, корявые буквы - и мне стало грустно. Я взяла в руки сверток. Тем же почерком, но другими чернилами на нем было написано: "На память от Кармен". Я развернула хрустящую бумагу и извлекла темный компакт-дис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спела на автобус в последнюю минуту. В салоне было холодно - несмотря на прохладное утро, кондиционеры работали вовсю. Я вытащила из сумки свитер и приготовилась к долгому путешеств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бус качнулся и стал отъезжать, выруливая на автостра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од остался позади. За окном поплыли горные ущелья и оливковые рощи, серебрящиеся на ветру, их сменяли виноградники и яркие желтые клочки подсолнуховых посадок. Изредка среди поля вдруг возникал белый уединенный домик, потом он исчезал, терялся вдали, среди терракотовых просторов и бездонной синевы н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од пропал, будто его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eskova_yuliya.html" TargetMode="External"/><Relationship Id="rId4" Type="http://schemas.openxmlformats.org/officeDocument/2006/relationships/hyperlink" Target="http://thelib.ru/books/peskova_yuliya/privet_krasavic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eskova_yuliya/privet_krasavica-comment.html" TargetMode="External"/><Relationship Id="rId7" Type="http://schemas.openxmlformats.org/officeDocument/2006/relationships/hyperlink" Target="http://thelib.ru/authors/peskova_yuliy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Þëèÿ Ïåñêîâà </dc:creator>
  <dc:description/>
  <dc:language>en-US</dc:language>
  <cp:lastModifiedBy/>
  <cp:revision>0</cp:revision>
  <dc:subject/>
  <dc:title>Ïðèâåò, êðàñàâèöà !</dc:title>
</cp:coreProperties>
</file>