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стерев Владимир</w:t>
      </w:r>
    </w:p>
    <w:p>
      <w:pPr>
        <w:pStyle w:val="Heading1"/>
        <w:bidi w:val="0"/>
        <w:ind w:left="0" w:right="0" w:hanging="0"/>
        <w:rPr/>
      </w:pPr>
      <w:r>
        <w:rPr/>
        <w:t>Сообщ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Пестер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бщ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в зале картинной галереи своего сотрудника Реда Конолли с директором института биологических проблем Бобом Стиллом, шеф полиции Джим Гарднер развел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жидал встретить вас здесь, - сказал он, скрывая недово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уюсь вот этим, - кивком головы показал Конолли на стены, где висели бессмертные творения Леонардо да Винчи, Бронзино, Мемлинга и Боттиче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, - вставил, в свою очередь, Боб Стилл, - пытаюсь объяснить одному из лучших сотрудников вашего учреждения то, о чем рассказывал вам недавно. Видишь ли, Ред, - повернулся он к Конолли, - ваш инопланетянин способен улавливать биополе любого материального предмета. Скажем, ты подходишь к картине и оставляешь на ней частицы своего биополя. Если назавтра к картине подойдет Гарднер, то, оставив частицы собственного биополя, захватит частицы твоего вчерашнего биополя. После чего твой шеф приходит к инопланетянину, и тот чудесным образом выкладывает ему, что Гарднер только что вернулся из картинной галереи, где простоял у картины, которую вчера рассматривал человек высокого роста, в сером костюме и с "кольтом" под пиджаком. Инопланетянин может сказать, что ты две недели назад болел гриппом, а восемь лет назад у тебя умерла бабушка и т.д. Так что прикинь, какие перспективы открываются перед полицией. Хотя это не самое лучшее использование способностей инопланетян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вы за свое... - усмехнулся шеф полиции. - Наука, исследования! А деньги у вашего института есть? Но давайте прекратим разговоры о службе и полюбуемся прекрасным портретом Антонелло да Месс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руто повернулся и замер. На месте, где прежде висел мужской портрет знаменитого итальянца, болтались обрезанные тесе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ам и предоставляется возможность проверить инопланетянина, саркастически улыбнулся Боб Сти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в полицейской машине Конолли невольно вспомнил, как в прошлом году на берегу городской реки нашли предмет, напоминающий тыкву, но на деле оказавшийся космическим аппаратом с живым существом, находившимся в спячке. Пробуждения ждали два месяца. Инопланетянина поместили в здании полиции. Во-первых, по причине отсутствия средств у научных институтов, а во-вторых, находящийся под присмотром полиции инопланетянин не мешал кое-кому спокойно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ришелец с другой планеты находился в специальном кресле. Он представлял собой огромную бесформенную тушу, которая время от времени меняла окра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сыпает, - сказал шеф полиции. - Может, разбудить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мне мешает? - спросил инопланетянин после энергичного толчка Кон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стренное дело! - закричал Ред Конолли. - Пропал портрет, художник Антонелло да Мессина, размер - тридцать пять на двадцать пять сантиметров. Проснитесь, иначе репутация полиции сильно постра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 Конолли наградил тушу несколькими тум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меня опять разбудил? - порозовел инопланетя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Ред Конолли. Назовите злоумышле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 есть злоумышленник, - проговорил инопланетя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успел Конолли моргнуть глазом, как на его запястьях щелкнули наручники. Эту операцию Джим Гарднер проделал молниено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ет! - взревел дюжий полицейский и принялся молотить инопланетянина скованными руками. - Проснись, инопланетная образина, проснись, слизня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инопланетянин порозовел, Ред Конолли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зови преступника, чье дело ты приписываешь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еступники, потому что будите меня. А картину взял... - на мгновение задумался инопланетянин, - Боб Стилл, только неясно, зачем ему это понадобилось? Срезал ее и засунул за рядом висящую картину больших разм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ему это понадобилось? - бормотал шеф полиции в растерянности, снимая наручники с Реда Кон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тем, - сказал, растирая онемевшие кисти, Конолли, - чтобы привлечь внимание общественности к инопланетянину, к тому, что его держат в полиции. Ученые, а не мы должны заниматься гостями, прилетевшими на Землю с других планет.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, - жестко перебил помощника Гарднер. - А теперь я приказываю вам найти и арестовать Боба Сти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ф полиции запер за коллегой дверь, внимательно посмотрел на уснувшего инопланетянина и достал из-под пиджака злополучную картину Антонелло да Мессины. Теперь можно быть спокойным. Купленный в обыкновенном детском магазине магнит начисто уничтожил био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днер любовался прекрасным золотистым колоритом, когда вдруг услышал за спиной насмешливый голос инопланетяни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юсь, и мне кое-чего перепа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sterev_vladimir.html" TargetMode="External"/><Relationship Id="rId4" Type="http://schemas.openxmlformats.org/officeDocument/2006/relationships/hyperlink" Target="http://thelib.ru/books/pesterev_vladimir/soobschn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sterev_vladimir/soobschnik-comment.html" TargetMode="External"/><Relationship Id="rId7" Type="http://schemas.openxmlformats.org/officeDocument/2006/relationships/hyperlink" Target="http://thelib.ru/authors/pesterev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Ïåñòåðåâ </dc:creator>
  <dc:description/>
  <dc:language>en-US</dc:language>
  <cp:lastModifiedBy/>
  <cp:revision>0</cp:revision>
  <dc:subject/>
  <dc:title>Ñîîáùíèê</dc:title>
</cp:coreProperties>
</file>