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трашко Ярослав Юрьевич</w:t>
      </w:r>
    </w:p>
    <w:p>
      <w:pPr>
        <w:pStyle w:val="Heading1"/>
        <w:bidi w:val="0"/>
        <w:ind w:left="0" w:right="0" w:hanging="0"/>
        <w:rPr/>
      </w:pPr>
      <w:r>
        <w:rPr/>
        <w:t>Иван-Вампиров Сы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ашко Ярослав Юрь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-Вампиров 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двери шаги становятся крадущимися и вскоре затихают совсем. Скрип. В дверь просовывается всклокоченна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-а-а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ь, ты же видишь, я работ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ты обещал... У меня завтра история... Правление Елиза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дорогой мой абзац, закончен ты будешь позже... Я бросаю ручку. Откидываюсь на спинку кр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алгебру ты сд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завтра геометрия, - по интонации слышно, что все, окромя истории его уже не волн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, что я капитулирую, этот маленький оболтус проскальзывает в кабинет и забирается ко мне на колени. Мда, в одиннадцать лет устраивать из себя котенка довольно трудно. К тому же акселерация... Ничего не скажешь п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понимаешь, что если я не закончу к понедельнику сценарий... это моя последняя попытка к сопротивл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ы же обещал... (Что-то, а по части нытья - мы первы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и видел-то я Елизавету Петровну всего пару раз на балу у Понятовского. Лучше ты Ключевского почи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з первых рук интересней. Ты тогда уже был вампи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Еще живым, - внезапное воспоминание неприятно кольнуло сердце. В эту гадость я вляпался уже во время семилетней войны. В Венгрии. Но об этом я тебе уже расс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минуту молчит, вглядываясь мне в лицо своими огромными, вечно удивленными сапфи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а была красив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лиза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ственная хохотушка как живая предстает перед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ишком грудастая и ширококостная. Такие не в моем вкусе (во всех смыслах). Хотя... - тут до меня доходит, кому я все это объясняю. - В общем, крас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физиономия - стоп-кадр разочар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дробнее? - робкая попытка, не давшая результ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 Мариетта Степановна будет спрашивать об этом. Так вот: экономически в то время Россия бы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интересованность мгновенно покидает его лицо. Всю дальнейшую информацию он слушает довольно равно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 После ее смерти у Розумовского пытались дознаться об их браке, но тот прикинулся Зоей Космодемьянской. Все... Лекция окончена. Иди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леням моим не дано так скоро освободиться от излишнего балласта. Сапфиры задумчиво глядят сквозь меня. Где-то там, в этом юном мозгу бродят какие-то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них были де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казки про княжну Тараканову он от меня не дождется. Альковные подробности там никак не об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удете проходить Екатерину II, тогда и расскажу. А сейчас дай мне, наконец, добить сценарий, будь он нела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ребенок уникальное явление для проверки причинно-следственных концепций. Слово СЦЕНАРИЙ приводит его к оригинальному умозаключен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абельному сейчас фильм начнется. Можно посмотреть? - и тут же обещание: - В школу не просплю, за мной Витька зайдет. А его мама обязательно предварительно позвон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будут показ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й IV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поистине никуда не деться от этого Воя! Эти нумерованные Вои однажды сведут меня в могилу! То есть, не в могилу... То есть, не сведут... Выведут, что ли? Идиотский каламбур какой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Вой - это бич нашей семьи. В особенности, когда к моему чаду приходят Витька и Костик его одноклассники. Тогда хоть святых выноси: три оголтелых вервольфа скачут по всему дому, прерывая свои дикие вопли только для того, чтобы обсудить: кто в кого попал серебряной пулей. Если эта гоп-компания является днем, нет проблем, в склепе мне не слышно ни звука. Обвойтесь хоть до хрипоты! Но если вервольфы остаются ночевать... Временами всерьез хочется найти серебряные пули и хотя бы на час угомонить всех этих жителей деревни Драго. Драго - поселок оборотней из романов Гарри Брандн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го мне стоило услышать о ночевке гоп-компании однажды в полнолуние!!! Иван никак не мог понять, почему я так взбешен, пока я не подтащил его к окну и не ткнул носом в так любимый им естественный спутник Земли, во всей красе висящий над погостом. Поскольку отправить восвояси нежелательных-в-полнолуние гостей не было никакой возможности (воспользовавшись такой удачей, их родители укатили на уик-энд), то ничего другого не оставалось, как усыпить их сразу же после ужина. Люди не способны сопротивляться вампирическому гипнозу. Даже такие любители-ночевать-в-доме-на-кладбище... На мой вопрос, что сказали бы его друзья, если бы увидели, как он воет на луну или гоняет крыс, мое психологически подкованное чадо, не мудрствуя лукаво, ответствовало: Да они бы умерли от зависти! Вот вам и весь 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есть тайна: я очень хочу однажды в темном месте встретить Гарри Бранднера и от души потолковать. И поверьте мне отнюдь не как писатель с писател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теперь здрасьте вам: Вой IV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ь, ты же знаешь... стараясь придать весомость своим словам, я приподнимаюсь над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! Но это же Вой IV... (И хоть застрелись! Логика железна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бы все же не хотел, чтобы ты смотрел эту кинохал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бледнеет. Кажется, он возмущен до глубины душ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шовинизм! (Где он только таких слов понабрался?) Как Дракула, обязательно посмотри, шедевр мирового кино! А как Вой, так ни в коем случае, кинохалт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ам, пожалуйста, теперь я еще и шовинист. Со своей великовампирской идеологией я угнетаю вервольфовское нацменьшинство. Интересно, что я услышу, если (и не дай Бог, конечно) не одобрю однажды выбранную им да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стати, внезапно появляется еще одно умозаключение, пока я буду смотреть фильм, я не смогу мешать тебе заниматься сцена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еводе на нормальный язык это звучит так: Не пустишь к телевизору не дам писать. Любым способом, но отвл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й, деваться мне некуда. Хоть до утра: и Вой, и Лай, и Писк. Но особенно советую Топот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ка, ты просто преле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ька крепко обнимает меня и целует в ухо. Он покидает мои колени, и через дверь начинает доноситься: крики, рев, вой, грохот выстрелов, и ломающихся дверей, звон разбитых окон и идиотский американский вопрос "You okey?", задаваемый героями к месту и в отсутствие он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угодно мог ожидать я, вампир с двухсотлетним стажем, но только не этого наказания (или испытания), свалившегося на меня одиннадцать лет наза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ночь я, наконец, выследил негодяя, терроризировавшего окрестности и еженедельно доводившего милицию до умоисступления очередным девичьим трупом. Беседа наша была до чрезвычайности короткой, и в склеп я возвращался с сознанием исполненного гражданского долга, и сытый до икоты. (А, надо вам сказать, вампиры икают крайне редко). Предвкушая спокойный дневной сон, я как-то сразу не обратил внимания на писк, несущийся со ступеней костела. Странный такой писк. И, сами понимаете, решил взглянуть. На ступенях церкви лежал какой-то белый сверток, который и издавал эти загадочные звуки. За двести лет я многое повидал, но обнаружение среди ночи на кладбище кое-как запеленатого младенца погрузило меня в глубочайший шок. Как дурак стоял я у ворот храма, держа на руках ребенка, который, как только я его поднял, тут же замолк и радостно загукал, тараща на меня глазенки. К пеленкам пришпилена была бумажка, и в свете почти полной луны я прочитал коротенькую надпись: 1 мая, 00.1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едняга", неожиданно подумалось мне, "угораздило же тебя родиться в Вальпургиеву ноч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младенец снова завопил, ясно давая понять, что хочет есть, а также требуя сухих пеленок, ибо эти были промокшими насквозь. Дальше я действовал на полном автоматизме, явно плохо соображая, что т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лема пеленок была решена при помощи большого савана, в который был завернут незнакомый мне, но явно добрый (не пожалел же тряпки для ребенка) католик, возлежавший в часовне костела и смиренно ждущий церемонии погребения. Молоко же поставила, разбуженная долгим грохотом в двери, жена кладбищенского сторожа, которой я наплел что-то о поломанной машине, погибшей при родах матери и почасовом кормлении младенца. В подтверждение каждой своей фразе я тыкал ей в нос без умолку орущим ребяте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в счастливым обладателем двухлитрового термоса молока, бутылочки с соской и даже пустышки (сторожиха сама недавно обзавелась таким же вот орущим подарком), я окольными путями добрался до склепа (надо же было делать вид, что иду к сломанной машин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етверть часа в склепе покойных господ Лаврецких можно было наблюдать оригинальную картину: ошарашенный вампир баюкает запеленатого в саван грудничка, мирно спящего после обильной молочной трап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когда пацаненок заснул, я понял, что с ним надо что-то делать. Только вот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ым простым решением было бы, конечно, пустить его в расход, но тогда чего, собственно, было столько хлопотать? Можно, естественно, вампиром сделать. Правда, на что это будет похоже? Вечный, никогда не вырастающий грудничок, которого даже кровью поить придется из бутылочки, зубов-то нет, да и, наверное,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может, выкормить, вырастить, воспитать, а потом и сотворить себе спутника по Веч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новательно продумать эту, явно привлекательную, мысль мне помешал крик петуха, возвещавшего скорый рассвет. Пора было на боковую. Вынос решения откладывался до следующей ночи. Забравшись в гроб, я устроил мальца поудобнее под боком и мгновенно выруб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лся далеко заполночь (сказались мытарства прошлой ночи) от того, что кто-то, жалобно поскуливая, вылизывает мне лицо. Изумлению моему не было предела: младенец бесследно исчез, а на груди моей, недавно и весьма обильно залитой мочой, сидел крохотный волчонок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только чуть позже, обнаруженная на небе полная Луна кое-что мне объясн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 мою жизнь (точнее, не-смерть) вошел и более чем прочно утвердился неизвестно откуда взявшийся Ванька. Маленький верволь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следний раз прозвучал страшный вой, в последний раз кто-то у кого-то поинтересовался, в порядке ли он, и, наконец, воцарилась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... - чудо мое уже в кабинете. Лицо задум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мм-м?... - не успел таки закон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х опять всех уб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их жалеешь? - только этого еще не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они же были плохие. Монстры. Просто... - Он явно чем-то расстр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ро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я хочу сказать, меня ведь тоже могут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, приехали. Ах, мистер Бранднер, приеду я однажды в ваши Штаты!... Тут уж не до сценария. Выхожу из-за стола, подхватываю его на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и меня однажды так пристрелят? - от навернувшихся слез сапфиры превращаются в опалы. Голос дрожит. - Пристрелят только потому, что я не такой, как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ношу его в спальню, загадочный детский Эдем, все стены которого увешаны яркими картинками, а сотни самых разнообразных игрушек и книг, кажется, только при появлении людей (ну, скажем так, людей) застыли, перестав жить своей удивительной, полной приключений и интриг, жиз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изголовьем кровати со стены весело скалится велацираптор, почему-то рекламирующий Тампакс. Этого огромного плаката здесь еще вчер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 новое приобрет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уже под одеялом. Я присаживаюсь на край 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остик привязался: Давай на Крюгера поменяю! Давай на Крюгера поменяю!.. Вот и поме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авный плака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надолго умолкаю. Мне надо собраться с мыслями. Вижу ведь, что ждет он продолжения начатого разго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ок, знания, что я тебе давал, не просто балласт для мозга. Это материал, которым можно умело пользоваться всю жизнь. Вспомни, что я тебе говорил об оборотнях: в каждом вервольфе есть два начала, две морали, два сознания. Человек и Зверь. И какое из этих начал возьмет верх, по тому пути и пойдет вервольф. Так же и ты. Либо, как монстры из Воя, уничтожив в себе все человеческое, ты будешь сеять вокруг себя смерть, и кончишь с серебряной пулей в голове. Либо, даже в полнолуние, ты будешь помнить, что ты разумное существо. Разумное и человечное, какую бы форму это существо не принимало. Если всегда и в любой ситуации ты будешь помнить, что ты, во-первых, человек, а волк в-десятых, то никому не придет в голову ратовать за твое уничтожение... я стараюсь быть убедительным, пусть и дидактичным до тошноты. Главное, чтобы Ванька мне сейчас поверил. Иначе, какой это, к черту, разговор по душам. Но застал он меня врасплох, ничего не скажешь. Рано, слишком рано еще для подобных бесед, что он поймет в свои одиннадца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аю паузу и пытаюсь понять, а верю ли я сейчас сам себе? Верю, наверное, говорю ведь святую и истинную правду, и ничего кроме оной. Только это далеко не вся прав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ность и человечность условия, как говорится, необходимые, но еще не достаточные. Это пока Витька с Костиком могут умирать от зависти теоретически, к юному верфольфу. Дети есть дети, и его способность превращаться они воспримут, скорее всего, как игру. Тут мой ребенок прав. (Однако экспериментировать не будем!) Но вот что потом?.. Дети ведь имеют обыкновение вырастать, и вырастают, в конце концов, к сожалению. А у взрослых это, знаете ли, не зависть. Это, знаете ли, называется совсем по-другому. Ксенофобия, будь она!.. А от того, что мы иные, не деться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-то об этом всегда помню, и если кто-нибудь станет вас убеждать в том, что вампиры лишены чувства самосохранения, плюньте тому в лицо. Ведь даже будучи вполне добропорядочным членом общества, не поручусь, что, узнай какой благонравный обыватель, кто я есть на самом деле, ему не захочется извести меня, ну, скажем, осиновым колом. Так, на всякий случай. Во избежание грядущих бед. Как бы чего не вышло... (Нет, я не циник, просто трезво смотрю на вещи. Возраст и опыт к тому располагают.) И я их, любезных обывателей, мирных (до поры, до времени) граждан, представьте, даже не виню. Этот страх им неподвла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скажите, как объяснить всю эту прозу жизни Ваньке?! Да и нужно ли? Пусть сперва подрастет. Тогда и поговорим... серьезно... Если он, конечно, все еще будет нуждаться к тому времени в моих наставлениях проблема отцов и детей, увы, существует, в чем каждому из нас с вами приходится убеждаться на собственном горьком опыте. Мне же это еще только предстоит... Мда... Но я я все равно буду рядом с ним. Вампир-хранитель это, поверьте, звучит неплохо. Мне нравится. А пока я продолжа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омни раз и навсегда: разумность, гуманность и осторожность, надо же, нашел таки формулировочку, вот три основы спокойной жизни вервольфа. Ты понял, что я хотел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апа, - лицо его спокойно и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постарайся заснуть. Но для начала обдумай все, что я тебе сказал. Что для тебя в тебе важнее: Человек или зверь, пусть сперва решит для себя именно эту пробл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па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оняюсь, чтобы поцеловать сына. Его руки обхватывают мне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, не уходи сегодня в склеп. Оставайся спать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если ты обещаешь, что утром не вздумаешь открывать ставни и отодвигать шторы, я останусь в каби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 хихи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ещ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.09.1994 г. Ростов-на-До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trashko_yaroslav.html" TargetMode="External"/><Relationship Id="rId4" Type="http://schemas.openxmlformats.org/officeDocument/2006/relationships/hyperlink" Target="http://thelib.ru/books/petrashko_yaroslav/ivan_vampirov_sy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trashko_yaroslav/ivan_vampirov_syn-comment.html" TargetMode="External"/><Relationship Id="rId7" Type="http://schemas.openxmlformats.org/officeDocument/2006/relationships/hyperlink" Target="http://thelib.ru/authors/petrashko_yaro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ðîñëàâ Þðüåâè÷ Ïåòðàøêî </dc:creator>
  <dc:description/>
  <dc:language>en-US</dc:language>
  <cp:lastModifiedBy/>
  <cp:revision>0</cp:revision>
  <dc:subject/>
  <dc:title>Èâàí-Âàìïèðîâ Ñûí</dc:title>
</cp:coreProperties>
</file>