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етров Андрей</w:t>
      </w:r>
    </w:p>
    <w:p>
      <w:pPr>
        <w:pStyle w:val="Heading1"/>
        <w:bidi w:val="0"/>
        <w:ind w:left="0" w:right="0" w:hanging="0"/>
        <w:rPr/>
      </w:pPr>
      <w:r>
        <w:rPr/>
        <w:t>Рождение жизни</w:t>
      </w:r>
    </w:p>
    <w:p>
      <w:pPr>
        <w:pStyle w:val="Normal"/>
        <w:bidi w:val="0"/>
        <w:spacing w:before="0" w:after="0"/>
        <w:ind w:left="0" w:right="0" w:firstLine="567"/>
        <w:jc w:val="left"/>
        <w:rPr/>
      </w:pPr>
      <w:r>
        <w:rPr/>
      </w:r>
    </w:p>
    <w:p>
      <w:pPr>
        <w:pStyle w:val="Normal"/>
        <w:bidi w:val="0"/>
        <w:spacing w:before="0" w:after="0"/>
        <w:ind w:left="0" w:right="0" w:firstLine="567"/>
        <w:rPr/>
      </w:pPr>
      <w:r>
        <w:rPr/>
        <w:t>Петров Андрей</w:t>
      </w:r>
    </w:p>
    <w:p>
      <w:pPr>
        <w:pStyle w:val="Normal"/>
        <w:bidi w:val="0"/>
        <w:spacing w:before="0" w:after="0"/>
        <w:ind w:left="0" w:right="0" w:firstLine="567"/>
        <w:rPr/>
      </w:pPr>
      <w:r>
        <w:rPr/>
        <w:t>НА ЧУЖИХ ПЕРЕКРЕСТКАХ II</w:t>
      </w:r>
    </w:p>
    <w:p>
      <w:pPr>
        <w:pStyle w:val="Normal"/>
        <w:bidi w:val="0"/>
        <w:spacing w:before="0" w:after="0"/>
        <w:ind w:left="0" w:right="0" w:firstLine="567"/>
        <w:rPr/>
      </w:pPr>
      <w:r>
        <w:rPr/>
        <w:t>РОЖДЕНИЕ ЖИЗНИ</w:t>
      </w:r>
    </w:p>
    <w:p>
      <w:pPr>
        <w:pStyle w:val="Normal"/>
        <w:bidi w:val="0"/>
        <w:spacing w:before="0" w:after="0"/>
        <w:ind w:left="0" w:right="0" w:firstLine="567"/>
        <w:rPr/>
      </w:pPr>
      <w:r>
        <w:rPr/>
        <w:t>- Милая ты видела куда я положила свою игрушку?</w:t>
      </w:r>
    </w:p>
    <w:p>
      <w:pPr>
        <w:pStyle w:val="Normal"/>
        <w:bidi w:val="0"/>
        <w:spacing w:before="0" w:after="0"/>
        <w:ind w:left="0" w:right="0" w:firstLine="567"/>
        <w:rPr/>
      </w:pPr>
      <w:r>
        <w:rPr/>
        <w:t>Шаати потянулась и засунула пальчик в вагину томно приоткрыв розовые губки. Вынув пальчик она провела им по влажным губкам влагалища и погладила клитор.</w:t>
      </w:r>
    </w:p>
    <w:p>
      <w:pPr>
        <w:pStyle w:val="Normal"/>
        <w:bidi w:val="0"/>
        <w:spacing w:before="0" w:after="0"/>
        <w:ind w:left="0" w:right="0" w:firstLine="567"/>
        <w:rPr/>
      </w:pPr>
      <w:r>
        <w:rPr/>
        <w:t>- Я взяла твою игрушку. Достань её пожалуйста у меня не получается.</w:t>
      </w:r>
    </w:p>
    <w:p>
      <w:pPr>
        <w:pStyle w:val="Normal"/>
        <w:bidi w:val="0"/>
        <w:spacing w:before="0" w:after="0"/>
        <w:ind w:left="0" w:right="0" w:firstLine="567"/>
        <w:rPr/>
      </w:pPr>
      <w:r>
        <w:rPr/>
        <w:t>Киара опустилась на колени перед кроватью и прижалась лицом к животу Шаати. Розовый язычок её скользнул по бронзовой коже и уперся в трепещущие губки влагалища. Впившись в них поцелуем Киара просунула язык как можно глубже и ласково стала шевелить им сглатывая дурманящий сок вытекавший из возбужденных чресел Шаати.</w:t>
      </w:r>
    </w:p>
    <w:p>
      <w:pPr>
        <w:pStyle w:val="Normal"/>
        <w:bidi w:val="0"/>
        <w:spacing w:before="0" w:after="0"/>
        <w:ind w:left="0" w:right="0" w:firstLine="567"/>
        <w:rPr/>
      </w:pPr>
      <w:r>
        <w:rPr/>
        <w:t>Шаати сжала пальчиками свои соски закрутив их так что кожа на грудях натянулась. Постанывая в приятном экстазе Шаати сдавливала свои груди и провела руками по животу коснувшись пышной прически Киары. Та плавно покачивая головой посасывала пахнущие соком любви губки влагалища и язычок не оставлял без внимания ни один уголок пещерки.</w:t>
      </w:r>
    </w:p>
    <w:p>
      <w:pPr>
        <w:pStyle w:val="Normal"/>
        <w:bidi w:val="0"/>
        <w:spacing w:before="0" w:after="0"/>
        <w:ind w:left="0" w:right="0" w:firstLine="567"/>
        <w:rPr/>
      </w:pPr>
      <w:r>
        <w:rPr/>
        <w:t>Отстранив Киару Шаати двумя пальцами извлекла из вагины связку маленьких камушков и протянула их Киаре. Та опустив связку в рот медленно потянула обратно облизывая и посасывая каждый камушек. Шаати от возбуждения застонала сжав что есть силы напряженное влагалище и просунув внутрь сразу все пальцы обеих рук.</w:t>
      </w:r>
    </w:p>
    <w:p>
      <w:pPr>
        <w:pStyle w:val="Normal"/>
        <w:bidi w:val="0"/>
        <w:spacing w:before="0" w:after="0"/>
        <w:ind w:left="0" w:right="0" w:firstLine="567"/>
        <w:rPr/>
      </w:pPr>
      <w:r>
        <w:rPr/>
        <w:t>Киара встала и поставила одну ногу на низкое ложе и чуть согнувшись стала проталкивать связку в свое влагалище. Медленно осторожными движениями. Пока снаружи не остался коротенький хвостик шнурка. Шаати быстро села и прижалась к промежности Киары посасывая шнурочек. Киара закрыла глаза и откинула голову назад гладя шелковые плечи Шаати.</w:t>
      </w:r>
    </w:p>
    <w:p>
      <w:pPr>
        <w:pStyle w:val="Normal"/>
        <w:bidi w:val="0"/>
        <w:spacing w:before="0" w:after="0"/>
        <w:ind w:left="0" w:right="0" w:firstLine="567"/>
        <w:rPr/>
      </w:pPr>
      <w:r>
        <w:rPr/>
        <w:t>Доведя Киару до оргазма Шаати отстранилась и провела пальчиком по своим губам собирая оставшийся на них сок Киары. Слизнув его Шаати засунула пальчик в рот и медленно с наслаждением стала сосать его двигая взад и вперед. При этом второй рукой она опиралась впереди себя на кровать и разведя согнутые в коленях ноги выгнулась тазом назад и двигая им гладила влагалище о шелковую простынь.</w:t>
      </w:r>
    </w:p>
    <w:p>
      <w:pPr>
        <w:pStyle w:val="Normal"/>
        <w:bidi w:val="0"/>
        <w:spacing w:before="0" w:after="0"/>
        <w:ind w:left="0" w:right="0" w:firstLine="567"/>
        <w:rPr/>
      </w:pPr>
      <w:r>
        <w:rPr/>
        <w:t>Киара вынув у неё изо рта палец сама облизала его и решительно отстранилась.</w:t>
      </w:r>
    </w:p>
    <w:p>
      <w:pPr>
        <w:pStyle w:val="Normal"/>
        <w:bidi w:val="0"/>
        <w:spacing w:before="0" w:after="0"/>
        <w:ind w:left="0" w:right="0" w:firstLine="567"/>
        <w:rPr/>
      </w:pPr>
      <w:r>
        <w:rPr/>
        <w:t>- Я ухожу любимая, придумай чем тебе занять себя пока меня не будет.</w:t>
      </w:r>
    </w:p>
    <w:p>
      <w:pPr>
        <w:pStyle w:val="Normal"/>
        <w:bidi w:val="0"/>
        <w:spacing w:before="0" w:after="0"/>
        <w:ind w:left="0" w:right="0" w:firstLine="567"/>
        <w:rPr/>
      </w:pPr>
      <w:r>
        <w:rPr/>
        <w:t>Шаати быстро вскочила с кровати и стала помогать Киаре одеваться. При этом не обошлось без дополнительных ласк. Придирчиво осмотрев её со всех сторон Шаати прижалась к Киаре и поцеловала её в губы, нежно и робко.</w:t>
      </w:r>
    </w:p>
    <w:p>
      <w:pPr>
        <w:pStyle w:val="Normal"/>
        <w:bidi w:val="0"/>
        <w:spacing w:before="0" w:after="0"/>
        <w:ind w:left="0" w:right="0" w:firstLine="567"/>
        <w:rPr/>
      </w:pPr>
      <w:r>
        <w:rPr/>
        <w:t>Киара погладила спину Шаати провела ладонью по выпуклым ягодицам и запустив пальчик в её промежность торопливо убежала облизывая палец.</w:t>
      </w:r>
    </w:p>
    <w:p>
      <w:pPr>
        <w:pStyle w:val="Normal"/>
        <w:bidi w:val="0"/>
        <w:spacing w:before="0" w:after="0"/>
        <w:ind w:left="0" w:right="0" w:firstLine="567"/>
        <w:rPr/>
      </w:pPr>
      <w:r>
        <w:rPr/>
        <w:t>Шаати подошла к окну и смотрела как Киара отъезжает от дома и машет сквозь машинное стекло рукой. Взмахнув в ответ Шаати отошла от окна и села на кровать.</w:t>
      </w:r>
    </w:p>
    <w:p>
      <w:pPr>
        <w:pStyle w:val="Normal"/>
        <w:bidi w:val="0"/>
        <w:spacing w:before="0" w:after="0"/>
        <w:ind w:left="0" w:right="0" w:firstLine="567"/>
        <w:rPr/>
      </w:pPr>
      <w:r>
        <w:rPr/>
        <w:t>Большой полный самых разных чудесных вещей дом казался пустым когда в нем не было Киары. Восторженная душа Шаати не переносила одиночества и тем сложнее ей было смириться с каждодневными расставаниями с любимой. Только в дни со странными и непонятными названиями - суббота и воскресенье Киара никуда не уезжала и они могли быть вместе сколько угодно. Но чаще всего Киара обрядив Шаати в такую странную но красивую одежду тащила её с собой по разным местам этого удивительного города. В некоторых из них - ма-га-зи-нах Киара покупала для Шаати какую-нибудь красивую но непонятную вещь и тут же объясняла зачем она нужна. Эти ма-га-зи-ны были так непохожи на торговые лавки Салидата, огромные и светлые и не смотря на все свое богатство уступали торговым шатрам. В них не чувствовалось человеческого тепла.</w:t>
      </w:r>
    </w:p>
    <w:p>
      <w:pPr>
        <w:pStyle w:val="Normal"/>
        <w:bidi w:val="0"/>
        <w:spacing w:before="0" w:after="0"/>
        <w:ind w:left="0" w:right="0" w:firstLine="567"/>
        <w:rPr/>
      </w:pPr>
      <w:r>
        <w:rPr/>
        <w:t>Шаати прошлась по дому переложив с места на место несколько красивых безделушек потом открыла гардероб Киары и часа два примеряла на себя множество платьев юбок и штанов. Здесь все было не таким как у неё дома. Но не менее красивым и приятным.</w:t>
      </w:r>
    </w:p>
    <w:p>
      <w:pPr>
        <w:pStyle w:val="Normal"/>
        <w:bidi w:val="0"/>
        <w:spacing w:before="0" w:after="0"/>
        <w:ind w:left="0" w:right="0" w:firstLine="567"/>
        <w:rPr/>
      </w:pPr>
      <w:r>
        <w:rPr/>
        <w:t>Устав разглядывать себя в зеркале Шаати вышла из дома на внутренний дворик и с разбегу с веселым хохотом прыгнула в бассейн. Вот это она действительно обожала, чистая голубая вода возбуждала Шаати с неистовой силой и наплававшись вдоволь она легла в воде на широких ступенях спускавшихся в бассейн и принялась ласкать себя. Без Киары было так плохо но Шаати проводя пальчиками по разбухшему клитору представляла что это Киара ласкает её своими нежными мягкими руками, целует её губы шею груди, гладит живот и лижет своим язычком её уста наслаждений помогая себе указательным пальчиком. Сладостный вздох вырывавшийся из груди Шаати был лишь прелюдией целой серией вздохов и стонов закусывания губы и коротких судорожных волн пробегавших по телу. Заниматься любовью с воображаемой Киарой было почти также хорошо как и с настоящей. Почти.</w:t>
      </w:r>
    </w:p>
    <w:p>
      <w:pPr>
        <w:pStyle w:val="Normal"/>
        <w:bidi w:val="0"/>
        <w:spacing w:before="0" w:after="0"/>
        <w:ind w:left="0" w:right="0" w:firstLine="567"/>
        <w:rPr/>
      </w:pPr>
      <w:r>
        <w:rPr/>
        <w:t>Выбравшись из воды Шаати вытянулась на мягкой щекочущей кожу травке, стоявшие рядом шезлонги были неудобны и жестки. Предоставляя солнцу ласкать её тело теплыми лучами высушая воду Шаати задремала.</w:t>
      </w:r>
    </w:p>
    <w:p>
      <w:pPr>
        <w:pStyle w:val="Normal"/>
        <w:bidi w:val="0"/>
        <w:spacing w:before="0" w:after="0"/>
        <w:ind w:left="0" w:right="0" w:firstLine="567"/>
        <w:rPr/>
      </w:pPr>
      <w:r>
        <w:rPr/>
        <w:t>Когда стало прохладно Шаати вернулась в дом и снова обошла его из конца в конец нигде не задержавшись надолго. Те-ле-фон мягко зазвенел колокольчиком и Шаати стремительно кинулась к трубке. Она уже знала какие кнопки нажимать.</w:t>
      </w:r>
    </w:p>
    <w:p>
      <w:pPr>
        <w:pStyle w:val="Normal"/>
        <w:bidi w:val="0"/>
        <w:spacing w:before="0" w:after="0"/>
        <w:ind w:left="0" w:right="0" w:firstLine="567"/>
        <w:rPr/>
      </w:pPr>
      <w:r>
        <w:rPr/>
        <w:t>- Как ты там милая? - раздался в ухе чуть приглушенный голосок Киары. Скучаешь?</w:t>
      </w:r>
    </w:p>
    <w:p>
      <w:pPr>
        <w:pStyle w:val="Normal"/>
        <w:bidi w:val="0"/>
        <w:spacing w:before="0" w:after="0"/>
        <w:ind w:left="0" w:right="0" w:firstLine="567"/>
        <w:rPr/>
      </w:pPr>
      <w:r>
        <w:rPr/>
        <w:t>- Скучаю, - выдохнула Шаати упав на кровать. Звонко поцеловала трубку и засмеялась услышав в ухе тот же самый звук. - Без тебя так плохо.</w:t>
      </w:r>
    </w:p>
    <w:p>
      <w:pPr>
        <w:pStyle w:val="Normal"/>
        <w:bidi w:val="0"/>
        <w:spacing w:before="0" w:after="0"/>
        <w:ind w:left="0" w:right="0" w:firstLine="567"/>
        <w:rPr/>
      </w:pPr>
      <w:r>
        <w:rPr/>
        <w:t>- Мне тоже тяжело без тебя, - горестно ответила Киара. Выдержала паузу и лукаво осведомилась. - Ты уже на кровати?</w:t>
      </w:r>
    </w:p>
    <w:p>
      <w:pPr>
        <w:pStyle w:val="Normal"/>
        <w:bidi w:val="0"/>
        <w:spacing w:before="0" w:after="0"/>
        <w:ind w:left="0" w:right="0" w:firstLine="567"/>
        <w:rPr/>
      </w:pPr>
      <w:r>
        <w:rPr/>
        <w:t>- Да! - выкрикнула Шаати и испуганно прижала ладошку ко рту. Киара весело рассмеялась.</w:t>
      </w:r>
    </w:p>
    <w:p>
      <w:pPr>
        <w:pStyle w:val="Normal"/>
        <w:bidi w:val="0"/>
        <w:spacing w:before="0" w:after="0"/>
        <w:ind w:left="0" w:right="0" w:firstLine="567"/>
        <w:rPr/>
      </w:pPr>
      <w:r>
        <w:rPr/>
        <w:t>- Прикоснись пальчиком к своим нежным, восхитительным, вкусным губкам, приказала Киара. - Проведи по ним мягко чтобы защекотало. Потом приоткрой их и коснись пальчиком язычка. Погладь его, сожми губками и медленно вытяни... Сожми правый сосок, что есть силы так чтобы больно стало. Потом опусти ладошку на ту же грудь и сожми, потри быстро а потом коротко. Проведи рукой по животу, погладь пупок пощекочи его коготком. Опусти руку ниже погладь свои чресла вонзи пальчик в их плоть введи его до конца и пошевели. Чувствуешь как тебя наполняет желание?</w:t>
      </w:r>
    </w:p>
    <w:p>
      <w:pPr>
        <w:pStyle w:val="Normal"/>
        <w:bidi w:val="0"/>
        <w:spacing w:before="0" w:after="0"/>
        <w:ind w:left="0" w:right="0" w:firstLine="567"/>
        <w:rPr/>
      </w:pPr>
      <w:r>
        <w:rPr/>
        <w:t>- Да, - Шаати постанывала следуя указаниям Киары.</w:t>
      </w:r>
    </w:p>
    <w:p>
      <w:pPr>
        <w:pStyle w:val="Normal"/>
        <w:bidi w:val="0"/>
        <w:spacing w:before="0" w:after="0"/>
        <w:ind w:left="0" w:right="0" w:firstLine="567"/>
        <w:rPr/>
      </w:pPr>
      <w:r>
        <w:rPr/>
        <w:t>- А теперь возьми мою игрушку. Ту самую что я вчера показывала тебе.</w:t>
      </w:r>
    </w:p>
    <w:p>
      <w:pPr>
        <w:pStyle w:val="Normal"/>
        <w:bidi w:val="0"/>
        <w:spacing w:before="0" w:after="0"/>
        <w:ind w:left="0" w:right="0" w:firstLine="567"/>
        <w:rPr/>
      </w:pPr>
      <w:r>
        <w:rPr/>
        <w:t>Шаати перекатилась на край кровати и достала из тумбочки коробочку. В ней лежал замечательно выполненный и казавшийся настоящим мужской член.</w:t>
      </w:r>
    </w:p>
    <w:p>
      <w:pPr>
        <w:pStyle w:val="Normal"/>
        <w:bidi w:val="0"/>
        <w:spacing w:before="0" w:after="0"/>
        <w:ind w:left="0" w:right="0" w:firstLine="567"/>
        <w:rPr/>
      </w:pPr>
      <w:r>
        <w:rPr/>
        <w:t>- Пожалуйста погладь им свои нижние губки, - голос Киары звучал прерывисто она тоже сопровождала свои слова действиями. - Самым кончиком мягко. А теперь оближи его проведи им по губам. Самую малость введи его внутрь, в рот покрути медленно коснись язычком. Теперь втолкни его сильнее ощути его во рту почувствуй его. Двигай им вперед и назад, плавно нежно будто боишься повредить. Теперь введи до конца, до самой глотки чтобы он весь был в тебе чтобы он стал полностью твоим. И медленно выводи но не полностью, до середины. И опять обратно.</w:t>
      </w:r>
    </w:p>
    <w:p>
      <w:pPr>
        <w:pStyle w:val="Normal"/>
        <w:bidi w:val="0"/>
        <w:spacing w:before="0" w:after="0"/>
        <w:ind w:left="0" w:right="0" w:firstLine="567"/>
        <w:rPr/>
      </w:pPr>
      <w:r>
        <w:rPr/>
        <w:t>Шаати послушно двигала членом чувствуя тепло ненастоящей кожи. Член как объяснила Киара был регулируемым и мог стать больше но Шаати не хотела большой.</w:t>
      </w:r>
    </w:p>
    <w:p>
      <w:pPr>
        <w:pStyle w:val="Normal"/>
        <w:bidi w:val="0"/>
        <w:spacing w:before="0" w:after="0"/>
        <w:ind w:left="0" w:right="0" w:firstLine="567"/>
        <w:rPr/>
      </w:pPr>
      <w:r>
        <w:rPr/>
        <w:t>- А теперь хорошо оближи его и введи в свои врата наслаждения. Первый раз неглубоко, затем снова уже глубже и снова. А теперь до конца, весь и замри... - Киара всхлипнула и замолчала. Шаати дернувшись в экстазе блаженно провела рукой по животу и торчавшей из её тела ручке члена. Киара справившись с своим оргазмом томно застонала. - Тебе хорошо любимая?</w:t>
      </w:r>
    </w:p>
    <w:p>
      <w:pPr>
        <w:pStyle w:val="Normal"/>
        <w:bidi w:val="0"/>
        <w:spacing w:before="0" w:after="0"/>
        <w:ind w:left="0" w:right="0" w:firstLine="567"/>
        <w:rPr/>
      </w:pPr>
      <w:r>
        <w:rPr/>
        <w:t>- Мне очень хорошо, - ласково прошептала Шаати. Неожиданно ощутила как оставленный без внимания член исторг в её нутро теплую струю. - Ой!</w:t>
      </w:r>
    </w:p>
    <w:p>
      <w:pPr>
        <w:pStyle w:val="Normal"/>
        <w:bidi w:val="0"/>
        <w:spacing w:before="0" w:after="0"/>
        <w:ind w:left="0" w:right="0" w:firstLine="567"/>
        <w:rPr/>
      </w:pPr>
      <w:r>
        <w:rPr/>
        <w:t>- Что?</w:t>
      </w:r>
    </w:p>
    <w:p>
      <w:pPr>
        <w:pStyle w:val="Normal"/>
        <w:bidi w:val="0"/>
        <w:spacing w:before="0" w:after="0"/>
        <w:ind w:left="0" w:right="0" w:firstLine="567"/>
        <w:rPr/>
      </w:pPr>
      <w:r>
        <w:rPr/>
        <w:t>- Из него льется! - возмущенно вскрикнула Шаати отбросив ставшую вдруг уродливой игрушку.</w:t>
      </w:r>
    </w:p>
    <w:p>
      <w:pPr>
        <w:pStyle w:val="Normal"/>
        <w:bidi w:val="0"/>
        <w:spacing w:before="0" w:after="0"/>
        <w:ind w:left="0" w:right="0" w:firstLine="567"/>
        <w:rPr/>
      </w:pPr>
      <w:r>
        <w:rPr/>
        <w:t>- Не бойся это специальный крем. Он создает возбуждающий запах, - весело объяснила Киара.</w:t>
      </w:r>
    </w:p>
    <w:p>
      <w:pPr>
        <w:pStyle w:val="Normal"/>
        <w:bidi w:val="0"/>
        <w:spacing w:before="0" w:after="0"/>
        <w:ind w:left="0" w:right="0" w:firstLine="567"/>
        <w:rPr/>
      </w:pPr>
      <w:r>
        <w:rPr/>
        <w:t>- Все равно он мне не нравится, - упрямо ответила Шаати. Помолчала и робко извиняющимся тоном добавила. - Ты все равно лучше, ты красивая и я тебя так люблю.</w:t>
      </w:r>
    </w:p>
    <w:p>
      <w:pPr>
        <w:pStyle w:val="Normal"/>
        <w:bidi w:val="0"/>
        <w:spacing w:before="0" w:after="0"/>
        <w:ind w:left="0" w:right="0" w:firstLine="567"/>
        <w:rPr/>
      </w:pPr>
      <w:r>
        <w:rPr/>
        <w:t>- Ну конечно же и я тебя люблю, - воскликнула Киара. - Потерпи маленечко мне ещё маленько тут посидеть и поеду домой. А там я тебя зацелую всю, ты у меня визжать будешь от восторга.</w:t>
      </w:r>
    </w:p>
    <w:p>
      <w:pPr>
        <w:pStyle w:val="Normal"/>
        <w:bidi w:val="0"/>
        <w:spacing w:before="0" w:after="0"/>
        <w:ind w:left="0" w:right="0" w:firstLine="567"/>
        <w:rPr/>
      </w:pPr>
      <w:r>
        <w:rPr/>
        <w:t>- Я так хочу... - прошептала Шаати. - Я буду готова, буду ждать.</w:t>
      </w:r>
    </w:p>
    <w:p>
      <w:pPr>
        <w:pStyle w:val="Normal"/>
        <w:bidi w:val="0"/>
        <w:spacing w:before="0" w:after="0"/>
        <w:ind w:left="0" w:right="0" w:firstLine="567"/>
        <w:rPr/>
      </w:pPr>
      <w:r>
        <w:rPr/>
        <w:t>- До свиданья милая, - ласково шепнула Киара.</w:t>
      </w:r>
    </w:p>
    <w:p>
      <w:pPr>
        <w:pStyle w:val="Normal"/>
        <w:bidi w:val="0"/>
        <w:spacing w:before="0" w:after="0"/>
        <w:ind w:left="0" w:right="0" w:firstLine="567"/>
        <w:rPr/>
      </w:pPr>
      <w:r>
        <w:rPr/>
        <w:t>- Приходи скорей, - ответила Шаати.</w:t>
      </w:r>
    </w:p>
    <w:p>
      <w:pPr>
        <w:pStyle w:val="Normal"/>
        <w:bidi w:val="0"/>
        <w:spacing w:before="0" w:after="0"/>
        <w:ind w:left="0" w:right="0" w:firstLine="567"/>
        <w:rPr/>
      </w:pPr>
      <w:r>
        <w:rPr/>
        <w:t>Киара повесила трубку. Шаати выключила свою и побежала мыться. Стоя под душем и вымывая из себя оставленный членом крем Шаати не удержалась и понюхала его. Запах и правда был возбуждающим, нестерпимо захотелось снова ощутить в себе этот упругий длинный ствол... Шаати с криком отдернула пальцы и поскорее смыла вонючий крем. Противный запах заставил её желать игрушку. Отвратительно. Поскорее бы пришла Киара чтобы заглушить опутавшее её возбуждение.</w:t>
      </w:r>
    </w:p>
    <w:p>
      <w:pPr>
        <w:pStyle w:val="Normal"/>
        <w:bidi w:val="0"/>
        <w:spacing w:before="0" w:after="0"/>
        <w:ind w:left="0" w:right="0" w:firstLine="567"/>
        <w:rPr/>
      </w:pPr>
      <w:r>
        <w:rPr/>
        <w:t>Прислонившись к выложенной мрамором стене душа Шаати долго гладила и ласкала влагалище пальчиком пока восхитительная волна экстаза не смыла все неприятные переживания. Закончив мыться Шаати побежала в спальню и спрятала омерзительный член обратно в коробку а ту вообще унесла из комнаты. После чего с чистой совестью вытянулась на шелковой простыни, фиолетовой и приятно гармонировавшей с цветом её кожи. И заснула свернувшись калачиком.</w:t>
      </w:r>
    </w:p>
    <w:p>
      <w:pPr>
        <w:pStyle w:val="Normal"/>
        <w:bidi w:val="0"/>
        <w:spacing w:before="0" w:after="0"/>
        <w:ind w:left="0" w:right="0" w:firstLine="567"/>
        <w:rPr/>
      </w:pPr>
      <w:r>
        <w:rPr/>
        <w:t>Киара оставила машину возле подъезда и медленно поднялась на четвертый этаж. Старый обшарпанный дом заселенный тараканами считающими себя настоящими хозяевами. Здесь она была впервые и восторга от посещения не получала.</w:t>
      </w:r>
    </w:p>
    <w:p>
      <w:pPr>
        <w:pStyle w:val="Normal"/>
        <w:bidi w:val="0"/>
        <w:spacing w:before="0" w:after="0"/>
        <w:ind w:left="0" w:right="0" w:firstLine="567"/>
        <w:rPr/>
      </w:pPr>
      <w:r>
        <w:rPr/>
        <w:t>Дверь открылась сразу же как только она прикоснулась к звонку. Толстый уродливый мужчина в одном нижнем белье недобро уставился на неё осоловевшими глазками. Через секунду впрочем в них появилось осмысленное выражение и он поспешно отступил прижавшись к стене и пропуская Киару внутрь.</w:t>
      </w:r>
    </w:p>
    <w:p>
      <w:pPr>
        <w:pStyle w:val="Normal"/>
        <w:bidi w:val="0"/>
        <w:spacing w:before="0" w:after="0"/>
        <w:ind w:left="0" w:right="0" w:firstLine="567"/>
        <w:rPr/>
      </w:pPr>
      <w:r>
        <w:rPr/>
        <w:t>- Прошу великая герцогиня.</w:t>
      </w:r>
    </w:p>
    <w:p>
      <w:pPr>
        <w:pStyle w:val="Normal"/>
        <w:bidi w:val="0"/>
        <w:spacing w:before="0" w:after="0"/>
        <w:ind w:left="0" w:right="0" w:firstLine="567"/>
        <w:rPr/>
      </w:pPr>
      <w:r>
        <w:rPr/>
        <w:t>Киара вошла протиснувшись между стеной и объемистым животом мужчины. Короткий захламленный коридор разветвлялся уводя на такую же кухню и крохотную комнату. Запах стоял отвратительный и Киара старалась дышать как можно меньше.</w:t>
      </w:r>
    </w:p>
    <w:p>
      <w:pPr>
        <w:pStyle w:val="Normal"/>
        <w:bidi w:val="0"/>
        <w:spacing w:before="0" w:after="0"/>
        <w:ind w:left="0" w:right="0" w:firstLine="567"/>
        <w:rPr/>
      </w:pPr>
      <w:r>
        <w:rPr/>
        <w:t>- В комнату прошу герцогиня, - толстяк суетился пытаясь втолкнуть Киару в комнату и одновременно не показаться наглым.</w:t>
      </w:r>
    </w:p>
    <w:p>
      <w:pPr>
        <w:pStyle w:val="Normal"/>
        <w:bidi w:val="0"/>
        <w:spacing w:before="0" w:after="0"/>
        <w:ind w:left="0" w:right="0" w:firstLine="567"/>
        <w:rPr/>
      </w:pPr>
      <w:r>
        <w:rPr/>
        <w:t>С отвращением оглядев сроду не убиравшийся бардак Киара остановилась и повернулась к толстяку.</w:t>
      </w:r>
    </w:p>
    <w:p>
      <w:pPr>
        <w:pStyle w:val="Normal"/>
        <w:bidi w:val="0"/>
        <w:spacing w:before="0" w:after="0"/>
        <w:ind w:left="0" w:right="0" w:firstLine="567"/>
        <w:rPr/>
      </w:pPr>
      <w:r>
        <w:rPr/>
        <w:t>- По телефону вы мне сказали что имеете сказать что-то важное и при этом упомянули некоторые факты никому не известные.</w:t>
      </w:r>
    </w:p>
    <w:p>
      <w:pPr>
        <w:pStyle w:val="Normal"/>
        <w:bidi w:val="0"/>
        <w:spacing w:before="0" w:after="0"/>
        <w:ind w:left="0" w:right="0" w:firstLine="567"/>
        <w:rPr/>
      </w:pPr>
      <w:r>
        <w:rPr/>
        <w:t>- Мне многое известно ваша светлость, - пыхтя ответил толстяк закутываясь в короткий женский халат. - Наверное никто больше в этом мире не знает о вашем путешествии в Сбалад. А я знаю. Я также знаю что в вашем доме живет некая Шаати бывшая наложница Великого Ражи... Убитого вами.</w:t>
      </w:r>
    </w:p>
    <w:p>
      <w:pPr>
        <w:pStyle w:val="Normal"/>
        <w:bidi w:val="0"/>
        <w:spacing w:before="0" w:after="0"/>
        <w:ind w:left="0" w:right="0" w:firstLine="567"/>
        <w:rPr/>
      </w:pPr>
      <w:r>
        <w:rPr/>
        <w:t>- Хватит, чего вам надо? - Киара прикусила губу с отвращением глядя на жирного мерзавца.</w:t>
      </w:r>
    </w:p>
    <w:p>
      <w:pPr>
        <w:pStyle w:val="Normal"/>
        <w:bidi w:val="0"/>
        <w:spacing w:before="0" w:after="0"/>
        <w:ind w:left="0" w:right="0" w:firstLine="567"/>
        <w:rPr/>
      </w:pPr>
      <w:r>
        <w:rPr/>
        <w:t>- Услуга. Одна очень большая услуга. - толстяк засуетился. Сбросив с кресла ворох старых журналов и нестираной одежды он предложил Киаре сесть. Вы герцогиня, принадлежите к той группе людей которые умеют выживать в любых условиях. Я очень давно присматривался к вам и знаю все ваши сильные стороны. Вы подходите для того дела для которого вы мне потребовались.</w:t>
      </w:r>
    </w:p>
    <w:p>
      <w:pPr>
        <w:pStyle w:val="Normal"/>
        <w:bidi w:val="0"/>
        <w:spacing w:before="0" w:after="0"/>
        <w:ind w:left="0" w:right="0" w:firstLine="567"/>
        <w:rPr/>
      </w:pPr>
      <w:r>
        <w:rPr/>
        <w:t>- Я не знаю кто вы, не знаю что вы имеете в виду, но выслушивать ваши объяснения я не собираюсь, - заявила Киара и шагнула назад.</w:t>
      </w:r>
    </w:p>
    <w:p>
      <w:pPr>
        <w:pStyle w:val="Normal"/>
        <w:bidi w:val="0"/>
        <w:spacing w:before="0" w:after="0"/>
        <w:ind w:left="0" w:right="0" w:firstLine="567"/>
        <w:rPr/>
      </w:pPr>
      <w:r>
        <w:rPr/>
        <w:t>- Стойте герцогиня, - толстяк вдруг сунул ей небольшую фотографию. - Вам знакомо то что здесь изображено?</w:t>
      </w:r>
    </w:p>
    <w:p>
      <w:pPr>
        <w:pStyle w:val="Normal"/>
        <w:bidi w:val="0"/>
        <w:spacing w:before="0" w:after="0"/>
        <w:ind w:left="0" w:right="0" w:firstLine="567"/>
        <w:rPr/>
      </w:pPr>
      <w:r>
        <w:rPr/>
        <w:t>Помимо воли Киара посмотрела на снимок очень плохого качества и замерла изумленно глотая воздух. Это была фотография с картины но чернобелая видимо для обретения лучшего качества. Прелестный золотоволосый юноша с торчащими из головы маленькими красивыми рожками бережно гладил прильнувшую к его ногам деву поднявшую к нему испуганное лицо. В ладонях дева держала мужское достоинство юноши и было ясно что вот через несколько мгновений оно нальется силой и юноша сольется с девой в радостном соитии плоти услаждающей себя. Но этому мешали возникшие на заднем плане расплывчатые фигуры несомненно несущие угрозу и от которых дева молила юношу её защитить.</w:t>
      </w:r>
    </w:p>
    <w:p>
      <w:pPr>
        <w:pStyle w:val="Normal"/>
        <w:bidi w:val="0"/>
        <w:spacing w:before="0" w:after="0"/>
        <w:ind w:left="0" w:right="0" w:firstLine="567"/>
        <w:rPr/>
      </w:pPr>
      <w:r>
        <w:rPr/>
        <w:t>Это была та самая картина что висела в спальне сафира Саладжи и на которую он заставлял Киару смотреть каждый раз как насиловал её. Она запомнила каждую деталь этой картины которую ненавидела именно из-за того как происходило её знакомство с ней.</w:t>
      </w:r>
    </w:p>
    <w:p>
      <w:pPr>
        <w:pStyle w:val="Normal"/>
        <w:bidi w:val="0"/>
        <w:spacing w:before="0" w:after="0"/>
        <w:ind w:left="0" w:right="0" w:firstLine="567"/>
        <w:rPr/>
      </w:pPr>
      <w:r>
        <w:rPr/>
        <w:t>Толстяк терпеливо ждал ответа но Киара справившись с собой промолчала так и не прикоснувшись к снимку.</w:t>
      </w:r>
    </w:p>
    <w:p>
      <w:pPr>
        <w:pStyle w:val="Normal"/>
        <w:bidi w:val="0"/>
        <w:spacing w:before="0" w:after="0"/>
        <w:ind w:left="0" w:right="0" w:firstLine="567"/>
        <w:rPr/>
      </w:pPr>
      <w:r>
        <w:rPr/>
        <w:t>- Герцогиня вы не смотря на все что вам довелось пережить не знаете и десятой доли истинной правды. И наверное это хорошо ибо ваш мозг не предназначен для такого. Но ваше тело обладает той силой которой иногда приходится пользоваться. Вы обратили на себя внимание сумев выжить в жестоком мире Салидата и вернуться обратно и даже не одной а с трофеями среди которых тоже сильная личность - Шаатдат бывшая рабыня и Согревающая Ложе сафирджака Ладжока. И этим вы нарушили равновесие дав нам возможность использовать вашу силу. И мы её используем не сомневайтесь, в самое ближайшее время потому что его у нас осталось совсем мало.</w:t>
      </w:r>
    </w:p>
    <w:p>
      <w:pPr>
        <w:pStyle w:val="Normal"/>
        <w:bidi w:val="0"/>
        <w:spacing w:before="0" w:after="0"/>
        <w:ind w:left="0" w:right="0" w:firstLine="567"/>
        <w:rPr/>
      </w:pPr>
      <w:r>
        <w:rPr/>
        <w:t>Киара молча пыталась понять что проиходит и кто этот толстяк так много знающий о ней и о том что произошло в Сале.</w:t>
      </w:r>
    </w:p>
    <w:p>
      <w:pPr>
        <w:pStyle w:val="Normal"/>
        <w:bidi w:val="0"/>
        <w:spacing w:before="0" w:after="0"/>
        <w:ind w:left="0" w:right="0" w:firstLine="567"/>
        <w:rPr/>
      </w:pPr>
      <w:r>
        <w:rPr/>
        <w:t>- Этой ночью, - жестко проговорил толстяк. - Этой ночью герцогиня вы должны будете отправиться в путь. И возьмете вы с собой свой меч который присвоили после смерти Саладжи. Врата откроются перед вами и вы перейдете в иной мир, не Салидат но не менее жестокий. Время в том мире и в нашем течет по разному, здесь у вас считанные часы а там будет год и даже более чтобы завершить все что требуется.</w:t>
      </w:r>
    </w:p>
    <w:p>
      <w:pPr>
        <w:pStyle w:val="Normal"/>
        <w:bidi w:val="0"/>
        <w:spacing w:before="0" w:after="0"/>
        <w:ind w:left="0" w:right="0" w:firstLine="567"/>
        <w:rPr/>
      </w:pPr>
      <w:r>
        <w:rPr/>
        <w:t>- Никуда я не пойду и если вы попробуете сунуться ко мне...</w:t>
      </w:r>
    </w:p>
    <w:p>
      <w:pPr>
        <w:pStyle w:val="Normal"/>
        <w:bidi w:val="0"/>
        <w:spacing w:before="0" w:after="0"/>
        <w:ind w:left="0" w:right="0" w:firstLine="567"/>
        <w:rPr/>
      </w:pPr>
      <w:r>
        <w:rPr/>
        <w:t>- Пойдете герцогиня, в ближайшие двадцать часов вас ждет смерть и будет она жестокой. Единственный шанс выжить для вас это пройти все испытания и выполнить то что на вас возложено.</w:t>
      </w:r>
    </w:p>
    <w:p>
      <w:pPr>
        <w:pStyle w:val="Normal"/>
        <w:bidi w:val="0"/>
        <w:spacing w:before="0" w:after="0"/>
        <w:ind w:left="0" w:right="0" w:firstLine="567"/>
        <w:rPr/>
      </w:pPr>
      <w:r>
        <w:rPr/>
        <w:t>- Кто вы такой? - хрипло выкрикнула Киара. - Дьявол?</w:t>
      </w:r>
    </w:p>
    <w:p>
      <w:pPr>
        <w:pStyle w:val="Normal"/>
        <w:bidi w:val="0"/>
        <w:spacing w:before="0" w:after="0"/>
        <w:ind w:left="0" w:right="0" w:firstLine="567"/>
        <w:rPr/>
      </w:pPr>
      <w:r>
        <w:rPr/>
        <w:t>- Нет и я не скажу кто я, это вас должно интересовать меньше всего. Просто запомните что этой ночью врата откроются, а вот этот маяк поможет вам найти их, - он протянул Киаре грязный камень на шнуровке прикасаться к нему и то было противно. - Не выкидывайте его для вас в том мире куда вы отправитесь он будет значить не меньше чем жизнь в этом. Цель пути вы постигнете уже там.</w:t>
      </w:r>
    </w:p>
    <w:p>
      <w:pPr>
        <w:pStyle w:val="Normal"/>
        <w:bidi w:val="0"/>
        <w:spacing w:before="0" w:after="0"/>
        <w:ind w:left="0" w:right="0" w:firstLine="567"/>
        <w:rPr/>
      </w:pPr>
      <w:r>
        <w:rPr/>
        <w:t>- Я не пойду одна, - рявкнула Киара отчего-то уже смирившись с тем что ей придется куда-то отправиться. Но перспектива уйти и оставить здесь Шаати совсем одну была хуже смерти.</w:t>
      </w:r>
    </w:p>
    <w:p>
      <w:pPr>
        <w:pStyle w:val="Normal"/>
        <w:bidi w:val="0"/>
        <w:spacing w:before="0" w:after="0"/>
        <w:ind w:left="0" w:right="0" w:firstLine="567"/>
        <w:rPr/>
      </w:pPr>
      <w:r>
        <w:rPr/>
        <w:t>- Одной проще выжить, вы в этом ещё убедитесь, - ответил толстяк. - Но я не буду мешать поступайте как считаете нужным только запомните это ваш выбор и ответственность за него несете вы. Шаати будет для вас обузой но винить вам придется только себя.</w:t>
      </w:r>
    </w:p>
    <w:p>
      <w:pPr>
        <w:pStyle w:val="Normal"/>
        <w:bidi w:val="0"/>
        <w:spacing w:before="0" w:after="0"/>
        <w:ind w:left="0" w:right="0" w:firstLine="567"/>
        <w:rPr/>
      </w:pPr>
      <w:r>
        <w:rPr/>
        <w:t>Такое пророчество не просто напугало Киару оно потрясло её до глубины души. Но вера в себя и недоверие к чужим настолько велико что Киара не верила этому толстяку. Он ведь не желает ей добра и может говорить эти слова только чтобы не дать ей сделать правильный выбор.</w:t>
      </w:r>
    </w:p>
    <w:p>
      <w:pPr>
        <w:pStyle w:val="Normal"/>
        <w:bidi w:val="0"/>
        <w:spacing w:before="0" w:after="0"/>
        <w:ind w:left="0" w:right="0" w:firstLine="567"/>
        <w:rPr/>
      </w:pPr>
      <w:r>
        <w:rPr/>
        <w:t>- Запомните - этой ночью, - ещё раз напомнил толстяк и стал подталкивать Киару к выходу. - Прощайте герцогиня.</w:t>
      </w:r>
    </w:p>
    <w:p>
      <w:pPr>
        <w:pStyle w:val="Normal"/>
        <w:bidi w:val="0"/>
        <w:spacing w:before="0" w:after="0"/>
        <w:ind w:left="0" w:right="0" w:firstLine="567"/>
        <w:rPr/>
      </w:pPr>
      <w:r>
        <w:rPr/>
        <w:t>Перед Киарой захлопнулась обшарпанная старая дверь но она ещё несколько минут стояла среди лестничной грязи и вони не в силах воспринять действительность. Это было неправдой не могло этого быть и все ею виденное было страшным напоминанием о прожитом и совершенном. Так она и спустилась вниз к машине где обнаружила что кто-то успел снять с неё все колеса, вынуть стекла и магнитолу.</w:t>
      </w:r>
    </w:p>
    <w:p>
      <w:pPr>
        <w:pStyle w:val="Normal"/>
        <w:bidi w:val="0"/>
        <w:spacing w:before="0" w:after="0"/>
        <w:ind w:left="0" w:right="0" w:firstLine="567"/>
        <w:rPr/>
      </w:pPr>
      <w:r>
        <w:rPr/>
        <w:t>Домой Киара добиралась на такси и всю дорогу была вынуждена терпеть назойливые взгляды молодого водителя поедавшего глазами её голые коленки. Ей уже даже хотелось чтобы этот молодой дурак полез к ней и нарвался на самую большую неприятность в своей жизни. Но ему такие проблемы оказались не нужны и довезя её до дому он принял деньги и уехал причмокнув напоследок губами на вид мягкой упругой попки Киары так и елозившей под тонкой юбкой.</w:t>
      </w:r>
    </w:p>
    <w:p>
      <w:pPr>
        <w:pStyle w:val="Normal"/>
        <w:bidi w:val="0"/>
        <w:spacing w:before="0" w:after="0"/>
        <w:ind w:left="0" w:right="0" w:firstLine="567"/>
        <w:rPr/>
      </w:pPr>
      <w:r>
        <w:rPr/>
        <w:t>Шаати встретила Киару с такой пылкой радостью что на первые полчаса та позабыла обо всех своих неприятностях и отдалась чарующему и дарующему наслаждение умению своей любимой. Ну а та чувствуя что что-то не так с готовностью отводила Киару от мыслей о плохом даруя ей экстаз забытья и полное освобождение плоти трепетавшей под ловкими пальчиками и горячим язычком любящей и верной подруги.</w:t>
      </w:r>
    </w:p>
    <w:p>
      <w:pPr>
        <w:pStyle w:val="Normal"/>
        <w:bidi w:val="0"/>
        <w:spacing w:before="0" w:after="0"/>
        <w:ind w:left="0" w:right="0" w:firstLine="567"/>
        <w:rPr/>
      </w:pPr>
      <w:r>
        <w:rPr/>
        <w:t>А потом Киара рассказала Шаати про встречу с толстяком и о том непонятном предложении вернее приказе который он ей высказал. И о решении которое она приняла.</w:t>
      </w:r>
    </w:p>
    <w:p>
      <w:pPr>
        <w:pStyle w:val="Normal"/>
        <w:bidi w:val="0"/>
        <w:spacing w:before="0" w:after="0"/>
        <w:ind w:left="0" w:right="0" w:firstLine="567"/>
        <w:rPr/>
      </w:pPr>
      <w:r>
        <w:rPr/>
        <w:t>Шаати выскользнула из кольца теплых рук Киары и встала перед кроватью разглядывая лежавшую на боку подругу. Лицо Шаати было серьезно. Приложив ладони к лицу она провела ими вниз и соединила под подбородком.</w:t>
      </w:r>
    </w:p>
    <w:p>
      <w:pPr>
        <w:pStyle w:val="Normal"/>
        <w:bidi w:val="0"/>
        <w:spacing w:before="0" w:after="0"/>
        <w:ind w:left="0" w:right="0" w:firstLine="567"/>
        <w:rPr/>
      </w:pPr>
      <w:r>
        <w:rPr/>
        <w:t>- Пусть чрево мое опустеет, а плоть никогда не познает радости любви, а разум навсегда заблудится в лабиринтах страха и одиночества если я позволю тебе одной иди в опасность и защищать меня. Я пойду с тобой и никакие силы не помешают мне помочь тебе в трудный час и я умру в тот же миг как стану для тебя обузой. Я не отпущу тебя одну любимая.</w:t>
      </w:r>
    </w:p>
    <w:p>
      <w:pPr>
        <w:pStyle w:val="Normal"/>
        <w:bidi w:val="0"/>
        <w:spacing w:before="0" w:after="0"/>
        <w:ind w:left="0" w:right="0" w:firstLine="567"/>
        <w:rPr/>
      </w:pPr>
      <w:r>
        <w:rPr/>
        <w:t>- Я знала что ты так скажешь, - Киара улыбнулась и села на кровати прижавшись к Шаати и поцеловав её живот. - Твое чрево не опустеет и плоть будет знать только любовь и ласку клянусь тебе в этом. Я умру без тебя Шаати и никто в целом мире не сможет заменить тебя. Ты всегда должна быть рядом со мной.</w:t>
      </w:r>
    </w:p>
    <w:p>
      <w:pPr>
        <w:pStyle w:val="Normal"/>
        <w:bidi w:val="0"/>
        <w:spacing w:before="0" w:after="0"/>
        <w:ind w:left="0" w:right="0" w:firstLine="567"/>
        <w:rPr/>
      </w:pPr>
      <w:r>
        <w:rPr/>
        <w:t>Шаати опустилась на колени и их губы соединились скрепляя слова любви. Руки ласкали обнаженную плоть гладя нежную кожу и страсть переполнила их и жаркие сладостные стоны разнеслись по дому оповещая тишину что две любящие женщины ведут друг друга в наслаждение. И никакие заменители или игрушки им не были нужны ведь они есть друг у друга и больше никого не надо.</w:t>
      </w:r>
    </w:p>
    <w:p>
      <w:pPr>
        <w:pStyle w:val="Normal"/>
        <w:bidi w:val="0"/>
        <w:spacing w:before="0" w:after="0"/>
        <w:ind w:left="0" w:right="0" w:firstLine="567"/>
        <w:rPr/>
      </w:pPr>
      <w:r>
        <w:rPr/>
        <w:t>Полицейский патруль остановивший Киару за превышение скорости был очень удивлен обнаружив в машине двух амазонок. Две красивые одетые в кожаные женские доспехи женщины мгновенно вызвали у мужчины прилив страстного желания ибо под доспехами явно не было ничего а они скрывали не так много потому что надет был далеко не весь комплект.</w:t>
      </w:r>
    </w:p>
    <w:p>
      <w:pPr>
        <w:pStyle w:val="Normal"/>
        <w:bidi w:val="0"/>
        <w:spacing w:before="0" w:after="0"/>
        <w:ind w:left="0" w:right="0" w:firstLine="567"/>
        <w:rPr/>
      </w:pPr>
      <w:r>
        <w:rPr/>
        <w:t>Но ещё больше поразил полицейского лежавший на заднем сидении меч. Длинный слегка изогнутый клинок в ножнах напоминавший японские мечи но все же отличавшийся от них, чем не специалист полицейский не смог бы сказать. Ножны были богато изукрашены голубым металлом и скреплены с рукоятью прочным ремешком удерживающим меч внутри. Естественно полицейский потребовал разрешение и свидетельство того что меч принадлежит девушкам. Не каждый день ему попадались одетые в доспехи фурии с мечами. И долго потом удивлялись следователи из отдела внутренних расследований как смогла одна девушка уложить обоих патрульных при том что второй находился в машине и всяко должен был успеть достать оружие. Однако ж не успел. А машину потом нашли в пятнадцати милях от города на краю большого поля в двадцати футах от выжженного круга земли, идеально ровного и напоминавшего оставленные "пришельцами" круговые следы. Собаки ничего не унюхали.</w:t>
      </w:r>
    </w:p>
    <w:p>
      <w:pPr>
        <w:pStyle w:val="Normal"/>
        <w:bidi w:val="0"/>
        <w:spacing w:before="0" w:after="0"/>
        <w:ind w:left="0" w:right="0" w:firstLine="567"/>
        <w:rPr/>
      </w:pPr>
      <w:r>
        <w:rPr/>
        <w:t>Ну а Киара и Шаати держась за руки той же ночью шагнули в огромный шар распахнувшихся врат и расцепить их руки не удалось никакой силе. И мир Киары остался лишь в памяти а перед ними простерся иной суровый и угрожающий где Киаре надлежало совершить какой-то подвиг или ещё что-то. Чтобы остаться в живых.</w:t>
      </w:r>
    </w:p>
    <w:p>
      <w:pPr>
        <w:pStyle w:val="Normal"/>
        <w:bidi w:val="0"/>
        <w:spacing w:before="0" w:after="0"/>
        <w:ind w:left="0" w:right="0" w:firstLine="567"/>
        <w:rPr/>
      </w:pPr>
      <w:r>
        <w:rPr/>
        <w:t>Там была ночь, удивительная безлунная но светлая. Холодный ветер пронизывал до костей и обе девушки всю ночь не могли согреться закутанные в теплые походные одеяла взятые предусмотрительной Шаати, даже близость их тел не могла помочь согреться. Каждая из девушек несла с собой тяжелый мешок заполненный необходимыми в дальней дороге вещами. И одежда оказалась среди них отнюдь не лишней. Содрав с себя доспехи не защищавшие от холода девушки содрогались под порывами ветра жалившего нагие тела пока наконец не натянули более теплую одежду но и тогда не смогли отогреться и приходилось терпеливо дожидаться солнца. А во время ожидания да особенно без сна есть множество способов разогреть плоть и жаркие поцелуи вперемежку с ласками были едва ли не главными. Просто Киара и Шаати не могли удерживать полыхающую огнем страсть вспыхивавшую каждый раз как они оказывались рядом. И главное они не хотели её сдерживать. Ну заодно и согрелись.</w:t>
      </w:r>
    </w:p>
    <w:p>
      <w:pPr>
        <w:pStyle w:val="Normal"/>
        <w:bidi w:val="0"/>
        <w:spacing w:before="0" w:after="0"/>
        <w:ind w:left="0" w:right="0" w:firstLine="567"/>
        <w:rPr/>
      </w:pPr>
      <w:r>
        <w:rPr/>
        <w:t>Наступивший рассвет озарил унылую картину, на ночь девушки укрылись в щели между двумя валунами так кстати оказавшимися рядом а теперь оказалось что этими валунами усеяна вся степь и тянутся они во все стороны сколько хватает глаз. И выбирать направление было тут попросту смешно ни Киара ни Шаати не знали что находится в той или иной стороне и потому в их положении любое направление было одинаково хорошо. Но на данном этапе конечно же. Что там будет одному лишь провидению известно но Киара надеялась что все будет хорошо.</w:t>
      </w:r>
    </w:p>
    <w:p>
      <w:pPr>
        <w:pStyle w:val="Normal"/>
        <w:bidi w:val="0"/>
        <w:spacing w:before="0" w:after="0"/>
        <w:ind w:left="0" w:right="0" w:firstLine="567"/>
        <w:rPr/>
      </w:pPr>
      <w:r>
        <w:rPr/>
        <w:t>Уродливый камень на веревке ощутимо задергался и Киара сообразив сняла его с шеи и отвела руку в сторону. Ветер дул сильный но совсем не в ту сторону в которую вытянулся шнурок с камнем. Значит направление в котором следовало идти было выбрано. Оставалось только идти.</w:t>
      </w:r>
    </w:p>
    <w:p>
      <w:pPr>
        <w:pStyle w:val="Normal"/>
        <w:bidi w:val="0"/>
        <w:spacing w:before="0" w:after="0"/>
        <w:ind w:left="0" w:right="0" w:firstLine="567"/>
        <w:rPr/>
      </w:pPr>
      <w:r>
        <w:rPr/>
        <w:t>Поразмыслив они не стали переодеваться лишь напялили поверх свитеров кожаные нагрудники придавшие им определенно диковатый вид с точки зрения цивилизованного человека. Подхватив сумки они зашагали вперед.</w:t>
      </w:r>
    </w:p>
    <w:p>
      <w:pPr>
        <w:pStyle w:val="Normal"/>
        <w:bidi w:val="0"/>
        <w:spacing w:before="0" w:after="0"/>
        <w:ind w:left="0" w:right="0" w:firstLine="567"/>
        <w:rPr/>
      </w:pPr>
      <w:r>
        <w:rPr/>
        <w:t>Каменистая равнина действительно была велика и тянулась очень далеко. За день они прошли не меньше восьми миль но конца этой равнине не было видно. На ночь устраивались уже более основательно, Киара соорудила навес из палатки прицепив один её конец к камням а другой к земле. Внутри получилось тепло хотя и несколько тесновато, но когда им это мешало. Поужинав и поцеловав друг дружку на ночь девушки наконец-то смогли отдохнуть и выспаться.</w:t>
      </w:r>
    </w:p>
    <w:p>
      <w:pPr>
        <w:pStyle w:val="Normal"/>
        <w:bidi w:val="0"/>
        <w:spacing w:before="0" w:after="0"/>
        <w:ind w:left="0" w:right="0" w:firstLine="567"/>
        <w:rPr/>
      </w:pPr>
      <w:r>
        <w:rPr/>
        <w:t>Вставать с рассветом было непривычно расслабленное тело требовало вернуться в тепло но дорога настойчиво звала в путь. К тому же на этот раз идти пришлось меньше ещё не было и полудня когда каменные валуны закончились и степь плавно перешла в возделанные луга по которым бродили люди и занимались своими делами. Киара и Шаати поспешно переоделись приняв более нормальный вид и направились к недалекой уже деревне.</w:t>
      </w:r>
    </w:p>
    <w:p>
      <w:pPr>
        <w:pStyle w:val="Normal"/>
        <w:bidi w:val="0"/>
        <w:spacing w:before="0" w:after="0"/>
        <w:ind w:left="0" w:right="0" w:firstLine="567"/>
        <w:rPr/>
      </w:pPr>
      <w:r>
        <w:rPr/>
        <w:t>Большая на несколько сотен дворов она была обнесена крепкой деревянной стеной. Ворота по случаю дня были распахнуты но возле них сидя на подстилке дремал седой старичок временами открывая глаза и оглядываясь кругом. На девушек он смотрел долго и с чувством. Киара без труда угадала мысли старого деда растерявшего былую могуту и безобидно усмехнулась и подмигнула ему.</w:t>
      </w:r>
    </w:p>
    <w:p>
      <w:pPr>
        <w:pStyle w:val="Normal"/>
        <w:bidi w:val="0"/>
        <w:spacing w:before="0" w:after="0"/>
        <w:ind w:left="0" w:right="0" w:firstLine="567"/>
        <w:rPr/>
      </w:pPr>
      <w:r>
        <w:rPr/>
        <w:t>- Куда стремитесь? - спросил старик. Говорил он не на английском и даже не на мондаване но Киара понимала, только странно она слышала слова и в уме уже переводила их на родной английский.</w:t>
      </w:r>
    </w:p>
    <w:p>
      <w:pPr>
        <w:pStyle w:val="Normal"/>
        <w:bidi w:val="0"/>
        <w:spacing w:before="0" w:after="0"/>
        <w:ind w:left="0" w:right="0" w:firstLine="567"/>
        <w:rPr/>
      </w:pPr>
      <w:r>
        <w:rPr/>
        <w:t>- Харчевня здесь есть дед? - спросила Киара.</w:t>
      </w:r>
    </w:p>
    <w:p>
      <w:pPr>
        <w:pStyle w:val="Normal"/>
        <w:bidi w:val="0"/>
        <w:spacing w:before="0" w:after="0"/>
        <w:ind w:left="0" w:right="0" w:firstLine="567"/>
        <w:rPr/>
      </w:pPr>
      <w:r>
        <w:rPr/>
        <w:t>- Через три дома прямо по улице, - ответствовал тот с сожалением оглядывая ладные тонкие фигурки девушек. - А вы чего в наших краях ищете?</w:t>
      </w:r>
    </w:p>
    <w:p>
      <w:pPr>
        <w:pStyle w:val="Normal"/>
        <w:bidi w:val="0"/>
        <w:spacing w:before="0" w:after="0"/>
        <w:ind w:left="0" w:right="0" w:firstLine="567"/>
        <w:rPr/>
      </w:pPr>
      <w:r>
        <w:rPr/>
        <w:t>- Город ищем, - ответила Киара Шаати благоразумно молчала хотя тоже понимала речь.</w:t>
      </w:r>
    </w:p>
    <w:p>
      <w:pPr>
        <w:pStyle w:val="Normal"/>
        <w:bidi w:val="0"/>
        <w:spacing w:before="0" w:after="0"/>
        <w:ind w:left="0" w:right="0" w:firstLine="567"/>
        <w:rPr/>
      </w:pPr>
      <w:r>
        <w:rPr/>
        <w:t>- Город, он в другой стороне город, - проворчал старик. - Вот по той дороге которой вы пришли два дня и в городе.</w:t>
      </w:r>
    </w:p>
    <w:p>
      <w:pPr>
        <w:pStyle w:val="Normal"/>
        <w:bidi w:val="0"/>
        <w:spacing w:before="0" w:after="0"/>
        <w:ind w:left="0" w:right="0" w:firstLine="567"/>
        <w:rPr/>
      </w:pPr>
      <w:r>
        <w:rPr/>
        <w:t>Девушки переглянулись и Киара покачала головой.</w:t>
      </w:r>
    </w:p>
    <w:p>
      <w:pPr>
        <w:pStyle w:val="Normal"/>
        <w:bidi w:val="0"/>
        <w:spacing w:before="0" w:after="0"/>
        <w:ind w:left="0" w:right="0" w:firstLine="567"/>
        <w:rPr/>
      </w:pPr>
      <w:r>
        <w:rPr/>
        <w:t>- Значит это не тот город. Нам в ту сторону, - она показала прямо.</w:t>
      </w:r>
    </w:p>
    <w:p>
      <w:pPr>
        <w:pStyle w:val="Normal"/>
        <w:bidi w:val="0"/>
        <w:spacing w:before="0" w:after="0"/>
        <w:ind w:left="0" w:right="0" w:firstLine="567"/>
        <w:rPr/>
      </w:pPr>
      <w:r>
        <w:rPr/>
        <w:t>- Какие же там города? - удивился старик. - Нету там городов села одни. Почитай на двадцать дней пути никаких городов нету.</w:t>
      </w:r>
    </w:p>
    <w:p>
      <w:pPr>
        <w:pStyle w:val="Normal"/>
        <w:bidi w:val="0"/>
        <w:spacing w:before="0" w:after="0"/>
        <w:ind w:left="0" w:right="0" w:firstLine="567"/>
        <w:rPr/>
      </w:pPr>
      <w:r>
        <w:rPr/>
        <w:t>- А если дальше двадцати дней? - теряя терпение спросила Киара.</w:t>
      </w:r>
    </w:p>
    <w:p>
      <w:pPr>
        <w:pStyle w:val="Normal"/>
        <w:bidi w:val="0"/>
        <w:spacing w:before="0" w:after="0"/>
        <w:ind w:left="0" w:right="0" w:firstLine="567"/>
        <w:rPr/>
      </w:pPr>
      <w:r>
        <w:rPr/>
        <w:t>- Так то ж разве город! Убожество сплошное не город, - воскликнул старик. Потом посмотрел мимо них и вдруг поскучнел. - Ладно идите вы себе куда шли а ко мне не приставайте.</w:t>
      </w:r>
    </w:p>
    <w:p>
      <w:pPr>
        <w:pStyle w:val="Normal"/>
        <w:bidi w:val="0"/>
        <w:spacing w:before="0" w:after="0"/>
        <w:ind w:left="0" w:right="0" w:firstLine="567"/>
        <w:rPr/>
      </w:pPr>
      <w:r>
        <w:rPr/>
        <w:t>Киара оглянулась к воротам двигались две запряженные мулами телеги заполненные мешками на которых восседали по трое кряжистых мужиков. Лица мужиков были нехорошими злыми и Киара от греха подальше решила что и правда лучше не задерживаться.</w:t>
      </w:r>
    </w:p>
    <w:p>
      <w:pPr>
        <w:pStyle w:val="Normal"/>
        <w:bidi w:val="0"/>
        <w:spacing w:before="0" w:after="0"/>
        <w:ind w:left="0" w:right="0" w:firstLine="567"/>
        <w:rPr/>
      </w:pPr>
      <w:r>
        <w:rPr/>
        <w:t>Харчевню разыскали быстро здоровенное бревенчатое здание возвышалось над соседями и было единственным чей двор не был огорожен. Конюшня находившаяся рядом была заполнена ржание лошадей вперемежку с восклицаниями конюхов давали представление о численности лошадей.</w:t>
      </w:r>
    </w:p>
    <w:p>
      <w:pPr>
        <w:pStyle w:val="Normal"/>
        <w:bidi w:val="0"/>
        <w:spacing w:before="0" w:after="0"/>
        <w:ind w:left="0" w:right="0" w:firstLine="567"/>
        <w:rPr/>
      </w:pPr>
      <w:r>
        <w:rPr/>
        <w:t>Войдя внутрь девушки остановились оглядывая полный зал. И добро бы людьми полный, так ведь больше половины столов солдаты занимали, здоровые пьяные по самые брови мужики проявившие к двум воительницам живейший интерес.</w:t>
      </w:r>
    </w:p>
    <w:p>
      <w:pPr>
        <w:pStyle w:val="Normal"/>
        <w:bidi w:val="0"/>
        <w:spacing w:before="0" w:after="0"/>
        <w:ind w:left="0" w:right="0" w:firstLine="567"/>
        <w:rPr/>
      </w:pPr>
      <w:r>
        <w:rPr/>
        <w:t>Не обращая на зазывные возгласы внимания Киара прошла через весь зал к стойке за которой возвышался грузный мужчина весивший не менее огромной бочки стоявшей сбоку и заполненной пивом.</w:t>
      </w:r>
    </w:p>
    <w:p>
      <w:pPr>
        <w:pStyle w:val="Normal"/>
        <w:bidi w:val="0"/>
        <w:spacing w:before="0" w:after="0"/>
        <w:ind w:left="0" w:right="0" w:firstLine="567"/>
        <w:rPr/>
      </w:pPr>
      <w:r>
        <w:rPr/>
        <w:t>- Обед, самое лучшее что у тебя есть, - распорядилась Киара. Сунула руку в карман и положила на столешницу тонкий ободок золотого кольца. Ручища корчмаря немедленно сгребла его и он попробовал его на зуб. Кивнул подтверждая истинность золота и неторопливо выложил перед Киарой тридцать монет.</w:t>
      </w:r>
    </w:p>
    <w:p>
      <w:pPr>
        <w:pStyle w:val="Normal"/>
        <w:bidi w:val="0"/>
        <w:spacing w:before="0" w:after="0"/>
        <w:ind w:left="0" w:right="0" w:firstLine="567"/>
        <w:rPr/>
      </w:pPr>
      <w:r>
        <w:rPr/>
        <w:t>С трудом найдя место девушки стали ждать и вскоре им принесли большие блюда заставленные горшочками и тарелками, а также добавили графин с вином. Соседи все норовили подсесть но Киара сняла со спины меч и положила его на стол рядом и её поняли. Местные во всяком случае, солдатня же такого трепета перед оружием не испытывала но и они не лезли. Пока.</w:t>
      </w:r>
    </w:p>
    <w:p>
      <w:pPr>
        <w:pStyle w:val="Normal"/>
        <w:bidi w:val="0"/>
        <w:spacing w:before="0" w:after="0"/>
        <w:ind w:left="0" w:right="0" w:firstLine="567"/>
        <w:rPr/>
      </w:pPr>
      <w:r>
        <w:rPr/>
        <w:t>Девушки съели все что находилось на подносах и запили вином, усталость следовало заменять силой а откуда ей взяться если питаться одними консервами?</w:t>
      </w:r>
    </w:p>
    <w:p>
      <w:pPr>
        <w:pStyle w:val="Normal"/>
        <w:bidi w:val="0"/>
        <w:spacing w:before="0" w:after="0"/>
        <w:ind w:left="0" w:right="0" w:firstLine="567"/>
        <w:rPr/>
      </w:pPr>
      <w:r>
        <w:rPr/>
        <w:t>- Пойдем сейчас или отдохнем? - спросила Киара.</w:t>
      </w:r>
    </w:p>
    <w:p>
      <w:pPr>
        <w:pStyle w:val="Normal"/>
        <w:bidi w:val="0"/>
        <w:spacing w:before="0" w:after="0"/>
        <w:ind w:left="0" w:right="0" w:firstLine="567"/>
        <w:rPr/>
      </w:pPr>
      <w:r>
        <w:rPr/>
        <w:t>- Как ты хочешь. - Шаати пожала плечиками и смущенно улыбнулась, она все ещё боялась стать обузой.</w:t>
      </w:r>
    </w:p>
    <w:p>
      <w:pPr>
        <w:pStyle w:val="Normal"/>
        <w:bidi w:val="0"/>
        <w:spacing w:before="0" w:after="0"/>
        <w:ind w:left="0" w:right="0" w:firstLine="567"/>
        <w:rPr/>
      </w:pPr>
      <w:r>
        <w:rPr/>
        <w:t>- Нет милая моя, как скажешь ты, - не согласилась Киара. - Будем делать так как нам обеим удобно иначе я обижусь. Лично я устала и не прочь была бы отдохнуть здесь денек.</w:t>
      </w:r>
    </w:p>
    <w:p>
      <w:pPr>
        <w:pStyle w:val="Normal"/>
        <w:bidi w:val="0"/>
        <w:spacing w:before="0" w:after="0"/>
        <w:ind w:left="0" w:right="0" w:firstLine="567"/>
        <w:rPr/>
      </w:pPr>
      <w:r>
        <w:rPr/>
        <w:t>- Я с тобой согласна, - Шаати послала ей такой взгляд из-под приопущенных ресниц что у Киары потеплело внизу живота.</w:t>
      </w:r>
    </w:p>
    <w:p>
      <w:pPr>
        <w:pStyle w:val="Normal"/>
        <w:bidi w:val="0"/>
        <w:spacing w:before="0" w:after="0"/>
        <w:ind w:left="0" w:right="0" w:firstLine="567"/>
        <w:rPr/>
      </w:pPr>
      <w:r>
        <w:rPr/>
        <w:t>К сожалению свободных комнат у толстяка хозяина не оказалось, все были заняты солдатами а те похоже съезжать не торопились. За сниженную плату он согласился предоставить в распоряжение воительниц сеновал.</w:t>
      </w:r>
    </w:p>
    <w:p>
      <w:pPr>
        <w:pStyle w:val="Normal"/>
        <w:bidi w:val="0"/>
        <w:spacing w:before="0" w:after="0"/>
        <w:ind w:left="0" w:right="0" w:firstLine="567"/>
        <w:rPr/>
      </w:pPr>
      <w:r>
        <w:rPr/>
        <w:t>Впрочем это оказалось даже лучше чем комната, поднявшись на второй этаж сеновала и втащив за собой лестницу Киара и Шаати стащили с себя надоевшие доспехи и сбросив одежду с головой зарылись в пахучее приятно колющееся сено.</w:t>
      </w:r>
    </w:p>
    <w:p>
      <w:pPr>
        <w:pStyle w:val="Normal"/>
        <w:bidi w:val="0"/>
        <w:spacing w:before="0" w:after="0"/>
        <w:ind w:left="0" w:right="0" w:firstLine="567"/>
        <w:rPr/>
      </w:pPr>
      <w:r>
        <w:rPr/>
        <w:t>- Боже как хорошо-о! - простонала Шаати вытягиваясь в струнку. - Как тепло и мягко. Никогда не занималась любовью в сене.</w:t>
      </w:r>
    </w:p>
    <w:p>
      <w:pPr>
        <w:pStyle w:val="Normal"/>
        <w:bidi w:val="0"/>
        <w:spacing w:before="0" w:after="0"/>
        <w:ind w:left="0" w:right="0" w:firstLine="567"/>
        <w:rPr/>
      </w:pPr>
      <w:r>
        <w:rPr/>
        <w:t>- Вот как? - жестким голосом воскликнула Киара. Ухватив Шаати за лодыжку она подтянула её к себе и придвинулась сама. Их груди соприкасались лица были совсем рядом, а чресла начинали наливаться желанием разгорающейся страсти. Необходимо исправить это упущение. И немедленно.</w:t>
      </w:r>
    </w:p>
    <w:p>
      <w:pPr>
        <w:pStyle w:val="Normal"/>
        <w:bidi w:val="0"/>
        <w:spacing w:before="0" w:after="0"/>
        <w:ind w:left="0" w:right="0" w:firstLine="567"/>
        <w:rPr/>
      </w:pPr>
      <w:r>
        <w:rPr/>
        <w:t>Засмеявшись Шаати провела ладошкой по выпуклому бедру Киары и нежно погладила её упругий зад. Приблизила свою голову к её и поцеловала в губы, приоткрыла их просунула язычок ей в рот. Киара жадно открылась ей навстречу всасывая её мягкий вкусный язычок в свой рот. Потом они боролись кто протолкнет язык в ротик соперницы. Шаати не переставая поглаживать бедро Киары просунула между её ног свою и своим бедром стала гладить наливающееся соком влагалище подруги. Та целовала её подбородок, шею, прикусывала мочки ушей шептала что-то ласковое и тихое как журчащий ручеек. Руки Киары тоже не бездействовали бродя по разгоряченному телу красавицы Шаати совершенно самостоятельно. Вот, стиснули пальчиками нежные бледно-розовые соски торчавших куполом грудей, растерли потом сжали грудь словно пытаясь выдавить молоко. Безумные ласковые и страстные поцелуи покрывали все тело Шаати.</w:t>
      </w:r>
    </w:p>
    <w:p>
      <w:pPr>
        <w:pStyle w:val="Normal"/>
        <w:bidi w:val="0"/>
        <w:spacing w:before="0" w:after="0"/>
        <w:ind w:left="0" w:right="0" w:firstLine="567"/>
        <w:rPr/>
      </w:pPr>
      <w:r>
        <w:rPr/>
        <w:t>Киара вдруг перекатилась на спину и Шаати села верхом на её живот. Их напряженные готовые взорваться блаженством влагалища соприкасались. Склонившись вперед Шаати впилась поцелуем в губы любовницы едва не разодрав их в порыве страсти, изогнулась и продолжая тереться чреслами о источающие сок нежные нижние губки Киары стала терзать её шею и грудь поцелуями неутоленной страсти. Потом вскрикнула и скатившись с Киары припала губами к её чреслам заставляя подругу извиваться и привставать на встречу её не знающему пощады язычку.</w:t>
      </w:r>
    </w:p>
    <w:p>
      <w:pPr>
        <w:pStyle w:val="Normal"/>
        <w:bidi w:val="0"/>
        <w:spacing w:before="0" w:after="0"/>
        <w:ind w:left="0" w:right="0" w:firstLine="567"/>
        <w:rPr/>
      </w:pPr>
      <w:r>
        <w:rPr/>
        <w:t>Киара длинно и протяжно застонала и дернулась в руках торжествующей победу Шаати, они много раз спорили и бились об заклад кто из них первым в следующий раз испытает блаженство оргазма и Шаати всякий раз оказывалась победительницей, она просто в какой-то момент перехватывала инициативу и вела партнершу вперед заставляя её испытывать невероятное наслаждение.</w:t>
      </w:r>
    </w:p>
    <w:p>
      <w:pPr>
        <w:pStyle w:val="Normal"/>
        <w:bidi w:val="0"/>
        <w:spacing w:before="0" w:after="0"/>
        <w:ind w:left="0" w:right="0" w:firstLine="567"/>
        <w:rPr/>
      </w:pPr>
      <w:r>
        <w:rPr/>
        <w:t>Киара протянула руки и Шаати устремилась к ней в объятия. Киара осыпала её лицо поцелуями собирая с её кожи свой собственный сок. Еще не все было кончено прошла только половина а может быть и треть любовного таинства. Обхватив талию Шаати Киара сплозла вниз и её голова оказалась между бедер стоящей на четвереньках Шаати. Язычок Киары шаловливо вынурнув из-за влажно поблескивавших губ прокатился по губкам Шаати вырвав из её груди вздох. Киара зарылась лицом в чресла Шаати подтягивая её к себе и отталкивая. Тоненькие сильные пальчики мягко скользили по смазанному нутру влагалища проникая очень глубоко.</w:t>
      </w:r>
    </w:p>
    <w:p>
      <w:pPr>
        <w:pStyle w:val="Normal"/>
        <w:bidi w:val="0"/>
        <w:spacing w:before="0" w:after="0"/>
        <w:ind w:left="0" w:right="0" w:firstLine="567"/>
        <w:rPr/>
      </w:pPr>
      <w:r>
        <w:rPr/>
        <w:t>- Еще еще, пожалуйста, - не раскрывая глаз взмолилась Шаати, она извернулась опираясь на правую руку и изогнув спину сжимала левой рукой грудь Киары. И чем сильнее сжимала тем жестче и быстрее и вместе с тем приятнее становились движения Киары. Пока... - А-а-ах!</w:t>
      </w:r>
    </w:p>
    <w:p>
      <w:pPr>
        <w:pStyle w:val="Normal"/>
        <w:bidi w:val="0"/>
        <w:spacing w:before="0" w:after="0"/>
        <w:ind w:left="0" w:right="0" w:firstLine="567"/>
        <w:rPr/>
      </w:pPr>
      <w:r>
        <w:rPr/>
        <w:t>Шаати изогнулась дугой забыв в этот миг про все на свете и не видя ничего из-за цветного тумана подернувшего глаза неразличимой дымкой. Мгновенная вспышка торжества освобожденного тела пронзила её насквозь от кончиков пальцев на ногах до корней волос. Оргазм был так силен что её тут же скрутило и несколько секунд она не могла шевелиться потеряв власть над собственным телом. А потом... А потом Киара уже лежала сбоку от неё и ласковыми поцелуями возвращала к жизни. Шаати потянулась ей на встречу и ответила на поцелуй всем сердцем всем естеством выплеснув и в Киару часть остававшегося ещё в ней великого счастья.</w:t>
      </w:r>
    </w:p>
    <w:p>
      <w:pPr>
        <w:pStyle w:val="Normal"/>
        <w:bidi w:val="0"/>
        <w:spacing w:before="0" w:after="0"/>
        <w:ind w:left="0" w:right="0" w:firstLine="567"/>
        <w:rPr/>
      </w:pPr>
      <w:r>
        <w:rPr/>
        <w:t>Шаати уснула в кольце надежных рук Киары и та тоже уже почти дремала. Они зарылись в сено по самые шеи но оно не мешало им даже во сне прикасаться друг к другу, ласкать.</w:t>
      </w:r>
    </w:p>
    <w:p>
      <w:pPr>
        <w:pStyle w:val="Normal"/>
        <w:bidi w:val="0"/>
        <w:spacing w:before="0" w:after="0"/>
        <w:ind w:left="0" w:right="0" w:firstLine="567"/>
        <w:rPr/>
      </w:pPr>
      <w:r>
        <w:rPr/>
        <w:t>Что-то привлекло внимание Киары заставив разом стряхнуть сон. Она вспомнила где они находятся и что мир этот не её безопасный и такой уютный домик. Осторожно чтобы не выдать своего любопытства она огляделась но не увидела ничего и никого. Тогда Киара мягко расцепила руки и тихонько чтобы не разбудить любимую вылезла из сена. Встала потянувшись во весь рост и прошлась по их этажу, потом подошла к краю и посмотрела вниз.</w:t>
      </w:r>
    </w:p>
    <w:p>
      <w:pPr>
        <w:pStyle w:val="Normal"/>
        <w:bidi w:val="0"/>
        <w:spacing w:before="0" w:after="0"/>
        <w:ind w:left="0" w:right="0" w:firstLine="567"/>
        <w:rPr/>
      </w:pPr>
      <w:r>
        <w:rPr/>
        <w:t>Молодой парнишка сидел за бочкой стараясь быть похожим на неё и не выдать своего присутствия. Киару он заметил сразу и вздрогнул потому что её взгляд был устремлен на него. Секунду спустя его челюсть отвисла и вытаращенные глаза намертво прилепились к точке на её теле. Киара с запозданием сообразила что юный отрок наверное впервые видит столь откровенно обнаженное тело. И одеваться не стала из чисто детского желания напроказить, в школе она бывало доводила парней до исступления начиная возиться с липучками от пояса для чулок прямо в двух шагах от них. О как они изворачивались пытаясь разглядеть под узкой полосочкой трусиков ТО САМОЕ! - о котором они так много слышали и мечтали.</w:t>
      </w:r>
    </w:p>
    <w:p>
      <w:pPr>
        <w:pStyle w:val="Normal"/>
        <w:bidi w:val="0"/>
        <w:spacing w:before="0" w:after="0"/>
        <w:ind w:left="0" w:right="0" w:firstLine="567"/>
        <w:rPr/>
      </w:pPr>
      <w:r>
        <w:rPr/>
        <w:t>Парень ничем от них не отличался даже выражение лица стало точно такое же идиотское. Разве что слюна изо рта не потекла. Он судорожно сглотнул и вытаращился ещё сильнее потому что Киара потянулась изогнувшись назад и опрятные колокольчики грудей выдались вперед вместе с животом и ТЕМ ЧТО ПОД НИМ.</w:t>
      </w:r>
    </w:p>
    <w:p>
      <w:pPr>
        <w:pStyle w:val="Normal"/>
        <w:bidi w:val="0"/>
        <w:spacing w:before="0" w:after="0"/>
        <w:ind w:left="0" w:right="0" w:firstLine="567"/>
        <w:rPr/>
      </w:pPr>
      <w:r>
        <w:rPr/>
        <w:t>Наверное именно поэтому он и не услышал тяжелых шаркающих шагов и скрипа отворяемой двери. Он только удивился и огорчился тому что дивная фея мгновенно куда-то пропала с его глаз а со спины в него ударило пьяное дыхание и знакомый, до страшной боли знакомый голос морозом продрал по коже.</w:t>
      </w:r>
    </w:p>
    <w:p>
      <w:pPr>
        <w:pStyle w:val="Normal"/>
        <w:bidi w:val="0"/>
        <w:spacing w:before="0" w:after="0"/>
        <w:ind w:left="0" w:right="0" w:firstLine="567"/>
        <w:rPr/>
      </w:pPr>
      <w:r>
        <w:rPr/>
        <w:t>- Прятаться от меня надумал? Щас я тебя... из... из... шкуру сдер-ру.</w:t>
      </w:r>
    </w:p>
    <w:p>
      <w:pPr>
        <w:pStyle w:val="Normal"/>
        <w:bidi w:val="0"/>
        <w:spacing w:before="0" w:after="0"/>
        <w:ind w:left="0" w:right="0" w:firstLine="567"/>
        <w:rPr/>
      </w:pPr>
      <w:r>
        <w:rPr/>
        <w:t>Он не успел ни кинуться бежать ни увернуться когда крепкая не потерявшая из-за пьянства своей силы рука ударила его в спину бросив на ту самую бочку за которой он прятался. От удара и боли в глазах заплясала радуга и он инстинктивно сжавшись с замиранием сердца ждал следующего удара который обязательно ему что-нибудь сломает. Но удара не последовало.</w:t>
      </w:r>
    </w:p>
    <w:p>
      <w:pPr>
        <w:pStyle w:val="Normal"/>
        <w:bidi w:val="0"/>
        <w:spacing w:before="0" w:after="0"/>
        <w:ind w:left="0" w:right="0" w:firstLine="567"/>
        <w:rPr/>
      </w:pPr>
      <w:r>
        <w:rPr/>
        <w:t>А все потому что Киара в отличие от паренька прекрасно расслышала тяжелые шаги явно надравшегося вдрызг мужчины и шмыгнула к её с Шаати гнездышку. Не став будить сладко спящую красавицу Киара стояла раздумывая одеваться ей или нет когда снизу послышался тяжелый хриплый рык и одновременно гулкий хлопок явно от удара. Кто-то врезался во что-то скорее всего в ту самую бочку и навряд ли это был пьяный болван.</w:t>
      </w:r>
    </w:p>
    <w:p>
      <w:pPr>
        <w:pStyle w:val="Normal"/>
        <w:bidi w:val="0"/>
        <w:spacing w:before="0" w:after="0"/>
        <w:ind w:left="0" w:right="0" w:firstLine="567"/>
        <w:rPr/>
      </w:pPr>
      <w:r>
        <w:rPr/>
        <w:t>Подхватив меч Киара змеей скользнула к краю этажа и не раздумывая сиганула вниз мягко приземлившись босыми ступнями на утоптанный до каменной твердости земляной пол. И успела перехватить руку замахнувшегося во второй раз пьянчуги только теперь сообразившего что рядом присутствуют посторонние. Развернувшись к Киаре и не смотря на алкоголь вытравивший из его башки большую часть мозгов он по достоинству оценил её наряд и растянул губы в сладострастной улыбке.</w:t>
      </w:r>
    </w:p>
    <w:p>
      <w:pPr>
        <w:pStyle w:val="Normal"/>
        <w:bidi w:val="0"/>
        <w:spacing w:before="0" w:after="0"/>
        <w:ind w:left="0" w:right="0" w:firstLine="567"/>
        <w:rPr/>
      </w:pPr>
      <w:r>
        <w:rPr/>
        <w:t>Киара не стала дожидаться пока он своими словами испортит ей настроение, а просто дернула его за руку и выставила навстречу ногу. Мужик задохнулся получив пинок в грудину и крякнул получив ещё один уже в живот, а после удара ребром ладони в шею молча осел на пол. Киара брезгливо поморщившись отступила в сторону.</w:t>
      </w:r>
    </w:p>
    <w:p>
      <w:pPr>
        <w:pStyle w:val="Normal"/>
        <w:bidi w:val="0"/>
        <w:spacing w:before="0" w:after="0"/>
        <w:ind w:left="0" w:right="0" w:firstLine="567"/>
        <w:rPr/>
      </w:pPr>
      <w:r>
        <w:rPr/>
        <w:t>Парень только что ею спасенный похоже не мог до конца поверить в свое счастье. Он пялился на Киару но уже не на её совершенное и такое манящее тело, а в её лицо. И его собственное лицо при этом разгоралось таким восторгом что Киара с грустью поняла что за ней теперь будет числиться ещё одно разбитое любовью сердце. Потому что парень медленно начинал сходить с ума от восторга от того что она стоит рядом с ним.</w:t>
      </w:r>
    </w:p>
    <w:p>
      <w:pPr>
        <w:pStyle w:val="Normal"/>
        <w:bidi w:val="0"/>
        <w:spacing w:before="0" w:after="0"/>
        <w:ind w:left="0" w:right="0" w:firstLine="567"/>
        <w:rPr/>
      </w:pPr>
      <w:r>
        <w:rPr/>
        <w:t>Досадливо пожав плечами в конце концов от всех напастей всех уберечь она не сможет, Киара серьезно и без улыбки посмотрела на парня.</w:t>
      </w:r>
    </w:p>
    <w:p>
      <w:pPr>
        <w:pStyle w:val="Normal"/>
        <w:bidi w:val="0"/>
        <w:spacing w:before="0" w:after="0"/>
        <w:ind w:left="0" w:right="0" w:firstLine="567"/>
        <w:rPr/>
      </w:pPr>
      <w:r>
        <w:rPr/>
        <w:t>- Чего ему от тебя было нужно? - резко спросила она пытаясь этим вопросом и таким тоном немного отвлечь его от себя.</w:t>
      </w:r>
    </w:p>
    <w:p>
      <w:pPr>
        <w:pStyle w:val="Normal"/>
        <w:bidi w:val="0"/>
        <w:spacing w:before="0" w:after="0"/>
        <w:ind w:left="0" w:right="0" w:firstLine="567"/>
        <w:rPr/>
      </w:pPr>
      <w:r>
        <w:rPr/>
        <w:t>И удалось, да ещё как. Парень не покраснел он побледнел, а потом посинел и все за каких-то пару секунд.</w:t>
      </w:r>
    </w:p>
    <w:p>
      <w:pPr>
        <w:pStyle w:val="Normal"/>
        <w:bidi w:val="0"/>
        <w:spacing w:before="0" w:after="0"/>
        <w:ind w:left="0" w:right="0" w:firstLine="567"/>
        <w:rPr/>
      </w:pPr>
      <w:r>
        <w:rPr/>
        <w:t>- Он... он... он мой... - парень беспомощно посмотрел на Киару и в глазах его появились искорки влаги. - Я его... мальчик... для...</w:t>
      </w:r>
    </w:p>
    <w:p>
      <w:pPr>
        <w:pStyle w:val="Normal"/>
        <w:bidi w:val="0"/>
        <w:spacing w:before="0" w:after="0"/>
        <w:ind w:left="0" w:right="0" w:firstLine="567"/>
        <w:rPr/>
      </w:pPr>
      <w:r>
        <w:rPr/>
        <w:t>Киара вздрогнула и не жалея сил ударила пьянчугу в то место где у него сходились ноги. Сейчас то ему все равно а вот когда очнется будет импотентом.</w:t>
      </w:r>
    </w:p>
    <w:p>
      <w:pPr>
        <w:pStyle w:val="Normal"/>
        <w:bidi w:val="0"/>
        <w:spacing w:before="0" w:after="0"/>
        <w:ind w:left="0" w:right="0" w:firstLine="567"/>
        <w:rPr/>
      </w:pPr>
      <w:r>
        <w:rPr/>
        <w:t>- Отвернись, - приказала она. Парень со скоростью звука крутанулся на месте уставясь в стену. - Тебя не учили что подглядывать за женщинами неприлично.</w:t>
      </w:r>
    </w:p>
    <w:p>
      <w:pPr>
        <w:pStyle w:val="Normal"/>
        <w:bidi w:val="0"/>
        <w:spacing w:before="0" w:after="0"/>
        <w:ind w:left="0" w:right="0" w:firstLine="567"/>
        <w:rPr/>
      </w:pPr>
      <w:r>
        <w:rPr/>
        <w:t>- Нет госпожа, - тонким чуть хриплым голоском отозвался тот аж весь задрожав. - Меня ничему не учили. Хозяин говорил что ему не нужны ученые... он снова запнулся.</w:t>
      </w:r>
    </w:p>
    <w:p>
      <w:pPr>
        <w:pStyle w:val="Normal"/>
        <w:bidi w:val="0"/>
        <w:spacing w:before="0" w:after="0"/>
        <w:ind w:left="0" w:right="0" w:firstLine="567"/>
        <w:rPr/>
      </w:pPr>
      <w:r>
        <w:rPr/>
        <w:t>- Кхм, - кашлянула Киара чтобы сгладить собственную неловкость. - Ну теперь он уже никому так не скажет... Не поворачивайся пока я сейчас.</w:t>
      </w:r>
    </w:p>
    <w:p>
      <w:pPr>
        <w:pStyle w:val="Normal"/>
        <w:bidi w:val="0"/>
        <w:spacing w:before="0" w:after="0"/>
        <w:ind w:left="0" w:right="0" w:firstLine="567"/>
        <w:rPr/>
      </w:pPr>
      <w:r>
        <w:rPr/>
        <w:t>Осмотрев стену Киара разбежалась и подпрыгнув, ногой оттолкнулась от торчавшей из стены балки. Этого хватило чтобы зацепиться свободной рукой за край настила. Забросив наверх меч Киара подтянулась на руках и вылезла наверх.</w:t>
      </w:r>
    </w:p>
    <w:p>
      <w:pPr>
        <w:pStyle w:val="Normal"/>
        <w:bidi w:val="0"/>
        <w:spacing w:before="0" w:after="0"/>
        <w:ind w:left="0" w:right="0" w:firstLine="567"/>
        <w:rPr/>
      </w:pPr>
      <w:r>
        <w:rPr/>
        <w:t>Шаати проснулась стоило ей только подойти к ней. Увидев меч в руках Киары Шаати испуганно вздрогнула.</w:t>
      </w:r>
    </w:p>
    <w:p>
      <w:pPr>
        <w:pStyle w:val="Normal"/>
        <w:bidi w:val="0"/>
        <w:spacing w:before="0" w:after="0"/>
        <w:ind w:left="0" w:right="0" w:firstLine="567"/>
        <w:rPr/>
      </w:pPr>
      <w:r>
        <w:rPr/>
        <w:t>- Не волнуйся все уже кончилось, - шепнула Киара. - И оденься у нас гость.</w:t>
      </w:r>
    </w:p>
    <w:p>
      <w:pPr>
        <w:pStyle w:val="Normal"/>
        <w:bidi w:val="0"/>
        <w:spacing w:before="0" w:after="0"/>
        <w:ind w:left="0" w:right="0" w:firstLine="567"/>
        <w:rPr/>
      </w:pPr>
      <w:r>
        <w:rPr/>
        <w:t>Пока одевались Киара обрисовала ей ситуацию и получила полное одобрение своим действиям.</w:t>
      </w:r>
    </w:p>
    <w:p>
      <w:pPr>
        <w:pStyle w:val="Normal"/>
        <w:bidi w:val="0"/>
        <w:spacing w:before="0" w:after="0"/>
        <w:ind w:left="0" w:right="0" w:firstLine="567"/>
        <w:rPr/>
      </w:pPr>
      <w:r>
        <w:rPr/>
        <w:t>- Эй, поднимайся сюда, - Киара спустила вниз лестницу и поманила парня рукой. - Тебя кстати как звать-то?</w:t>
      </w:r>
    </w:p>
    <w:p>
      <w:pPr>
        <w:pStyle w:val="Normal"/>
        <w:bidi w:val="0"/>
        <w:spacing w:before="0" w:after="0"/>
        <w:ind w:left="0" w:right="0" w:firstLine="567"/>
        <w:rPr/>
      </w:pPr>
      <w:r>
        <w:rPr/>
        <w:t>- Ксендар, - забравшись наверх ответил тот и с обожанием посмотрел на Киару. Потом отвел глаза и увидел Шаати. Пораженно замер и склонился в поклоне. - Рад приветствовать вас прекрасная госпожа.</w:t>
      </w:r>
    </w:p>
    <w:p>
      <w:pPr>
        <w:pStyle w:val="Normal"/>
        <w:bidi w:val="0"/>
        <w:spacing w:before="0" w:after="0"/>
        <w:ind w:left="0" w:right="0" w:firstLine="567"/>
        <w:rPr/>
      </w:pPr>
      <w:r>
        <w:rPr/>
        <w:t>- Я Шаати, - прекрасная госпожа улыбнулась и подойдя взяла Ксендара за руку. - Пойдем посидишь с нами.</w:t>
      </w:r>
    </w:p>
    <w:p>
      <w:pPr>
        <w:pStyle w:val="Normal"/>
        <w:bidi w:val="0"/>
        <w:spacing w:before="0" w:after="0"/>
        <w:ind w:left="0" w:right="0" w:firstLine="567"/>
        <w:rPr/>
      </w:pPr>
      <w:r>
        <w:rPr/>
        <w:t>- Почту за честь, - он поклонился снова.</w:t>
      </w:r>
    </w:p>
    <w:p>
      <w:pPr>
        <w:pStyle w:val="Normal"/>
        <w:bidi w:val="0"/>
        <w:spacing w:before="0" w:after="0"/>
        <w:ind w:left="0" w:right="0" w:firstLine="567"/>
        <w:rPr/>
      </w:pPr>
      <w:r>
        <w:rPr/>
        <w:t>- А я Киара, - представилась Киара уловив красноречивый взгляд Шаати. - И мы тоже рады что ты заглянул к нам.</w:t>
      </w:r>
    </w:p>
    <w:p>
      <w:pPr>
        <w:pStyle w:val="Normal"/>
        <w:bidi w:val="0"/>
        <w:spacing w:before="0" w:after="0"/>
        <w:ind w:left="0" w:right="0" w:firstLine="567"/>
        <w:rPr/>
      </w:pPr>
      <w:r>
        <w:rPr/>
        <w:t>- Вы спасли мне жизнь госпожа Киара, - горячо воскликнул Ксендар и рухнул на колени. - Теперь я ваш раб навеки. И позволено мне будет сказать я и представить себе не мог что существует красота подобная вашей.</w:t>
      </w:r>
    </w:p>
    <w:p>
      <w:pPr>
        <w:pStyle w:val="Normal"/>
        <w:bidi w:val="0"/>
        <w:spacing w:before="0" w:after="0"/>
        <w:ind w:left="0" w:right="0" w:firstLine="567"/>
        <w:rPr/>
      </w:pPr>
      <w:r>
        <w:rPr/>
        <w:t>- И вашей госпожа Шаати, - поспешно добавил он склонив голову.</w:t>
      </w:r>
    </w:p>
    <w:p>
      <w:pPr>
        <w:pStyle w:val="Normal"/>
        <w:bidi w:val="0"/>
        <w:spacing w:before="0" w:after="0"/>
        <w:ind w:left="0" w:right="0" w:firstLine="567"/>
        <w:rPr/>
      </w:pPr>
      <w:r>
        <w:rPr/>
        <w:t>- Какая я тебе госпожа, - возмутилась Шаати и снова ухватив парнишку за руку повлекла за собой.</w:t>
      </w:r>
    </w:p>
    <w:p>
      <w:pPr>
        <w:pStyle w:val="Normal"/>
        <w:bidi w:val="0"/>
        <w:spacing w:before="0" w:after="0"/>
        <w:ind w:left="0" w:right="0" w:firstLine="567"/>
        <w:rPr/>
      </w:pPr>
      <w:r>
        <w:rPr/>
        <w:t>Киара достала из мешка бутылку припрятанного там армянского коньяка купленного ещё дома и без сожаления откупорив бутылку налила в кружку.</w:t>
      </w:r>
    </w:p>
    <w:p>
      <w:pPr>
        <w:pStyle w:val="Normal"/>
        <w:bidi w:val="0"/>
        <w:spacing w:before="0" w:after="0"/>
        <w:ind w:left="0" w:right="0" w:firstLine="567"/>
        <w:rPr/>
      </w:pPr>
      <w:r>
        <w:rPr/>
        <w:t>- Пей.</w:t>
      </w:r>
    </w:p>
    <w:p>
      <w:pPr>
        <w:pStyle w:val="Normal"/>
        <w:bidi w:val="0"/>
        <w:spacing w:before="0" w:after="0"/>
        <w:ind w:left="0" w:right="0" w:firstLine="567"/>
        <w:rPr/>
      </w:pPr>
      <w:r>
        <w:rPr/>
        <w:t>Ксендар похоже не любил алкоголь но отказаться не посмел.</w:t>
      </w:r>
    </w:p>
    <w:p>
      <w:pPr>
        <w:pStyle w:val="Normal"/>
        <w:bidi w:val="0"/>
        <w:spacing w:before="0" w:after="0"/>
        <w:ind w:left="0" w:right="0" w:firstLine="567"/>
        <w:rPr/>
      </w:pPr>
      <w:r>
        <w:rPr/>
        <w:t>- Так что же с тобой случилось Ксендар? - спросила Шаати сидя слева от него. Она умудрилась принять такую позу вроде бы невинную что штаны на парне заметно вспучились и он не знал куда девать глаза. Но Шаати была права, дразня своим телом пусть и одетым но таким близким и источающим такой возбуждающий запах что противостоять ему просто было невозможно, она заставляла парнишку отвлечься от своих страхов и переживаний и рассказ его получился спокойным. Но от этого не менее страшным.</w:t>
      </w:r>
    </w:p>
    <w:p>
      <w:pPr>
        <w:pStyle w:val="Normal"/>
        <w:bidi w:val="0"/>
        <w:spacing w:before="0" w:after="0"/>
        <w:ind w:left="0" w:right="0" w:firstLine="567"/>
        <w:rPr/>
      </w:pPr>
      <w:r>
        <w:rPr/>
        <w:t>- Отчим использовал меня каждый раз когда приходил домой пьяным, - бледный Ксендар не мог отвести глаз от якобы случайно обнажившегося плечика Шаати. Иногда он оставался где-то там, но редко. И я должен был... должен...</w:t>
      </w:r>
    </w:p>
    <w:p>
      <w:pPr>
        <w:pStyle w:val="Normal"/>
        <w:bidi w:val="0"/>
        <w:spacing w:before="0" w:after="0"/>
        <w:ind w:left="0" w:right="0" w:firstLine="567"/>
        <w:rPr/>
      </w:pPr>
      <w:r>
        <w:rPr/>
        <w:t>- Не беспокойся он уже никогда не сможет тебе ничего плохого причинить, уверенно сказала Киара. Она и сама во все глаза следила за Шаати испытывая настоящую ревность, её любимая как будто не обращала на неё никакого внимания. Но это было конечно же не так и действия Шаати были предназначены и для Киары тоже.</w:t>
      </w:r>
    </w:p>
    <w:p>
      <w:pPr>
        <w:pStyle w:val="Normal"/>
        <w:bidi w:val="0"/>
        <w:spacing w:before="0" w:after="0"/>
        <w:ind w:left="0" w:right="0" w:firstLine="567"/>
        <w:rPr/>
      </w:pPr>
      <w:r>
        <w:rPr/>
        <w:t>- Вы его не знаете госпожа, - грустно ответил Ксендар. - Сейчас ему и вправду будет не до меня, он попытается отомстить вам. Но когда вы уедете...</w:t>
      </w:r>
    </w:p>
    <w:p>
      <w:pPr>
        <w:pStyle w:val="Normal"/>
        <w:bidi w:val="0"/>
        <w:spacing w:before="0" w:after="0"/>
        <w:ind w:left="0" w:right="0" w:firstLine="567"/>
        <w:rPr/>
      </w:pPr>
      <w:r>
        <w:rPr/>
        <w:t>Он замолчал и уставился на свои кулаки.</w:t>
      </w:r>
    </w:p>
    <w:p>
      <w:pPr>
        <w:pStyle w:val="Normal"/>
        <w:bidi w:val="0"/>
        <w:spacing w:before="0" w:after="0"/>
        <w:ind w:left="0" w:right="0" w:firstLine="567"/>
        <w:rPr/>
      </w:pPr>
      <w:r>
        <w:rPr/>
        <w:t>Шаати поверх его головы адресовала Киаре значительный взгляд и та медленно кивнула.</w:t>
      </w:r>
    </w:p>
    <w:p>
      <w:pPr>
        <w:pStyle w:val="Normal"/>
        <w:bidi w:val="0"/>
        <w:spacing w:before="0" w:after="0"/>
        <w:ind w:left="0" w:right="0" w:firstLine="567"/>
        <w:rPr/>
      </w:pPr>
      <w:r>
        <w:rPr/>
        <w:t>- У тебя есть родственники кроме него? - участливо положив руку парню на плечо спросила Шаати.</w:t>
      </w:r>
    </w:p>
    <w:p>
      <w:pPr>
        <w:pStyle w:val="Normal"/>
        <w:bidi w:val="0"/>
        <w:spacing w:before="0" w:after="0"/>
        <w:ind w:left="0" w:right="0" w:firstLine="567"/>
        <w:rPr/>
      </w:pPr>
      <w:r>
        <w:rPr/>
        <w:t>- Есть, где-то тетка. Но очень далеко. - Ксендар изо всех сил постарался не разрыдаться он вдруг осознал все что он тут наговорил и что слушали его две прекрасные женщины. Унижение вместе с горечью охватили его.</w:t>
      </w:r>
    </w:p>
    <w:p>
      <w:pPr>
        <w:pStyle w:val="Normal"/>
        <w:bidi w:val="0"/>
        <w:spacing w:before="0" w:after="0"/>
        <w:ind w:left="0" w:right="0" w:firstLine="567"/>
        <w:rPr/>
      </w:pPr>
      <w:r>
        <w:rPr/>
        <w:t>- Знаешь что, - медленно проговорила Киара. - Мы пожалуй с тобой в одну сторону едем. Где ты говоришь живет тетка?</w:t>
      </w:r>
    </w:p>
    <w:p>
      <w:pPr>
        <w:pStyle w:val="Normal"/>
        <w:bidi w:val="0"/>
        <w:spacing w:before="0" w:after="0"/>
        <w:ind w:left="0" w:right="0" w:firstLine="567"/>
        <w:rPr/>
      </w:pPr>
      <w:r>
        <w:rPr/>
        <w:t>- В Кендреле.</w:t>
      </w:r>
    </w:p>
    <w:p>
      <w:pPr>
        <w:pStyle w:val="Normal"/>
        <w:bidi w:val="0"/>
        <w:spacing w:before="0" w:after="0"/>
        <w:ind w:left="0" w:right="0" w:firstLine="567"/>
        <w:rPr/>
      </w:pPr>
      <w:r>
        <w:rPr/>
        <w:t>- Вот и нам тоже туда нужно, - обрадовалась Киара. Шаати благодарно взглянула на нее.</w:t>
      </w:r>
    </w:p>
    <w:p>
      <w:pPr>
        <w:pStyle w:val="Normal"/>
        <w:bidi w:val="0"/>
        <w:spacing w:before="0" w:after="0"/>
        <w:ind w:left="0" w:right="0" w:firstLine="567"/>
        <w:rPr/>
      </w:pPr>
      <w:r>
        <w:rPr/>
        <w:t>- Завтра утром перед уходом мы вместе зайдем за твоими вещами, а на ночь оставайся здесь места много, - Шаати с улыбкой посмотрела на оробевшего Ксендара. - Надеюсь ты не против нашей компании?</w:t>
      </w:r>
    </w:p>
    <w:p>
      <w:pPr>
        <w:pStyle w:val="Normal"/>
        <w:bidi w:val="0"/>
        <w:spacing w:before="0" w:after="0"/>
        <w:ind w:left="0" w:right="0" w:firstLine="567"/>
        <w:rPr/>
      </w:pPr>
      <w:r>
        <w:rPr/>
        <w:t>- Что вы госпожа Шаати, - он склонил голову отчаянно покраснев. - Вы необычайно добры ко мне.</w:t>
      </w:r>
    </w:p>
    <w:p>
      <w:pPr>
        <w:pStyle w:val="Normal"/>
        <w:bidi w:val="0"/>
        <w:spacing w:before="0" w:after="0"/>
        <w:ind w:left="0" w:right="0" w:firstLine="567"/>
        <w:rPr/>
      </w:pPr>
      <w:r>
        <w:rPr/>
        <w:t>- Прекрати именовать меня госпожой а не то обижусь, - сказала Шаати. Киара тем временем доставала из мешка провизию. - Садись ешь если голоден и не вздумай стесняться. А мы пока отойдем в сторонку поговорим о своих делах.</w:t>
      </w:r>
    </w:p>
    <w:p>
      <w:pPr>
        <w:pStyle w:val="Normal"/>
        <w:bidi w:val="0"/>
        <w:spacing w:before="0" w:after="0"/>
        <w:ind w:left="0" w:right="0" w:firstLine="567"/>
        <w:rPr/>
      </w:pPr>
      <w:r>
        <w:rPr/>
        <w:t>Они отошли в самый угол сеновала и устроились на большом тюке сена.</w:t>
      </w:r>
    </w:p>
    <w:p>
      <w:pPr>
        <w:pStyle w:val="Normal"/>
        <w:bidi w:val="0"/>
        <w:spacing w:before="0" w:after="0"/>
        <w:ind w:left="0" w:right="0" w:firstLine="567"/>
        <w:rPr/>
      </w:pPr>
      <w:r>
        <w:rPr/>
        <w:t>- Знаешь Киара я очень часто думала раньше какой бы я стала если бы ты не спасла меня, - задумчиво сообщила Шаати взяв ладонь Киары обеими своими. Теперь увидев этого мальчика я поняла - я бы была точно такой как он забитой и несчастной. Мы обязаны помочь ему, нет не обязаны должны вот правильное слово - это будет нашим возвращением долга за собственное счастье за то что мы есть друг у друга.</w:t>
      </w:r>
    </w:p>
    <w:p>
      <w:pPr>
        <w:pStyle w:val="Normal"/>
        <w:bidi w:val="0"/>
        <w:spacing w:before="0" w:after="0"/>
        <w:ind w:left="0" w:right="0" w:firstLine="567"/>
        <w:rPr/>
      </w:pPr>
      <w:r>
        <w:rPr/>
        <w:t>- Кто же спорит, - улыбнулась Киара поцеловав ладошку Шаати, копны сена скрыли их от Ксендара. - Мне его не менее жалко чем тебе потому я и предложила отвести его к его родственникам.</w:t>
      </w:r>
    </w:p>
    <w:p>
      <w:pPr>
        <w:pStyle w:val="Normal"/>
        <w:bidi w:val="0"/>
        <w:spacing w:before="0" w:after="0"/>
        <w:ind w:left="0" w:right="0" w:firstLine="567"/>
        <w:rPr/>
      </w:pPr>
      <w:r>
        <w:rPr/>
        <w:t>- Нет я не о том, - вздохнула Шаати. - Это конечно само собой, но мы должны спасти его духовно, вернуть к жизни его поруганную похотливым ублюдком душу.</w:t>
      </w:r>
    </w:p>
    <w:p>
      <w:pPr>
        <w:pStyle w:val="Normal"/>
        <w:bidi w:val="0"/>
        <w:spacing w:before="0" w:after="0"/>
        <w:ind w:left="0" w:right="0" w:firstLine="567"/>
        <w:rPr/>
      </w:pPr>
      <w:r>
        <w:rPr/>
        <w:t>Киара посмотрела на неё и закашлялась.</w:t>
      </w:r>
    </w:p>
    <w:p>
      <w:pPr>
        <w:pStyle w:val="Normal"/>
        <w:bidi w:val="0"/>
        <w:spacing w:before="0" w:after="0"/>
        <w:ind w:left="0" w:right="0" w:firstLine="567"/>
        <w:rPr/>
      </w:pPr>
      <w:r>
        <w:rPr/>
        <w:t>- Ты хочешь чтобы я трахалась с малолеткой? - не поверила она. Шаати не отвела взгляда. - Он ведь мальчишка ещё как ты сама заметила какие тут к черту женщины.</w:t>
      </w:r>
    </w:p>
    <w:p>
      <w:pPr>
        <w:pStyle w:val="Normal"/>
        <w:bidi w:val="0"/>
        <w:spacing w:before="0" w:after="0"/>
        <w:ind w:left="0" w:right="0" w:firstLine="567"/>
        <w:rPr/>
      </w:pPr>
      <w:r>
        <w:rPr/>
        <w:t>- А мужчины? - резонно возразила Шаати. - Пойми он изуродован искалечен морально и телесно и что с ним станет через десять или пятнадцать лет? Доживет ли он вообще до этого возраста когда мужчина познает плотскую любовь женщины и дарит её лону свое семя? Нельзя вот так бросать его сделав лишь на половину.</w:t>
      </w:r>
    </w:p>
    <w:p>
      <w:pPr>
        <w:pStyle w:val="Normal"/>
        <w:bidi w:val="0"/>
        <w:spacing w:before="0" w:after="0"/>
        <w:ind w:left="0" w:right="0" w:firstLine="567"/>
        <w:rPr/>
      </w:pPr>
      <w:r>
        <w:rPr/>
        <w:t>Киара вздохнула и кротко улыбнулась, наклонилась к Шаати и мягко поцеловала её в губы.</w:t>
      </w:r>
    </w:p>
    <w:p>
      <w:pPr>
        <w:pStyle w:val="Normal"/>
        <w:bidi w:val="0"/>
        <w:spacing w:before="0" w:after="0"/>
        <w:ind w:left="0" w:right="0" w:firstLine="567"/>
        <w:rPr/>
      </w:pPr>
      <w:r>
        <w:rPr/>
        <w:t>- Ты права любимая, я заревновала прости. Я полностью на твоей стороне.</w:t>
      </w:r>
    </w:p>
    <w:p>
      <w:pPr>
        <w:pStyle w:val="Normal"/>
        <w:bidi w:val="0"/>
        <w:spacing w:before="0" w:after="0"/>
        <w:ind w:left="0" w:right="0" w:firstLine="567"/>
        <w:rPr/>
      </w:pPr>
      <w:r>
        <w:rPr/>
        <w:t>- Вдвоем мы его спасем обязательно, - улыбнулась Шаати и прикоснулась кончиком пальца к темной капельке соска левой груди Киары видневшейся сквозь ткань блузки.</w:t>
      </w:r>
    </w:p>
    <w:p>
      <w:pPr>
        <w:pStyle w:val="Normal"/>
        <w:bidi w:val="0"/>
        <w:spacing w:before="0" w:after="0"/>
        <w:ind w:left="0" w:right="0" w:firstLine="567"/>
        <w:rPr/>
      </w:pPr>
      <w:r>
        <w:rPr/>
        <w:t>- Вместе всегда и везде, - подтвердила та и поцеловала скользнувший по её губам пальчик. - Только начнешь ты.</w:t>
      </w:r>
    </w:p>
    <w:p>
      <w:pPr>
        <w:pStyle w:val="Normal"/>
        <w:bidi w:val="0"/>
        <w:spacing w:before="0" w:after="0"/>
        <w:ind w:left="0" w:right="0" w:firstLine="567"/>
        <w:rPr/>
      </w:pPr>
      <w:r>
        <w:rPr/>
        <w:t>- Ладно, - засмеялась Шаати и встала. Придирчиво осмотрела свой наряд и одернула юбку позволив той обнажить бедро. Блузка словно сама собой сплозла с милого плечика приоткрыв грудь, а в довершение с встрепанными рассыпавшимися по плечам волосами Шаати производила убийственный эффект, Киара тихонько застонала и провела ладонью по упругим ягодицам любимой на мгновение сверкнувшим в разрезе юбки.</w:t>
      </w:r>
    </w:p>
    <w:p>
      <w:pPr>
        <w:pStyle w:val="Normal"/>
        <w:bidi w:val="0"/>
        <w:spacing w:before="0" w:after="0"/>
        <w:ind w:left="0" w:right="0" w:firstLine="567"/>
        <w:rPr/>
      </w:pPr>
      <w:r>
        <w:rPr/>
        <w:t>Ксендар что называется "поклевал" сжевав крохотный кусочек хлеба и запив таким же глотком воды.</w:t>
      </w:r>
    </w:p>
    <w:p>
      <w:pPr>
        <w:pStyle w:val="Normal"/>
        <w:bidi w:val="0"/>
        <w:spacing w:before="0" w:after="0"/>
        <w:ind w:left="0" w:right="0" w:firstLine="567"/>
        <w:rPr/>
      </w:pPr>
      <w:r>
        <w:rPr/>
        <w:t>Шаати села возле него и парень снова стыдливо отвел глаза от манящего тела оказавшегося так близко. Забитая загаженная развратным отчимом плоть буйно восставала не признавая сковывающей её тряпки именующейся штанами.</w:t>
      </w:r>
    </w:p>
    <w:p>
      <w:pPr>
        <w:pStyle w:val="Normal"/>
        <w:bidi w:val="0"/>
        <w:spacing w:before="0" w:after="0"/>
        <w:ind w:left="0" w:right="0" w:firstLine="567"/>
        <w:rPr/>
      </w:pPr>
      <w:r>
        <w:rPr/>
        <w:t>- Бедный, бедный юноша, никогда не знать женской ласки и любви, прошептала Шаати приблизившись к нему вплотную и проведя ладошкой по встрепанным волосам его. Наклонив голову она мягко и очень нежно поцеловала замершего статуей парня в губы. - Отпусти сорви удерживающие тебя замки поддайся зову души своей, позволь плоти своей самой выбирать кого любить.</w:t>
      </w:r>
    </w:p>
    <w:p>
      <w:pPr>
        <w:pStyle w:val="Normal"/>
        <w:bidi w:val="0"/>
        <w:spacing w:before="0" w:after="0"/>
        <w:ind w:left="0" w:right="0" w:firstLine="567"/>
        <w:rPr/>
      </w:pPr>
      <w:r>
        <w:rPr/>
        <w:t>Шаати целовала его покрывая бледное без кровинки лицо нежными прикосновениями своих губ. Она шептала ему на ухо слова страсти и восторга помогая напуганному и растерянному юноше выбирать правильный путь и словно бы самому действовать. Он нерешительно обнял неожиданно обнажившиеся плечи Шаати и отдался ей её поцелуям и духу исходившему от её зовущего к любви тела. Как-то смутно он ощутил что остался без одежды и к одним ласкам добавились новые, легкие руки скользили по его телу касаясь самых интимных мест но от них не было угрозы он не ждал боли и они были совершенной противоположностью тем жадным рукам что теребили его раньше. Словно сквозь сон Ксендар вдруг почувствовал мгновенный сладостный толчок отозвавшийся во всем теле, секундая дрожь и невероятное никогда не испытываемое прежде выражение счастья. А потом накатила слабость испугав и сбив с ощущения покоя и блаженства. Но его не оставили не забыли, две женщины которых он иначе как богинями и назвать не мог продолжали гладить целовать и ласкать его тело окутывая его своей нежностью и любовью. И мужское естество его не выдержав такого сдвоенного натиска восстало и вновь налилось силой... чтобы мгновенно оказаться в плену мягких губ и все началось сначала...</w:t>
      </w:r>
    </w:p>
    <w:p>
      <w:pPr>
        <w:pStyle w:val="Normal"/>
        <w:bidi w:val="0"/>
        <w:spacing w:before="0" w:after="0"/>
        <w:ind w:left="0" w:right="0" w:firstLine="567"/>
        <w:rPr/>
      </w:pPr>
      <w:r>
        <w:rPr/>
        <w:t>...Ксендар безмятежно спал укрытый одеялом и впервые в своей нелегкой жизни не боялся просыпаться, он просто спал и видел сны такие же легкие и неуловимые но реальные как его счастье.</w:t>
      </w:r>
    </w:p>
    <w:p>
      <w:pPr>
        <w:pStyle w:val="Normal"/>
        <w:bidi w:val="0"/>
        <w:spacing w:before="0" w:after="0"/>
        <w:ind w:left="0" w:right="0" w:firstLine="567"/>
        <w:rPr/>
      </w:pPr>
      <w:r>
        <w:rPr/>
        <w:t>Шаати и Киара лежали рядом с ним но в отличие от юноши не спали. То что Ксендару показалось вечностью для них заняло очень короткое время, они могли бы снова и снова возвращать жизнь в ослабшее тело своего молодого любовника но они пожалели его. Он спал а они тихонько лежали рядом и смотрели на него думая каждая о своем, странно но испытанное мальчишкой счастье коснулось и их захватило и заставило почувствовать себя настоящими. Это было непривычно, доселе было только их счастье не тревожимое ничем а сейчас прибавилось что-то ещё какой-то новый оттенок непривычный но приятный и его нужно было осмыслить и принять.</w:t>
      </w:r>
    </w:p>
    <w:p>
      <w:pPr>
        <w:pStyle w:val="Normal"/>
        <w:bidi w:val="0"/>
        <w:spacing w:before="0" w:after="0"/>
        <w:ind w:left="0" w:right="0" w:firstLine="567"/>
        <w:rPr/>
      </w:pPr>
      <w:r>
        <w:rPr/>
        <w:t>Шаати неторопливо и нежно целовала грудь Киары выделяя губами соски и прикусывая их белоснежными зубками. Киара задумчиво поглаживала спину Шаати и жевала травинку. Было тепло и уютно.</w:t>
      </w:r>
    </w:p>
    <w:p>
      <w:pPr>
        <w:pStyle w:val="Normal"/>
        <w:bidi w:val="0"/>
        <w:spacing w:before="0" w:after="0"/>
        <w:ind w:left="0" w:right="0" w:firstLine="567"/>
        <w:rPr/>
      </w:pPr>
      <w:r>
        <w:rPr/>
        <w:t>Над копной возникла голова. Оценив внешний вид двух обнаженных красоток прижавшихся друг к другу во сне мужик ухмыльнулся.</w:t>
      </w:r>
    </w:p>
    <w:p>
      <w:pPr>
        <w:pStyle w:val="Normal"/>
        <w:bidi w:val="0"/>
        <w:spacing w:before="0" w:after="0"/>
        <w:ind w:left="0" w:right="0" w:firstLine="567"/>
        <w:rPr/>
      </w:pPr>
      <w:r>
        <w:rPr/>
        <w:t>- Оп-пля! Такие девочки и без члена пропадают, непорядок.</w:t>
      </w:r>
    </w:p>
    <w:p>
      <w:pPr>
        <w:pStyle w:val="Normal"/>
        <w:bidi w:val="0"/>
        <w:spacing w:before="0" w:after="0"/>
        <w:ind w:left="0" w:right="0" w:firstLine="567"/>
        <w:rPr/>
      </w:pPr>
      <w:r>
        <w:rPr/>
        <w:t>Киара мгновенно открыв глаза не вставая врезала ногой в промежность устремившемуся к ней с Шаати мужику. Тот согнулся с хрипом вытолкнув из легких весь воздух. Киара вскочила и увидела ещё двоих, не медля ни секунды она комочком ртути перетекла им на встречу и короткими жестокими ударами вырубила обоих.</w:t>
      </w:r>
    </w:p>
    <w:p>
      <w:pPr>
        <w:pStyle w:val="Normal"/>
        <w:bidi w:val="0"/>
        <w:spacing w:before="0" w:after="0"/>
        <w:ind w:left="0" w:right="0" w:firstLine="567"/>
        <w:rPr/>
      </w:pPr>
      <w:r>
        <w:rPr/>
        <w:t>- Спокойно! - рявкнул мощный бас и вставшая в стойку Киара увидела четвертого поднимавшегося по лестнице. Лицо его было искажено яростью но смотрела он не на девушку а на валявшихся у её ног воинов, теперь она ясно это видела.</w:t>
      </w:r>
    </w:p>
    <w:p>
      <w:pPr>
        <w:pStyle w:val="Normal"/>
        <w:bidi w:val="0"/>
        <w:spacing w:before="0" w:after="0"/>
        <w:ind w:left="0" w:right="0" w:firstLine="567"/>
        <w:rPr/>
      </w:pPr>
      <w:r>
        <w:rPr/>
        <w:t>- Я с тобой воевать не собираюсь, - сообщил ей бугай и осторожно приблизившись за ноги подтянул к себе двоих незадачливых. Крепкими пощечинами привел их в чувство и едва соображающих скинул с лестницы. - Я заберу того, отойди в сторону.</w:t>
      </w:r>
    </w:p>
    <w:p>
      <w:pPr>
        <w:pStyle w:val="Normal"/>
        <w:bidi w:val="0"/>
        <w:spacing w:before="0" w:after="0"/>
        <w:ind w:left="0" w:right="0" w:firstLine="567"/>
        <w:rPr/>
      </w:pPr>
      <w:r>
        <w:rPr/>
        <w:t>Киара недоверчиво отодвинулась не разжимая кулаков.</w:t>
      </w:r>
    </w:p>
    <w:p>
      <w:pPr>
        <w:pStyle w:val="Normal"/>
        <w:bidi w:val="0"/>
        <w:spacing w:before="0" w:after="0"/>
        <w:ind w:left="0" w:right="0" w:firstLine="567"/>
        <w:rPr/>
      </w:pPr>
      <w:r>
        <w:rPr/>
        <w:t>- Сейчас вернусь, вы оденьтесь пока, - напоследок сообщил воин и сгреб в охапку слабо стонущего воина. Не щадя так же как и первых двоих спустил с лестницы и спустился следом. И тотчас снизу полетел его рык и звуки крепких ударов, выглянувшая Киара увидела как он тумаками и подзатыльниками заставляет провинившихся построиться и выйти с сеновала.</w:t>
      </w:r>
    </w:p>
    <w:p>
      <w:pPr>
        <w:pStyle w:val="Normal"/>
        <w:bidi w:val="0"/>
        <w:spacing w:before="0" w:after="0"/>
        <w:ind w:left="0" w:right="0" w:firstLine="567"/>
        <w:rPr/>
      </w:pPr>
      <w:r>
        <w:rPr/>
        <w:t>- Кто он такой? - Шаати держала в руках кинжал готовая драться, но этого уже не требовалось.</w:t>
      </w:r>
    </w:p>
    <w:p>
      <w:pPr>
        <w:pStyle w:val="Normal"/>
        <w:bidi w:val="0"/>
        <w:spacing w:before="0" w:after="0"/>
        <w:ind w:left="0" w:right="0" w:firstLine="567"/>
        <w:rPr/>
      </w:pPr>
      <w:r>
        <w:rPr/>
        <w:t>- Не знаю.</w:t>
      </w:r>
    </w:p>
    <w:p>
      <w:pPr>
        <w:pStyle w:val="Normal"/>
        <w:bidi w:val="0"/>
        <w:spacing w:before="0" w:after="0"/>
        <w:ind w:left="0" w:right="0" w:firstLine="567"/>
        <w:rPr/>
      </w:pPr>
      <w:r>
        <w:rPr/>
        <w:t>Киару уже начинало раздражать что все кто ни попадя лезут нарушая покой их отдыха. Конечно ей было обещано что предстоит далеко не райская прогулка но после такого романтического начала, когда она и Шаати вдвоем в походе и вокруг только природа. Это так возбуждает, способствует появлению вовсе не бойцовых мыслей. Обидно.</w:t>
      </w:r>
    </w:p>
    <w:p>
      <w:pPr>
        <w:pStyle w:val="Normal"/>
        <w:bidi w:val="0"/>
        <w:spacing w:before="0" w:after="0"/>
        <w:ind w:left="0" w:right="0" w:firstLine="567"/>
        <w:rPr/>
      </w:pPr>
      <w:r>
        <w:rPr/>
        <w:t>Он вернулся когда Киара уже одетая стояла внизу держа в руке ножны с мечом. При нем оружия не было.</w:t>
      </w:r>
    </w:p>
    <w:p>
      <w:pPr>
        <w:pStyle w:val="Normal"/>
        <w:bidi w:val="0"/>
        <w:spacing w:before="0" w:after="0"/>
        <w:ind w:left="0" w:right="0" w:firstLine="567"/>
        <w:rPr/>
      </w:pPr>
      <w:r>
        <w:rPr/>
        <w:t>- Я ваш провожатый, - хмуро сообщил воин. - Верлас. Дальше пойдете со мной, я проведу вас до Леартона. Вы слишком заметны старайтесь не обращать на себя внимания. С этими олухами я все улажу но идти вам придется вместе с отрядом, а парни тут горячие, начнете вертеть задницами вмиг разложат на траве и ни хрена вы им не сделаете. Воздержитесь хотя бы две седмицы, а там уж не моя забота с рук на руки другому проводнику сдам и прощайте. Выступаем завтра утром будьте готовы, лошади для вас уже готовы.</w:t>
      </w:r>
    </w:p>
    <w:p>
      <w:pPr>
        <w:pStyle w:val="Normal"/>
        <w:bidi w:val="0"/>
        <w:spacing w:before="0" w:after="0"/>
        <w:ind w:left="0" w:right="0" w:firstLine="567"/>
        <w:rPr/>
      </w:pPr>
      <w:r>
        <w:rPr/>
        <w:t>- Нас трое. - Киара хмуро уставилась на него недовольная намеками на свою "излишне яркую" сексуальную привлекательность. Нестерпимо захотелось отрезать ему яйца чтобы думал впредь каким тоном с ней разговаривать. С герцогиней.</w:t>
      </w:r>
    </w:p>
    <w:p>
      <w:pPr>
        <w:pStyle w:val="Normal"/>
        <w:bidi w:val="0"/>
        <w:spacing w:before="0" w:after="0"/>
        <w:ind w:left="0" w:right="0" w:firstLine="567"/>
        <w:rPr/>
      </w:pPr>
      <w:r>
        <w:rPr/>
        <w:t>Нахмурился и Верлас но видимо по свирепому взгляду собеседницы понял что возражать бессмысленно и пожал плечами.</w:t>
      </w:r>
    </w:p>
    <w:p>
      <w:pPr>
        <w:pStyle w:val="Normal"/>
        <w:bidi w:val="0"/>
        <w:spacing w:before="0" w:after="0"/>
        <w:ind w:left="0" w:right="0" w:firstLine="567"/>
        <w:rPr/>
      </w:pPr>
      <w:r>
        <w:rPr/>
        <w:t>- Лишних лошадей у меня нет.</w:t>
      </w:r>
    </w:p>
    <w:p>
      <w:pPr>
        <w:pStyle w:val="Normal"/>
        <w:bidi w:val="0"/>
        <w:spacing w:before="0" w:after="0"/>
        <w:ind w:left="0" w:right="0" w:firstLine="567"/>
        <w:rPr/>
      </w:pPr>
      <w:r>
        <w:rPr/>
        <w:t>- Справимся, - заверила Киара. - До завтра.</w:t>
      </w:r>
    </w:p>
    <w:p>
      <w:pPr>
        <w:pStyle w:val="Normal"/>
        <w:bidi w:val="0"/>
        <w:spacing w:before="0" w:after="0"/>
        <w:ind w:left="0" w:right="0" w:firstLine="567"/>
        <w:rPr/>
      </w:pPr>
      <w:r>
        <w:rPr/>
        <w:t>- До завтра, - согласился он и только тут позволил себе посмотреть на неё не как на объект который необходимо в целости доставить по назначению, а как на женщину красивую и сексуальную. От неправильных действий он удержался лишь сглотнул и ушел.</w:t>
      </w:r>
    </w:p>
    <w:p>
      <w:pPr>
        <w:pStyle w:val="Normal"/>
        <w:bidi w:val="0"/>
        <w:spacing w:before="0" w:after="0"/>
        <w:ind w:left="0" w:right="0" w:firstLine="567"/>
        <w:rPr/>
      </w:pPr>
      <w:r>
        <w:rPr/>
        <w:t>Киара довольная произведенным эффектом и чувствовавшая себя отмщенной забралась наверх.</w:t>
      </w:r>
    </w:p>
    <w:p>
      <w:pPr>
        <w:pStyle w:val="Normal"/>
        <w:bidi w:val="0"/>
        <w:spacing w:before="0" w:after="0"/>
        <w:ind w:left="0" w:right="0" w:firstLine="567"/>
        <w:rPr/>
      </w:pPr>
      <w:r>
        <w:rPr/>
        <w:t>Томительные переживания</w:t>
      </w:r>
    </w:p>
    <w:p>
      <w:pPr>
        <w:pStyle w:val="Normal"/>
        <w:bidi w:val="0"/>
        <w:spacing w:before="0" w:after="0"/>
        <w:ind w:left="0" w:right="0" w:firstLine="567"/>
        <w:rPr/>
      </w:pPr>
      <w:r>
        <w:rPr/>
        <w:t>На большой террасе царского дворца в Ремилэне, обращенной на юг, великий князь Джайтойо Мелмбиг совершал священнодействие. Обольстительная красавица Мигела, царская наложница, живой символ великого могущества колдовских способностей слуг князя, изогнувшись кошкой стояла на четвереньках принимая в свое лоно поистине гигантский член господина. Точеное шоколадного отлива тело наложницы блестело бисеринками пота выступившими на атласной коже, а хриплые стоны исторгаемые из горла были нежны и одним звуком своим заставляли терять голову от возбуждения.</w:t>
      </w:r>
    </w:p>
    <w:p>
      <w:pPr>
        <w:pStyle w:val="Normal"/>
        <w:bidi w:val="0"/>
        <w:spacing w:before="0" w:after="0"/>
        <w:ind w:left="0" w:right="0" w:firstLine="567"/>
        <w:rPr/>
      </w:pPr>
      <w:r>
        <w:rPr/>
        <w:t>Князь упруго раскачиваясь на расставленных широко ногах медленно вдвигал в тело наложницы "ониксовый столп" и притягивал её к себе опустив ладони на приподнятый зад. Громадная глыба члена ворочалась в истекающем соком влагалище проникая до самого конца и замирая на миг в тесном соприкосновении с маткой, выползала обратно. Каждое прикосновение его к матке заставляло наложницу непроизвольно вскрикивать.</w:t>
      </w:r>
    </w:p>
    <w:p>
      <w:pPr>
        <w:pStyle w:val="Normal"/>
        <w:bidi w:val="0"/>
        <w:spacing w:before="0" w:after="0"/>
        <w:ind w:left="0" w:right="0" w:firstLine="567"/>
        <w:rPr/>
      </w:pPr>
      <w:r>
        <w:rPr/>
        <w:t>Погладив напряженную спину Мигелы князь вдруг резко всадил член до упора и с наслаждением услышав протяжный крик наложницы принялся изо всех сил долбить ту точку в её теле которая служила причиной наивысшего блаженства у женщины.</w:t>
      </w:r>
    </w:p>
    <w:p>
      <w:pPr>
        <w:pStyle w:val="Normal"/>
        <w:bidi w:val="0"/>
        <w:spacing w:before="0" w:after="0"/>
        <w:ind w:left="0" w:right="0" w:firstLine="567"/>
        <w:rPr/>
      </w:pPr>
      <w:r>
        <w:rPr/>
        <w:t>Мигела вскрикивала закусывая губу, от сладкой боли наворачивались на глаза слезы и медленное приближение оргазма заставляло её выворачиваться и кричать ещё громче. Влагалище словно разрывалось громадный член едва в нем помещался, но женщина была вознаграждена сторицей за эти мучения когда внезапная волна оргазма подхватила её и скрутив точно тряпку повлекла за собой. Длинный полный восторга крик вырвался из её глотки и ничего не видя перед собой Мигела упала на шелковые простыни ощутив как бьет изнутри в самую матку горячий поток семени князя. Он глухо рычал насаживая наложницу на член все сильнее, они будто слились вместе в такой позе.</w:t>
      </w:r>
    </w:p>
    <w:p>
      <w:pPr>
        <w:pStyle w:val="Normal"/>
        <w:bidi w:val="0"/>
        <w:spacing w:before="0" w:after="0"/>
        <w:ind w:left="0" w:right="0" w:firstLine="567"/>
        <w:rPr/>
      </w:pPr>
      <w:r>
        <w:rPr/>
        <w:t>Без сил отвалившись от наложницы князь вытянулся на кровати и закрыл глаза. Мигела быстрее пришедшая в себя ласково гладила маленькой ладошкой могучее тело князя и целовала мягкими губами жесткую словно дубленую кожу.</w:t>
      </w:r>
    </w:p>
    <w:p>
      <w:pPr>
        <w:pStyle w:val="Normal"/>
        <w:bidi w:val="0"/>
        <w:spacing w:before="0" w:after="0"/>
        <w:ind w:left="0" w:right="0" w:firstLine="567"/>
        <w:rPr/>
      </w:pPr>
      <w:r>
        <w:rPr/>
        <w:t>В дверь осторожно постучали, даже скорее поцарапались, князь очень не любил когда нарушают его уединение с прекрасной Мигелой, требуется очень веский повод чтобы кто-то осмелился.</w:t>
      </w:r>
    </w:p>
    <w:p>
      <w:pPr>
        <w:pStyle w:val="Normal"/>
        <w:bidi w:val="0"/>
        <w:spacing w:before="0" w:after="0"/>
        <w:ind w:left="0" w:right="0" w:firstLine="567"/>
        <w:rPr/>
      </w:pPr>
      <w:r>
        <w:rPr/>
        <w:t>На раздраженный рык князя двери отворились и в покои на коленях вполз Ичерган первый советник. Не поднимая глаз на повелителя набросившего на могучие плечи халат чтобы прикрыть наготу и уж тем более не осмеливаясь взглянуть на лучезарную ослепительную наложницу даже и не подумавшую прикрыть роскошное тело, первый советник стукнулся лбом в пол и протянул обеими руками запечатанное красным сургучом письмо свернутое в трубку, печать была сломана и тем вероятно объяснялось поведение всегда осторожного первого советника умудрившегося продержаться на этом посту на десять лет дольше своего предшественника что явно говорило о его уме.</w:t>
      </w:r>
    </w:p>
    <w:p>
      <w:pPr>
        <w:pStyle w:val="Normal"/>
        <w:bidi w:val="0"/>
        <w:spacing w:before="0" w:after="0"/>
        <w:ind w:left="0" w:right="0" w:firstLine="567"/>
        <w:rPr/>
      </w:pPr>
      <w:r>
        <w:rPr/>
        <w:t>Впрочем повелитель не был так зол как могло показаться на первый взгляд, Ичерган мог не опасаться за свою голову, после любви с прекраснейшей своей наложницей князь в течение нескольких часов был довольно отходчив, да и принесенные вести были хорошими.</w:t>
      </w:r>
    </w:p>
    <w:p>
      <w:pPr>
        <w:pStyle w:val="Normal"/>
        <w:bidi w:val="0"/>
        <w:spacing w:before="0" w:after="0"/>
        <w:ind w:left="0" w:right="0" w:firstLine="567"/>
        <w:rPr/>
      </w:pPr>
      <w:r>
        <w:rPr/>
        <w:t>Взяв письмо князь небрежно развернул хрупкий пергамент и быстро прочитал текст.</w:t>
      </w:r>
    </w:p>
    <w:p>
      <w:pPr>
        <w:pStyle w:val="Normal"/>
        <w:bidi w:val="0"/>
        <w:spacing w:before="0" w:after="0"/>
        <w:ind w:left="0" w:right="0" w:firstLine="567"/>
        <w:rPr/>
      </w:pPr>
      <w:r>
        <w:rPr/>
        <w:t>- Получено четверть часа назад лично твоим слугой о Сильнейший Император, - воскликнул Ичерган. - Твои рабы проявили расторопность и тщательность в выполнении Твоих приказов.</w:t>
      </w:r>
    </w:p>
    <w:p>
      <w:pPr>
        <w:pStyle w:val="Normal"/>
        <w:bidi w:val="0"/>
        <w:spacing w:before="0" w:after="0"/>
        <w:ind w:left="0" w:right="0" w:firstLine="567"/>
        <w:rPr/>
      </w:pPr>
      <w:r>
        <w:rPr/>
        <w:t>- За что будут вознаграждены, - хмыкнул князь бросив письмо на стол. Помнится ты говорил за каждым из них грешок какой-то числится? Так сообщи что Мы даруем им прощение. Можешь даже титулом пожаловать какой поплоше.</w:t>
      </w:r>
    </w:p>
    <w:p>
      <w:pPr>
        <w:pStyle w:val="Normal"/>
        <w:bidi w:val="0"/>
        <w:spacing w:before="0" w:after="0"/>
        <w:ind w:left="0" w:right="0" w:firstLine="567"/>
        <w:rPr/>
      </w:pPr>
      <w:r>
        <w:rPr/>
        <w:t>- В точности будет исполнено Великий.</w:t>
      </w:r>
    </w:p>
    <w:p>
      <w:pPr>
        <w:pStyle w:val="Normal"/>
        <w:bidi w:val="0"/>
        <w:spacing w:before="0" w:after="0"/>
        <w:ind w:left="0" w:right="0" w:firstLine="567"/>
        <w:rPr/>
      </w:pPr>
      <w:r>
        <w:rPr/>
        <w:t>- Девку пусть доставят по назначению непременно живой.</w:t>
      </w:r>
    </w:p>
    <w:p>
      <w:pPr>
        <w:pStyle w:val="Normal"/>
        <w:bidi w:val="0"/>
        <w:spacing w:before="0" w:after="0"/>
        <w:ind w:left="0" w:right="0" w:firstLine="567"/>
        <w:rPr/>
      </w:pPr>
      <w:r>
        <w:rPr/>
        <w:t>- Осмелюсь спросить, а как поступить со второй? - князь бывал очень строг когда его помощники проявляли глупость, он любил окружать себя умными людьми.</w:t>
      </w:r>
    </w:p>
    <w:p>
      <w:pPr>
        <w:pStyle w:val="Normal"/>
        <w:bidi w:val="0"/>
        <w:spacing w:before="0" w:after="0"/>
        <w:ind w:left="0" w:right="0" w:firstLine="567"/>
        <w:rPr/>
      </w:pPr>
      <w:r>
        <w:rPr/>
        <w:t>- Пусть оставят себе, - он пожал плечами. - И устрой мне встречу с посредником хочу знать почему он не предупредил меня насчет второй суки.</w:t>
      </w:r>
    </w:p>
    <w:p>
      <w:pPr>
        <w:pStyle w:val="Normal"/>
        <w:bidi w:val="0"/>
        <w:spacing w:before="0" w:after="0"/>
        <w:ind w:left="0" w:right="0" w:firstLine="567"/>
        <w:rPr/>
      </w:pPr>
      <w:r>
        <w:rPr/>
        <w:t>Ичерган снова стукнулся лбом и спиной вперед выполз из покоев так и не оторвав взгляда от пола, последний кто отважился на такое лишился глаз. Двери закрылись и первый советник вздохнул спокойнее. Исполнять приказы он бросился тотчас же.</w:t>
      </w:r>
    </w:p>
    <w:p>
      <w:pPr>
        <w:pStyle w:val="Normal"/>
        <w:bidi w:val="0"/>
        <w:spacing w:before="0" w:after="0"/>
        <w:ind w:left="0" w:right="0" w:firstLine="567"/>
        <w:rPr/>
      </w:pPr>
      <w:r>
        <w:rPr/>
        <w:t>Мигела сладко потянулась позаботившись чтобы князь видел как изогнулось её тело как заиграли под кожей сильные мускулы. Она в совершенстве овладела искусством управлять своим телом, по её желанию любая мышца начинала двигаться и замирать создавая невероятное впечатление. Князь Бог и Повелитель, но он ещё и мужчина, а она женщина и плотская удовлетворенность дарует спокойный сон и трезвые мысли так необходимые государственному деятелю... и предприимчивой наложнице стремящейся быть единственной женщиной в поле зрения своего князя.</w:t>
      </w:r>
    </w:p>
    <w:p>
      <w:pPr>
        <w:pStyle w:val="Normal"/>
        <w:bidi w:val="0"/>
        <w:spacing w:before="0" w:after="0"/>
        <w:ind w:left="0" w:right="0" w:firstLine="567"/>
        <w:rPr/>
      </w:pPr>
      <w:r>
        <w:rPr/>
        <w:t>Князь усмехнулся без труда раскусив нехитрый замысел Мигелы завлечь его снова в свои объятия и не без сожаления покачал головой, ему предстояло очень много работы, а время утренних утех уже миновало. Объяснять словами не понадобилось, Мигела была достаточно умна чтобы знать свое место и не зарываться на большее. Спрыгнув с ложа она накинула атласный халат переливавшийся под лучами солнца всеми цветами радуги и припав на мгновение к деснице князя упорхнула из покоев через маленькую закрывавшуюся на ключ дверь.</w:t>
      </w:r>
    </w:p>
    <w:p>
      <w:pPr>
        <w:pStyle w:val="Normal"/>
        <w:bidi w:val="0"/>
        <w:spacing w:before="0" w:after="0"/>
        <w:ind w:left="0" w:right="0" w:firstLine="567"/>
        <w:rPr/>
      </w:pPr>
      <w:r>
        <w:rPr/>
        <w:t>Имбел толстый евнух плавно поклонился Мигеле выражение лица которой резко изменилось едва она вышла за дверь. Властная и ослепительно красивая женщина. Щелкнув пальцами и без удовольствия сменив легкий халат на толстую и жесткую тогу скрывшую всю её прелестную фигуру, Мигела направилась прочь от царских покоев в ту часть огромного дворца которая была отведена для гарема князя. Первая красавица и любимица повелителя обладала там самыми роскошными и большими покоями и охранялись они не хуже чем у самого Императора, справедливо опасаясь ревнивых соперниц в борьбе за место подле князя Мигела попросила того обезопасить её жизнь и красоту.</w:t>
      </w:r>
    </w:p>
    <w:p>
      <w:pPr>
        <w:pStyle w:val="Normal"/>
        <w:bidi w:val="0"/>
        <w:spacing w:before="0" w:after="0"/>
        <w:ind w:left="0" w:right="0" w:firstLine="567"/>
        <w:rPr/>
      </w:pPr>
      <w:r>
        <w:rPr/>
        <w:t>В коридоре ждали трое воинов облаченных в красные доспехи скрывавшие все тело. Шлемы были сняты чтобы царственная особа могла видеть кто перед ней. Эти были из отряда Скорпионов из которого набирались телохранители для самого князя. Неподкупные и сильные надежная защита.</w:t>
      </w:r>
    </w:p>
    <w:p>
      <w:pPr>
        <w:pStyle w:val="Normal"/>
        <w:bidi w:val="0"/>
        <w:spacing w:before="0" w:after="0"/>
        <w:ind w:left="0" w:right="0" w:firstLine="567"/>
        <w:rPr/>
      </w:pPr>
      <w:r>
        <w:rPr/>
        <w:t>Без приключений добравшись до своих покоев Мигела прогнала всех служанок и заперлась в своем будуаре. Сбросив ненавистную но положенную законом тогу она осталась в первозданной наготе внимательно разглядывая свое отражение в высоком в человеческий рост зеркале. Стройная черноволосая женщина девятнадцати лет отроду. Светло-коричневая приятная глазу кожа, длинные ноги с крепкими бедрами и округлыми ягодицами. Изящные в меру мускулистые руки, гладкий как доска живот с черной ямочкой, два колокола грудей с нежными темными сосками. Высокая шея правильной формы голова с овальным лицом черные длинные волосы с достоинством обрамляли эту красоту. Острый подбородок, мягкие чувственные губы маленький рот, тонкий нос, зеленые глаза под орлиным разлетом бровей, высокий лоб свидетельствующий о большом уме. Она была красива и притягательна и знала себе цену.</w:t>
      </w:r>
    </w:p>
    <w:p>
      <w:pPr>
        <w:pStyle w:val="Normal"/>
        <w:bidi w:val="0"/>
        <w:spacing w:before="0" w:after="0"/>
        <w:ind w:left="0" w:right="0" w:firstLine="567"/>
        <w:rPr/>
      </w:pPr>
      <w:r>
        <w:rPr/>
        <w:t>Повертевшись перед зеркалом Мигела придвинула ногой стул и села внимательно разглядывая свое отражение. Положив руку на живот она "прислушалась" по другому не назвать, её научили заглядывать внутрь себя и "чувствовать". И сейчас вместо привычного спокойствия она ощутила нечто... Что-то изменилось после сегодняшнего утра что-то... Мигела коснулась пальцами влагалища и подумав осторожно вдвинула два из них внутрь. Влага, семя могучего князя ещё были там и ощутив их она поспешно отдернула руку. Осторожно лизнула пальцы... и вдруг улыбнулась мягкой светлой улыбкой. Да! Это произошло! Сомнений нет и в ней начала зарождаться жизнь. Семя Императора пролитое в благодатную почву дало росток жизни.</w:t>
      </w:r>
    </w:p>
    <w:p>
      <w:pPr>
        <w:pStyle w:val="Normal"/>
        <w:bidi w:val="0"/>
        <w:spacing w:before="0" w:after="0"/>
        <w:ind w:left="0" w:right="0" w:firstLine="567"/>
        <w:rPr/>
      </w:pPr>
      <w:r>
        <w:rPr/>
        <w:t>В крайнем возбуждении Мигела вскочила со стула и вихрем пронеслась по будуару подхватывая и роняя вещи. Мысли её были только об одном - она станет Дарительницей Жизни, она выносит и родит князю ребенка, сына, Наследника! И станет женой.</w:t>
      </w:r>
    </w:p>
    <w:p>
      <w:pPr>
        <w:pStyle w:val="Normal"/>
        <w:bidi w:val="0"/>
        <w:spacing w:before="0" w:after="0"/>
        <w:ind w:left="0" w:right="0" w:firstLine="567"/>
        <w:rPr/>
      </w:pPr>
      <w:r>
        <w:rPr/>
        <w:t>Умная и расчетливая Мигела стремилась к власти с самого своего первого дня появления в гареме князя. Нельзя сказать что он не привлекал её сам по себе своей животной яростью и страстью, необузданностью и силой. Просто жизнь в гареме Владыки чрезвычайно тяжела, ненависть и вражда царят там отравляя жизнь всем кому не посчастливилось оказаться в наложницах Императора. Преимущества есть только у фавориток и все наложницы любыми средствами стремятся ими стать. Мигела была единственной фавориткой князя, прежде до её появления их было пять, но две лишились всего когда их изуродовали соперницы, а трех других он прогнал сам... когда появилась Мигела. Очаровательное нежное создание с беззаветной любовью и преданностью в глазах. Он ждал её все долгие годы своей власти и успело уйти в темноту четверо магов-неудачников прежде чем пятый спас свою голову создав Ее. Она была человеком, женщиной в полном смысле этого слова. Но она не была рождена женщиной, её произвела на свет магия вложив в её облик и мысли все то что искал в своих любовницах Император и чего не мог в них найти, до Мигелы. Теперь она одна единственная согревала постель князя и тому не требовалось больше как прежде бывало трое-четверо девушек для развеяния тоски и одиночества по ночам. И теперь она понесла от князя, и сын которого она родит станет истинным наследником Великого Отца и продолжит Его дело с ещё большими силами. А Мигела сможет оправдать то доверие которое ей оказал князь приблизив к себе.</w:t>
      </w:r>
    </w:p>
    <w:p>
      <w:pPr>
        <w:pStyle w:val="Normal"/>
        <w:bidi w:val="0"/>
        <w:spacing w:before="0" w:after="0"/>
        <w:ind w:left="0" w:right="0" w:firstLine="567"/>
        <w:rPr/>
      </w:pPr>
      <w:r>
        <w:rPr/>
        <w:t>Набросив тонкий парчевый халат больше подчеркивавший чем скрывавший её прелести Мигела позвонила в колокольчик.</w:t>
      </w:r>
    </w:p>
    <w:p>
      <w:pPr>
        <w:pStyle w:val="Normal"/>
        <w:bidi w:val="0"/>
        <w:spacing w:before="0" w:after="0"/>
        <w:ind w:left="0" w:right="0" w:firstLine="567"/>
        <w:rPr/>
      </w:pPr>
      <w:r>
        <w:rPr/>
        <w:t>Теата ближайшая доверенная служанка, даже почти подруга поспешно вошла и поклонилась. Вообще-то в гареме князя доверять женщинам было чревата но Теата была исключением из правил, её личная преданность Мигеле превосходила всякие границы, наложница князя подбирала себе прислугу сама, по позволению господина покинув дворец в сопровождении двоих стражей-евнухов в умении обращаться с оружием уступавшим только телохранителям самого государя, Мигела объездила несколько десятков деревень в поисках надежных людей которым она могла бы довериться. И она их нашла и теперь в отличие от всех других своих соперниц располагала ещё и верными слугами готовыми ради неё на все.</w:t>
      </w:r>
    </w:p>
    <w:p>
      <w:pPr>
        <w:pStyle w:val="Normal"/>
        <w:bidi w:val="0"/>
        <w:spacing w:before="0" w:after="0"/>
        <w:ind w:left="0" w:right="0" w:firstLine="567"/>
        <w:rPr/>
      </w:pPr>
      <w:r>
        <w:rPr/>
        <w:t>Теата опустилась на колени и опустила взгляд в пол.</w:t>
      </w:r>
    </w:p>
    <w:p>
      <w:pPr>
        <w:pStyle w:val="Normal"/>
        <w:bidi w:val="0"/>
        <w:spacing w:before="0" w:after="0"/>
        <w:ind w:left="0" w:right="0" w:firstLine="567"/>
        <w:rPr/>
      </w:pPr>
      <w:r>
        <w:rPr/>
        <w:t>- Извести Кеваля что он мне нужен, пусть появится как можно скорее, приказала Мигела.</w:t>
      </w:r>
    </w:p>
    <w:p>
      <w:pPr>
        <w:pStyle w:val="Normal"/>
        <w:bidi w:val="0"/>
        <w:spacing w:before="0" w:after="0"/>
        <w:ind w:left="0" w:right="0" w:firstLine="567"/>
        <w:rPr/>
      </w:pPr>
      <w:r>
        <w:rPr/>
        <w:t>Теата смущенно покраснела.</w:t>
      </w:r>
    </w:p>
    <w:p>
      <w:pPr>
        <w:pStyle w:val="Normal"/>
        <w:bidi w:val="0"/>
        <w:spacing w:before="0" w:after="0"/>
        <w:ind w:left="0" w:right="0" w:firstLine="567"/>
        <w:rPr/>
      </w:pPr>
      <w:r>
        <w:rPr/>
        <w:t>- Госпожа, он... он здесь. В моей...</w:t>
      </w:r>
    </w:p>
    <w:p>
      <w:pPr>
        <w:pStyle w:val="Normal"/>
        <w:bidi w:val="0"/>
        <w:spacing w:before="0" w:after="0"/>
        <w:ind w:left="0" w:right="0" w:firstLine="567"/>
        <w:rPr/>
      </w:pPr>
      <w:r>
        <w:rPr/>
        <w:t>- Постели, - закончила Мигела и улыбнувшись покачала головой. - Теата, милая Теата ты определенно делаешь успехи, даже не поверишь что всего каких-то два года назад ты была неопытной провинциалкой.</w:t>
      </w:r>
    </w:p>
    <w:p>
      <w:pPr>
        <w:pStyle w:val="Normal"/>
        <w:bidi w:val="0"/>
        <w:spacing w:before="0" w:after="0"/>
        <w:ind w:left="0" w:right="0" w:firstLine="567"/>
        <w:rPr/>
      </w:pPr>
      <w:r>
        <w:rPr/>
        <w:t>Теата покраснела так что даже темная кожа не смогла скрыть её смущения.</w:t>
      </w:r>
    </w:p>
    <w:p>
      <w:pPr>
        <w:pStyle w:val="Normal"/>
        <w:bidi w:val="0"/>
        <w:spacing w:before="0" w:after="0"/>
        <w:ind w:left="0" w:right="0" w:firstLine="567"/>
        <w:rPr/>
      </w:pPr>
      <w:r>
        <w:rPr/>
        <w:t>- Кеваль конечно мужчина видный и красивый, - продолжала Мигела поддразнивая служанку. - Но... ты уверена что он один там?</w:t>
      </w:r>
    </w:p>
    <w:p>
      <w:pPr>
        <w:pStyle w:val="Normal"/>
        <w:bidi w:val="0"/>
        <w:spacing w:before="0" w:after="0"/>
        <w:ind w:left="0" w:right="0" w:firstLine="567"/>
        <w:rPr/>
      </w:pPr>
      <w:r>
        <w:rPr/>
        <w:t>- И ещё Морк, - выдавила Теата.</w:t>
      </w:r>
    </w:p>
    <w:p>
      <w:pPr>
        <w:pStyle w:val="Normal"/>
        <w:bidi w:val="0"/>
        <w:spacing w:before="0" w:after="0"/>
        <w:ind w:left="0" w:right="0" w:firstLine="567"/>
        <w:rPr/>
      </w:pPr>
      <w:r>
        <w:rPr/>
        <w:t>Мигела хмыкнула озадаченная таким выбором своей помощницы.</w:t>
      </w:r>
    </w:p>
    <w:p>
      <w:pPr>
        <w:pStyle w:val="Normal"/>
        <w:bidi w:val="0"/>
        <w:spacing w:before="0" w:after="0"/>
        <w:ind w:left="0" w:right="0" w:firstLine="567"/>
        <w:rPr/>
      </w:pPr>
      <w:r>
        <w:rPr/>
        <w:t>- И ещё Терваль.</w:t>
      </w:r>
    </w:p>
    <w:p>
      <w:pPr>
        <w:pStyle w:val="Normal"/>
        <w:bidi w:val="0"/>
        <w:spacing w:before="0" w:after="0"/>
        <w:ind w:left="0" w:right="0" w:firstLine="567"/>
        <w:rPr/>
      </w:pPr>
      <w:r>
        <w:rPr/>
        <w:t>- Ого! - Мигела изумленно уставилась на нее. - Однако подруга ты поистине ненасытна.</w:t>
      </w:r>
    </w:p>
    <w:p>
      <w:pPr>
        <w:pStyle w:val="Normal"/>
        <w:bidi w:val="0"/>
        <w:spacing w:before="0" w:after="0"/>
        <w:ind w:left="0" w:right="0" w:firstLine="567"/>
        <w:rPr/>
      </w:pPr>
      <w:r>
        <w:rPr/>
        <w:t>- И Карвель, - несчастным голосом произнесла Теата.</w:t>
      </w:r>
    </w:p>
    <w:p>
      <w:pPr>
        <w:pStyle w:val="Normal"/>
        <w:bidi w:val="0"/>
        <w:spacing w:before="0" w:after="0"/>
        <w:ind w:left="0" w:right="0" w:firstLine="567"/>
        <w:rPr/>
      </w:pPr>
      <w:r>
        <w:rPr/>
        <w:t>- М-да, тяжелый случай, - Мигела не хотела признаваться но где-то глубоко внутри неё зародилась ревность к этой крестьянской девушке свободно ложившейся в постель с четырьмя мужчинами. Они конечно не сравнятся с князем, но четыре!.. Определенно простакам везет. - Ты уверена что больше там никого нет?</w:t>
      </w:r>
    </w:p>
    <w:p>
      <w:pPr>
        <w:pStyle w:val="Normal"/>
        <w:bidi w:val="0"/>
        <w:spacing w:before="0" w:after="0"/>
        <w:ind w:left="0" w:right="0" w:firstLine="567"/>
        <w:rPr/>
      </w:pPr>
      <w:r>
        <w:rPr/>
        <w:t>Теата явно заколебалась и Мигела навострила ушки.</w:t>
      </w:r>
    </w:p>
    <w:p>
      <w:pPr>
        <w:pStyle w:val="Normal"/>
        <w:bidi w:val="0"/>
        <w:spacing w:before="0" w:after="0"/>
        <w:ind w:left="0" w:right="0" w:firstLine="567"/>
        <w:rPr/>
      </w:pPr>
      <w:r>
        <w:rPr/>
        <w:t>- Кела, - шепотом произнесла служанка и испуганно уставилась на хозяйку.</w:t>
      </w:r>
    </w:p>
    <w:p>
      <w:pPr>
        <w:pStyle w:val="Normal"/>
        <w:bidi w:val="0"/>
        <w:spacing w:before="0" w:after="0"/>
        <w:ind w:left="0" w:right="0" w:firstLine="567"/>
        <w:rPr/>
      </w:pPr>
      <w:r>
        <w:rPr/>
        <w:t>Вот так-так, день сюрпризов, они оказывается не просто групповушками наслаждаются, а ещё и дочь Лиреды к себе затащили.</w:t>
      </w:r>
    </w:p>
    <w:p>
      <w:pPr>
        <w:pStyle w:val="Normal"/>
        <w:bidi w:val="0"/>
        <w:spacing w:before="0" w:after="0"/>
        <w:ind w:left="0" w:right="0" w:firstLine="567"/>
        <w:rPr/>
      </w:pPr>
      <w:r>
        <w:rPr/>
        <w:t>- Интересно что с тобой сделает Лиреда когда узнает что ты развращаешь её дочь? - поинтересовалась Мигела. Теата вздрогнула и умоляюще уставилась на хозяйку. Та рассмеялась. - Ладно, обещаю от меня Лиреда ничего не узнает.</w:t>
      </w:r>
    </w:p>
    <w:p>
      <w:pPr>
        <w:pStyle w:val="Normal"/>
        <w:bidi w:val="0"/>
        <w:spacing w:before="0" w:after="0"/>
        <w:ind w:left="0" w:right="0" w:firstLine="567"/>
        <w:rPr/>
      </w:pPr>
      <w:r>
        <w:rPr/>
        <w:t>- Спасибо госпожа, - Теата воспрянула духом. - Я сейчас же пришлю вам Керваля.</w:t>
      </w:r>
    </w:p>
    <w:p>
      <w:pPr>
        <w:pStyle w:val="Normal"/>
        <w:bidi w:val="0"/>
        <w:spacing w:before="0" w:after="0"/>
        <w:ind w:left="0" w:right="0" w:firstLine="567"/>
        <w:rPr/>
      </w:pPr>
      <w:r>
        <w:rPr/>
        <w:t>- Погоди, - Мигела несколько секунд сомневалась но все же спросила. - Как тебе эта Кела?</w:t>
      </w:r>
    </w:p>
    <w:p>
      <w:pPr>
        <w:pStyle w:val="Normal"/>
        <w:bidi w:val="0"/>
        <w:spacing w:before="0" w:after="0"/>
        <w:ind w:left="0" w:right="0" w:firstLine="567"/>
        <w:rPr/>
      </w:pPr>
      <w:r>
        <w:rPr/>
        <w:t>- Она опытнее меня, - ответила Теата и смутилась снова. - Это она первая предложила вместе с несколькими мужчинами попробовать.</w:t>
      </w:r>
    </w:p>
    <w:p>
      <w:pPr>
        <w:pStyle w:val="Normal"/>
        <w:bidi w:val="0"/>
        <w:spacing w:before="0" w:after="0"/>
        <w:ind w:left="0" w:right="0" w:firstLine="567"/>
        <w:rPr/>
      </w:pPr>
      <w:r>
        <w:rPr/>
        <w:t>- Погоди, а поначалу вы что только вдвоем? - Мигела так удивилась что даже не засмеялась, дочь Лиреды, красавицы благочестивой главной соперницы Мигелы, оказывается лесбиянка. И не просто, она спит со слугами и служанками. Стоп! Стоп, стоп, стоп! Вот ведь стерва что удумала, слуг её переманивать. Мигела хищно сощурившись посмотрела на Теату и та сразу почувствовала что настроение хозяйки изменилось. И испугалась.</w:t>
      </w:r>
    </w:p>
    <w:p>
      <w:pPr>
        <w:pStyle w:val="Normal"/>
        <w:bidi w:val="0"/>
        <w:spacing w:before="0" w:after="0"/>
        <w:ind w:left="0" w:right="0" w:firstLine="567"/>
        <w:rPr/>
      </w:pPr>
      <w:r>
        <w:rPr/>
        <w:t>- Госпожа, - глаза Мигелы стали страшными и Теата снова рухнула на колени. - Госпожа я ни в чем перед вами не виновата, клянусь.</w:t>
      </w:r>
    </w:p>
    <w:p>
      <w:pPr>
        <w:pStyle w:val="Normal"/>
        <w:bidi w:val="0"/>
        <w:spacing w:before="0" w:after="0"/>
        <w:ind w:left="0" w:right="0" w:firstLine="567"/>
        <w:rPr/>
      </w:pPr>
      <w:r>
        <w:rPr/>
        <w:t>- Надеюсь, - процедила Мигела с сожалением подумав что с Театой придется расстаться, как и с прочими слугами которых сучка Кела уже успела объездить, нельзя рисковать сейчас когда она забеременела.</w:t>
      </w:r>
    </w:p>
    <w:p>
      <w:pPr>
        <w:pStyle w:val="Normal"/>
        <w:bidi w:val="0"/>
        <w:spacing w:before="0" w:after="0"/>
        <w:ind w:left="0" w:right="0" w:firstLine="567"/>
        <w:rPr/>
      </w:pPr>
      <w:r>
        <w:rPr/>
        <w:t>Теата не смотря на неискушенность закулисных интриг мигом сообразила что на уме у хозяйки и почему. И испугалась так что даже говорить не могла, только плакала и лепетала о своей невиновности.</w:t>
      </w:r>
    </w:p>
    <w:p>
      <w:pPr>
        <w:pStyle w:val="Normal"/>
        <w:bidi w:val="0"/>
        <w:spacing w:before="0" w:after="0"/>
        <w:ind w:left="0" w:right="0" w:firstLine="567"/>
        <w:rPr/>
      </w:pPr>
      <w:r>
        <w:rPr/>
        <w:t>Мигела вздохнула заставляя себя успокоиться.</w:t>
      </w:r>
    </w:p>
    <w:p>
      <w:pPr>
        <w:pStyle w:val="Normal"/>
        <w:bidi w:val="0"/>
        <w:spacing w:before="0" w:after="0"/>
        <w:ind w:left="0" w:right="0" w:firstLine="567"/>
        <w:rPr/>
      </w:pPr>
      <w:r>
        <w:rPr/>
        <w:t>- Проваливай к своим любовникам, - приказала она. - Кервалю ничего не говори, я передумала. Но через три часа чтобы была здесь, одетая и полностью сухая.</w:t>
      </w:r>
    </w:p>
    <w:p>
      <w:pPr>
        <w:pStyle w:val="Normal"/>
        <w:bidi w:val="0"/>
        <w:spacing w:before="0" w:after="0"/>
        <w:ind w:left="0" w:right="0" w:firstLine="567"/>
        <w:rPr/>
      </w:pPr>
      <w:r>
        <w:rPr/>
        <w:t>- Буду, будет исполнено госпожа, - вытирая глаза поклялась Теата.</w:t>
      </w:r>
    </w:p>
    <w:p>
      <w:pPr>
        <w:pStyle w:val="Normal"/>
        <w:bidi w:val="0"/>
        <w:spacing w:before="0" w:after="0"/>
        <w:ind w:left="0" w:right="0" w:firstLine="567"/>
        <w:rPr/>
      </w:pPr>
      <w:r>
        <w:rPr/>
        <w:t>- Умойся прежде чем идти, и если твои трахальщики хоть что-нибудь прознают о нашем с тобой разговоре, тебе не поздоровится, - с нешуточной угрозой в голосе сказала Мигела.</w:t>
      </w:r>
    </w:p>
    <w:p>
      <w:pPr>
        <w:pStyle w:val="Normal"/>
        <w:bidi w:val="0"/>
        <w:spacing w:before="0" w:after="0"/>
        <w:ind w:left="0" w:right="0" w:firstLine="567"/>
        <w:rPr/>
      </w:pPr>
      <w:r>
        <w:rPr/>
        <w:t>Теата ушла, а Мигела осталась сидеть размышляя над тем планом который родился в её голове. Она не сомневалась что Лиреда сама подсунула дочь в постель этой похотливой сучке Теате, а та с радостью приобщила к развратной потаскухе Келе ещё троих доверенных её, Мигелы, слуг. И как знать что эта дрянь нашептывала им в уши когда они кончали в неё и хрипели в её объятиях. Полностью доверять им уже нельзя, а пока Мигела сможет найти новых слуг пройдет слишком много времени, да и не отпустит её князь никуда тем более когда узнает что она забеременела. А не сказать ему и отправиться в рискованное путешествие, Мигела покачала головой слишком безумная затея. Нет придется обойтись тем что есть и сделать так чтобы слуги стали по-настоящему преданны ей. А Келе придется ответить за свои действия. Мигела была нежной и любящей с князем, но со своими конкурентками она была жестокой и безжалостной. Этот удар она прозевала но настало время нанести свой.</w:t>
      </w:r>
    </w:p>
    <w:p>
      <w:pPr>
        <w:pStyle w:val="Normal"/>
        <w:bidi w:val="0"/>
        <w:spacing w:before="0" w:after="0"/>
        <w:ind w:left="0" w:right="0" w:firstLine="567"/>
        <w:rPr/>
      </w:pPr>
      <w:r>
        <w:rPr/>
        <w:t>Одевшись и снова накинув проклятую тогу Мигела покинула свои покои и направилась в южное крыло дворца, на верхний уровень где расположился придворный маг, три с половиной года назад создавший из небытия её - вторую половину князя.</w:t>
      </w:r>
    </w:p>
    <w:p>
      <w:pPr>
        <w:pStyle w:val="Normal"/>
        <w:bidi w:val="0"/>
        <w:spacing w:before="0" w:after="0"/>
        <w:ind w:left="0" w:right="0" w:firstLine="567"/>
        <w:rPr/>
      </w:pPr>
      <w:r>
        <w:rPr/>
        <w:t>Маг был занят и кому другому подобное вторжение не прошло бы даром, но во-первых перед ним стояла любимая наложница князя во власти которой очень многое, а во-вторых она была в некотором роде его дочерью, мага разумеется, и суровый старый отшельник волей Императора обитавший во дворце испытывал к своему творению определенную нежность.</w:t>
      </w:r>
    </w:p>
    <w:p>
      <w:pPr>
        <w:pStyle w:val="Normal"/>
        <w:bidi w:val="0"/>
        <w:spacing w:before="0" w:after="0"/>
        <w:ind w:left="0" w:right="0" w:firstLine="567"/>
        <w:rPr/>
      </w:pPr>
      <w:r>
        <w:rPr/>
        <w:t>- Моя госпожа пришла чтобы навестить своего скромного раба? - низко поклонившись улыбнулся маг.</w:t>
      </w:r>
    </w:p>
    <w:p>
      <w:pPr>
        <w:pStyle w:val="Normal"/>
        <w:bidi w:val="0"/>
        <w:spacing w:before="0" w:after="0"/>
        <w:ind w:left="0" w:right="0" w:firstLine="567"/>
        <w:rPr/>
      </w:pPr>
      <w:r>
        <w:rPr/>
        <w:t>- Что ты Чрелет, никакой ты не раб, - с улыбкой воскликнула Мигела сама кланяясь ему подарившему ей жизнь. - И хоть это недостойно с моей стороны так надолго забывать тебя и приходить лишь в час нужды я действительно нуждаюсь в помощи.</w:t>
      </w:r>
    </w:p>
    <w:p>
      <w:pPr>
        <w:pStyle w:val="Normal"/>
        <w:bidi w:val="0"/>
        <w:spacing w:before="0" w:after="0"/>
        <w:ind w:left="0" w:right="0" w:firstLine="567"/>
        <w:rPr/>
      </w:pPr>
      <w:r>
        <w:rPr/>
        <w:t>Нечасто приходилось ему слышать от неё такие слова и виделись они не часто. Но взаимной симпатии им это не убавляло. И оба чувствовали себя немного смущенно при встречах, все-таки их можно считать отцом и дочерью, а их связывало такое... Чрелет исполняя приказ князя создал совершенное создание, превзойдя самого себя. Но прежде чем Мигела предстала перед своим повелителем ей пришлось многому научиться. И лишиться девственности. Чрелет не осмелился доверить такую важную операцию никому и сделал все сам, сделал аккуратно и безболезненно и уже на следующий день Мигела смогла приступить к обучению. Но с тех пор их связывало это общее воспоминание.</w:t>
      </w:r>
    </w:p>
    <w:p>
      <w:pPr>
        <w:pStyle w:val="Normal"/>
        <w:bidi w:val="0"/>
        <w:spacing w:before="0" w:after="0"/>
        <w:ind w:left="0" w:right="0" w:firstLine="567"/>
        <w:rPr/>
      </w:pPr>
      <w:r>
        <w:rPr/>
        <w:t>После того как она объяснила ему свою идею и выжидающе замолчала маг задумчиво теребя бороду прошел к дальнему стеллажу своей меньшей библиотеки, находившейся в лаборатории и проведя пальцем по корешкам футляров нашел нужный.</w:t>
      </w:r>
    </w:p>
    <w:p>
      <w:pPr>
        <w:pStyle w:val="Normal"/>
        <w:bidi w:val="0"/>
        <w:spacing w:before="0" w:after="0"/>
        <w:ind w:left="0" w:right="0" w:firstLine="567"/>
        <w:rPr/>
      </w:pPr>
      <w:r>
        <w:rPr/>
        <w:t>- То о чем вы просите госпожа, я в силах сделать, - сказал он извлекая свиток. Мигела преодолев желание подглядеть в него смотрела в лицо магу. - Но сделать это будет довольно сложно. Колдовство прививающее определенным людям исключительное чувство доверия и преданности к какому-то определенному человеку, замешано на крови того на кого эта верность будет обращена. Мне потребуется двенадцать капель вашей крови, волосок из левой брови и пять капель пота, взятого из... гхм... скажем так из интимного места во время процесса...</w:t>
      </w:r>
    </w:p>
    <w:p>
      <w:pPr>
        <w:pStyle w:val="Normal"/>
        <w:bidi w:val="0"/>
        <w:spacing w:before="0" w:after="0"/>
        <w:ind w:left="0" w:right="0" w:firstLine="567"/>
        <w:rPr/>
      </w:pPr>
      <w:r>
        <w:rPr/>
        <w:t>- Я поняла, - перебила Мигела. Потом огляделась и нервно облизнула губы. Ты прав это сложно.</w:t>
      </w:r>
    </w:p>
    <w:p>
      <w:pPr>
        <w:pStyle w:val="Normal"/>
        <w:bidi w:val="0"/>
        <w:spacing w:before="0" w:after="0"/>
        <w:ind w:left="0" w:right="0" w:firstLine="567"/>
        <w:rPr/>
      </w:pPr>
      <w:r>
        <w:rPr/>
        <w:t>- Вы не дослушали, пот должен быть взят во время интимного процесса с женщиной, - маг смутившись посмотрел на растерявшуюся Мигелу. - Точно в момент оргазма.</w:t>
      </w:r>
    </w:p>
    <w:p>
      <w:pPr>
        <w:pStyle w:val="Normal"/>
        <w:bidi w:val="0"/>
        <w:spacing w:before="0" w:after="0"/>
        <w:ind w:left="0" w:right="0" w:firstLine="567"/>
        <w:rPr/>
      </w:pPr>
      <w:r>
        <w:rPr/>
        <w:t>В том что женщины могут заниматься любовью с женщинами, также как и мужчины с мужчинами, для Мигелы не было ничего противоестественного или неприятного, она с одинаковым равнодушием относилась и к тем и к другим проводя ночи только с князем. Конечно если бы он приказал она легко легла бы с кем угодно не чувствуя себя жертвой и даже получала бы удовольствие, наверное. Другое дело что князь никогда ей такого не предлагал.</w:t>
      </w:r>
    </w:p>
    <w:p>
      <w:pPr>
        <w:pStyle w:val="Normal"/>
        <w:bidi w:val="0"/>
        <w:spacing w:before="0" w:after="0"/>
        <w:ind w:left="0" w:right="0" w:firstLine="567"/>
        <w:rPr/>
      </w:pPr>
      <w:r>
        <w:rPr/>
        <w:t>Но проблема была даже не в этом, главное было то что ей предстояло найти женщину которая впоследствии никому и ничего не расскажет. Мигеле становилось страшно при одной только мысли что князь может возревновать её к кому-то.</w:t>
      </w:r>
    </w:p>
    <w:p>
      <w:pPr>
        <w:pStyle w:val="Normal"/>
        <w:bidi w:val="0"/>
        <w:spacing w:before="0" w:after="0"/>
        <w:ind w:left="0" w:right="0" w:firstLine="567"/>
        <w:rPr/>
      </w:pPr>
      <w:r>
        <w:rPr/>
        <w:t>- Моя служанка, та которую необходимо... заколдовать, подойдет?</w:t>
      </w:r>
    </w:p>
    <w:p>
      <w:pPr>
        <w:pStyle w:val="Normal"/>
        <w:bidi w:val="0"/>
        <w:spacing w:before="0" w:after="0"/>
        <w:ind w:left="0" w:right="0" w:firstLine="567"/>
        <w:rPr/>
      </w:pPr>
      <w:r>
        <w:rPr/>
        <w:t>- Увы госпожа, женщина должна быть абсолютно не причастной к этому делу. И она должна вызывать у вас симпатию, если вы испытываете хоть малейшее недовольство или равнодушие к этой особе, её использовать нельзя. Иначе отрицательные ваши эмоции войдут в составляющее заклинания и вместо пользы получится вред.</w:t>
      </w:r>
    </w:p>
    <w:p>
      <w:pPr>
        <w:pStyle w:val="Normal"/>
        <w:bidi w:val="0"/>
        <w:spacing w:before="0" w:after="0"/>
        <w:ind w:left="0" w:right="0" w:firstLine="567"/>
        <w:rPr/>
      </w:pPr>
      <w:r>
        <w:rPr/>
        <w:t>Намного проще наверное было бы найти новую прислугу. Проще но не быстрей.</w:t>
      </w:r>
    </w:p>
    <w:p>
      <w:pPr>
        <w:pStyle w:val="Normal"/>
        <w:bidi w:val="0"/>
        <w:spacing w:before="0" w:after="0"/>
        <w:ind w:left="0" w:right="0" w:firstLine="567"/>
        <w:rPr/>
      </w:pPr>
      <w:r>
        <w:rPr/>
        <w:t>- Видимо ненадолго придется отложить, - сквозь зубы процедила Мигела. Вздохнула и провела ладонями по лицу. - Тогда нужно заняться другой проблемой.</w:t>
      </w:r>
    </w:p>
    <w:p>
      <w:pPr>
        <w:pStyle w:val="Normal"/>
        <w:bidi w:val="0"/>
        <w:spacing w:before="0" w:after="0"/>
        <w:ind w:left="0" w:right="0" w:firstLine="567"/>
        <w:rPr/>
      </w:pPr>
      <w:r>
        <w:rPr/>
        <w:t>Чрелет услышав про возможную беременность Мигелы отнесся к делу чрезвычайно серьезно. Немедленно приступив к делу он уже через полчаса установил что семя князя действительно зародило в ней жизнь. Узнав о коварном плане Лиреды маг выслушав просьбу наложницы князя улыбнулся и пообещал что уже со следующего дня виновная будет наказана.</w:t>
      </w:r>
    </w:p>
    <w:p>
      <w:pPr>
        <w:pStyle w:val="Normal"/>
        <w:bidi w:val="0"/>
        <w:spacing w:before="0" w:after="0"/>
        <w:ind w:left="0" w:right="0" w:firstLine="567"/>
        <w:rPr/>
      </w:pPr>
      <w:r>
        <w:rPr/>
        <w:t>Мигела ушла но не дойдя до своих покоев встретила слугу принесшего ей распоряжение князя немедленно явиться к нему.</w:t>
      </w:r>
    </w:p>
    <w:p>
      <w:pPr>
        <w:pStyle w:val="Normal"/>
        <w:bidi w:val="0"/>
        <w:spacing w:before="0" w:after="0"/>
        <w:ind w:left="0" w:right="0" w:firstLine="567"/>
        <w:rPr/>
      </w:pPr>
      <w:r>
        <w:rPr/>
        <w:t>- Это что? - жестко спросил князь встряхнув распечатанный коверт который держал в руке.</w:t>
      </w:r>
    </w:p>
    <w:p>
      <w:pPr>
        <w:pStyle w:val="Normal"/>
        <w:bidi w:val="0"/>
        <w:spacing w:before="0" w:after="0"/>
        <w:ind w:left="0" w:right="0" w:firstLine="567"/>
        <w:rPr/>
      </w:pPr>
      <w:r>
        <w:rPr/>
        <w:t>Мигела проворно скользнула к нему и заглянула в раскрытый лист бумаги. И довольно улыбнулась.</w:t>
      </w:r>
    </w:p>
    <w:p>
      <w:pPr>
        <w:pStyle w:val="Normal"/>
        <w:bidi w:val="0"/>
        <w:spacing w:before="0" w:after="0"/>
        <w:ind w:left="0" w:right="0" w:firstLine="567"/>
        <w:rPr/>
      </w:pPr>
      <w:r>
        <w:rPr/>
        <w:t>- А это, мой повелитель, мой тебе подарок. По моему поручению несколько верных тебе людей встретили и незаметно следят за особой которую ты так жаждешь увидеть. Посланник замечательно сделал свое дело выманив её из её мира. Теперь остается лишь чуть-чуть подождать когда она сама придет в твои руки. Мои слуги подстрахуют твоих так что она наверняка не ускользнет.</w:t>
      </w:r>
    </w:p>
    <w:p>
      <w:pPr>
        <w:pStyle w:val="Normal"/>
        <w:bidi w:val="0"/>
        <w:spacing w:before="0" w:after="0"/>
        <w:ind w:left="0" w:right="0" w:firstLine="567"/>
        <w:rPr/>
      </w:pPr>
      <w:r>
        <w:rPr/>
        <w:t>Князь положил конверт на стол и серьезно посмотрел на любимую наложницу будто снова в первый раз увидел. Мигела чуть повернула голову в профиль и передвинулась чтобы князь мог рассмотреть её во всей красе.</w:t>
      </w:r>
    </w:p>
    <w:p>
      <w:pPr>
        <w:pStyle w:val="Normal"/>
        <w:bidi w:val="0"/>
        <w:spacing w:before="0" w:after="0"/>
        <w:ind w:left="0" w:right="0" w:firstLine="567"/>
        <w:rPr/>
      </w:pPr>
      <w:r>
        <w:rPr/>
        <w:t>- Ты умеешь находить слуг, - тихо произнес он привлекая наложницу к себе. Их губы встретились и Мигела тихонько застонала чувствуя как горячие ладони князя обжигают её кожу сквозь тонкий шелк платья. Его тело дышало дикой страстью, с рычанием он едва не порвал на ней одежду и отстранился разглядывая обнаженный стан. - Ты прекрасна.</w:t>
      </w:r>
    </w:p>
    <w:p>
      <w:pPr>
        <w:pStyle w:val="Normal"/>
        <w:bidi w:val="0"/>
        <w:spacing w:before="0" w:after="0"/>
        <w:ind w:left="0" w:right="0" w:firstLine="567"/>
        <w:rPr/>
      </w:pPr>
      <w:r>
        <w:rPr/>
        <w:t>Мигела улыбнулась ещё обворожительнее и опустилась на колени. Завязки шелковых шаровар сами развязались едва только её тонкие пальчики прикоснулись к ним. Князь провел широкой ладонью по шелковым волосам наложницы и оперся руками о стол с восторгом наблюдая как она ласково гладит и целует его член. Мигела с искренней страстью и нежностью прикоснулась губами к покрасневшей головке чувствуя языком крохотную капельку влаги и медленно ввела член в рот чуть прикусывая зубами кожу. Князь застонал, а Мигела вводила его все глубже и глубже в себя ощущая его уже гортанью и всем телом. Остановилась на секунду прижав осторожно ногтем мошонку и повела обратно. Влажный источающий дурманящий запах член торчал толстым поленом вызывая томление в низу живота и сладостное безумие в которое хотелось окунуться с головой и раствориться в нем. Но Мигела справилась не дала закончить удовольствие так быстро и снова обняла мягкими губами упругую плоть. На этот раз только головку. Она водила её по языку ласкала губами, прикусывала зубками и целовала и все это время безостановочно гладила ладонью сам член, а второй рукой сжимала и перекатывала пальцами яички.</w:t>
      </w:r>
    </w:p>
    <w:p>
      <w:pPr>
        <w:pStyle w:val="Normal"/>
        <w:bidi w:val="0"/>
        <w:spacing w:before="0" w:after="0"/>
        <w:ind w:left="0" w:right="0" w:firstLine="567"/>
        <w:rPr/>
      </w:pPr>
      <w:r>
        <w:rPr/>
        <w:t>Князь взвыл и судорожно дернулся вцепившись в стол с такой яростью что едва не оторвал столешницу. Горячая вязкая струя семени ударила прямо в ждущие губы наложницы, пролилась на грудь. Мигела всосала член в себя глотая вожделенное семя и сама испытывая от этого физический оргазм. Она облизывала его собирая каждую капельку драгоценной жидкости и в её руках мужская гордость князя не сникла беспомощно, а мягко но упруго перекатывалась не оставляя неприятного ощущения завершенного мига блаженства а как будто продолжая его.</w:t>
      </w:r>
    </w:p>
    <w:p>
      <w:pPr>
        <w:pStyle w:val="Normal"/>
        <w:bidi w:val="0"/>
        <w:spacing w:before="0" w:after="0"/>
        <w:ind w:left="0" w:right="0" w:firstLine="567"/>
        <w:rPr/>
      </w:pPr>
      <w:r>
        <w:rPr/>
        <w:t>Мигела вытерла лицо и грудь смоченным в воде полотенцем, тщательно прополоскала рот чтобы не оставить запаха того что в нем побывал мужской орган и только после этого прильнула к князю. Она была по-прежнему голая и ему это определенно нравилось, его руки шаловливо бродили по её телу гладя мягкую нежную кожу. Он поцеловал её в губы и прижал к себе, восставший член встопорщился непобедимым орудием и Мигела засмеявшись повисла на князе положив ноги на стол у него за спиной. А он яростно и нежно одновременно взял её покорную и ласковую и доставил то же самое удовольствие которое только что получил сам, а может быть и ещё большее.</w:t>
      </w:r>
    </w:p>
    <w:p>
      <w:pPr>
        <w:pStyle w:val="Normal"/>
        <w:bidi w:val="0"/>
        <w:spacing w:before="0" w:after="0"/>
        <w:ind w:left="0" w:right="0" w:firstLine="567"/>
        <w:rPr/>
      </w:pPr>
      <w:r>
        <w:rPr/>
        <w:t>Потом Мигела ушла к себе, довольная, счастливая и напряженно задумавшаяся над проблемой с составлением заклятья необходимого для подтверждения верности её слуг ей.</w:t>
      </w:r>
    </w:p>
    <w:p>
      <w:pPr>
        <w:pStyle w:val="Normal"/>
        <w:bidi w:val="0"/>
        <w:spacing w:before="0" w:after="0"/>
        <w:ind w:left="0" w:right="0" w:firstLine="567"/>
        <w:rPr/>
      </w:pPr>
      <w:r>
        <w:rPr/>
        <w:t>В гареме Императора воцарилась паника, наложницы пребывали в ужасе опасаясь просто выйти из своих помещений и проводя время исключительно в компании евнухов. И если судить трезво то страх их был вполне понятен, после того как многие видели что случилось с Лиредой никому и в голову не пришло усомниться в том что это сделала Мигела, за какой такой грех никто не знал, любимая наложница князя обычно не нападала первой.</w:t>
      </w:r>
    </w:p>
    <w:p>
      <w:pPr>
        <w:pStyle w:val="Normal"/>
        <w:bidi w:val="0"/>
        <w:spacing w:before="0" w:after="0"/>
        <w:ind w:left="0" w:right="0" w:firstLine="567"/>
        <w:rPr/>
      </w:pPr>
      <w:r>
        <w:rPr/>
        <w:t>Лиреда двадцати восьми летняя красавица, бывшая любимица Императора была найдена своими евнухами в ужасном состоянии, все её тело покрывали коросты и язвы, золотые мягкие волосы которыми обладала во всем гареме она одна превратились в безобразную тряпку серую и мятую. Нежная светлая кожа исторгала сквозь все поры бурую жидкость. И что хуже всего Лиреда продолжала находиться в здравом уме и все понимала.</w:t>
      </w:r>
    </w:p>
    <w:p>
      <w:pPr>
        <w:pStyle w:val="Normal"/>
        <w:bidi w:val="0"/>
        <w:spacing w:before="0" w:after="0"/>
        <w:ind w:left="0" w:right="0" w:firstLine="567"/>
        <w:rPr/>
      </w:pPr>
      <w:r>
        <w:rPr/>
        <w:t>Никто не решался приблизиться к ней, а сама она была слишком слаба чтобы даже просто выйти из своих покоев. Вот только выходить ей конечно не хотелось.</w:t>
      </w:r>
    </w:p>
    <w:p>
      <w:pPr>
        <w:pStyle w:val="Normal"/>
        <w:bidi w:val="0"/>
        <w:spacing w:before="0" w:after="0"/>
        <w:ind w:left="0" w:right="0" w:firstLine="567"/>
        <w:rPr/>
      </w:pPr>
      <w:r>
        <w:rPr/>
        <w:t>Когда Императору доложили о случившемся тот первым делом вызвал к себе Мигелу.</w:t>
      </w:r>
    </w:p>
    <w:p>
      <w:pPr>
        <w:pStyle w:val="Normal"/>
        <w:bidi w:val="0"/>
        <w:spacing w:before="0" w:after="0"/>
        <w:ind w:left="0" w:right="0" w:firstLine="567"/>
        <w:rPr/>
      </w:pPr>
      <w:r>
        <w:rPr/>
        <w:t>- Она пыталась переманить к себе моих слуг, - наложница выглядела гордо и непокорно, маленькая и беззащитная и вместе с тем не сдающаяся. Князь не мог на неё гневаться. - Я приказала Чрелету примерно наказать её. Но если ты считаешь что он переборщил тогда накажи меня.</w:t>
      </w:r>
    </w:p>
    <w:p>
      <w:pPr>
        <w:pStyle w:val="Normal"/>
        <w:bidi w:val="0"/>
        <w:spacing w:before="0" w:after="0"/>
        <w:ind w:left="0" w:right="0" w:firstLine="567"/>
        <w:rPr/>
      </w:pPr>
      <w:r>
        <w:rPr/>
        <w:t>И она бестрепетно посмотрела ему в глаза.</w:t>
      </w:r>
    </w:p>
    <w:p>
      <w:pPr>
        <w:pStyle w:val="Normal"/>
        <w:bidi w:val="0"/>
        <w:spacing w:before="0" w:after="0"/>
        <w:ind w:left="0" w:right="0" w:firstLine="567"/>
        <w:rPr/>
      </w:pPr>
      <w:r>
        <w:rPr/>
        <w:t>- Ну ладно, забудем это. Я прикажу чтобы её выслали из дворца. Чрелет заклинание снимет, но не полностью не хочу чтобы кто-то обнадеживался что ему сойдет с рук попытка хоть в чем-то навредить тебе.</w:t>
      </w:r>
    </w:p>
    <w:p>
      <w:pPr>
        <w:pStyle w:val="Normal"/>
        <w:bidi w:val="0"/>
        <w:spacing w:before="0" w:after="0"/>
        <w:ind w:left="0" w:right="0" w:firstLine="567"/>
        <w:rPr/>
      </w:pPr>
      <w:r>
        <w:rPr/>
        <w:t>- И твоему сыну.</w:t>
      </w:r>
    </w:p>
    <w:p>
      <w:pPr>
        <w:pStyle w:val="Normal"/>
        <w:bidi w:val="0"/>
        <w:spacing w:before="0" w:after="0"/>
        <w:ind w:left="0" w:right="0" w:firstLine="567"/>
        <w:rPr/>
      </w:pPr>
      <w:r>
        <w:rPr/>
        <w:t>Несколько секунд он непонимающе смотрел на неё потому на его лице вспыхнула радость.</w:t>
      </w:r>
    </w:p>
    <w:p>
      <w:pPr>
        <w:pStyle w:val="Normal"/>
        <w:bidi w:val="0"/>
        <w:spacing w:before="0" w:after="0"/>
        <w:ind w:left="0" w:right="0" w:firstLine="567"/>
        <w:rPr/>
      </w:pPr>
      <w:r>
        <w:rPr/>
        <w:t>- Сын? Сын!! Ну конечно сын!</w:t>
      </w:r>
    </w:p>
    <w:p>
      <w:pPr>
        <w:pStyle w:val="Normal"/>
        <w:bidi w:val="0"/>
        <w:spacing w:before="0" w:after="0"/>
        <w:ind w:left="0" w:right="0" w:firstLine="567"/>
        <w:rPr/>
      </w:pPr>
      <w:r>
        <w:rPr/>
        <w:t>Князь подхватил наложницу на руки и закрутил по кабинету но потом вдруг испугался и осторожно поставил на пол.</w:t>
      </w:r>
    </w:p>
    <w:p>
      <w:pPr>
        <w:pStyle w:val="Normal"/>
        <w:bidi w:val="0"/>
        <w:spacing w:before="0" w:after="0"/>
        <w:ind w:left="0" w:right="0" w:firstLine="567"/>
        <w:rPr/>
      </w:pPr>
      <w:r>
        <w:rPr/>
        <w:t>- Тебе не больно?</w:t>
      </w:r>
    </w:p>
    <w:p>
      <w:pPr>
        <w:pStyle w:val="Normal"/>
        <w:bidi w:val="0"/>
        <w:spacing w:before="0" w:after="0"/>
        <w:ind w:left="0" w:right="0" w:firstLine="567"/>
        <w:rPr/>
      </w:pPr>
      <w:r>
        <w:rPr/>
        <w:t>- Нет, мой повелитель, я счастлива твоей радости, - Мигела поцеловала ему ладонь. - Твой наследник ещё только зародился, сегодня утром, когда ты любил меня сильнее чем когда бы то ни было. У нас ещё много времени и ещё долго я смогу доставлять тебе счастье, мой господин.</w:t>
      </w:r>
    </w:p>
    <w:p>
      <w:pPr>
        <w:pStyle w:val="Normal"/>
        <w:bidi w:val="0"/>
        <w:spacing w:before="0" w:after="0"/>
        <w:ind w:left="0" w:right="0" w:firstLine="567"/>
        <w:rPr/>
      </w:pPr>
      <w:r>
        <w:rPr/>
        <w:t>- Ну что ты, - князь ласково улыбнулся и провел ладонью по её волосам, прижал к себе. - Что ты любимая. Не бойся... И никто не причинит тебе ни малейшего беспокойства. Всех этих девок я отправлю обратно чтобы ты не боялась за нашего сына.</w:t>
      </w:r>
    </w:p>
    <w:p>
      <w:pPr>
        <w:pStyle w:val="Normal"/>
        <w:bidi w:val="0"/>
        <w:spacing w:before="0" w:after="0"/>
        <w:ind w:left="0" w:right="0" w:firstLine="567"/>
        <w:rPr/>
      </w:pPr>
      <w:r>
        <w:rPr/>
        <w:t>Мигела вспыхнула, она любила князя всем сердцем, всей душой, всем естеством своим да и не могло быть иначе ведь она была создана воплощением его мечты, была создана для него. Но Мигела сердцем чувствовала что даже будь она плоть от плоти человеком, она любила бы его не меньше.</w:t>
      </w:r>
    </w:p>
    <w:p>
      <w:pPr>
        <w:pStyle w:val="Normal"/>
        <w:bidi w:val="0"/>
        <w:spacing w:before="0" w:after="0"/>
        <w:ind w:left="0" w:right="0" w:firstLine="567"/>
        <w:rPr/>
      </w:pPr>
      <w:r>
        <w:rPr/>
        <w:t>ГЛАВА 3</w:t>
      </w:r>
    </w:p>
    <w:p>
      <w:pPr>
        <w:pStyle w:val="Normal"/>
        <w:bidi w:val="0"/>
        <w:spacing w:before="0" w:after="0"/>
        <w:ind w:left="0" w:right="0" w:firstLine="567"/>
        <w:rPr/>
      </w:pPr>
      <w:r>
        <w:rPr/>
        <w:t>Угрозами ли, оплеухами или ещё какими средствами Верлас сумел заставить своих воинов относиться к девушкам так неожиданно присоединившимся к отряду на полном серьезе. Никаких заигрываний, намеков обмакнуть корешок в пещерку или тисканий втихомолку. После того как Верлас самолично избил в кровь двоих уже получивших свое от Киары воины стали держаться сторожко осыпая нежданных спутниц бранью но лишь в их отсутствие. Командира своего они боялись потому можно было считать что Киара, Шаати и Ксендар оказались в полосе отчуждения что всех троих вполне устраивало.</w:t>
      </w:r>
    </w:p>
    <w:p>
      <w:pPr>
        <w:pStyle w:val="Normal"/>
        <w:bidi w:val="0"/>
        <w:spacing w:before="0" w:after="0"/>
        <w:ind w:left="0" w:right="0" w:firstLine="567"/>
        <w:rPr/>
      </w:pPr>
      <w:r>
        <w:rPr/>
        <w:t>Шаати всерьез взявшаяся за воспитание юноши давала ему уроки хороших манер и учила обращению с кинжалом которым сама владела мастерски. Киара с интересом следила за серьезно-сосредоточенным лицом юноши когда тот производил за обеденным столом все те действия которые приличествуют урожденному аристократу. Шаати страстно желала превратить забитого подростка в уверенного способного в нужный момент прятать свои чувства мужчину не побоящегося прямо сказать человеку в лицо все что он о нем думает. И по собственной инициативе не согласовав этот вопрос с Киарой Шаати принялась учить его правильному обращению с женщиной. Искусству обольщения, увлечения беседой с плавным переходом на романтические темы. Юный неискушенный в любви Ксендар отчаянно краснел обнажаясь перед роскошной обольстительной Шаати ничуть его не стеснявшейся. Настойчивость Шаати которой по мнению Киары можно было найти иное применение должна была превратить застенчивого мальчика в уверенного мужа способного затащить в постель последнюю недотрогу. Обращаться с кинжалом у него получалось быстрее.</w:t>
      </w:r>
    </w:p>
    <w:p>
      <w:pPr>
        <w:pStyle w:val="Normal"/>
        <w:bidi w:val="0"/>
        <w:spacing w:before="0" w:after="0"/>
        <w:ind w:left="0" w:right="0" w:firstLine="567"/>
        <w:rPr/>
      </w:pPr>
      <w:r>
        <w:rPr/>
        <w:t>Обещанный Верласом путь растянулся до трех недель чего в общем хватило путешественницам чтобы освоиться в этом новом мире и кое что узнать о нем.</w:t>
      </w:r>
    </w:p>
    <w:p>
      <w:pPr>
        <w:pStyle w:val="Normal"/>
        <w:bidi w:val="0"/>
        <w:spacing w:before="0" w:after="0"/>
        <w:ind w:left="0" w:right="0" w:firstLine="567"/>
        <w:rPr/>
      </w:pPr>
      <w:r>
        <w:rPr/>
        <w:t>В данный момент они находились в королевстве Ледорот вклинившемся между двумя свирепыми соседями Шебоолом и Кеатерном. Двести лет назад предок нынешнего короля Ледорота приструнил воинственных соседей и расширил собственные границы втрое от того что ему досталось в наследство. Но потомки воинственного короля его хваткой похвастаться не могли и растеряли нажитое им в бесчисленных проигранных кампаниях и мелких войнах. К нынешнему дню ситуация складывалась такая же как и при достославном короле в начале его царствования. Три небольших королевства не мирные но и не враги друг другу.</w:t>
      </w:r>
    </w:p>
    <w:p>
      <w:pPr>
        <w:pStyle w:val="Normal"/>
        <w:bidi w:val="0"/>
        <w:spacing w:before="0" w:after="0"/>
        <w:ind w:left="0" w:right="0" w:firstLine="567"/>
        <w:rPr/>
      </w:pPr>
      <w:r>
        <w:rPr/>
        <w:t>Под строгим наказом хранить секрете Киара рассказала Ксендару что она с подругой гостьи из совсем другого мира чему тот в общем-то не особенно удивился. На Кемерее как назывался здешний мир оказывается было довольно сильно развито волшебство и адепты тайных искусств порою откалывали что-нибудь этакое так что люди в основном стали привычны. По описаниям Ксендара этот мир во многом был схож со Сболадом, точно также застывший на границе средневековья и населенный разными тварями в родной для Киары реальности давно вымершими или же существовавшими исключительно в воображении необразованных предков человечества.</w:t>
      </w:r>
    </w:p>
    <w:p>
      <w:pPr>
        <w:pStyle w:val="Normal"/>
        <w:bidi w:val="0"/>
        <w:spacing w:before="0" w:after="0"/>
        <w:ind w:left="0" w:right="0" w:firstLine="567"/>
        <w:rPr/>
      </w:pPr>
      <w:r>
        <w:rPr/>
        <w:t>Отряд продвигался споро, все верхом с запасными лошадьми, правда гостьям Велрас выделил только две и Ксендар сидел за спиной у Шаати боязливо и смущенно обнимая девушку за талию. Киара ехавшая бок о бок с ними искоса поглядывала на парня вполне понимая его чувства. Понимала она и чувства воинов у которых перед глазами каждый день маячили две таких роскошных женщины. Подруги конечно старались держаться скромно но разве скроешь от назойливых похотливых взглядов и ушей нежные взгляды которыми они обменивались или тихие вздохи долетавшие ночью из их палатки. Легко представить что творится в мозгах этих ограниченных болванов в жизни научившихся только мечом махать да девок портить.</w:t>
      </w:r>
    </w:p>
    <w:p>
      <w:pPr>
        <w:pStyle w:val="Normal"/>
        <w:bidi w:val="0"/>
        <w:spacing w:before="0" w:after="0"/>
        <w:ind w:left="0" w:right="0" w:firstLine="567"/>
        <w:rPr/>
      </w:pPr>
      <w:r>
        <w:rPr/>
        <w:t>И двое не выдержали. Это случилось на восьмой день пути уже после остановки на ночлег. Киара и Шаати направились к недалекой речке искупаться потому что пыль оседавшая на коже и волосах начинала уже бесить, а кроме того заниматься любовью грзяной и пропахшей потом... Ф-ии!</w:t>
      </w:r>
    </w:p>
    <w:p>
      <w:pPr>
        <w:pStyle w:val="Normal"/>
        <w:bidi w:val="0"/>
        <w:spacing w:before="0" w:after="0"/>
        <w:ind w:left="0" w:right="0" w:firstLine="567"/>
        <w:rPr/>
      </w:pPr>
      <w:r>
        <w:rPr/>
        <w:t>Сбросив одежду девушки с наслаждением бросились в пенящуюся мощным потоком речную воду. Плавали они как рыбы что одна что вторая и потому просто смыванием с себя грязи дело не ограничилось. Киара была сильнее но Шаати ловкая и подвижная как угорь ускользала из пальцев не давая себя схватить. В конце концов Киара все же сумела нырнув достаточно глубоко ухватить подругу за лодыжку и подтянув к себе крепко оплела бедрами стан любовницы не давая ей вырваться. Шаати чтобы не утонуть оставила сопротивление и поплыла к берегу. Правда плыла она криво и совершенно неправильно потому как мешала вцепившаяся в неё Киара которая ещё и целовала подругу с такой яростью и страстью что они обе едва не захлебнулись.</w:t>
      </w:r>
    </w:p>
    <w:p>
      <w:pPr>
        <w:pStyle w:val="Normal"/>
        <w:bidi w:val="0"/>
        <w:spacing w:before="0" w:after="0"/>
        <w:ind w:left="0" w:right="0" w:firstLine="567"/>
        <w:rPr/>
      </w:pPr>
      <w:r>
        <w:rPr/>
        <w:t>С трудом выбравшись на песок Шаати прошла несколько незрячих шагов целиком и полностью поглощенная мягкими губами Киары и осторожно опустилась на песок. Киара так и висела на ней.</w:t>
      </w:r>
    </w:p>
    <w:p>
      <w:pPr>
        <w:pStyle w:val="Normal"/>
        <w:bidi w:val="0"/>
        <w:spacing w:before="0" w:after="0"/>
        <w:ind w:left="0" w:right="0" w:firstLine="567"/>
        <w:rPr/>
      </w:pPr>
      <w:r>
        <w:rPr/>
        <w:t>И тут они увидели их. Трое ухмыляющихся верзил уже бежали к ним по речному откосу и гадать об их намерениях не приходилось.</w:t>
      </w:r>
    </w:p>
    <w:p>
      <w:pPr>
        <w:pStyle w:val="Normal"/>
        <w:bidi w:val="0"/>
        <w:spacing w:before="0" w:after="0"/>
        <w:ind w:left="0" w:right="0" w:firstLine="567"/>
        <w:rPr/>
      </w:pPr>
      <w:r>
        <w:rPr/>
        <w:t>Киара настроившаяся на самый романтический и игривый лад взбесилась. Вскочив на ноги она вихрем подлетела к троим недоделкам и вместе с Шаати рассерженной не менее неё от души приложилась по первой похотливой роже.</w:t>
      </w:r>
    </w:p>
    <w:p>
      <w:pPr>
        <w:pStyle w:val="Normal"/>
        <w:bidi w:val="0"/>
        <w:spacing w:before="0" w:after="0"/>
        <w:ind w:left="0" w:right="0" w:firstLine="567"/>
        <w:rPr/>
      </w:pPr>
      <w:r>
        <w:rPr/>
        <w:t>Драка получилась недолгой зато кровавой, после того как двое разлетелись в стороны с переломанными костями, третий понявший что следует спасать свою жизнь выхватил нож. И оцарапал правое бедро Шаати. Не успев увернуться девушка пошатнулась и от второго удара нацеленного в живот её спасла Киара. Вырвав у далеко не слабого мужика нож она воткнула его ему в горло.</w:t>
      </w:r>
    </w:p>
    <w:p>
      <w:pPr>
        <w:pStyle w:val="Normal"/>
        <w:bidi w:val="0"/>
        <w:spacing w:before="0" w:after="0"/>
        <w:ind w:left="0" w:right="0" w:firstLine="567"/>
        <w:rPr/>
      </w:pPr>
      <w:r>
        <w:rPr/>
        <w:t>Один труп и двое покалеченных, и неглубокий порез у Шаати. Но разумеется оставшиеся воины руководствовались первым. Едва они узнали о случившемся то пришли в такую ярость что остановить их не удалось даже Велрасу, командира просто огрели дубиной по голове чтобы не мешал.</w:t>
      </w:r>
    </w:p>
    <w:p>
      <w:pPr>
        <w:pStyle w:val="Normal"/>
        <w:bidi w:val="0"/>
        <w:spacing w:before="0" w:after="0"/>
        <w:ind w:left="0" w:right="0" w:firstLine="567"/>
        <w:rPr/>
      </w:pPr>
      <w:r>
        <w:rPr/>
        <w:t>Киара чувствовала как сводит скулы, второй раз она стояла перед жаждущей её крови толпой. Тогда её спасло воистину чудо, сегодня чудо придется делать самостоятельно. Палатку и все что в ней пришлось бросить. Оставались только седельные сумки наполненные чем-то, туда она ещё не заглядывала. Не дожидаясь когда взбесившиеся от воздержания головорезы Велраса доберутся до них Киара приказала уходить.</w:t>
      </w:r>
    </w:p>
    <w:p>
      <w:pPr>
        <w:pStyle w:val="Normal"/>
        <w:bidi w:val="0"/>
        <w:spacing w:before="0" w:after="0"/>
        <w:ind w:left="0" w:right="0" w:firstLine="567"/>
        <w:rPr/>
      </w:pPr>
      <w:r>
        <w:rPr/>
        <w:t>Лошади стояли вместе и ещё не расседланные, трое беглецов оказались на их спинах и дали шпоры едва успев удрать перед самым носом воинов. Те естественно ринулись вдогон.</w:t>
      </w:r>
    </w:p>
    <w:p>
      <w:pPr>
        <w:pStyle w:val="Normal"/>
        <w:bidi w:val="0"/>
        <w:spacing w:before="0" w:after="0"/>
        <w:ind w:left="0" w:right="0" w:firstLine="567"/>
        <w:rPr/>
      </w:pPr>
      <w:r>
        <w:rPr/>
        <w:t>Сорок человек пылающих желанием разорвать тебя на куски но перед этим хорошо позабавиться утолив сексуальный голод. Такой "оргии" ни одна уважающая себя и желающая жить девушка не захочет.</w:t>
      </w:r>
    </w:p>
    <w:p>
      <w:pPr>
        <w:pStyle w:val="Normal"/>
        <w:bidi w:val="0"/>
        <w:spacing w:before="0" w:after="0"/>
        <w:ind w:left="0" w:right="0" w:firstLine="567"/>
        <w:rPr/>
      </w:pPr>
      <w:r>
        <w:rPr/>
        <w:t>Воины с лошадьми справлялись лучше беглецов и те завернули в лес где примерно через четверть часа совершенно заблудились. Но хоть погоня отвязалас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etrov_andrey.html" TargetMode="External"/><Relationship Id="rId4" Type="http://schemas.openxmlformats.org/officeDocument/2006/relationships/hyperlink" Target="http://thelib.ru/books/petrov_andrey/rozhdenie_zhizni.html" TargetMode="External"/><Relationship Id="rId5" Type="http://schemas.openxmlformats.org/officeDocument/2006/relationships/hyperlink" Target="http://thelib.ru/" TargetMode="External"/><Relationship Id="rId6" Type="http://schemas.openxmlformats.org/officeDocument/2006/relationships/hyperlink" Target="http://thelib.ru/books/petrov_andrey/rozhdenie_zhizni-comment.html" TargetMode="External"/><Relationship Id="rId7" Type="http://schemas.openxmlformats.org/officeDocument/2006/relationships/hyperlink" Target="http://thelib.ru/authors/petrov_andr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äðåé Ïåòðîâ </dc:creator>
  <dc:description/>
  <dc:language>en-US</dc:language>
  <cp:lastModifiedBy/>
  <cp:revision>0</cp:revision>
  <dc:subject/>
  <dc:title>Ðîæäåíèå æèçíè</dc:title>
</cp:coreProperties>
</file>