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ова Т И &amp; Кузнецов О П</w:t>
      </w:r>
    </w:p>
    <w:p>
      <w:pPr>
        <w:pStyle w:val="Heading1"/>
        <w:bidi w:val="0"/>
        <w:ind w:left="0" w:right="0" w:hanging="0"/>
        <w:rPr/>
      </w:pPr>
      <w:r>
        <w:rPr/>
        <w:t>Мокчу Кэчиктэ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ь Т.И.Петровой. Обработка О.П.Кузнец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кчу Кэчиктэ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окск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регу большой реки жили старик и старуха. У них был сын. Имя ему Мокчу Кэчикт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они, промышляя и заготовляя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тарик поплыл на лодке вверх по течению реки. Когда он плыл, с берега один человек за ним наблюдал. Стоял и наблюдал. Потом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это старик плы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ти ставить. Рыбу буду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старик до изгиба реки доплыл. Вышел на берег, имущество свое выгрузил, затем сети п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очень много кеты нало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темнело, старик костер развел. Сидел, отдыхал, ел к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из леса вышли люди. С луками и стр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ста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ью куда же вы и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уда не идем, мы к тебе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пришли, угощайтесь рыбой, - предлож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у тебя ее всю возьмем. И сети возьмем. И лодку тоже. Все нашим ст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люди схватили старика, руки ему за спиной свя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 меня убить? За что? - сказал старик. - Как после станете жить, вы по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те люди не ответили. Бросили старика в р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долго ждала мужа. Волновалась, думала: "Почему не возвращается, что случилось? Заболел? Лодка продырявилас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ругого селения пришла сестра того старика. Она и сообщила страшную ве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го брата, твоего мужа у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старуха жила вдвоем с сыном - Мокчу. Теперь он ловил рыбу, а она вялила ее. Он и хорошим охотником стал - всяких зверей домой приносил. Быстро вырос сын. И вот спросил у старухи-мат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го отца убили люди, что ли? Кто они? 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рассказала все, что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Мокчу и подумал: "Вы моего отца убили, а я вас попробую. Придет сро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Мокчу женился. Жена ему сына родила. А старуха-мать, совсем состарившись, умерла. Похоронил мать и решил: пора идти к тем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пошел. Шел, шел, на полпути сел, тетиву своего лука поправил. И снова пошел. И оказался перед домом богатыря. Дом тот был огорожен высоким, в три человеческих роста, забором. Но Мокчу легко и бесшумно перелез через забор. И подкрался к окну. Встал и слушает, о чем те люди в доме говорят. А говорят они о нем, о Мокчу. Откуда-то узнали, что он собрался им за своего отца отом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ан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кчу победите! Вы убье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кчу языком окно лизнул, чтобы лучше видеть, что там внутри дома делается. И видит: фигура его стоит, и люди кинжалами ее рубят и выкрики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мы с Мокчу разделаемся!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окчу свой кинжал вынул. А богатырь услышал шум, схватил лук - и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кчу успел к забору отбежать, присел, закрыв грудь коленями. "Пусть стрела в ногу попадет, - подумал он. - Грудь целой останется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да, стрела в ногу попала. Мокчу вытерпел страшную боль. Даже не шелохнулся. Даже дыхания его не было слышно. А богатырь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-а! Чего это я по забору стал стре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кчу стрелу из ноги вынул, наконечник за пазуху спрятал, подумав: "Ты меня не убил, а я теперь убью тебя наконечником твоей стрелы". Перевязал рану оленьей шкурой, перелез через забор и вернул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ны получать ходил, - сказал он жене. - Лечиться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есяц он вылечился. И в это время как раз его дом окружили те люди. Мокчу к двери приблизился, в дырку глянул - темно кругом. Но богатыря того разглядел. Сунул стрелу в дырку и выстрелил. Рухнул богатырь. А люди разбеж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тром оказалось, что это младший богатырь, а старший, тот, который стрелял в Мокчу там, у забора, был дома. "Ладно, - подумал Мокчу. - И старшего найд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арший к реке собрался. Жен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у сети 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да лучше рабо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богатырь, к реке спустившись, лодку свою двумя руками над головою поднял и на воду положил. Сети в нее бросил. И вот поплыл. Когда шестом в дно упирался, его подмышка была видна. Мокчу в эту подмышку и стре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! - сказал. - Тебе твою стрелу отд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л богатырь в воду и утонул в том месте, где когда-то по его злой воле погиб отец Мок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rova_t.html" TargetMode="External"/><Relationship Id="rId4" Type="http://schemas.openxmlformats.org/officeDocument/2006/relationships/hyperlink" Target="http://thelib.ru/books/petrova_t/mokchu_kechik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rova_t/mokchu_kechikte-comment.html" TargetMode="External"/><Relationship Id="rId7" Type="http://schemas.openxmlformats.org/officeDocument/2006/relationships/hyperlink" Target="http://thelib.ru/authors/petrova_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 È Ïåòðîâà </dc:creator>
  <dc:description/>
  <dc:language>en-US</dc:language>
  <cp:lastModifiedBy/>
  <cp:revision>0</cp:revision>
  <dc:subject/>
  <dc:title>Ìîê÷ó Êý÷èêòý</dc:title>
</cp:coreProperties>
</file>