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трушевская Людмила</w:t>
      </w:r>
    </w:p>
    <w:p>
      <w:pPr>
        <w:pStyle w:val="Heading1"/>
        <w:bidi w:val="0"/>
        <w:ind w:left="0" w:right="0" w:hanging="0"/>
        <w:rPr/>
      </w:pPr>
      <w:r>
        <w:rPr/>
        <w:t>Барби улыбаетс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мила Стефановна Петрушев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улыб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а-была Бар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хозяйка очень любила свою Барби, все время с ней всюду ходила, а тут взяла и потер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упала на скверике и лежала за кустом, а ее маленькая хозяйка уходила все дальше, прижимая к себе уже пустое одеяль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лежала в траве до вечера, она по привычке улыбалась и смотрела широко открытыми глазами в небеса, но на душе у нее было тоск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никогда не плачут и всегда хорошо выглядят, даже в траве под кустом, но положение у нее было незавид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амом деле Барби любила свою маленькую девочку, свою маму, и теперь Барби, радостно улыбаясь в небеса, про себя думала, что ребенок пришел домой, развернул пустое одеяльце и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арби в душе тоже 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было холодно и мокро, в спину впился какой-то сучок или корешок, по платью шныряли муравьи, жуки, и какие-то паучки тянули за собой свои веревки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быстро покрылась пылью и мусором, но продолжала при этом улыбаться: что 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клы держатся до послед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рядом раздался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, Барби? Хэл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Барби приближалась другая Бар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шла легко и свободно, волосы ее клубились по плечам, одета она была в золотое платье с белым мехом, в руке держала золотую сумочку, и эта новенькая Барби 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вай, Барби! Я пришла за тобой! Меня зовут Барби 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Той сверкала и радостно улыбалась. Наша Барби смущенно встала, отряхнула свое довольно простенькое платье, которое ей сшила из клетчатого носового платка мама ее хозяйки-девочки - и хорошо еще, что на ней были ее единственные туфельки, а то недавно девочка потеряла одну Барбину туфлю, долго ее искала и нашла только на третий день у себя под кроваткой: и сколько же было сле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Той пошла впереди и сразу выбралась на сверкающее пустое шо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стояла открытая розовая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 Барби уселись, и машина понеслась быстрее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радостно улыб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они вышли у какого-то красивого двухэтажно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ш дом, Барби, - сказала Барби Той, - мы живем здесь, и ты живи вместе с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повела Барби на второй этаж и показала ей роскошную спальню с розовой ванной и розовым шкафом, где висело множество пла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 можешь надевать, - сказала с улыбкой Барби 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а Барби быстро выкупалась, переоделась и спустилась в столовую, где горели свечи, был накрыт стол и по телевизору, как оказалось, шел фильм Уолта Дисн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акрытым столом сидела Барби Той со своим другом Кеном и черноволосой Сьюз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ания весело поужинала и села играть в ка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чувствовала себя неловко, потому что не сразу поняла, как надо играть в карты, да и платье на ней было чужое и чужие розовые туфельки, - но наша Барби радостно улыбалась как обычно, как будто наконец все ее мечты сбы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, правда, улыбалась так всегда, и вокруг нее так же мило улыбались и Той, и Сьюзен, и К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подумала про свою маленькую хозяйку, которая, наверно, отчаянно плачет у себя в кроватке, и тут Барби Той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койной ночи! Завтра с утра мы пойдем в бассейн, а потом играть в тенн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- вдруг воскликнула наша Барби, радостно улыбаясь, - мне кажется, извините, но если я не ошибаюсь, я оставила там, где мы в первый раз с вами встретились, свою серебряную сум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ебряную? - спросила Той, улыбаясь. - Но ведь на вас были белые туфельки? А к серебряной сумочке мы ведь носим серебряные туфель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в тот день была такая растеряха, - сказала Барби, радостно улыбаясь, - и все перепу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радостно сказала Сьюзен, - ничего, Барби, не печальтесь, я дам вам свою серебряную сумочку, и туфельки такие же у меня есть совершенно мне не нуж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те, - весело сказала Той, - все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- с улыбкой возразила наша Барби, - в этой сумочке у меня была одна вещь, которая мне необходи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ьюзен, Кен и Той весело переглянулись - они прекрасно знали, что в Барбиной сумочке ничего не может помес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а Барби продолж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лежала маленькая блестка, которую я ношу как брошку. Это подарок моей бедной маленькой мамы, которая меня потеря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- сказала, радостно улыбаясь, Той. - Мы не будем здесь говорить о печальном. Мы же Барби! У нас нет никаких причин грустить и вспоминать прошлое! Все мы потерянные души, но теперь наша жизнь весела и чудесна! Нам никто не нужен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сидящие за столом радостно зак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все-таки хотела бы вернуться в свою прошлую жизнь хотя бы ненадолго и посмотреть под кустом, - настаивала, улыбаясь, Бар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Той, которая уже была в небесно-голубом костюме с серебром, отправилась к своей машине, а наша Барби быстро сбегала наверх и переоделась в свое клетчатое платье, обула белые туфельки и мигом оказалась в розовом автомоби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помчались по гладкому шо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гновений Барби вышла из розового автомобиля и побежала со всех ног к своему ку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она аккуратно легла на свой неудобный сучок и замерла, глядя с улыбкой в ночное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Той, подождав немного, видимо, все поняла и быстро уехала к себе в свой сказочны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ша Барби осталась лежать в компании муравьев, мошек, комаров и прочей насекомой мел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и очень страдала, но терпела, улыбалась и жд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менно там, под кустом, ее обнаружила рано утром маленькая хозяйка, которая действительно проплакала всю ночь и на рассвете подняла родителей на пои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арби, как всегда, радостно ответила ей свое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trushevskaya_lyudmila.html" TargetMode="External"/><Relationship Id="rId4" Type="http://schemas.openxmlformats.org/officeDocument/2006/relationships/hyperlink" Target="http://thelib.ru/books/petrushevskaya_lyudmila/barbi_ulybaets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trushevskaya_lyudmila/barbi_ulybaetsya-comment.html" TargetMode="External"/><Relationship Id="rId7" Type="http://schemas.openxmlformats.org/officeDocument/2006/relationships/hyperlink" Target="http://thelib.ru/authors/petrushevskaya_lyudmil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þäìèëà Ïåòðóøåâñêàÿ </dc:creator>
  <dc:description/>
  <dc:language>en-US</dc:language>
  <cp:lastModifiedBy/>
  <cp:revision>0</cp:revision>
  <dc:subject/>
  <dc:title>Áàðáè óëûáàåòñÿ</dc:title>
</cp:coreProperties>
</file>