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рушевская Людмила</w:t>
      </w:r>
    </w:p>
    <w:p>
      <w:pPr>
        <w:pStyle w:val="Heading1"/>
        <w:bidi w:val="0"/>
        <w:ind w:left="0" w:right="0" w:hanging="0"/>
        <w:rPr/>
      </w:pPr>
      <w:r>
        <w:rPr/>
        <w:t>Дедушкина карт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мила Стефановна Петрушев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ина карт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одной девочки напротив кровати висела картина, на которой было изображено солнышко, травка, лес и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убокой зимой, когда до весны еще так далеко, девочка перед сном смотрела на эту картину и мечтала о л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однажды она как-то вечером, уже уложенная спать, любовалась в полудреме своей любимой картиной и вдруг услышала, что кто-то пла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как была, в пижаме, выскочила из спальни и появилась в большой комнате, где при свете одной свечи сидела вся семья: мама плакала, папа курил, а бабушка находилась на диване с мокрым полотенцем на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столике стоял маленький приемник, и по нему кто-то говорил, что страна переживает трудности, что надо приготовиться к тому, чтобы экономить и экономить, что над нашей территорией нависло облако непроницаемого вещества и солнце больше никогда не появится: будет вечная зима, зима и еще раз зима. Так что все усилия надо направить на сбережение отопления, потому что леса больше не будут расти и реки все как одна вымерзнут. Наступает Великая Зима с большой буквы. Таковы выводы уч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ослые увидели девочку, и бабушка взяла ее на ручки и понесла обратно в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- сказала девочка, -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нибудь этим должно было кончиться, - сердито отвечала бабушка. Если все время врать, притворяться, за глаза говорить гадости, всех ненавидеть и всем завидовать, если не прощать друзьям ни малейшей удачи, то это еще довольно слабое наказание всем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теперь будет? - 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ко, жалко людей и особенно стариков и деток, - они слабые, они сами за себя не отвечают. Но и им придется очень тяжело, как всем, они тоже завидуют и не прощ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кому-нибудь тоже завиду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то без греха! В нашей семье тоже были завистники. Охо-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шей семье? - пере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Моему дедушке художнику один колдун предсказал, что он будет жить вечно. Там было непонятно, в этом предсказании - то ли он никогда не умрет, то ли он вечно будет жить в своих картинах и в памяти людей. И представляешь, сразу же нашелся у нас завистливый родственник, троюродный племянник, который сказал, что жить в памяти людей может и большой разбойник, это не проб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, - 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: жестоко убил миллион человек и остался в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можно, - 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. Можно и сорок миллионов убрать, - вздохнув, сказала бабушка. Бывали случаи. Работали даже фабрики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молчала, ничего больше не спрашивала. Когда лежишь клубочком в уютной постельке, а рядом любимая бабушка, хочется закрыть глаза и ни о чем не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абушка рассказывала даль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т этот наш племянник сказал: "А вот пожертвовать собой, причем безымянно, тайно - это и есть вечно жить. И на это способны только истинно великие душ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 жертвовать собой? - все-таки спросила девочка. Она мало что поняла из этого длинного расс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 наш дедушка тоже спросил то же самое: как я могу пожертвовать собой? Что, я должен буду броситься с высокой скалы? И кому от этого будет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ответил этот племян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казал, что не знает. Но что есть люди среди нас, которые тихо и никому ничего не говоря жертвуют своей жизнью ради других. И назвал тетю Ваву. Тетя Вава - древняя старушка, одинокая и всеми забытая. Все тогда вспомнили, что она, действительно, вечно сидела у постели парализованных и тоже всеми забытых стариков. И этот троюродный племянник как раз сказал, что такие люди могут спасти страну от Вечной З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теперь наш дед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же умер. Кстати говоря, предсказание не сбылось, он не стал великим художником, у него была огромная семья, все эти мои дядья и тетки, и он должен был их корм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ложечки? - спросила девочка. - Они что, не хотели есть? Большие тети и дя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нет, - ответила бабушка со смехом. - Они-то как раз хотели есть и пить, одеваться во все новое и так далее. И они просили у деда деньги. И он им давал. Это и называется "корм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уже засыпала, н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, я тебе буду рассказывать сказку нашей семьи. Ну и вот, и дедушка поэтому перестал рисовать для себя, что хотел сам, а рисовал по заказу портреты, за это хоть платили. У него был, наверно, настоящий тал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лант? - во сне 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Ему давали маленькую фотографию с паспорта, а он рисовал большой портрет на фарфоровой тарелке, а потом обжигал в печке, и портрет мог жить вечно. Получалось и очень похоже, и красиво. Он жалел людей и старался, чтобы они выглядели получше. Его работ много на нашем кладбище. Там настоящий музей дедушки. Как-нибудь мы с тобой пойдем, когда будет потеплее. Хотя потеплее уже не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беспокойся, мне тепло, - предупредила девочка, открывая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прекрасно! Ну что дальше? Так вот, о моем дедушке. У него совершенно не было времени рисовать то, что он хотел. Только один раз в жизни, уже стариком, он обиделся на своего старшего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ший сын пришел к нему и предложил, чтобы дед перебрался в дом для престарелых, а то все дети разъехались и некому за ним присмат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, в какой дом? Престарел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старелых. Ну, это такой дом, где за стариками ухаживают, кормят их с лож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люблю с ложечки, поняла, баб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видишь, а наш дед тогда сказал: "Я сам за собой могу прекрасно ухаживать, вы мне не нужны", и он выгнал этого сыночка с криком, а потом заперся на месяц в своем доме и даже не подходил к телефону. Дети его заняли позицию на другой стороне улицы и по очереди приезжали смотреть, горят ли вечером окна. Они дежурили весь этот месяц и очень беспокоились. Потом заметили, что он рисует, глядя из окна подвала - там была его мастерская. Ведь всегда все комнаты получше занимали его дети, а он привык жить и работать где похуже. И вот там, в подвале, он и написал твою любимую картину с солнышком, цветами и лесом... А потом вышел на порог и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а этот племянник не говорил, как можно спастись от Вечной Зи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говорил, что если найдется какая-нибудь чистая душа и захочет пожертвовать собой или делом всей своей жизни - то тогда можно еще что-нибудь будет придумать. Но что-то никого не видно вокруг, кто бы захотел отдать ради своего соседа хоть копей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 дело всей своей жизни? - 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вою самую лучшую картину, или написанную собственноручно книгу. Или построенный своими руками 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кто не захот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огда еще не было опасности Вечной Зимы, то есть она была, но когда-то в будущем... Так что ложись спать, дорогая моя, и думай прежде всего о себе - может быть, как-то удастся уехать из этой трижды проклятой страны в теплые кр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? - спросила девочка вся в слезах - ей было жалко дедушку баб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апример, - ответила задумчиво бабушка, - например, в Африку. Хотя там тоже не все хорошо. Моя двоюродная бабушка когда-то жила в Африке - она была замужем за ца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рясающе! - воскликнула девочка. - Я тоже хочу! Она была цар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нет. Сначала она училась с ним вместе в институте, а потом он открыл ей секрет, что он царь и у него царство в джунглях. И она решила стать царицей и вышла за него замуж. И она писала нам из Африки письма, что живет в центральном шалаше царства и все ей кланяются и носят ей в корзинах земляные орехи и сладкий картофель, остается только это все почистить и поджарить на костре. И не надо мыть посуду, потому что ее нет. И нет проблем со стиркой. Новую юбку можно сделать из листьев пальмы, а старую просто кладешь в ко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! - сказала девочка, окончательно просну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мы гордились, что стали царской сем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- царская семья? - прошепта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. Ну вот. Ее называли "наша царица", но потом оказалось, что она сто пятнадцатая жена у этого царя, а через месяц он выписал себе из Китая сразу сто шестнадцатую - сто двадцать шестую царицу. Кроме того, оказалось, что весь город, все шалаши, все население - это были тоже жены, мамы-папы жен, дедушки-бабушки жен и дети. Царское село. Поэтому эта моя двоюродная тетя сбежала оттуда с первым попавшимся шофером, но и его обманула, а нанялась на корабль до Аляски. И там отправилась в тундру, пасти северных оленей: так ей надоела ж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яска, гд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евер! Вот, кстати, куда нам надо всем перебраться: там и так вечная зима, и они прекрасно живут. А то здесь мы окоченеем всем скопом, - вздохнула бабушка. - Потому что никто не хочет никому отдать ничего, даже в дол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а разве твой дедушка художник не захотел бы отдать какую-нибудь из своих картин, чтобы не было Вечной Зимы? - 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правде сказать, он нарисовал только одну настоящую картину, вот ту самую, она теперь висит напротив твоей кровати. Как же можно отдать единственное, что есть у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, да? - удивилась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он говорил, что вот в этой картине он как раз будет жить вечно. И уж он никогда бы не отдал никому и ни за что эту картину. Он сказал, что даже если наступит Вечная Зима, на этом холсте останется вечное лето. И люди будут изучать солнце и лес по его картине. Особенно когда Вечная Зима распространится на весь мир и больше не будет электричества и телеви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 може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- воскликнула бабушка. - Вечная Зима - она заразна, как болезнь. Облако растет и закроет собой всю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трашно, - замет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ебя это не коснется, облако растет медленно, может быть, только твои дети не увидят лета... Или даже внучки... так что ложись и спокойно засыпай, а мы уедем в Африку. Я там выйду замуж за царя и всех вас обеспе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бушка печально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вочка притворилась, что за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бабушка ушла, девочка спустилась в подвал в кромешной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чень боялась темноты и холода, но для того, что она задумала, темнота и холод были как раз необход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шла по подвалу, вся дрожа, и остановилась там в середине (как ей показалось)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! Я знаю, ты вечно живешь в своей картине! И ты меня слышишь. Дедушка! У меня нет дела всей жизни, а есть только моя жизнь! Я спокойно могу ее отдать. Пусть все живут при солныш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а легла на холодный каменный пол (ей часто говорили, что если лежать на холодном камне, то заболеешь и умреш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ежала, вся дрожа, на спине, и вдруг заметила тонкий лучик света, как будто в стене открылась щ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девочка вскочила, подошла к этой полоске света, дотянулась до нее и немедленно на этом месте распахнулось маленькое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наверху, за окном, был солнечный день, зеленела трава, качались цветы, вдалеке темнел лес - все точно так же, как на картине в девочкино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дтянулась на руках и прыгнула в летн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она поняла, что очутилась в раю, и рай ей очень-очень понравился, тем более что тут же был ее родно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бежала вокруг дома и увидела перед дверью бабушку, папу и маму. Бабушка стояла с корзинкой клубники, мама с огородной тяпочкой в руке, а папа у велосип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бабушка, папа, мы в раю! - закрича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ак это ты выскочила из постели, врачи тебе еще не разрешают вставать! - закричала бабушка. - А ну, пошли в 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отвела девочку в ее комнату и уложила в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была новость - со стены исчезла дедушкина кар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ля, а где картина? - тут же закрича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, подоткнув одеяло внучке,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полгода назад тебя ведь нашли почти мертвую на полу в подвале, ты там замерзла. В этот день по всей стране отключили отопление ради экономии. Я нашла тебя там только утром - мы всю ночь слушали радио в большой комнате и думали, что ты сп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года наз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ы болела полгода! Сейчас уже июнь, а был-то декаб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олела ни единой секунды! - сказа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осто была без сознания, так вот, когда ты уже почти умерла, вдруг со стены сорвалась эта картина нашего дедушки. Она разбилась в мелкую пыль даже не осталось рамы, которую дедушка вырезал сам. И ты тут же крепко заснула и спокойно задышала, и я в первый раз тоже заснула спокой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значит наш дедушка все-таки решил пожертвовать делом всей своей жизни, - серьезно сказала девочка. - И он спас всех от Вечной Зи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 говори глупостей, - рассердилась бабушка. - Как раз когда рухнула со стены его картина, ученые выступили по радио и признали, что Вечная Зима это ошибка в расчетах и ничего такого быть не может. И в этот день началась весна и тебе стало полегче. А во-вторых, наш дедушка давно помер и ничего уже отдать не мо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же сказал, что будет вечно жить в своей кар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бушк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он был такой необыкновенный человек, наш деду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стене, где раньше висела картина, шевелились солнечные зайчики и тени зеленых листьев, и казалось, что стена живая, дышит и смеется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trushevskaya_lyudmila.html" TargetMode="External"/><Relationship Id="rId4" Type="http://schemas.openxmlformats.org/officeDocument/2006/relationships/hyperlink" Target="http://thelib.ru/books/petrushevskaya_lyudmila/dedushkina_kart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trushevskaya_lyudmila/dedushkina_kartina-comment.html" TargetMode="External"/><Relationship Id="rId7" Type="http://schemas.openxmlformats.org/officeDocument/2006/relationships/hyperlink" Target="http://thelib.ru/authors/petrushevskaya_lyudmil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þäìèëà Ïåòðóøåâñêàÿ </dc:creator>
  <dc:description/>
  <dc:language>en-US</dc:language>
  <cp:lastModifiedBy/>
  <cp:revision>0</cp:revision>
  <dc:subject/>
  <dc:title>Äåäóøêèíà êàðòèíà</dc:title>
</cp:coreProperties>
</file>