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етрушевская Людмила</w:t>
      </w:r>
    </w:p>
    <w:p>
      <w:pPr>
        <w:pStyle w:val="Heading1"/>
        <w:bidi w:val="0"/>
        <w:ind w:left="0" w:right="0" w:hanging="0"/>
        <w:rPr/>
      </w:pPr>
      <w:r>
        <w:rPr/>
        <w:t>Крапива и малин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мила Стефановна ПЕТРУШЕВСК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пива и мал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дной семье родились девочки-близнецы, и все решили, что они похожи как две капли воды, только соседка-колдунья сказала, что не будет более разных сестер и одна вырастет злой как крапива, а другая доброй как мал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ме того, сообщила через забор соседка (а ее, между прочим, никто не спрашивал), мало того: обе они, и крапива и малина, должны полюбить одного и того же человека. И им будет дан один дар волшебства на всю жизнь, одно исполнение желаний на каждую - причем сестра пойдет против сестры, вот к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выступила соседка-колдунья и тут же переехала в другой город, больше мы про нее ничего не узнаем, а девочки стали расти и развиваться, черненькая и беленькая, обе милые и добрые, и на этом мы их покинем, потому что прошло шестнадцать лет, и в этом городе появился странный молодой человек: каждый вечер он одним и тем же путем ехал на велосипеде к морю, а через час обратно - зимой и летом, в любую пог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и стали его предупреждать, что в шторм опасно купаться, тем более вредно так далеко заплывать, тем более зимой и тем более вече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ловец был человек приезжий, работал учителем и в ответ на все добрые советы только улыб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о ли, может, он хотел поправить таким диким способом свое пошатнувшееся здоровь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че, никто ему был не советчик, и каждый день в пять часов он пролетал на своем велосипеде вниз к морю, а в шесть ноль-ноль поднимался в гору на том же велосипеде обратно, так оно и ш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здил он как раз мимо домика сестер, каждый вечер туда и обратно, и в один прекрасный момент молодой велосипедист обратил внимание на яркий, как искра, красный цветок в окошке маленького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здок даже слегка замедлил ход своего железного коня и подумал, что хотел бы выращивать точно такой цветок у себя в са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лохо было бы узнать (думал наш вечерний пловец), кто живет в этом домике за белой занавеск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снял на момент свою кепку, приветствуя алое созда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к каждый вечер день за днем он стал здороваться (приподнимая кепочку) с этим цветком и прощался с ним, проезжая обратно, а за белой занавеской тем временем кипела жизнь, как раз в данном доме обитали две сестры-близняшки, черная и белая, причем обе были красивые и добрые, Крапивка и Малинка, черненькая и беленькая - но учитель-то этого не зн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доме у девочек вечно паслось множество друзей и подруг, все они весело учились и проводили время, и предсказание злой соседки (а кто, собственно, сказал, что она была колдунья? Сплетни и все.) - предсказания эти не сбы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инственно, что было плохо в жизни сестер - это то, что они никого не любили. То есть они любили папу-маму, брата, дедушку и бабушек и своих друзей, но что это такое для шестнадцатилетних девушек! Далеко не все, скажем пря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че, когда в городке появился молодой учитель математики, велосипедист и пловец, что-то случ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и сестры, не сговариваясь, ровно в пять и ровно в шесть часов вечера прилипали к своим окошкам (разумеется, оставаясь за занавесками), и в результате Малина неизвестно где выкопала красный цветок и поставила его на окно. Сестре она уже потом скромно сказала, что нашла у дороги битый горшок с увядшим ростком, пожалела и подобрала,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стати, Крапива сначала и не подозревала насчет цветка Малины - а когда узнала, было уже поздно: учитель, сняв кепочку, дважды, в пять и в шесть часов, здоровался и прощался с окошком Малины, на котором сиял роскошный красный, цвета спелой малины, цве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этом мы временно покинем огорченную Крапиву и счастливую Малину, потому что ветреным ноябрьским вечером, в пять тридцать, учитель повернул к берегу, борясь с морскими вол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овца несло совершенно не туда куда он хотел, его волокло в открытое море, мало того, внезапно потемнело, как будто наступила ночь, и хлынул страшный лив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рег скрылся за стеной дождя, учитель потерял направление и греб теперь бестолку, явно уносясь все дальше от зем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, видимо, не все было потеряно для бедного молодого человека: вдали вдруг зажглась как бы красная искра, вроде сигнала ракетницы. Искра, однако, не поднималась и не падала, а стойко сияла на одном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итель бешено обрадовался и заработал руками-ногами не хуже пропеллера, это был бешеный стиль баттерфляй, - но когда он выбрался на берег точно у своего обливаемого дождем велосипеда, никакого фонарика или костра он не обнаррк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под колесом валялся какой-то ярко-красный даже во тьме мокрый лоскут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итель зачем-то подобрал этот лоскутик, живой на ощупь, и спрятал его в карман своей непромокаемой кур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вращаясь мимо известного нам дома с цветком, учитель приподнял мокрую кепочку и попрощался с малиновым красавцем в горшке. Это чудо природы неизвестного вида и названия сияло в темном окне словно под прожектором, топорща свои лепестки. Правда, снизу у него не хватало одного зубчика, как у шестилетней первоклассн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итель помчался дальше, поливаемый жутким дождем, а в доме у Крапивы и Малины две молоденькие девушки радостно вздохнули и вытерли слезы каждая у своего окна, затем зажгли как по команде настольные лампы (целый час перед тем проведя в темноте неизвестно почему и глядя в щель между занавесками) - и продолжали делать уро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они должны были идти в школу, где преподавал молодой математик, строгий и любезный, а Крапива и Малина учились обе хорошо, и хотя у них и случались тройки - но не по алгебр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сказать, что к описываемому моменту разница между сестрами все-таки прояв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пивка росла решительной и слегка лукавой, а Малинка, наоборот, покладистой и тихой: все как полаг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жизнь продолжалась, и городок перезимовал у своего грозного моря, удивляясь тому, что учитель регулярно - даже в холодные и ветреные январские ночи (которые начинались в четыре часа дня) - с жутким упорством стремится в море и ездит туда на велосипеде по сне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ник и утвердился слух, что молодой математик скоро уедет из города и что он на самом-то деле готовится к соревнованию по такому виду спорта, как ночной велосипедный пробег в условиях шторма по маршруту Африка Америка с переплывом океана на ту сторону! И что документы уже готовы, тем более ви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учитель, не подозревая об этом, вел подготовку к выпускным экзаменам, причем как раз в классе, где учились Крапива и Мал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ыпускные страдания, как известно, кончаются общим праздником, и по этому поводу назревал последний школьный б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пива в большом секрете шила себе платье из белого прозрачного шелка (успокойтесь, в три слоя ничего не будет прозрачно), а вот Малина не шила ничего, она и шить-то не умела, тихая была девочка без особых, видимо, способностей и на уроках математики все краснела и ошибалась, причем это проявилось совсем неда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ой учитель, однако, ее старался хвалить и за тройки, как хвалят отстающих, если они очень стар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даже провозгласил, что нет непонимающих учеников, никто тут не дебил, и сказал потише: "Малина, для вас и для таких усердных школьников как вы, которым просто надо подогнать материал, я и начинаю дополнительные заняти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тут некоторые мальчики, которые носили за Малиной ее портфель по маршруту дом-школа-музыкальная школа-теннис-дом, причем строго по очереди и без драк - эти мальчики тоже внезапно перестали что-либо понимать в математике и дружно нахватали двоек, и они искренне обрадовались, когда, бледно улыбаясь и пожимая плечами, учитель их тоже пригласил заниматься сверх програм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им образом, Малина ходила к учителю, а Крапива держалась молодцом, по алгебре отвечала находчиво и остроумно, а сама вечерами шила платье, причем сердилась, шипела, рвала нитки и мечтала о моменте, когда музыка заиграет и можно будет пригласить молодого учителя на дамское танго, и все поразя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пива для этого даже начала посещать по воскресеньям школу бальных танцев, где произвела настоящий переполох своими способност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эти две девочки без больших приключений сдали экзамены, и состоялся бал, на котором Крапивка выглядела как тоненькая девочка-невеста в своем белом струящемся наряде, она блистала посреди толпы взволнованных мальчиков, а Малина не танцевала, она тихо сидела за столиком в компании своих трех пажей и блестящими глазами смотрела, как пляшут молодой учитель и Крапивка - оказалось, что математик тоже умеет откалывать танго со всякими наворотами, и этот дамский танец вызвал горячие аплодисмен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ина сама была виновата, что к выпускному балу оказалась с опухшей ногой: накануне вечером она помогала Крапиве, подшивала ей подол, но ровно в пять часов бросила все и кинулась в свою комнату к окошку как по тревоге, - и, к сожалению, от этого резкого движения Крапивка рухнула прямо на пол, в ноги сестре, а Малинка споткнулась о Крапиву и так далее; и к вечеру ступня у Малинки распухла, хорошо еще, что Крапива не ободралась и новое платье осталось в целости, большое счастье - а не бегай как сумасшедшая к окошку в пять часов, сказала Крапивка с особенным блеском в глазах, зайдя вечером к сестре с грел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что к утру выпускного бала Малина, хромая, отправилась домой, а все другие во главе с учителем математики пошли в горы встречать расс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олодого учителя, видимо, от танцев кружилась голова (и от виноградного вина тоже) - и в глазах стояла милая маленькая Малина, тихо глядящая на него издали, неотрывно, тревожно, а сердце его замирало от какого-то непонятного счастья, когда он шел впереди всех над пропастью по крутой тропе; в самом опасном месте педагог встал на краю, пропуская своих бывших учеников, чтобы никто не свалился - мало ли, все устали, все слегка выпили, а девушки вообще на каблуках (он не принимал во внимание, что эти дети выросли в горах и знают их не хуже пастухов) - так вот, он стоял, а Крапива вдруг затанцевала на камушке над обрывом, привлекая к себе всеобщее внимание, а камушек-то качнул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учитель рванул к Крапиве, чтобы ее подхва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т самый момент что-то произошло: то ли Крапива отступила в сторону, то ли молоденький учитель не рассчитал силы своего прыжка короче, он внезапно оказался на вольном просторе над пропастью, в долгом полете, он все еще быстро перебирал ногами, но уже напрасно, это был, видимо, его последний танец, бесполезная пляска смерти, ветер свистел и хлопал вокруг, сердце остановилось, а ученики, остолбенев, смотрели, как переворачивается внизу маленькая нелепая фигурка, пытаясь схватиться за ничто, за воздух, и дико завыла какая-то девочка, это была, наверно, Крапи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итель падал в страшной обиде, все вокруг него просвистывало мимо, вверх, не даваясь в руки - и вдруг глубоко внизу сверкнула какая-то яркая красная точка, она подлетела и сунулась ему прямо в руки, и учитель вцепился в эту точку, ему чуть не вынесло руки из суставов, но дело было сделано: он висел, держась то ли за корень, то ли за ветку над уже не глубокой пропастью - внизу, метрах в десяти, виднелись острые ска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вис, болтая ногами, вроде бы безо всякой надежды, но недаром этот математик вертел колеса велосипеда и плавал, могучие руки не подвели его. Через пять минут он уже сидел в ближайшей каменной зазубрине, держась за корявый стволик, спасший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маленьком дереве, кстати, болтался, вилял на ветру, как флажок, какой-то ярко-красный лепесток - видимо, остаток цветка, которым это корявое деревянное существо еще минуту назад праздновало весн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итель почему-то потянулся над пропастью и с опасностью для жизни снял лепесток, а потом положил его в карман, просто так; делать ему было нечего, и он продолжал сидеть буквально ни на чем, на запятой в каменной книге горы, вцепившись ногтями в скалу, а ногами упираясь в убогий стволик, дрожащий под налетевшим внезапно ветром: ветер означал, что далеко над горами, видимо, взошло солнце (учитель же сидел во мгле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верх идти было некуда, там имелся так называемый "отрицательный угол", то есть гора слегка нависала над бедным учителем. Альпинисты знают такие сюрпризы и на отрицательные углы ходят только со страховкой и в полном обмундировании. Наш педагог при своих новых кожаных ботинках не годился для таких подъем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из - это альпинисты тоже знают - идти еще более опасно, чем вверх. На спуске ты не видишь, куда ставить но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ме того, внизу, как стадо акул с раззявленными пастями, ожидало молодого учителя скопище острых с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итель постепенно каменел от холода, не смея шелохну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я тянулось медл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упил приблизительный рассвет, вокруг посерело. Ущелье теперь хорошо просматривалось, хотя не до дна: вокруг скал кипел густой волокнистый туман, укрывая, видимо, речку. Там шумело, как будто постоянно работал душ, причем очень холод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летели какие-то милые, довольно крупные птицы типа ор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сели неподалеку и, словно чего-то ожидая, чистили перышки и временами гаркали в полную си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вопят в кино нетерпеливые подростки, когда им долго не показывают любимого филь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 часа спустя в школе уже знали, что молодой математик разбился; слишком хорош он был для этой жизни, постановил женский педагогический коллектив, а кто-то и всплак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говорили, что надо вызывать спасателей и вертолет, но в ущелье не спуститься на вертолете, слишком узко и опасно. Так что лучше позвонить альпинистам в горный лагерь, но там, как выяснилось, пока что не работает телефонная ли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касается Крапивы, то она, потолкавшись в школе, вдруг сама себе кивнула и, ничего не говоря, помчалась вон, ворвалась в свой спящий дом и там на цыпочках прокралась к себе в комнату, попутно увидев, что из-под двери Малины сочится свет настольной лампы почему-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бравшись до кровати, Крапива накрылась с головой одеялом и стала звонить по некоторому ном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 телефон одного безнадежно влюбленного лесного пожарника, вертолетчика из соседнего района, который не раз приглашал ее прокатиться на своем воздушном агрега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че, через пятнадцать минут вертолет приземлился на задворках их дома, а затем хмурая, вся в красных пятнах, Крапива села в кабину счастливого пожарника и попросила прокатить ее в Ущелье Смер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полчаса спустя, снизившись насколько возможно от пешеходной тропы, они и обнаружили летучего педагога, который, балансируя, сидел на почти вертикальной стене, цепляясь ногтями за камень, а ногами уперевшись в некий корешок. Он даже не взмахнул рукой в виде приветствия, а только осторожно кивнул головой, да-да, я здесь. Кстати, его чуть не сдуло ветром от вертолетного пропеллера, но умный пожарник взлетел повыше и выкинул тра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полчаса хлопот, тарахтения и подскоков вертолет занял удобную позицию, и веревочная лестница, наконец, видимо, болтнулась в нужном месте, поскольку трап натянулся как леска, уловившая ры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ействительно - над полом кабины показалась сиреневая от холода физиономия математ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громоздившись на палубу воздушного корабля и увидев Крапиву, учитель сделал строгое педагогическое лицо, готовясь сказать все, что было им передумано за последние часы, но Крапива так искренне и охотно (даже радостно) зарыдала у спасенного на плече, что он сделал только одно: достал из кармана своего праздничного изодранного костюма платок и, с трудом оторвав ученицу от себя, вытер ей глаза и распухший н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этом из кармана у преподавателя вылетел ярко-красный лепес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пива увидела этот сигнал тревоги и хотела было поднять лепесток с полу, но учитель крепко держал ее за нос и вытирал его довольно-таки усердно, крутя туда и сюда, так что у бедной девочки временно полились совершенно иные сле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атематик смог довольно спокойно нагнуться и бережно спрятать потерю в карман, а Крапива все трясла головой, держась за н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толет сел на тех же задворках, учитель пожал руку пожарнику, который улыбался, глядя на Крапиву, и все толковал насчет дискотеки сегодня вечером у них в клубе - увезу и привезу, объяснял он, керосин е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И ты приходи, друг, не знаю как звать, - бормотал он, глядя опять-таки на Крапи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отом вертолетчику пришлось упорхнуть, у него кончалось ночное дежурство, он летел и улыбался, остальные же участники полета разошлись по домам хмурые и усталые, причем математик, войдя в свою квартиру, сразу же опустил лепесток в чашу с водой, где у него уже плавал тот, первый - и не завял с зим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итель постоял над чашей, отдыхая: ему нужно было отойти после долгих часов, проведенных рядом со смертью, и он, вместо того чтобы лечь в горячую ванну, осматривал свою новую добычу и все гадал, что же это с ним происх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дагог думал: уже два раза ему полагалось погибнуть, однако оба раза он мало того что спасался, но и тут же, на месте спасения, чудесным образом находил красный лепесток неведомого цве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этом мы оставим нашего молодого учителя, который все-таки побрел в ванную, и сообщим, что он был странный человек - например, он считал, что все у него, возможно, впереди и что профессию он еще не выбрал оконча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есть математик еще не решил кем б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ка он медленно снимает с себя порванный в трех местах (под мышками и на сиденье) костюм, мы вам скажем, что молодой педагог иногда (после некоторых уроков) думал, а не сделать ли своей профессией разведение цветов! Цветы не орут, не кидаются книгами, не дерутся и т. 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цветами можно разговаривать, им можно что-то объяснить, их можно пере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вести, например, новый со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учениками такого не получ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нить, сменить профессию, она становится смертельной, как у укротителя звер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ак пригодились ежедневные купания в ледяной воде-то! Без этого жуткого тренинга учитель свободно мог бы сейчас представлять собой шведский стол (холодные закуски) для десятка птиче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в шутку думал педагог, только недавно свалившийся в пропасть из-за слишком бойкой учен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более что он и начал, в сущности, уже разводить цветы - с одного лепестка. Некоторые лепестки ведь (он читал) способны пускать корни, так что каждое утро молодой математик с надеждой осматривал свой ботанический трофей насчет новых ростков - тот держался в полной свежести и сохранности, плавал в воде, не завядая, но никаких корешков себе не отпус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к нему добавился второй точно такой же. Он так же сиял в хрустальной чаше, и красные огоньки дробились на острых гранях стек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евушка Крапива вернулась домой и сразу пошла к сестре - тем более что свет у нее так и гор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стра сидела в кресле поникнув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Что с тобой? - спросила Крапива весело. - Ножка бол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ина ничего не ответ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Пойди прими таблетку, - безжалостно сказала Крапива. Она была в хорошем, смелом настроении после спасения учителя, и ее раздражали чужие страдания. Надо быть бодрой! - Пойдешь? Или тебе принес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ина опять промолч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Ты все знаешь? - безжалостно спросила Крапива - Что я винова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ина посмотрела на нее сухими, ввалившимися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Но математик спасен! - воскликнула Крапи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ина вдруг густо покраснела, как полагается этой ягоде, и заплакала. Слезы текли у нее сквозь пальцы, которыми Малина закрыла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Я его спасла на вертолете. За мной залетел Андрей из пожарки. Он за мной бегает еще с зимы. Помнишь, мы были там на экскурсии? - трещала возбужденная Крапива. - Вот я ему и позвонила. Мы сняли учителя, он сидел внизу, в Ущелье Смерти. Андрей здорово водит вертолет! Мы чуть с ним не разбились, там такое узкое место! Винт даже не помещается! Он обещал меня тоже научить водить, хоч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ина все рыдала, не в силах останов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Кончай! - сурово сказала Крапива. - Вс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Все, - прошептала Малина и судорожно вздох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И обними меня! - потребовала Крапи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стры обнялись. Малина все еще вздых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Слушай, Малиночка, - заговорила Крапива, гладя сестру по голове. Слушай! Помнишь, у нас была соседка? Ну, про которую говорили, что она колдунья и что она напророчила нам... Помнишь? Мама-то рассказывала в детст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Помню, - еле слышно откликнулась Мал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Ну, помнишь, она пообещала, что у нас будет у каждой свое колдовст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Ты уже нашла свое колдовство?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Не знаю, - растерянно ответила Мал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А как ты наколдов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Я не колдовала, - прошептала Малина - Я все придумала... Придумала - и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А вот что ты придумала? Отвечай! - требовательно сказала Крапи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Я ничего не могу, - помолчав, отозвалась Малина. - Ничего сказать не м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Нет, ты ответишь! Ты ответишь! Скажешь мне! Мне нужно мое колдовст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ина как онемела. Ей было стыдно, но она не могла помочь сест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Хорошо, я тебе скажу так, - продолжала Крапива. - Мое желание уже противоположно твоему? Да? Я подозревала это. Но нам это и предсказали, Малиночка! Что я захочу того, чего не хочешь ты! Но это не значит, что твое желание главнее! И я добьюсь своего. Имей в виду! Я спасла ему жизнь и теперь имею право. Я все сделаю! И для этого не надо никакого колдовства! Я и сама смогу! И кругом люди, они мне во всем помогут, у меня много мальчиков, да! Они готовы на все! Но важно другое - чтобы и он меня полюб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ина вдруг ответ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А разве можно заставить человека люб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пива удивленно спрос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А если он сам не понимает своего счастья? Если он еще молодой? Когда мы с ним танцевали, мне показалось, что он все понял. Но он тут же пригласил на танец Калину, ты помнишь? А не меня! Он не понимает своего же счастья! Ты видела это безобразие? Калина танцевать не уме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Я не пом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Ах да, ты ведь сидела с больной ногой. Ну и в чем тогда заключается твое колдовство, если он даже тебя ни разу не пригласил? Ты небось истратила все на какую-нибудь ерунду? Да? Да? Н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Я не знаю... Мне что-то снится... И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Что тебе снится, дуроч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Я не помн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Ну скажи мне, что тебе снится, - настаивала Крапива. - Море? Горы? Ле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Не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Но ведь у тебя это получилось? И хватит с тебя. Теперь давай эт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Я ничего не помню, - в который раз тихо произнесла Мал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пива подумала и повела атаку с другой позици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А о чем ты все время думаешь, скажи! Ну скажи! Ну ведь у тебя никогда не было секретов от меня! Мы же самые близкие люди на све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Нельзя, - тихо ответила Мал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А то что будет? - не унималась Крапи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Нельз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Какая ты стала злая! - завопила Крапива. - Правильно колдунья сказала, что я буду добрая, а ты злобн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Ну все, - решительно произнесла Малина и надулась, как бы обидевшись. Так у них всегда бывало в детстве. Крапива долго могла дразнить тихую Малину, но когда та обижалась, то ее никакими силами было не уговорить. Малина молчала недел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пива весело воскликну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Ну смотри! Когда я пойму, что это такое, а я это пойму - то я тебя не пожалею! Смотри у меня! Колдунья нам обеим предсказала, и со мной это тоже случится! Так что я буду безжалост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ина горестно молчала и только покачивала головой. Крапива тоже стала горестно качать головой, как бы стыдя сестру. И в зеркале отражались два одинаково расстроенных личика, которые вертели носами как маятники, из стороны в сторону, только одна голова была белокурая, а другая черная как н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е касается молодого учителя, то он, возвратившись из душа, опять встал столбом над хрустальной чашей с лепестками, а потом подумал и бросил туда дополнительную крошку сахара и полтаблетки аспирина, так научила его делать старушка, преподаватель биолог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ому лепестку - дополнительное питание, подум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лько после этого учитель, морщась, начал обрабатывать свои ссад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рапива тем временем не дремала: она написала математику письмо, что приглашает его на свой день рождения. И подписалась: "Калина". И бросила это письмо в почтовый ящик, внутренне хохоча. Письмо это было целиком написано на компьютере, так что учитель не смог бы разобрать, что почерк тут совершенно дру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стати, день рождения Калины должен был состояться через два дня, и Крапива бросила все силы на то, чтобы подготовиться к н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ее родился хитроумный план! Волшебство могло и подождать, у Крапивы хватало ума, чтобы все сделать и без помощи чудес, только одной силой разу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начала Крапива очень простым путем решила покончить с одной вещ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о в том, что Малина тоже была приглашена на день рождения к девочке Калине и собиралась туда пойти, несмотря на больную н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уже приготовила свой красный костюмчик и решила надеть мамины мягкие туфли, чтобы не слишком прихрам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даже немного разрумянилась и тихо напевала с у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т нетерпеливая Крапива, зайдя к сестре, сказала та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Вот ты на меня дуешься, а я тебе же еще и пригожусь. Я тут встретила нашего бывшего учителя математики. Он передал тебе привет и сказал, что если ты не против, он сегодня вечером зайдет поговорить с тобой! Все будут на дне рождения, а его, бедного, не пригласили! И он придет к нам. Как ты на это смотр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А зачем? - спросила Малина, покрасн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А, заговорила со мной, злая колдунья! - торжествующе воскликнула Крапива. - Зачем - я не знаю. Может, он что-то хочет тебе предлож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ина в ответ еще больше покрасн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Нет, скорее всего он просто жалеет тебя с твоей больной ногой. Он ведь не знает, что ты решила идти на день рож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Нет, я не пойду, - откликнулась Малина мгнов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А, не пойдешь? Ну тогда ты дашь мне свой красненький костюмчик на один вече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Пожалуйста, - сказала Малина, слегка нахмурившись. Может быть, она как раз хотела сидеть дома в этом наряде и ждать учителя, кто зн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пива так и подумала. Победно улыбаясь, она полезла в шкаф, взяла оттуда красный костюм и скрылась с ним за дверью со слов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Жди, авось дождеш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захлопнулась, и Малина стала рыться в шкафу и искать что-нибудь другое, юбку с кофтой, напри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верь открылась, и хитренькое личико Крапивы просунулось в комнат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Ты не торопись! Он сказал, что придет между семью и девятью, но не позже шести! Кстати, дай уж мне заодно и свою черную шляпку! И черные туфельки, ладно? И красную сумоч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этими словами Крапива, как буря, ворвалась к Малине, все перевернула вверх дном, подхватила и черные колготки, и светлую пудру, и жемчужную нитку, и жемчужное колечко: словом, все богатства сест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ина осталась прибирать в комнате, она, прихрамывая, поднимала с полу вещи, рассыпанные бусинки, булавки, колечки, носки, а также засушенные цветки из блокнота и т. д. - все, что выпотрошила кипучая Крапи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рапива тем временем, как вихрь, помчалась куда-то в город, видно, в магазин, так как в ее комнате осталась разбитая свинка-копилка и точно такой же беспорядок, что и у Мал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нь скоро она вернулась с пакетом, закрылась в своей комнате и затихла там, а около пяти часов вечера тише мыши выскользнула из окна прямо на улицу и помчалась пригнувшись, чтобы Малина из своего окна ничего не замет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рапиве был красный костюмчик и черные туфельки, волосы она спрятала под черную шляпку, щеки ее алели как малина, и она слегка прихрамывающей походкой прошлась туда и сюда, пока не показался знакомый велосипедист, мчащийся под г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лосипедист приподнял кепочку при виде красного цветка в окне (занавеска шевельнулась), а затем удивленно приподнял кепочку еще раз, увидев слегка хромающую знакомую фигурку в красном, и девушка чинно склонила румяное личико под черной шляп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Приветствую вас! - пролетел над улицей голос учит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исчез, исчезла и довольная неизвестно чем Крапива, а вот Малина напрасно просидела у окошка - в шесть часов учитель, как всегда, промелькнул в обратном направлении, приподнявши кепочку, и исч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 пришел к Малине ни в семь, ни в восемь, ни в девять, зато в девять тридцать домой явилась довольная, вся разлохмаченная Крапива, она вернула бледной Малине ее помятый костюм и все остальное, а сама села перед телевизором вместе с бабушкой и бра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о в том, что Крапива, встретивши учителя в пять вечера на улице, через полтора часа появилась на дне рождения у девушки Калины в совершенно новом виде - с золотыми волосами и румяными щеками, а шляпку она держала в руке. Глаза ее сияли, щечки пылали, а рот напоминал собой три ягоды малины (две снизу и одна сверху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этом Крапива артистически прихрамы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же все закрича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Малинка! Тебе уже лучше! А где Крапив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У Крапивки болит сердечко, бедняжка переволновалась и лежит, отвечала хитренькая Крапива собственной персоной. - Она ведь спасла на вертолете нашего учителя! Вы не знали? Он разве не рассказал? Крапивка заставила пожарника Андрея полететь с ней на вертолете в самое Ущелье Смерти! Пожарник влюблен в Крапиву! Учитель не рассказал ничего? А кстати, где 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Да вот он, - засмеялись все, потому что учитель в своем велосипедном наряде сидел за столом в окружении бывших учеников. - Он так неожиданно ввалился, мы все так обрадовал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Он, оказывается, помнит, когда у меня день рождения! - горделиво сказала толстая девушка Кал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пива ядовито улыбнулась и сказала голоском Малин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Он что, пришел без приглашен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итель с любопытством посмотрел на очень румяную Малину и с трудом узнал ее: у беленькой Малины были какие-то необычно черные, видимо, накрашенные неизвестно зачем брови и необычно резкие движения. Ее как будто подменили. Мало того что Малина тут же потребовала большой бокал шампанского, она начала бурно хохотать, танцевать, несмотря на больную ногу, и, наконец, громко завоп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Внимание! Слушайте все о моей любви! Я люблю тебя, учитель математики, до гроба! И хоть тебя спасла Крапивка, но ты должен любить меня! Приходи ко мне сегодня ночью! Я открою тебе свое окошечко с красным цветком. У него уже опадают лепестки, скоро ему придет конец! И я умру вместе с ним, ха-ха-ха! Так что торопись, учите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Крапива вообще, взгромоздясь на стол, прямо среди посуды запела громкую песню "Я вас люблю, люблю безмерно!" и даже стала танцевать танец жив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были буквально потряс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ногих от ужаса на лицах застыли жалкие улыбки, Калина заплакала, мальчики избегали смотреть на ст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итель же совершенно спокойно дождался окончания арии, подал Крапиве (Малине) руку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Вызвать вам такс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Ты что меня гонишь, любимый, - театрально воскликнула Крапива. Меня, Малину, которая любит тебя больше своей жизни! Ну хорошо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 этими словами Крапива, румяная как малина, притворно зарыдала, выскочила вон и растворилась, исчезла - причем даже забыла о своей хром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икто из мальчиков не побежал ее прово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же на улице Крапива сдернула с себя белокурый парик, спрятала его в сумочку, а затем вернулась домой уже обычным путем, через дверь, после чего наша хитрая путешественница переоделась и с вещами Малины постучалась в ее комн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ложила на кровать сестры сильно помятый и забрызганный чем-то красный костюмчик и заботливо спрос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Он что, приходил? Учитель этот дурацки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ина сидела на своем месте в белой кофточке и черной юбке и молчала. Вид у нее был бледный и боль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Ах да, правильно! - воскликнула Крапива. - Он же целый вечер был у Калины, явился без приглашения, как конь весь потный, в велосипедном костюме. Представляешь, танцевал с Калиной. Ухаживал за ней. И танцевал со всеми, со мной ни разу! Он так весело развлекался! Может, он забыл о своем обещан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ина неподвижно смотрела в стену своими синими глаз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А! - вдруг завопила Крапива. - Я должна тебе признаться, что он и не собирался тебя навещать, это я встретила его в городе, честно тебе признаюсь, и попросила его навестить тебя. Говорю: она вас так любит, хоть бы вы к ней зашли. Говорю: она прямо ночей не спит, так влюблена в вас, а он: да я не знаю, да мне некогда... Как бы занят... Я говорю: ведь она подыхает по вам! И стала настаивать, чтобы он зашел к тебе. Говорю: если вы согласитесь, я вам открою один секрет! И он, представляешь, согласился! Дурак-то! Тогда я ему открыла секрет, что у Калины сегодня день рождения и мы все туда идем. Только ты не идешь. Я сказала, что тебя не позвали. Ну, что тебя не очень-то любят в классе. Никто с тобой не дружит, с бедной, ты никуда не ходишь и так далее. Ну, я хотела, чтобы он тебя пожалел. И я твердо сказала: я ей передам, что вы будете после семи! А вот слушай, он в ответ сказал, я бы пришел, но почему у вас такой некрасивый цветок на окне, зачем, говорит, вы держите такое грубое красное растение! Не советую, говорит, это у Малины отсутствие вкуса! Давай мы выкинем цветок,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этими словами она испытующе посмотрела на сестру. Малина все так же смотрела в стену, но взгляд у нее стал какой-то очень блестящий, как у ребенка с высокой температу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а вдруг закрич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Нет! Нет!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пива в ответ тоже заор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Ма! Ма! Малинка заболе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пришла с градусником, а через десять минут вся семья, сильно переполошившись, уложила Малину в кровать и вызвала врача. У Малины началась тяжелая горя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не пришла в себя даже вечером следующего дня, когда ровно в пять часов молодой учитель браво проехал мимо домика сестер, значительно приподнял кепочку в виде приветствия красному цветку, но у цветка был какой-то жалкий вид, его лепестки, числом три, как-то потемнели и больше не сия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т когда учитель ехал с моря обратно, то он увидел, что цветок вообще выпал из раскрытого окна. Горшок раскололся, стебелек надломился, а лепестки алели на тротуаре как темные лужицы кро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итель остановился, поднял горшок и аккуратно положил его в полураскрытое окно, причем один лепесток отвалился и уп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итель снял его с асфальта и задумчиво положил себе в карман, а затем этот лепесток присоединился к тем двум, что плавали в огромном бокале в воде, причем учитель добавил еще крупинку сахара и полтаблетки аспирина, по порции питания на бр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ий день по городу поползли слухи, что девушка Малина тяжело больна. Крапива как метеор пробегала по аптекам, ездила на такси за доктором, тащила из магазина сумку лимонов и т. д., и раза два видела учителя, который возился в своем палисаднике, вскапывая кусок земли размером с полотенце. Крапива, затормозив, оба раза вступала с учителем в продолжительные беседы о здоровье своей сестры, а в пять часов вечера Крапива просто торчала в своем окне и встретила и проводила учителя взмахом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шка с остатками цветка учитель больше не увидел - в соседнем окошке было пу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нем позже учитель и Крапива опять столкнулись - Крапива тащила из аптеки кислородную подушку и, в другой руке, пакет клюквы, и попросила учителя помочь донести этот тяжелый груз до ме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видел наконец их дом изнутри, там стояла напряженная тишина, не как обычно в жилье - журчит телевизор, звонит телефон, бабушка угощает внука кашей и воспитательной беседой - нет, здесь было пусто и мертво, только из-за одной полузакрытой двери слышалось тяжелое дыхание и чей-то шепот, видимо, родит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А где цветок-то? - не удержавшись, тоже шепотом спросил учитель (когда они подошли к дому, горшка на окне не было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Тихо, тихо! - испугавшись, зашипела Крапивка. - Пот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итель тут же ушел, едва попрощавшись, а Крапива подумала: "Заметил, надо же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этим цветком тоже вышла какая-то глупая история: как-то вечером Крапива просто выкинула его за окно, так ей захотелось вдруг. Она сделала это довольно быстро и грубо, даже не стараясь заглушить стук горшка об асфальт. Потом, правда, Крапивка оглянулась на сестру - поняла ли она, что произошло, и не потащится ли больная искать свой погибший цветочек, на который она чуть ли не молилась. Однако Малина даже не вздрогнула, тихо лежала и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отом, - решила Крапива, - я его подберу на улице и вынесу, авось она не замети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скоре Малине стало совсем плохо, и Крапива просидела у ее кровати почти всю ночь, меняя на лбу у сестренки холодные платки. К утру Крапиву сменила бабушка, и только потом, днем, очнувшись от тяжелого сна, Крапива пошла в комнату Малины проверить окно - и увидела, что на подоконнике снова, как ни в чем не бывало, находится цветок, в расколотом горшке, правда, но все еще живой, хотя и с переломанным стеблем и последними двумя лепест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спрыгнул, что ли? - ошарашенно подумала Крапива. - Волшебный, что ли?" - и она оглянулась на сестру. Та явно лежала без сознания. Крапиве пришло в голову, что надо вынести вон это сверхживучее растение, причем ничего не пряча, и так она и поступ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цветок оказался в мусорном контейнере и вступил на ту дорогу, по которой уходит все в этом мире - далеко-далеко, в страну забвения, в сердце зем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утно, вместе с цветком, Крапива выбросила и еще кое-что, что надо было удалить из дому, пока никто не обнаруж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рапиву опять послали в аптеку, и по дороге ее останавливали многие люди, весь город знал, что дела у Малины плохи. С учителем она тоже поговорила, а на обратном пути даже специально сделала крюк и прошла мимо его двери - но она выглядела теперь наглухо запер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зяин, видимо, уже двинулся к морю на свою ежевечернюю прогулку, правда, немного раньше времени, и Крапива разочарованно отправилась домой, и в груди у нее бушевала сильная печа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учитель, действительно, покинул город на своем новом велосипеде, он отправился в головокружительный поход по горам и окрестным долинам, предварительно опросив местное население. Он что-то упорно ис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стати, последний разговор с Крапивой у него был так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Как самочувствие больн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О, - просияв при виде учителя, сказала Крапива, - у нас состояние вообще-то средней тяжести. - Глаза ее блеснули слезой. - Я просто не могу на нее смотреть. Ночью я сижу с ней, а днем бегаю по врачам и аптекам, отвлекаюсь от этого уж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Я прошлый раз интересовался у вас, куда делся цветок, - как бы между прочим сказал умный педагог. - Дело в том, что я хотел попросить у вас отрос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Ой, да вы что, - покачала головой Крапива. - Видимо, был сильный ветер... Его свалило с окна... Я не стала говорить бедной Малинке, она бы тут же умерла от горя... Я сбегала, подняла цветок, горшок уже был расколот... Я поставила его на окно... Думала купить новый горшок... Но забегалась, все забыла, так и не купила. А цветок завял совсем. Я его вынесла в мусор... Хорошо что Малина все равно не видит этот цветок, она же не встает... Нога у нее все хуже и хуже... С тех пор, с выпускного бала, ну вы не помните, наверно... Она даже не танцевала, бедняг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Я не помн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Ну вот. Уж я ее тянула к врачу... Но она упрямая как баран, сидела сиднем в кресл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Так с тех пор и не выходила? - спросил учитель остор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Так с тех п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А что врачи говоря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Кто говорит, что надо ампутировать ногу... Кто говорит, что уже поздно, лишние страдан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Крапива заплакала и прижалась к плечу учит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Как жалко цветок, - внезапно сказал учитель очень резким то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Да, жалко. Лежит теперь где-нибудь на городской свалке, извиняющимся тоном сказала Крапива - Если бы я знала, я бы принесла его в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А я же ее видел где-то... В каких-то гостях, - произнес педаг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Да, кстати, я ведь совсем забыла! Да! Я вспоминаю, Малинка куда-то выходила один раз в красном костюмчике, я забыла. И напрасно, кстати, выходила. Она уже заболевала "Я должна все сказать", - твердила, причем как сумасшедшая. Так что вот. Только хуже себе сделала. Я ее отговаривала, а она сказала, что это для нее важнее жизни. Дурочка, конечно, что может быть важнее жизни! Прав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ая у них получилась бесе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о быть, теперь учитель ехал по горной дороге на своем велосипеде, ехал-ехал и уже к вечеру нашел то что искал - а именно грандиозную городскую свалку, которая дымила и воняла на километры вокруг и потому была сослана подальше от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смеркалось, учитель ехал, подпрыгивая на неровностях среди куч чего-то невыразимо пестрого. Стали попадаться битые стекла и железные обломки, наш путешественник спешился и повел велосипед очень аккура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довольно скоро с другой стороны свалки послышался далекий рев мотора - и учитель снова вскочил в седло и помчался, не разбирая дороги и не жалея ш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очевидно, что там, вдали, среди холмов, гребет к городской помойке следующий дежурный мусоровоз. Он уже был виден внизу, гудящий как навозный жук, он ехал с новой порцией хлама, которая должна была скоро хлынуть и завалить предыдущее - а именно утренний приво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итель теперь видел, где у этих кораблей свалки находится пристань, т. е. куда они сваливают свежати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той границы было недале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мусоровоз уже подъехал, стал приподнимать спину - и в наступающей тьме учитель стал быстро расшвыривать какие-то днища, рваные книга и ломаные стулья. Он надеялся успеть и не видел, что над ним нависли тонны строительного мусор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ут он внезапно увидел в глубине короткий красный блеск, вроде слабого сигнала или иск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гучий педагог отшвырнул в сторону какой-то тяжелый ящик с битым кафелем, затем рваный чемодан - и увидел свой цве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лежал, как поломанная стрела, зигзагом, на кусках кирпича, тлея последними двумя лепестками, и корень его уходил в пластиковый мешок для мус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орожно высвобождая корень, учитель вдруг увидел в глубине мешка чью-то светлую кудрявую голову - и сердце его почти остановилось от ужаса. Похоже было, что это волосы Мал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итель поднял мешок - однако тут же понял, что в этом пластиковом мешке лежит: кто-то, выбрасывая цветок, одновременно выкинул и какой-то светлый пари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одинокий лепесток сорвался с облысевшего цветка и полетел куда-то в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выпуская из рук мешка, учитель, как вратарь, сделал бросок в сторону, ловя лепесток - и вдруг ужасный грохот потряс все окрестные горы. Буквально в десятке сантиметров от педагога на свалку обрушился град камней и осколков кирпича. Окрестности заволокло белой пыл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все затихло, только эхо ныряло в гор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том месте, где он только что стоял со своим велосипедом, высилось огромное каменное надгроб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, под камнями, был погребен новенький железный друг, совсем недавно купленный на средства, собранные за год тяжелого труда. Тридцать скоростей было в этом чуде техники, нелопающиеся шины и легкий ход вверх по гор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ам же, под камнями, мог лежать и сам бедовый педагог, и никто бы никогда не обнаружил его безымянную моги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щай, велосипед, тихо сказал себе учитель и побрел в сторону города по широкой мусоровозной дороге, а пойманный лепесток он положил в свою кепку для сохран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е касается цветка, то он явно умер - почернел, съежился как тряпочка Учитель нес его и всю оставшуюся долгую дорогу тосковал безмер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придя домой, бедняга вынул его из пакета, где все еще зачем-то лежал белый парик, и похоронил все, что осталось от цветка, в только что вскопанной грядке при свете крупных южных звезд, а потом щедро полил это дело из лее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песток же он бережно опустил в свой круглый аквариум, где бодро плавали предыдущие ярко-красные лоску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касается парика, то ему было место только в помойном ведр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же темным вечером Крапива внезапно навестила учителя в его педагогической берло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Вот как вы живете, - сказала она с оживлением, глядя блестящими глазами вокруг. Внезапно она побледн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ней стояла хрустальная чаша с яркими, как искры, лепест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Ой, как красиво, это что? - забормотала она. - Ой. Что это со мной? Ой. Мне плохо! Мне вод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итель пошел на кухню и услышал вдруг за своей спиной грохот, звон разбившегося стекла и к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пива лежала на полу среди осколков и виноватыми глазами смотрела на педаго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Мне стало дурно, простите, - забормотала она, - но я все убер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чив, Крапива метнулась мимо учителя в кухню, безошибочно нашла веник и совок и, не давши математику опомниться, сгребла все в кучу, в том числе и три красных лепестка - и выбросила в ведр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Я куплю вам новый аквариум, завтра же, - пробормотала Крапива, исчез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ухода девушки учитель высыпал на газету все осколки из вед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пестков среди них как не бывало. Не было и пар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ематик сжал кулаки, но было поздно, поздно, позд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ижайшие два дня он провел дома при запертых дверях, просто лежал, пытался читать и даже не поехал на своем старом велосипеде купать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огда поехал, его остановила старенькая учительница биологии и среди прочих новостей преподнесла ему и такую, что девушка Малина лежит при смерти, надежды нет. Даже Крапива, ее сестра, которая все время бегала по аптекам, перестала появл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итель отправился по привычному маршруту к морю, но как только доехал до знакомого беленького дома, то быстро слез с велосипеда, подошел к знакомому окну, на котором уже не было цветка, подумал, прислушался и перемахнул через подоконник как 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ина в полной тишине лежала под одеялом очень светлая, как из белого мрамора, исхудавшая, с широко открытыми глазами, и у нее было такое прекрасное лицо, что хотелось плакать или мол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итель склонился и прижался лбом к руке умирающ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послышались быстрые шаги. Он тут же вскочил и вымахнул в окно, и остался по ту сторону. Занавеска скрыла от него все, что происходило в комнате. Он только слышал, что кто-то вошел очень аккуратно, прикрыл за собой дверь, потом как будто рухнул на колени, такое было впечатлени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раздался тонкий дрожащий звук девичьего голос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Господи, прости меня! Господи, помилуй ее! Господи, прошу, верни ей жизнь! Я знаю, что была грешна и пыталась колдовать, но мне не надо ничего! Господи, возьми мою жизнь, я так больше никогда не буду делать! Мне не надо колдовства, спаси мою сестру! Она ни в чем не виновата! Ну убей меня! Прости и помилуй! И пусть теперь мое колдовство исполнится, она не хочет жить, но я... (торжественно) Я ЖЕЛАЮ, ЧТОБЫ ОНА ОЖИ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итель, ничего не понимая, слушал этот бред. А потом вошли какие-то люди, заговорили "пойдем, пойдем" и увели ту, которая бормотала как в горяч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ала полная тиш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итель стоял на улице, прижавшись лбом к стене. Прохожие смотрели на него, видимо, но ему было все ра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мнате, однако, нечто произошло. В той полной тишине, которая царила там, за занавеской, прозвучало что-то, чего раньше не было - кто-то вздохнул, тяжело и хрипло. Потом опять... И еще раз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итель не удержался, он полез головой за занавеску и увидел Малину глаза у нее были закрыты, но она дыша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ш математик вскочил побыстрей на свой велосипед и помчался, но не к морю, а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шел за низкий забор, отделявший палисадник от улицы, и там, на черной как смола земле, которую он поливал два раза в день с остервенением безнадежности, сиял ярко-зеленой искрой только что проклюнувшийся росток! Проклевыш, правда, был небольшой, размером с конец игол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итель суеверно зажмурился и не позволил себе обрадоваться, это мог быть вполне стебелек лопуха или полыни, мало ли. Той же крапивы, будь она нелад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молодой педагог выпрямился и почувствовал себя очень взрослым: он понял, что до сих пор ничего не боялся, поскольку его кто-то охранял (и тот случай на море, и чудесное спасение в Ущелье Смерти, когда он зацепился за веточку, и тот момент на свалке, когда его чуть не задавило вместе с велосипедом). Теперь же Малина была больна, и охранять надо было ее - и ныне, и в будущ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ме того, он почему-то точно знал, что Малина поправится, и открывались некоторые перспективы, от которых замирало сердце, но прибавлялось забот. Учитель должен был думать о будущем, потому что у них с Малиной родится четверо детей (две девочки сразу и потом два мальчика по очереди), и дом должен быть двухэтажный, чтобы наш кот свободно бегал за нашим щенком. И какие вырастут красные цветы - они будут видны даже ночью, их будет много, и они спасут и сохранят всех, цветы ведь - это живая любовь, и никакого колдовства здесь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читель, переодевшись и купив пять пачек сока и букет пионов, отправился с первым официальным визитом к своей невесте, но сначала на всякий случай накрыл росток баночкой из-под варе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etrushevskaya_lyudmila.html" TargetMode="External"/><Relationship Id="rId4" Type="http://schemas.openxmlformats.org/officeDocument/2006/relationships/hyperlink" Target="http://thelib.ru/books/petrushevskaya_lyudmila/krapiva_i_malin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etrushevskaya_lyudmila/krapiva_i_malina-comment.html" TargetMode="External"/><Relationship Id="rId7" Type="http://schemas.openxmlformats.org/officeDocument/2006/relationships/hyperlink" Target="http://thelib.ru/authors/petrushevskaya_lyudmil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Ëþäìèëà Ïåòðóøåâñêàÿ </dc:creator>
  <dc:description/>
  <dc:language>en-US</dc:language>
  <cp:lastModifiedBy/>
  <cp:revision>0</cp:revision>
  <dc:subject/>
  <dc:title>Êðàïèâà è ìàëèíà</dc:title>
</cp:coreProperties>
</file>