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лсудский Б О &amp; Кузнецов О П</w:t>
      </w:r>
    </w:p>
    <w:p>
      <w:pPr>
        <w:pStyle w:val="Heading1"/>
        <w:bidi w:val="0"/>
        <w:ind w:left="0" w:right="0" w:hanging="0"/>
        <w:rPr/>
      </w:pPr>
      <w:r>
        <w:rPr/>
        <w:t>Молодая вор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ь Б.О.Пилсудского. Обработка О.П.Кузнец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ая во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нск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бывает, когда кто-нибудь делает глупость. И раз. И другой. А потом уже всё, поздно ум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ая ворона была дочерью старой и мудрой вороны. Но сколько и чему ни учила мать свою дочь, та ничего не запоминала. Будто ветер выдувал из головы молодой вороны все материнские со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молодая ворона любила прилетать на морской берег. Сюда волны выбрасывали и серебристых рыбешек, и маленьких крабов, и волосатых червяков, и всякие ракушки, и много всего другого, что можно склевать. И она подолгу ходила по берегу и склевывала ненасытно все, что попа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молодой вороне нравилась водоросль, которую собирали, варили и ели люди. Ну, люди - понятно, они разные растения едят. А ей, вороне, зачем? Но она каждый день ела их, и так много, словно хотела, чтобы людям ничего не осталось. И правда, как-то не стало на берегу мокрых водорослей. Она принялась клевать сухие. И подавилась. Дышать уже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а старая ворона, что с ее дочерью случилась беда. Прилетела к ней, вокруг бегает, а помочь не может - задыхается молодая ворона. И погибла бы, если б рядом не очутилась вертиголовка - птичка маленькая, но умелая. Она многих лечит. И молодой вороне прочистила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 бы, теперь молодая ворона должна вести себя осторожней, умнее. Но куда там! Она опять клевала что попало. Жадно, торопливо, словно у нее кто собирался отнять краба или черв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реди мокрых, только что выброшенных волною водорослей она заметила большую синеватую ракушку. Это была мидия. Мидии, конечно, никак не хотелось оставаться на берегу. Ей бы в море, на дно да поглубже. А тут водоросли со всех сторон опутали. И стала она выбираться из них трудно, неуклюже. Выберется немного, отдохнет и снова выбирается. Но вот устала вконец и воды свежей не хватает - она раскрыла створки. Надеялась, что, может, какая волна подкатится поближе и оплесне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и подскочила к ней молодая ворона. Увидела между створок белое упругое тело ракушки. Ох, как это вкусно - проглотить ее! Клювом тю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- в мгновение! - мидия свела свои створки и так сжала их, так прищемила клюв молодой вороне, что той - ни крикнуть, ни дохнуть. Только головой отчаянно мотает, чтобы отшвырнуть мидию. Но нет, ракушка мертвой хваткой вцепилась. Попробовала молодая ворона лапами стащить ее со своего клюва. Нет, видимо, большую боль причинила мидии, и та решила: погибну вместе с вороной, но не про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и поги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lsudskiy_b.html" TargetMode="External"/><Relationship Id="rId4" Type="http://schemas.openxmlformats.org/officeDocument/2006/relationships/hyperlink" Target="http://thelib.ru/books/pilsudskiy_b/molodaya_voro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lsudskiy_b/molodaya_vorona-comment.html" TargetMode="External"/><Relationship Id="rId7" Type="http://schemas.openxmlformats.org/officeDocument/2006/relationships/hyperlink" Target="http://thelib.ru/authors/pilsudskiy_b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 Î Ïèëñóäñêèé </dc:creator>
  <dc:description/>
  <dc:language>en-US</dc:language>
  <cp:lastModifiedBy/>
  <cp:revision>0</cp:revision>
  <dc:subject/>
  <dc:title>Ìîëîäàÿ âîðîíà</dc:title>
</cp:coreProperties>
</file>