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ино К</w:t>
      </w:r>
    </w:p>
    <w:p>
      <w:pPr>
        <w:pStyle w:val="Heading1"/>
        <w:bidi w:val="0"/>
        <w:ind w:left="0" w:right="0" w:hanging="0"/>
        <w:rPr/>
      </w:pPr>
      <w:r>
        <w:rPr/>
        <w:t>Сказка о девушке, которая любила белоче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. Пи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девушке, которая любила белоч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девушки вы никогда не видали и не встречали, разве что образ ее возникал в ночных сновидениях, о которых вы забывали у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девушка родилась в каком-то далеком уголке мира, где под лучами солнца распускались прекрасные цветы. При виде ее люди из холодных стран представляли себе неведомые цветущие сады, пестрых птиц и вечноголубые моря. О жизни ей было известно все, что неведомо вам, а об остальном она мало забо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девушка попала в незнакомую ей страну. Она прибыла туда с одним-единственным желанием увидеть лесных белочек, посмотреть, как они играют на деревьях, и приручить этих зверьков, подарив им свою бескорыстную др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их пор она видела белочек только на картинках в альбомах, иллюстрирующих естественную историю. Еще ребенком она часто вырезала из своих книг изображения любимых зверь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ть лесных белочек... Такое желание может показаться вам странным, пустым, недостойным двадцатилетней девушки, но ведь наша девушка не была похожа на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вечером друзья девушки, обыкновенные люди, каких вы видите и встречаете каждый день, привели ее на берег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бедом было очень весело. Мужчины говорили о рыбной ловле и о лучших способах приготовления рыбы, женщины - о предметах, которые нравятся женщинам. Девушка смотрела, как тяжелая луна, похожая на апельсин, поднимается над рекой. Она думала о лесе, расположенном поблизости, о ночи и о белоч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обеда кто-то предложил погулять под сенью деревьев, и все с восторгом согласились. Опьяненные и своей молодостью, и выпитым белым вином, они разбрелись по лесу, напевая старинные вальсы и романсы, приходившие на память при лунном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признать, что ночь была словно создана для этого рассказа. Дорога едва белела при свете восходящей луны. За стволами деревьев прятались таинственные тени, в листьях зажигались серебристые отблески. Скоро весь лес сверкал, хотя из-за легкого тумана это сверканье казалось каким-то матовым. Между деревьями пролегли странные аллеи, и лес казался фантастическ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, увлеченная мечтой, внезапно оказалась в стороне от своих спутников. Она сошла с дороги и теперь ступала по моху и мертвым папоротникам. Лунный свет, ловко пробиваясь через листья, играл в ее волосах. Колючий кустарник склонялся, чтобы не разорвать ее платья, и старые стволы с запавшими в дупла глазами улыбались, когда она проходила м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ые феи танцевали на серебристой лужайке. Когда появилась девушка, они приняли ее за одну из своих подруг, но затем увидели, что ошиб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девочка заблудилась, - сказала королева фей, - нужно вывести ее на дорогу, иначе она попадет во владения лесного духа, и тогда нам не удастся ее защи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и раскидали множество знаков, которые помогли бы девушке, указывая путь: заиграли заманчивые отблески, благоуханьем наполнились тропинки, ведущие в ту сторону, куда нужно было идти девушке; мелодично зашуршали листья от налетевшего ветерка. Но девушка не обратила на все это никакого внимания: ее вела лишь одна мечта, а может быть - сама суд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королева фей превратилась в сову и сказала девушке: "Остановись, дитя мое, вернись к своим спутникам, ты слишком молода и красива, не рискуй жизнью в этом опасном лес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ве могли подействовать слова совы, когда шаги девушки направлялись какой-то таинственной сил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ночь лесной дух был в дурном настроении. Он враждовал с луной и поэтому рассматривал ее полное сияние как личное оскорбление. И в нем закипела злоба, когда он через тысячи невидимых нитей, связывающих его с деревьями, узнал, что человеческая нога осмелилась ступить на землю его короле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ой дух спустил с цепи своих слуг - ядовитых змей и хищных птиц, наставил преграды из колючих кустарников. Он наполнил лес злобой и страхом. Но природа впервые не повиновалась ему. Колючие кустарники отказывались становиться поперек тропинки, деревья заботливо отводили свои высохшие ветви, чтобы не зацепить волосы девушки. Змеи решили, что на землю вернулась Ева, испугались и попрятались кто куда. Даже ночные птицы не захотели заслонить лунный свет своими крыльями. Короче говоря, произошел самый настоящий бу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лесной дух обладал еще более могущественным оружием: он умел читать в женских сердцах. Пользуясь этим, он решал, как ему действовать и чей образ принять с помощью нечистой силы. На этот раз он понял, что подделка под прекрасного принца не годится, и превратился (вы догадались?) в прелестную бел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хищенная девушка пошла вслед за зверьком, который прыгал с ветки на ветку, спускался на землю, взбирался по стволам, позволял подойти к нему совсем близко, но ни разу не дал прикоснуться к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поднялась совсем высоко, и ее лучи проникали в глубь леса, освещая своим странным светом все до последней трав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у лесного духа не нашлось жалости к девушке, полной невинной радости? В этот вечер он походил на многих людей, которые упорствуют в каком-либо злом деле. Лесной дух, уверенный в своей волшебной власти, добрался до самого центра своих владений и стал взбираться на дерево. Девушка, не подозревая о колдовстве, последовала за ним. Она даже не задумалась, какое чудо вдруг сделало ее тело невесомым. Руками, созданными, чтобы ласкать лепестки роз, она хваталась за шершавые ветви и ствол. Девушка поднималась все выше и выше, думая лишь о белочке, которая по-прежнему прыгала над ее головой и завлекала ввысь, к н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девушка очутилась на вершине дерева, возвышающегося над всем лесом. Тут белочка исчезла: лесной дух отправился спать, ухмыляясь при мысли о своей злой шу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осталась одна между землей и небом, между мраком и лунным светом. Безмолвный черный лес спал у ее ног, а над ее головой блистало все серебро мира. Какой выбор могла она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умая о ветви, которая служила ей опорой, она протянула руки к звезд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ассвете около тела разбившейся девушки появились лесные белочки. Они закрыли ей глаза, в которых еще отражался свет наступавшего дня, привели в порядок ее волосы, обрамляющие бледные щеки, и разгладили складки платья, чтобы люди, спутники девушки, нашли ее такой же красивой, какой они знали ее при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белочки возобновили свои игры на ветвях - ведь природа создала их беспеч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ю, случилась ли эта история в жизни, но мне известно, что все это было в мечтах, и до сих пор в лунные ночи лес носит серебристо-черный траур по девушке, любившей шаловливых бел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ino_k.html" TargetMode="External"/><Relationship Id="rId4" Type="http://schemas.openxmlformats.org/officeDocument/2006/relationships/hyperlink" Target="http://thelib.ru/books/pino_k/skazka_o_devushke_kotoraya_lyubila_beloche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ino_k/skazka_o_devushke_kotoraya_lyubila_belochek-comment.html" TargetMode="External"/><Relationship Id="rId7" Type="http://schemas.openxmlformats.org/officeDocument/2006/relationships/hyperlink" Target="http://thelib.ru/authors/pino_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 Ïèíî </dc:creator>
  <dc:description/>
  <dc:language>en-US</dc:language>
  <cp:lastModifiedBy/>
  <cp:revision>0</cp:revision>
  <dc:subject/>
  <dc:title>Ñêàçêà î äåâóøêå, êîòîðàÿ ëþáèëà áåëî÷åê</dc:title>
</cp:coreProperties>
</file>