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инский Дмитрий</w:t>
      </w:r>
    </w:p>
    <w:p>
      <w:pPr>
        <w:pStyle w:val="Heading1"/>
        <w:bidi w:val="0"/>
        <w:ind w:left="0" w:right="0" w:hanging="0"/>
        <w:rPr/>
      </w:pPr>
      <w:r>
        <w:rPr/>
        <w:t>Сказка старого шкаф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Пи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старого шкаф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й большой квартире на полу, около большого старого шкафа, собрались маленькие игрушки. Игрушки были маленькими, но их было очень много. И все о чем-то думали и улыб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кто-то что-то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 ним еще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оро все стали о чем-то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все стали радовать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ут-то и проснулся Старый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акому поводу собрались? Чему радуетесь? Чего прыг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же, - сказал кто-то, - ведь скоро Новый г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вый год, Новый год, Новый год... - наперебой галдели игр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умаешь, Новый год. Эка неви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это Новый г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еще один год, подумаешь... Нашли чему рад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 нам в гости дед Мороз прие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же он новый, если дед? Разве над этим смею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грушки не слушали о чем говорит старый шкаф и продолжали радоваться и вес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среди комнаты появилась небольшая елочка, вокруг которой играли в свои веселые игры разноцветные игрушки... И только старый шкаф продолжал ругаться. Он так громко ругался, что не заметил, как приехал дед Мороз и дома начался настоящий праз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же праздник подходил к концу, и все уже получили свои подарки, вот тут-то дед Мороз и обратил внимание на старый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почему не празднуешь? - спросил дед Мороз у шка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мне праздновать? А с какой стати? А какой от этого прок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видимому, шкаф еще много задал бы вопросов деду Морозу. Но дед Мороз приоткрыл старую дверцу в старом шка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ииииииии... - заскрипел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, - сказал дед Мороз. - Скрипит, ее давно не смаз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Мороз достал баночку с маслом и смазал две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шкаф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дед Мороз смазал все остальные части застоявшейся ду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каф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ромко-громко сказал: "С НОВЫМ ГОДОМ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захлопали в ладо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это прекрасно, когда душа не стареет, совесть чиста, на лице - добрая улы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од действительно становится Новым, небо - чистым, а счастье - полн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inskiy_dmitriy.html" TargetMode="External"/><Relationship Id="rId4" Type="http://schemas.openxmlformats.org/officeDocument/2006/relationships/hyperlink" Target="http://thelib.ru/books/pinskiy_dmitriy/skazka_starogo_shkaf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inskiy_dmitriy/skazka_starogo_shkafa-comment.html" TargetMode="External"/><Relationship Id="rId7" Type="http://schemas.openxmlformats.org/officeDocument/2006/relationships/hyperlink" Target="http://thelib.ru/authors/pinskiy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Ïèíñêèé </dc:creator>
  <dc:description/>
  <dc:language>en-US</dc:language>
  <cp:lastModifiedBy/>
  <cp:revision>0</cp:revision>
  <dc:subject/>
  <dc:title>Ñêàçêà ñòàðîãî øêàôà</dc:title>
</cp:coreProperties>
</file>