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искунов Олег</w:t>
      </w:r>
    </w:p>
    <w:p>
      <w:pPr>
        <w:pStyle w:val="Heading1"/>
        <w:bidi w:val="0"/>
        <w:ind w:left="0" w:right="0" w:hanging="0"/>
        <w:rPr/>
      </w:pPr>
      <w:r>
        <w:rPr/>
        <w:t>Кое-что об алхимика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Писку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-что об алхими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химики всех ми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единя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зу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ший научный сотрудник Николай Благонравин, приплелся в химическую лабораторию не свет ни заря. Да еще в добавок в выходной день. Надо же, вчера, на предварительном слушании, он провалил свою кандидатскую диссертацию. Тема, видите ли не та. (Друзья шутили: назови свою работу так - "Влияние гармонических колебаний на половые органы козы", или попроще "Зачем козе баян?") Окончательно канули в прошлое мечты и ожидания. Высокооплачиваемая должность и признание в научном мире. Кем теперь он будет? Переведут его с завтрашнего дня, в лучшем случае, в самые обыкновенные лаборанты. Такого потрясения, тонкая и поэтическая душа Благонравина не выдержала. Он взял и напился, как самый обыкновенный свин в человеческом обличие. А сегодня притащился, в пока еще свою лабораторию за пивом, опохмелиться. Где-то в одном из шкафов должен был с давних пор, стоять целый ящик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С лихорадочно осмотрел лабораторные шкафы. Ага, вот оно, заветное пивко. Он достал бутылочку, сорвал зубами пробку и жадно присосался к горлышку. Тьфу, пиво-то, оказывается, прокисло. Благонравин прямо на пол выплюнул уже не живительную влагу. Что же делать? Денег совсем не осталось, до получки (а может быть расчета) еще целая нед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, пиво можно перегнать, для этой цели подойдет самый обыкновенный лабораторный дистиллятор. Кряхтя и матерясь, МНС собрал прибор и вылил в него все пиво. А бутылочки, теперь и сдать мо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еперь Николай Благонравин был счастлив, у него в руках была почти двухлитровая посудина мутного самогона. Ну его, второй раз можно не перегонять и такой сойдет. И к черту все неприя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 холодильнике полу засохший кусочек колбаски завалялся. А в кармане нашлась любимая шоколадная конфетка "Мишка на фантике". Николай налил в колбу "волшебной" жидкости. Вот оно счастье, пусть сиюминутное, но счастье. Опрокинул содержимое колбы в рот... Клас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, что-то полыхнуло в воздухе и запахло озоном. Благонравин посмотрел на стеллаж с колбами и обомлел: самая большая посудина, вдруг, покраснела и разбилась. Возникший из ниоткуда ветер разлохматил волосы. Огненный комочек, так похожий на шаровую молнию, пролетел сквозь стеклянную дверь стеллажа и рассыпался на мелкие иск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и крепкий получился самогон, - удивился химик, - сразу в голову дает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кие времена происходили ниже описываемые события - не знает даже автор. Лемурия? А может быть Атлантида? Или другое измерение? Но уж точно не в средневековье, жил величайший алхимик, магистр Жарст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истр Жарстел - бывший королевский алхимик и хранитель голубого кольца жутко страдал с похмелья. Вчера, обмывая свою отставку, ему пришлось выпить почти ведро кислейшего вина. На опохмелку деньжат почти не осталось. А полугодовую зарплату алхимика зажал королевский казначей. Вечно твердит, что у него нет средств. На балы и оргии, значит, деньги находятся, а для расчета бывшего алхимика - нет средств, казна, видите ли, пуста. Ничего, он сегодня заработает немного. По крайней мере, на вино хватит. Лучше купить сразу огромный бочонок. Что бы потом не м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сказать, что Жарстела отправили в отставку, было бы не точной констатацией факта, ему просто дали пинком под зад. Староват стал, слеповат, руки дрожат, да и философский камень так и не получил. Просто двадцать потерянных лет. Ну, конечно, не совсем потерянных, кое-чему магистр все же научился. Фосфор из мочи получил, химикалии от насекомых вредителей делать научился. А уж яды смешивать, он умел лучше самого придворного врачевателя. Так что прожить можн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химик тяжко вздохнул и поплелся в подвал, там располагалась его домашняя мастерская. Если вина нет, решил он, значит надо сотворить химикалии от кровососущих насекомых и продать их охотникам. Местные охотники, рыбаки и грибники охотно покупали вонючие мази Жарстела. Запах, конечно, был - дай боже, но он не только людей отпугивал, но и всех насекомых убивал на п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лософский камень, философский камень, - ворчал магистр, - ну невозможно его получить. И все тут. А обо мне еще вспомнят, старик Жарстел еще многое у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ействительно, алхимик в тихушку увлекался магией. Так немного, что бы не прознал придворный колдун. Не хотелось иметь такого врага. И колдун и алхимик, уже почти десять лет не разговаривали друг с другом. Каждая из сторон, просто на просто завидовала сопернику. А может быть это Филук, королевский маг свою костлявую руку приложил, что бы выгнали великого алхим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адать, что ли? Нет, решил Жарстел, лучше вызвать какого-нибудь заблудшего духа или демона. Пусть расскажет, что ожидает алхимика в ближайшем будущем? Какая будет у него жизнь? В сытости или нищ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ено! С начало дух, потом мази. Да и лечение похмельного синдрома тоже подождет. Не в пер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химик кряхтя и ругаясь нарисовал, на давно не мытом полу, большущую пентаграмму. Затем, проклиная короля, достал из своего тайника "Книгу заклинаний", том пятый, когда-то украденный у Фул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рстел зажег благовония, побрызгал на пол волшебной жидкости. При этом он слишком высоко поднял руку и чересчур сильно махнул. Заветная колба выскользнула и разбилась. А это плохой знак. Но ничего страшного. Волшебная жидкость попала на пентаграмму, а значит после прочтения специального заклинания, в астральном мире возникнет ловушка для какого-нибудь заблудшего и любопытного духа или де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истр козлиным голосом трижды пропел заклинание, обернулся три раза вокруг левого плеча и швырнул магическую книгу себе под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заблудший дух появись, заблудший демон приди ко мне! - За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астопыренных пальцев Жарстела вырвалась маленькая красная шаровая молния и ушла в центр начерченной пентаграммы. Через секунду возник сильный ветер, пролетевший вдоль стен мастерской. Пучки трав, висевшие на стене, рассыпались. Одна из мензурок внезапно покраснела и разб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верное много волшебной жидкости вылил, - подумал магистр, - что сейчас буде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шийся из неоткуда тяжелый туман медленно наплыл на пентаграмму, а когда рассеялся, в центре магической фигуры осталось стоять странное существо в белой одежде с огромной колбой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лудший дух, - ты должен предсказать мне будущее, - грозно сказал алхимик, - подчинись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вшееся существо тупо таращило глаза по сторонам и иногда мотало головой, что-то непонятное бормотало себе под нос. Вообще-то это был небритый мужчина с пьяным взором. Но внешний вид духов или демонов, как известно, бывает обманч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не понимаешь меня, - магистр поднял "Книгу заклинаний", нашел нужную страницу и прочитал еще одну формулу, - вот так-то лучше, сейчас мы будем понимать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себе, - бормотал мужчина, - допился до чертиков, теперь алхимики стали мерещ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и вышел с пентаграммы. Такого просто не могло быть. Алхимик попятился назад. Демоны не могут покидать защитного круга магического рису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ись в круг, а не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я, - просто сказал демон, - раз уж мы встретились, давай выпьем. За знаком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мон вернись в кру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емон, - просто сказал мужчина, сам не знаю, как сюда попал. Пить надо было меньше. Я - химик и между прочим не пло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химик? - Переспросил Жарс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сказать и так. Теперь уже, наверное, бывший. И еще мне кажется, что я для тебя - из будущего. Если конечно все это не пьяный б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же из бу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, - присвистнул магистр, - и я уже бывший. Дак... Это я тебя вызвал, понимаешь, хотел вызвать демона, а вызвал тебя. Как так получилось, сам не знаю. То, что ты - не демон, я уверен, демон не смог бы выйти из пентаграм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рту алхимика проявились ощущение похмелья, сухость замуч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сказал, выпьем, - Жарстел посмотрел на коллегу из будущего. - У тебя в колбе ви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, - гость сел на скамью и поднял свою огромную колбу над головой. - Это штука намного лучше. У тебя закусить найдется? Я тоже с похмелья страд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и дела, - подумал Жарстел, - принесла мне судьба еще одного алхимика. И тоже с похмель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жас, если это только мне не мерещится, - подумал Благонравин, - в прошлое попал, сомнений н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усить, - магистр поскреб свою седую бороду, - только лучок и морковка, подо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как, кстати, как тебя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рстел, 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лай, слушай Жарстел, потом во всем разберемся, а сейчас тащи стаканчики и заку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химик 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ейчас, только ты не входи в пентаграмму, вдруг исчезнешь,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казал, Николай, - и водички запивать зах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вас подо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так чудеса, - думал магистр, - рассказать - никто не поверит. А я - велик, скоро над Временем властвовать буду. Ну, зачем мне теперь философский камень? Только бы не исчез коллега, у него, наверняка, есть чему поучи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в на огороде лук и морковку, алхимик засунул их в бездонные карманы своего синего халата. Туда же попали две оловянные кружки. Хорошо, что позавчера кваску додумался поставить. Интересно, что за пойло у него в кол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разлил в кружки две огромные порции мутного напитка. Они чокнулись и залпом выпили самогон. Магистр закашлялся, схватил посудину с квасом и осушил ее одним ми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отравить решил. А? Ощущение такое, словно полведра вина вы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травишься. Закуси морковкой. Слушай, а как мне назад поп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завтра действие заклинания прекратится и попадешь домой, как там в будущ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или весь вечер и рассказывали друг другу о своих судьбах. Оказывается - обоих, бедняг, не ценили их началь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Жарстел сотворил мазь от насекомых, удачно продал ее, купив на вырученные деньги два бочонка вина. Они снова и снова п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час ты от правишься домой, научи меня делать сильно пьянящее зелье, - попросил алхимик. - эта вещь намного ценнее философского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взял пергамент, гусиное перо (как непривычно) и нарисовал схему самогонного аппарата, подробно объяснив, как изготовить котел и змее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бочонка вина у тебя получится две таких посудины, - МНС кивнул на свою колбу. Сможешь сам аппарат соб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кивнул алхимик, - жаль, что не могу тебя задержать и показать наш мир, но я даже не знаю, как тебя вызвал. Вот возьми, - он протянул ему огромное ведро с мазью от насекомых, - раньше пытался получить философский камень, а получил вот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зь противно пахла, но Благонравин все же взял ее, не хотелось обижать собуты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 колле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, лжедем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обн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мик встал на пентаграмму и закрыл глаза, а когда открыл их, то оказался в своей лаборатории. Часы показывали половину одиннадцатого. А исчез он ровно в десять. Может, все это почудилось? Да нет, вот в руке ведро. Необходимо анализ содержимого провести. Надо же, в прошлом удалось побывать, вот только в какие времена? Ах, если бы не пьянка. Теперь поздно сожалеть. Жарстел говорил, что хотел философский камень получить, а получил вот эту вонючую ма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нравин достал из стеллажа уцелевшую колбу, налил в нее мази алхимика и разбавил дистиллированной водой. Колба, вдруг, внезапно потяжелела и вырвалась из рук. Что-то сильно тяжелое ударило Николая по ноге. Он взвыл и посмотрел вниз. На полу, у ног, среди стеклянных осколков лежал огромный слиток золота, повторяющий форму кол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он - философский камень. Недостающий компонент дистиллированная вода, к черту диссертацию, к черту все, я богат и мази еще много. Нужно изучить ее состав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бывшему придворному алхимику удалось собрать самогонный аппарат. А когда бочка вина превратилась в мутную жидкость со странным названием "Самогон", магистр надрался до чер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она - философская жидкость, выпил ее и на философию тянет. А если ее продавать, - думал Жарстел, - я богатым буду, главное рецепт не разболт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обменялись рецептами. Один - нашел напиток, позволяющий забыться, второй - золото. Каждый был по своему счастлив! Одним словом АЛХИМ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iskunov_oleg.html" TargetMode="External"/><Relationship Id="rId4" Type="http://schemas.openxmlformats.org/officeDocument/2006/relationships/hyperlink" Target="http://thelib.ru/books/piskunov_oleg/koe_chto_ob_alhimik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iskunov_oleg/koe_chto_ob_alhimikah-comment.html" TargetMode="External"/><Relationship Id="rId7" Type="http://schemas.openxmlformats.org/officeDocument/2006/relationships/hyperlink" Target="http://thelib.ru/authors/piskun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Ïèñêóíîâ </dc:creator>
  <dc:description/>
  <dc:language>en-US</dc:language>
  <cp:lastModifiedBy/>
  <cp:revision>0</cp:revision>
  <dc:subject/>
  <dc:title>Êîå-÷òî îá àëõèìèêàõ</dc:title>
</cp:coreProperties>
</file>