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итт Джордано</w:t>
      </w:r>
    </w:p>
    <w:p>
      <w:pPr>
        <w:pStyle w:val="Heading1"/>
        <w:bidi w:val="0"/>
        <w:ind w:left="0" w:right="0" w:hanging="0"/>
        <w:rPr/>
      </w:pPr>
      <w:r>
        <w:rPr/>
        <w:t>Возвращение Реда Спид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рдано Пит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ение Реда Спи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с итал. Л.Вершин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ТКО ОБ АВТ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ТТ Джордано. Итальянский писатель-фантаст и журналист. Родился в 1934 г., живет и работает в Милане. Известен также как автор и собиратель сказок и легенд. Издал сборники: "Нордические легенды", "Ирландские легенды", "Персидские легенды". Автор сборника научно-фантастических рассказов "Истории будущего" (1964), который получил национальную премию. Рассказ "Возвращение Реда Спида" опубликован в 1967 г. вместе с НФ-романом "Роботочелове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егол Бэй, обширная бухта в Ирландии, названа так по имени городка Донегол, неселение которого едва достигает двух тысяч. В большинстве своем это рыбаки. Однако бухта Донегол, да и весь округ славятся не столько редкими рыболовными талантами его обитателей, сколько преданиями и легендами. Здесь, на крутых, скалистых берегах, с незапамятных времен ведьмы устраивали свои шабаши, сирены заманивали доверчивых моряков, а начинающие маги, феи и волшебники пытались утвердиться в мире чудес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-таки трудно понять, каким образом в двадцать втором веке, а точнее, двадцать девятого августа две тысячи сто двадцать седьмого года, вновь появилась на свет история о чертях в Донегол Бэй. Над этим вопросом ломали себе голову многие ученые Королевского научного со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произошло в Донегол Бэ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о, сведения о происшедшем довольно противоречивы. Ведь единственным очевидцем этого удивительного события был Кон О'Хара. О'Хара, днем человек спокойный и уравновешенный, к заходу солнца имел обыкновение усердно наполнять свой живот пивом, отчего его рассказ не внушает особого дове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вечер трактирчик матушки Шелин по обыкновению был полон и по обыкновению Кон О'Хара достиг такой степени насыщения алкоголем, что хозяйка заведения вытолкала его за двери со слов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 тебе поносить королеву, не то вызову поли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н О'Хара удалился, проклиная всех на свете, а в первую очередь английскую августейшую сем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таясь, плелся он по дороге на Киллибергс и орал, что не потерпит такого наглого обращения со стороны этой старой чертовки Шелин. И в тот самый момент, когда он дошел до скалы Сток и принялся ругаться пуще прежнего, стремясь заглушить шум волн, глазам его предстало невероятное зрелище: он увидел падающую с неба комету с шафрановым хвостом. Комета с адским свистом пронеслась над скалой и рухнула в море, как показалось Кону, возле островка Иниш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ое мгновение Кон остолбенел от ужаса. Но потом, будучи в сильном подпитии и повинуясь врожденному инстинкту легковерного ирландца, сказал себе: "Похоже, дьявол нырнул в бухту повидаться с ведьмами. Неплохой гость к ним пожаловал. Пойду-ка и расскажу обо всем матушке Шелин и всей честной компан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рудом передвигая негнущиеся ноги, он побрел к трактиру и вдруг увидел, что навстречу ему с воплями бегут все его собутыльники во главе с хозяйкой заведения. Он остановил их королевским жес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ать, ведь вы ничего не виде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е видели! - возмутилась матушка Шелин. - Ни с того ни с сего полнеба осветилось. А по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 же было по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ушка Шелин в замешательстве умол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 вы, невежды! А вот я видел, как он хлопнулся, и могу вам сказать, кто это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? - хором вскричали все, охваченные величайшим любопыт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ьявол! Он утонул возле острова Иниш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аки с изумлением вставились на Кона О'Хара, который своими глазами видел дьявола. Потом кто-то проборм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нет, это похоже на сказку. Дьявол давным-давно покинул землю. Ученые столько всякой дьявольщины напридумали, что ему тут делать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ильно, Перри, молодец, все точно сказал! - закричали осталь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н О'Хара остановил их взмахом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лухи донегольские! - завопил он. - Потому-то дьявол и нырнул в бухту. Он утопился с горя и стыда. Ведь ученые у него, можно сказать, хлеб отняли. Ей-ей, дьявол помер. А раз так, выпьем за упокой его чертовой души. Матушка Шелин, открывай-ка новую б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дружно направились в трактир, чтобы выпить за упокой души бедного дьявола. Могли ли они знать, что в тот день произошла одна из величайших трагедий косм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отив городка Донегол расположен городок Бандоран. Представьте себе бухту в форме подковы. Так вот, на северной ее оконечности находится Донегол, на южной - Бандоран. С недавних пор там разместился крупнейший в Европе научный цен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строительство обошлось английской короне ни много ни мало в шестьдесят миллиардов фунтов стерлингов. Это обстоятельство заставило министра финансов воскликну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е величество, вы не чувствуете, как покачнулся королевский тр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что королева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эр, чувствую. И ничуть не удивляюсь - это сумасшедшее лето было таким жарким, что даже золото стало пла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размерах Центра можно судить хотя бы по тому, что наблюдательная башня из стекла и никель-хрома достигает здесь шестисот метров. Установленный на ее вершине радиометр способен улавливать изменения частоты излучения атмосферы Плутона, а мощная система лазерных телескопов ловит световые импульсы самых отдаленных галак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же падение таинственной кометы, зарегистрированное приборами, визуально не было зафиксировано. Как же могло произойти такое в столь совершенном научном центре? Всему виной праздник в честь святого Колума, покровителя городка. По случаю праздника было выпито столько спиртного, что директор Центра, генерал Джерард О'Синнах,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частье еще, что я умею пла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журство на контрольной башне было возложено на сержанта Пата О'Брайена, молчаливого, тихого ученого, недавно потерявшего мать. На столе дежурного, рядом с бумагами, стояла бутылка вина. Примерно через час после того, как он заступил на пост, Пат откупорил бутылку и предался грустным воспоминаниям об умершей матери. Сознание его затуманилось. Вот почему в тот миг, когда упала комета - а может, метеорит, - бесстрастные приборы зарегистрировали ее падение. Пат же, увидев за окнами зловещий, слепящий свет, крикнул: "Мама, я не виноват!" - и потерял созн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янувшись по стойке смирно, Пат О'Брайен слушал гневную речь генерала. Впрочем, генерал отчитывал сержанта скорее по обязанности. Строжайшая военная дисциплина прежних времен стала анахронизмом. Сейчас между начальством и подчиненными установились скорее дружеские, чем официальные, отношения. Но время от времени Святая Дисциплина спускалась с Олимпа в ореоле непререкаемой строгости, и горе было тому, кто попадался ей н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жертвой стал сержант О'Брайен. Генерал, стараясь не оскорбить достоинства подчиненного, распекал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жант, я хотел бы услышать от вас кое-какие подробности. Произошло нечто удивительное, а вы, дежурный контрольной башни, не в состоянии сколько-нибудь вразумительно рассказать, в чем дело. Если бы не орда журналистов, которые до сих пор мучают беднягу Кона О'Хара, рыбака, якобы видевшего дьявола, я бы предал этот печальный факт забвению. Но О'Хара утверждает, будто видел огненного дьявола, и журналисты не отступятся до тех пор, пока мы со всей убедительностью не опровергнем бредней старого пропойцы. Надеюсь, вы меня поняли, сержан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очно, господин гене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лично. Поскольку мы, ученые, разумеется, отвергаем версию о появлении дьявола, что, по-вашему, можно предложить общественному мнен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клонен думать, что это был мете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бойтесь бога, О'Брайен, не заставляйте меня прибегать к методам, дорогим сердцу нашего национального гер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о вы имеете в виду, господин генер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- 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господин генерал, но национальных героев в стране полным-полно. О ком вы говор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умеется, о Черчил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омневаетесь, что он национальный гер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т. Но я что-то не припомню, какие именно методы применялись в те вре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жант О'Брайен, в двадцатом веке офицеры английской армии охотно прибегали к физическим методам воздей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это же оскорбительно для достоинства челове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клонен думать, что в отдельных случаях без подобных методов просто не обойт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о в ту эпоху солдатам, очевидно, не позволяли пить вино по случаю празд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умеется! И потому они не спали на посту. Так вот, если вы не сумеете найти объяснение явлению, имевшему место вечером двадцать девятого августа в девять часов тридцать три минуты, я вынужден буду прибегнуть к давно забытым методам воспит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т вздрогнул. Он и сам не раз пытался осмыслить происшедшее, но не решался сформулировать свои смутные предположения. Следует сказать, что Пат О'Брайен был молчаливым, скромным юношей, целиком поглощенным наукой. Он рано потерял отца, и до самого поступления в университет мать смотрела на него как на маленького ребенка. В двадцать лет, получив диплом инженера, Пат был принят на работу в Бандоранский научный центр. До злополучного дня, о котором идет речь, начальство отзывалось о нем с большой похва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ейчас на него подействовала не столько угроза генерала О'Синнаха, просто были задеты его самолюбие и профессиональная гордость. Немного подумав,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н генерал, изучение регистро- и спектрограмм показало, что скорость неизвестного объекта - скорее всего метеорита - достигала одиннадцати тысяч километров в минуту. Поэтому при падении в воду он, очевидно, попросту испа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 внимательно посмотрел на молодого учен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положим. Что же из этого следу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вным счетом ничего... То есть, разумеется, если полагать, что это был метеорит. Но ес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лее О'Брайен, смел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это маловеро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жант, не уподобляйтесь древним пророчицам. И не испытывайте моего терпения. Так что же вам пришло на у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н генерал, вы, конечно, помните знаменитую межпланетную экспедицию "Операция Венера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умеется. Старт был дан двадцать четвертого апреля две тысячи сто четырнадцатого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ершенно точно. Должен признаться, что в свободное время я изучал материалы этой экспедиции и наткнулся на некоторые любопытные фак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име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рискованно выдвигать какие бы то ни было предположения... Но мне кажется... Нет, не мо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искните же, наконец, черт побери! Иначе вы окончательно добьете меня вашими "если" и "кажется". Итак, что же представляют собой, по-вашему, эти любопытные фак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воей последней радиограмме командир корабля капитан Ред Спид сообщил: "Корабль вошел в плотные слои атмосферы, окружающие планету. Наклонение ее оси превышает имеющиеся астрофизические данные (3°24'), и это вызывает аномальную рефракцию солнечных лучей, что не позволяет определить состав поверхностных слоев планеты. Совершить посадку не представляется возможным. Меренга..." На этом слове радиограмма оборвалась, и больше никаких сообщений от капитана Спида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ренга? А что это, черт возьми,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этом-то и проблема. Меренгой у нас называют пирожное из взбитых яичных белков и сахара. Очевидно, словом "меренга" Спид хотел сказать, что химический состав планеты непрочен, "воздушен", как это пирожное, и поэтому посадка на Венере невозможна.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?.. - эхом отозвался гене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, господин генерал, непрочность основных элементов, из которых состоит поверхность Венеры (а ее масса составляет 92% массы Земли), должна была вызвать резкое уменьшение силы тяжести. И поэтому (повторяю, это всего лишь моя гипотеза) корабль пронесся по касательной к северной части поверхности Венеры. Сила притяжения оказалась слишком незначительной, и корабль временно потерял возможность не только совершить посадку на Венере, но и вернуться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 на миг застыл с раскрытым ртом, но тут же опомн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ы думаете,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е тринадцатилетнего пребывания в космосе корабль Реда Спида благодаря коррекции орбиты сумел... вернуться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о чем питались космонавты все это время? И потом, у них давным-давно должно было иссякнуть атомное горючее. Нет, О'Брайен, такие выдумки годятся лишь для комиксов. Я не могу официально подтвердить подобную чепу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господин генерал, но ведь таинственный предмет погрузился в море и исчез навсегда. К тому же с научной точки зрения версия о возвращении корабля капитана Реда Спида представляется мне более привлекательной, чем версия о гибели дьяв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 покраснел, как перезревший поми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значит, я потерял добрых полчаса, чтобы выслушать историю, достойную волшебника Мерлина! И от кого - от вас, О'Брайен, одного из самых талантливых молодых ученых Центра! Право же, прежние методы не устаре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известно, что человека на каждом шагу подстерегают неожиданности. Не успел О'Синнах кончить свою обличительную тираду, как вспыхнул экран телевизора и на нем появилось взволнованное лицо лейтенанта Эта Карло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господин генер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колько минут назад к берегу бухты у базы 14/с течением прибило таинственный предмет, похожий на огромное металлическое яйцо. - Голос лейтенанта прерывался от вол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извлекли его из во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очно, господин генерал! Мы доставили его в зал проверки. Там яйцо неожиданно раскрылось, и из него вышло существо, отдаленно напоминающее человека. Оно прохрипело, что его зовут Ред Спид. Как прикажете поступ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 взглянул на Пата О'Брайена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редпринимайте никаких действий до моего прих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ступившей тишине генерал уставился горящими глазами на бледного как смерть П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жант О'Брайен! - рявкнул он. - Если этот человек действительно капитан Ред Спид, я назначу вас начальником отдела космических исследований Бандорана. Но если вы подговорили одного из своих друзей, чтобы разыграть меня и весь научный мир, то берегитесь! Я сотру вас обоих в порош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он покинул комнату, по-петушиному выпятив грудь. А Пат, не выдержав треволнений, без чувств рухнул на пол. Только поэтому он с некоторым опозданием узнал, что его догадка подтвердилась. Таинственный незнакомец действительно оказался Редом Спидом. По расчетам ученых его экспедиция должна была длиться год. И вот теперь, тринадцать лет спустя, его корабль упал в бухту Донегол в нескольких километрах от стартовой площадки, сооруженной в свое время для экспедиции "Операция Венер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утверждают, призраки бывают подлинными - таких обычно видят по ночам, когда они покидают свое пристанище, - и мнимыми. Нередко призраками нам кажутся тяжело больные люди - зелено-бледные, почти прозрачные, с трясущимися руками и глубоко запавшими глазами. Но капитана Реда Спида нельзя было причислить ни к тем, ни к другим, ибо он почти утратил человеческий об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он неподвижно лежал на диване, а вокруг в молчаливом ожидании сгрудились генерал О'Синнах, офицеры и сержант Пат О'Брайен. Весть о гипотезе Пата молниеносно облетела весь Бандоран, и хотя никто более не сомневался, что этот странный призрак и есть "тот самый" капитан Ред Спид, все терялись в догадках, как он остался в живых. Все, включая профессора Кларка, главного биолога Центра. Кларк смотрел на чешуйчатую кожу лица, шарлаховые глаза, искривленные ногти и невольно содрогался от отвращения. Конечно, не к самому капитану, а к его внешнему виду. Если бы не несколько слов, с трудом произнесенных космонавтом на берегу, никому бы не пришла в голову мысль, что эта бесформенная масса была когда-то человеком. Но если у этого чудища был мозг и если он еще функционировал, Ред Спид должен был заговорить. К тому же некое подобие скафандра, чудом сохранившегося на несчастном существе, неопровержимо доказывало, что перед учеными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царила гробовая тишина. Но вот собравшиеся увидели, как, подчиняясь таинственным импульсам, у лежавшего зашевелилась правая рука, открылся провал рта и оттуда вырвался хриплый стон и нечленораздельные зву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-в-в... о-о-о... а-а-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догадался профессор Кла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да, он просит во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мгновенно пришло в движение, раздались кри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ды, во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 устремились к дверям, другие в комнату. Началась давка. Кто-то истошным голосом за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рудом удалось успокоить взволнованных людей. Когда принесли графины с водой и стаканы, генерал О'Синнах властн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жант О'Брайен, подайте воды вашему д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 - удивился П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же, как не 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т, бледный как полотно, взял стакан, подошел к лежащему на диване, опустился перед ним на колени и пробормо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питан Ред, хотите п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ы Реда Спида мучительно искривились, рот слегка приоткры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му надо помочь, сержант. Поддержите ему голов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т, подавив невольное отвращение, приподнял правой рукой голову Реда Спида и поднес стакан к рту-расщелине. Губы космонавта судорожно задвигались, из груди снова вырвался хриплый стон, и вдруг все услышали глух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лышал, понимал речь других, говорил сам! Трудно описать энтузиазм собравшихся в зале. Отстранив окружающих, генерал вытянулся по стойке сми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ентр приветствует отважного Реда Спида! - вскрич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ись радостные восклицания, крики "ура". Лишь Пат О'Брайен стоял молча и, содрогаясь всем телом, не отрывал взгляда от своей правой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 вами, сержант? - изумился генерал О'Син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т вскрикнул и потерял созн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Кларк, склонившись над распростертым телом, тоже вс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же, ч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ая рука Пата покрылась зеленоватой чешуей, на ладони образовалась огромная язва и оттуда, точно лава из кратера вулкана, вырывалась черная кипящая жидк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все услышали донесшийся с дивана хриплый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атерия межпланетного пространства. Там, в космосе, зеленые облака этого вещества. О боже, все начинается сызнова! Помог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лазах застывших от изумления людей существо, некогда бывшее Редом Спидом, начало расти, разбухать, а правая рука Пата стала похожей на кипящий в доменной печи метал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бинете директора Центра генерала О'Синнаха совещание. Кроме самого генерала, присутствуют профессор Кларк и начальник отдела информации подполковник Филипп Руттендорф. Положение настолько серьезное, что никто из собравшихся не выбирает выражений - сейчас важно найти какой-то выход, иначе может случиться непоправимое. Ниже приводится запись их разговора, которая журналистам была передана в более благопристойном ви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Я понимаю ваши опасения, профессор, но не согласен скрывать от других истину. По двум причинам: во-первых, на меня, как на директора Центра, возложены определенные обязательства, во-вторых, в конференц-зале нас ждут журнали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к: Некий политик двадцатого века сказал: "Человечество страдает от двух неизлечимых болезней - гриппа и журналист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Так и 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к: Именн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Он оказался плохим пророком, ведь науке удалось одолеть грипп, а журналистам не удалось одолеть науку. Итак, повторяю, я не намерен скрывать правду. Вам яс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к: Генерал, в известных случаях правду необходимо скрыть, если не от тех, кто сумеет разобраться в случившемся, то по крайней мере от масс. Иначе они могут вообразить себе невесть что. А в случае с Редом Спидом правда предстанет в слишком непрезентабельном ви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Но я не собираюсь показывать публике этого беднягу. Да, вид его ужасен, и, кроме повальных инфарктов, нас в этом случае ждет запрос в Палате лордов. Нет, я хочу лишь рассказать журналистам о том, что все мы видели своими глазами. Только так можно успокоить общественное мнение и положить конец нелепым домыс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к: Oui, mon general, mais la question*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Да, мой генерал, но проблема в том... (фр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С чего вдруг вы перешли на французский? Положение слишком серьезно, чтобы можно было кокетничать знанием язы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к: Простите, сказалась привычка, приобретенная в Сорбонне. Я хотел лишь заметить, что проблема заключается в том, что вы упорно отказываетесь утаить прав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А будь вы на моем месте, что бы вы сказали журналис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к: Все, что угодно, кроме правды. Можно, к примеру, сказать, что в море упал мете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Вероятно, так и следовало поступить с самого начала. Но кто, черт возьми, мог предвидеть дальнейший ход событий! В принципе я противник всякой лжи. Однако на сей раз правда столь ужасна, что я не знаю, как ее преподнести. Версия с метеоритом отпадает - слишком поз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к: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Да потому, что свыше семи тысяч работников Центра знают правду. А уж среди них непременно отыщется хоть один болван, не способный держать язык за зу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ттендорф: Позвольте мне сказать два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Удивляюсь, что вы до сих пор молчали, милейший. Я уж решил, что вы онем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ттендорф: Мне хотелось выслушать все ваши доводы. Господин генерал, я согласен с профессором Клар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Вы что, сговор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ттендорф: Нет, просто независимо друг от друга пришли к одинаковым выводам. Генерал, все мы в Центре, военные и штатские, прошли специальную подготовку. Возможно, среди нас и есть болваны, как вы справедливо отметили, но людей безответственных в Центре нет. Соберите весь личный состав и откровенно изложите, к каким тяжким последствиям приведет правдивая информация. Не лучше ли, чтобы информация была пусть не совсем правдивой, но во всяком случае достоверной? Версия о падении метеорита представляется мне вполне вероятной, следовательно, и достоверной. К тому же она поможет успокоить обществе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Ловко закручено, черт побери! (Короткая пауза.) Да, но в каком состоянии капитан Спид и сержант О'Брай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к: Капитан Спид, погруженный в состояние анабиоза, находится в холодильной камере. Только таким образом можно остановить метастазный расп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Метастазный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к: Да. Метастазы, как вам извест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Мне это, к счастью, неизвес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к: Простите. Так вот, как известно, это процесс беспорядочного воспроизводства клеток, аномальная их пролиферация, которую редко удается остано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А в случае со Спид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к: По-видимому, Спид во время полета попал в чрезвычайно неблагоприятные для организма условия. Он говорил о каких-то зеленых облаках, таинственных островах плазмы, которые, судя по всему, разрушили клетки его организма и вызвали сильнейшую их пролиферацию, отчего тело бедняги начало пух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Черт побери! Неужели он не мог разбухнуть и лопнуть в пространстве, избавив нас от неприятност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ттендорф: Что вы говорите, господин генер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Э, друг мой, я вас понимаю. Но войдите в мое положение. Вот когда вас назначат директором Центра, вы сами узнаете, что тут не до любви к ближнему. Кстати, ума не приложу, почему это вначале Спид был нормальных размеров, а потом стал ра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к: Совершенно очевидно, что, пока человек находится в космосе либо при температуре намного ниже нуля, злокачественный процесс не развивается. Это так называемая латентная форма. Но стоит человеку попасть в привычную земную атмосферу, как клетки, можно сказать, "сходят с ума", начинают беспорядочно множиться, ибо находят благоприятные условия и питательную среду для своего роста. Зеленые облака, о которых говорил Спид, вероятно, являются скоплениями протоплазмы. А наша с вами Земля, господин генерал, наиболее благоприятная среда для развития известных нам форм жизни. Поэтому те клетки, которые капитан Спид "захватил" на Землю, стали здесь неудержимо множ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Неудержимо! (Вздрогнув.) Но в таком случае Спид может заполнить собой все вокру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к: Безусловно. Потому-то мы и поместили его в холодильную камеру, где температура достигает двухсот градусов ниже нуля. Спид находится в состоянии анабио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Ну, а О'Брайен? Где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к: В другой холодильной кам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Веселенькая ситуация, черт бы всех побр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ттендорф: Господин генерал, вы не ответили на мое предло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: Что тут отвечать! Нам ничего другого не остается. Соберите всех сотрудников в нижнем зале. А я попытаюсь утихомирить журналистов. Будем надеяться, что мне это удастся. Честно говоря, я полон скверных предчувств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ал, давая этим понять, что совещание оконч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одиннадцать часов сорок семь минут утра. Над бухтой Донегол голубело безоблачное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трудники Центра выслушали краткую речь директора в абсолютном молчании. Когда он кончил, все семь тысяч сто сорок один человек, вытянувшись по стойке смирно, торжественно поклялись не разглашать тайны и подтверждать все, что О'Синнах сочтет нужным сказать журналис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пустив персонал, генерал О'Синиах в сопровождении профессора Кларка с решительным видом направился навстречу представителям прес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фицерской столовой, удобно устроившись в креслах, их ждали сотни четыре журналистов. В первом ряду сидел Джон Декстер, обозреватель "Таймса". Появление генерала было встречено шумными возгласами, но О'Синнах повелительным жестом восстановил ти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йдем к делу. Я к вашим услугам, госп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взял слово Джон Декс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 своего имени и от имени моих коллег я позволю себе выразить надежду, что мы получим исчерпывающие све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умеется. Итак, я приступаю к изложению фак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урналисты приготовились запис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 глубоко вздохнул, как бы готовясь к прыжку, и на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а, вчера в двадцать один час сорок минут над бухтой Донегол произошло выпадение метеоритного дождя. Скорость падения самого крупного метеорита, упавшего в море, составляла примерно одиннадцать тысяч километров в минуту. В момент своего падения в воду он образовал столь глубокую воронку, что огромная приливная волна "захлебнулась" и не дошла до берега. Метеорит ушел на глубину не менее двухсот метров, где и остался лежать. Извлечь его оттуда представляется делом весьма сложным. Падение метеорита было зарегистрировано приборами Центра Бандоран, которые, как вам известно, являются самыми точными и совершенными. Я кончил. Есть вопрос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ом ему было гробовое молчание. Генерал внимательно посмотрел на журналистов, те в свою очередь не сводили с него глаз. Они не скрывали своего глубокого разочарования. Наконец с места вновь поднялся Джон Дексте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а версия, генерал, весьма правдоподобна, но, простите, ходят довольно странные слух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име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ят, что упавший предмет был окружен языками пламени и совсем не походил на мете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это утвержд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кий Кон О'Хара, очевид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Декстер, уж не хотите ли вы сказать, что верите утверждениям рыбака, известного своим пристрастием к спиртн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, журналисты, собираем сведения из любого источ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лично. Так вот, одному из моих сотрудников показалось, будто сквозь пламя он увидел лицо своей умершей матушки. Человеческая фантазия безгранична. Но есть граница достоверности, и ее определяет наука. Лично я досужим домыслам предпочитаю показания приборов. Ну, а слухи и разные там выдумки - это ваш хлеб, и я не собираюсь у вас его отби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урналисты недовольно загу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пустим, мы действительно питаемся слухами, - Декстер не отступал. Не разрешите ли вы нам в таком случае встретиться с дежурным по контрольной башне? Тогда мы узнаем обо всем происшедшем из уст очевидца и для фантазий не останется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 побледнел. Он мысленно вернулся к дню праздника, представил себе банкет в нижнем зале и сержанта Пата О'Брайена, который в пьяной эйфории принял корабль капитана Спида за душу покойной мат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кстер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как же, генерал? Или это запрещено правилами Цент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 мгновенно ухватился за спасательный 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ершенно верно. Вы же знаете, что многие наши работы засекречены. Но я хочу, чтобы меня правильно поняли и потом не обвиняли в груб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мощь шефу пришел профессор Кларк. Сияя ослепительной улыбкой, он бодро на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счастливой случайности в момент падения метеорита я находился в контрольной башне. Один из дежурных наблюдателей, сержант О'Брайен, поранил руку и меня срочно вызвали для консультации. Уже известное вам явление произошло в тот самый миг, когда я поднялся наверх. Падение метеорита было зарегистрировано электронно-счетными устройствами. Как ученый, должен сказать, что эти приборы абсолютно не нуждаются в помощи человека. И это навело меня на мысль о грустной судьбе, которая ждет человечество на его неудержимом пути к полной автоматизации. Может статься, в один прекрасный день отпадет всякая нужда и в журналистах. Приборы самостоятельно зафиксируют и передадут любую информацию без излишних и никому не нужных комментари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р попал в самую точку. Репортеры негодующе загудели. Генерал О'Синнах, бросив на Кларка сердитый взгляд, вс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а, господа, последние слова профессора ни в коей мере не влияют на достоверность его заявле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кстер, пронзив профессора указательным пальцем, саркастически зам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разделяю пессимистического взгляда профессора Кларка на судьбу журналистов. Согласен, что человеческие органы чувств уступают приборам. Однако надеюсь, что профессору присуще не только острословие, но и острота з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слова были встречены возгласами одоб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ала пора генералу О'Синнаху выступить с заключительным словом. Он величественно подн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а, благодарю вас за внимание. Мы и в дальнейшем намерены сотрудничать с уважаемыми представителями печати. Сожалею, что не смог предложить вам пикантного блюда, но, коль скоро в бухту Донегол по воле случая упал именно метеорит, а не дьявол-самоубийца, останется лишь примириться с этим непреложным фак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в офицерскую столовую ворвался Филипп Руттендорф. Он подбежал к генералу и что-то прошептал ему на ухо. Лицо генерала мгновенно позеленело, он судорожно схватился за стол и отчаянно закашл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н генерал, - участливо закричал профессор Кларк, - что с вами? Вам плох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'Синнах отчаянно затряс головой и, тыча рукой в журналистов, прохрип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берите, уберите 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ы оставили его, и он рухнул на стул. Сквозь закрытые окна в зал донеслись крики, топот, выстрелы. Репортеры бросились к окнам. Их глазам предстала картина, достойная кисти Брейгеля или Иеронима Босха. По каменным плитам, опираясь на щупальца, двигалось металлическое чудовище не меньше десяти метров. В мгновение ока двор опустел, и чудовище медленно продолжало путь, с каждым шагом становясь все больше и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урналисты, прильнувшие к окнам, онемели от ужаса, но потом с воплями бросились к двер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егодня, тридцатого августа две тысячи сто двадцать седьмого года, в одиннадцать часов сорок минут, осмотрев холодильные камеры № 181 и 182, в которых находились известные лица, я направился в офицерскую столовую, где генерал О'Синнах проводил пресс-конференцию. Навстречу мне выбежал лейтенант Луи Скраннер и, с криком "Чудовище! Чудовище!" проскочив мимо меня, скрылся в библиотеке. В первый момент я подумал, что из указанных холодильных камер совершен побег, но тут же отбросил эту версию и направился в помещение, где хранился металлический предмет яйцевидной формы, который волны прибили к берегу в день падения... метеорита. То, что я увидел, было слишком даже для меня, а я считаю себя смелым человеком. Металлический овоид, волоча ноги-щупальца, двигался к выходу. Не теряя времени, я захлопнул бронированную дверь, но в ту же секунду дверь разлетелась в щепки и чудовище выбралось наружу. Мне не оставалось ничего иного, как в панике броситься за помощь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Из отчета подполковн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иппа Руттендорф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лены Генерального штаба Центра, собравшиеся в столовой, не сводили глаз с берега бухты, где, с каждым мгновением множась и разбухая, извивались чудовища с зелеными щупальцами. Журналистов, которые разбежались кто куда, сумели собрать и заперли в конференц-з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м было ясно, что малейшее промедление грозит непоправимой бедой. Профессор Кларк что-то прошептал генералу, и тот молча кивнул головой. Встав, он прерывающимся от волнения голосом объя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а, я принял решение. Так как против этой угрозы бесконечной пролиферации бессильны огнеметы, лазеры и другое имеющееся в нашем распоряжении оружие, остается последовать совету профессора Кларка и прибегнуть к помощи абсолютного холода. Приказываю ввести в действие воздушные охладители. Каждому надлежит немедленно отправиться на свой служебный по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н генерал! - прервал его профессор Кларк. - Мне кажется, что перед началом операции необходимо избавиться от журналистов. Ведь при наличии свидетелей мы не можем гарантировать соблюдение военной та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ершенно с вами согласен. Подполковник, потрудитесь вывезти журналистов из Центра. Фотоаппараты уничтожить. Приступайте. Время не ж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ошло и пятнадцати минут, как представители прессы (предварительно обысканные) были препровождены к автомашинам, стоящим у северного выхода. Протесты и угрозы обратиться в парламент не помогли. Солдаты погрузили репортеров в машины и захлопнули массивные вор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рация под кодовым названием "Абсолютный холод" осуществлялась в два этапа. Прежде всего из укрытий были извлечены длинные антенны, которые затем водрузили на стометровую высоту. Каждая антенна была снабжена специальным преобразователем, позволяющим в короткий срок довести температуру окружающей среды почти до абсолютного нуля. Откровенно говоря, это изобретение Центр предназначал на случай возможного вторжения инопланетян, если они попытаются захватить Землю. К счастью для человечества, его еще не применяли. Но кто может поручиться, что в руках военных оно в один прекрасный момент не станет оружием в борьбе против самого человечества?! Однако вернемся к операции "Абсолютный холод". В антенны ввели разреженный газ особого состава, действие которого было почти мгновенным. Небо потемнело, покрылось тучами, начал падать снег. Снежинки на лету застывали, превращались в кристаллики льда. За какую-нибудь минуту Бандоран из жаркого августа перенесся в суровый январь, и вскоре температура упала до двухсот пятидесяти градусов ниже ну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 и его подчиненные, стоя у окон, увидели, как огромные щупальца опали, словно воздушные шары, из которых выпустили воздух. Чудовища сжимались, их светящаяся пена высыхала. Не прошло и получаса, как все было кончено. Спасительные антенны были убраны в подземные хранилища, и над Бандораном вновь засияло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зетные статьи, появившиеся на следующий день после описанных событий, вызвали ожесточенную полемику сатирического, юмористического, политического и даже шовинистического характера. А поскольку телепередачи непосредственно из Центра в Бандоране были строжайше запрещены, каждый волен был говорить и думать все, что ему взбредет в голову. В целом же все вертелось вокруг пяти главных пункт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В Бандоране произошли таинственные события, которые военные тщательно скрывают от обществ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Отсутствие достоверных сведений привело к распространению самых нелепых слухов. Своим необъяснимым молчанием военные лишь усугубляют вред всех этих слухов и домы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Когда военные сочтут возможным отменить цензуру и кто дал им право вводить таков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Не означает ли это, что вернулись печальной памяти времена, когда слово военных было зако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Военная каста еще раз доказала свое полное нежелание считаться с общественным мнением, тупость и самодурство. Куда смотрит правитель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Нужно ли говорить, что последний вопрос был сугубо риторическим, ибо правительство действовало в унисон с военным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, несмотря на принятые меры, кое-что журналистам все-таки удалось разузнать, и стало ясно, что без дополнительных объяснений не обойт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 О'Синнах понимал это лучше других. Собрав офицеров Центра,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а, на карту поставлены не только наше служебное положение, но и репутация. Необходимы срочные контрм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равшиеся ответили на его призыв таким криком, что с ним не могли бы сравниться даже крики гусей, которые некогда спасли 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встал профессор Кла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ажаемые коллеги, - начал он в наступившей тишине. - Ситуация не так трагична, как вам кажется. Теперь, когда с чудовищами внеземного происхождения покончено, когда в Бандоране восстановлен порядок, кто мешает нам устроить международную пресс-конференцию и заявить, что все описания ужасов, появившиеся в газетах, - плод галлюцинации журналистов, потрясенных необычным зрелищ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видавшие виды военные растерялись. Предложение ученого, известного своей серьезностью, граничило с беспардонным надувательством! Кларк понял сомнения присутствую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знаюсь, мое предложение в какой-то степени расходится с нравственными нормами высокочтимого научного Центра, каким является Бандоран. Но, как говорили древние, Oderim dum metuant, что в переводе с латинского означает: "Меня будут слушать, пока будут бояться". Наша цель убедить общественное мнение в правдивости изложенной нами версии. А потому пусть приходят журналисты и выслушивают нас, терзаясь страхом, что их вопросы останутся без ответа. Ведь тот, кому вверена военная тайна, волен отвечать лишь на удобные для него вопрос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а профессора потонули в дружных аплодисментах. Когда вопрос стоит о спасении репутации, проблемы морали исчезают, подобно чудовищам под натиском абсолютного холода. Генерал О'Синнах с чувством пожал Кларку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частлив, что латынь и в наши дни не утратила своей притягательной силы. Благодарю вас, професс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роге появился дежурный офицер и вручил генералу запечатанный конверт. Быстро пробежав глазами послание, генерал обратился к сотрудник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ятные вести, господа! Письмо от Уильяма Бей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андоран, его превосходительству генералу Джерарду О'Синнаху. Сегодня, тридцатого августа две тысячи сто двадцать седьмого года в восемнадцать часов тридцать минут, согласно приказу, произвел осмотр холодильных камер № 181 и 182. В камере № 181 находится капитан Ред Спид. Под действием абсолютного холода он вернулся в первоначальное, уже известное вам состояние. У пациента холодильной камеры № 182, сержанта О'Брайена, рана на правой руке полностью зарубцевалась, лишь на ладони имеется небольшое пятно зеленого ц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пациента отлично переносят состояние анабиоза. Наблюдения продолжают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тенант медицинской служ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ильям Бей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сс-конференция состоялась в конференц-зале, рассчитанном на тысячу мест. В Бандоран прибыли корреспонденты и представители крупнейших газет всех стран мира. В первом ряду, отведенном для особо почетных гостей, восседал президент "Таймса" сэр Дэниел Болдуин. Директор Центра и его приближенные сидели на возвышении. Перед ними на столе были установлены бесчисленные микрофоны. Лучи прожекторов освещали импозантную фигуру генерала, который улыбался широкой улыбкой доброго отца семей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ступила тишина, генерал поднялся и обратился к присутствующим с краткой ре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жде всего разрешите приветствовать вас в Бандоране, господа. По положению мы не имеем права проводить конференции, которые в той или иной мере были бы связаны с опытами, имеющими военное значение. Но, к сожалению, люди, недостаточно сведущие в науке, опубликовали статьи, выставляющие наш Центр в кривом зеркале. Мы отнюдь не обвиняем журналистов в клевете, виною всему неверное толкование некоторых явлений, вызвавших панику. По нашему глубокому убеждению, лучше всего о природе этих сложных явлений сможет рассказать профессор Кларк, знаменитый биолог и свидетель вышеупомянутого события. Предоставляю ему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а, - начал профессор Кларк. - Передо мной сидит представитель самой уважаемой нами газеты, лондонской "Таймс". Надеюсь, представители других газет не будут задеты моим заявлением. Я глубоко ценю профессию журналиста, без которого не обходится ни одно событие в общественной и политической жизни мира. Почему же, спросите вы, именно "Таймс" пользуется всеобщим уважением? Да потому, что эта газета в любых обстоятельствах остается верна истине. ("Чего нельзя сказать про господина профессора", буркнул обозреватель "Таймса" Джон Декстер.) И мы, ученые, работающие в Бандоране, так же как и репортеры "Таймса", убеждены, что истина превыше всего. Таков основной принцип нашей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постоянный, - достаточно громко произнес представитель "Дейли телеграф". Но профессор Кларк сделал вид, будто не расслышал оскорбительной репл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аче и быть не может, - невозмутимо продолжал он, - ибо наука и ложь несовместимы, в любом научном исследовании истина - постоянная величина. Недавно кое-кто из господ журналистов, сидящих в зале, был свидетелем необычного явления, которое они впоследствии охарактеризовали как "ужасное и сверхъестественное". На самом деле ничего противоестественного, "демонического" в происшедшем событии не было. Писали о какой-то неудержимой пролиферации чудовищ, у которых вместо конечностей щупальца и отростки, и о прочих ужасах. Я понимаю, журналисты питают пристрастие к ярким мазкам. Однако наука предпочитает всем прочим жанрам четкий графический рисунок. Конечно, и мы могли бы нарисовать вам красочную картину, отдав дань фантазии. Но (напряжение в зале достигло предела, и профессор Кларк счел за благо несколько разрядить обстановку) мы не хотим отставать от "Таймса". (Его реверанс в сторону газеты был встречен весьма холодн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к приблизился к микрофон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акты таковы. Вечером двадцать девятого августа в двадцать один час сорок минут в бухту Донегол упал и погрузился в воду неизвестный предмет, что было зарегистрировано приборами нашего Центра. На основании полученных данных мы предположили, что произошло падение метеорита. Однако на утро к берегу волны прибили металлический предмет яйцевидной формы. В этом металлическом "яйце" находился... (тут профессор сделал паузу, а сидящие в зале затаили дыхание) человек, о котором тринадцать лет писали газеты всего мира, глава межпланетной экспедиции, капитан Ред Сп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спонденты вскочили со своих мест, с разных концов зала донеслись возгласы: "Чепуха!", "Очередная фальшивка!", "Хватит водить нас за нос!". Переждав, пока они успокоятся, Кларк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что мои слова могут показаться невероятными, но это чистая правда! Все, что произошло затем в Бандоране, как раз и объясняется последствиями неожиданного возвращения Реда Спида. Никто не надеялся увидеть отважного космонавта в живых, но иной раз жизнь опровергает все логические посылки и выводы. После тринадцатилетнего пребывания в межпланетном пространстве Спид вернулся на Землю. Физическое его состояние не позволяет нам пока с достаточной полнотой выяснить, каким образом ему удалось продержаться в космосе столь длительное время. Мы ведем упорную борьбу за жизнь этого человека, увы, почти утратившего человеческий облик, но, к счастью, сохранившего способность мыслить. Сейчас главное - спасти от разрушения его мозг. С этой целью космонавта поместили в холодильную камеру. Мы ждем и надеемся. И если судьбе будет угодно, через некоторое время капитан Ред Спид сам сумеет рассказать вам о своем удивительном и трагическом путешествии. Когда это произойдет, мы немедленно созовем новую пресс-конференцию. А пока всем нам остается набраться терп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менно терпения у журналистов уже не было. Уважаемые представители уважаемых газет, сбивая друг друга с ног, бросились к телефонным кабинам и на трибуну. Они смели генерала О'Синнаха и профессора Кларка с возвышения. Трибуна рухнула, микрофоны полетели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минут спустя конференц-зал опустел. Изуродованные кресла, сломанные двери, порванные ковры и дорожки - вот что осталось от комфортабельного поме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ими днями позже в газете "Таймс" появилась заметка Дональда Саммера, выдержанная в весьма ироническом т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ора родила... нет, не мышь, а химеру. Где же произошло это выдающееся событие? На берегу бухты Донегол, где некогда веселились черти и ведьмы, а теперь высятся здания научного Центра. Ученые развлекаются тем, что посягают на права писателей-фантастов, хотя далеко не всегда удачно. Не случайно журнал "Бритиш мэгэзин оф сайнс" командировал в Центр профессора Персиваля Миллендера, дабы проверить правдивость утверждений ученых Бандорана. На Миллендера сотрудники Центра произвели впечатление людей экзальтированных, верящих в собственные абсурдные, бездоказательные гипотезы. Чем закончится таинственная история? Как утверждают, главные персонажи этого поистине средневекового действа находятся в состоянии анабиоза. Возможно. Но пока мы не увидим их собственными глазами, у нас имеются все основания утверждать, что корабль Бандорана сбился с курса и рискует сесть на мель упущенных возможностей. А в данном случае такой возможностью было бы скромное молчание. Право же, некоторые неудачные опыты лучше не разглашать, тем более, что легко сослаться на военную тайн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тур Конноли, специальный корреспондент "Пресс энтерпрайз оф Америка", после поездки в Бандоран разразился пространным отчетом, который дает достаточно ясное представление о дальнейших событ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о Бандорана я добрался на военном вертолете, экипаж которого согласился взять меня по просьбе моего старого друга, генерала Гулдинга. Сверху городок показался мне растревоженным муравейником. Вертолет с трудом приземлился на примитивной посадочной площадке, охраняемой войсками. В Бандоране собрались виднейшие ученые, журналисты, военные. Распространился слух, будто таинственный капитан Ред Спид собирается выступить перед журналистами. В Бандоран хлынули толпы любопытных. Трава на знаменитых лугах Донегола и Бандорана вытоптана так, что после сегодняшней пресс-конференции здешние места невозможно будет отличить от пустыни Гоб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проникнуть в подземное убежище, мне пришлось потрудиться не меньше, чем в свое время Геркулесу. Официально объявили, что выступление Спида назначено на девятнадцать часов. Наконец-то человечество узнает правду о загадочной экспеди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мещении так тесно, что я не представляю себе, как смогу записать рассказ капитана. Яблоку негде упасть. Все же постараюсь ничего не упус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осемнадцать часов пятьдесят шесть минут, словно по чьему-то таинственному внушению, в зале воцарилась тревожная тишина. На трибуне появился генерал Джерард О'Син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а, сейчас перед вами выступит капитан Ред Спид! - торжественно возгла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держиваемый двумя солдатами, на сцену вышел человек. На нем белый скафандр с гермошлемом. Огромные темно-голубые очки не позволяют разглядеть лицо. На руках вошедшего черные перчатки. Кажется, будто внутри скафандра пустота. Но вот солдаты подвели космонавта к столу и спустились вниз. Генерал О'Синнах также спустился в зал. Спид - Спид ли? - остался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ле такая тишина, что слышно, как тяжело дышит человек в скафандре. Вот он наклонился, чуть не упал, но в последний миг успел ухватиться обеими руками за стол. Напряжение присутствующих достигло апогея. Еще минута ожидания, и не миновать бы нервного взрыва. Призрак в белом скафандре поднял правую руку, из шлема вырвался хрип, похожий на рыдание. Все замерли. Наконец послышались членораздельные звуки. Спид заго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капитан Ред Спид, вылетевший вечером двадцать первого мая две тысячи сто четырнадцатого года с космодрома на берегу озера Мелвин. На борту корабля "Айрленд", кроме меня, находилось еще три человека: лейтенант Джон Фостер, майор Алекс Каллаген и ученый-астрофизик Адам Девенпорт. По плану мы должны были достигнуть поверхности Венеры и совершить на планете посадку. Корабль достиг Венеры, но осуществить посадку нам не удалось. Мы пронеслись над северной частью планеты и под действием неизученных сил притяжения устремились дальше в космос. Приборы корабля вышли из строя. Вылетев за пределы Солнечной системы, мы потеряли всякую ориентир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прашивайте у меня, как я уцелел после того, как истощились все запасы продовольствия. Я помню лишь первые месяцы блужданий в космосе. А дальше - пустота, провал памяти. У меня на глазах в ужасных муках умерли мои товарищи. Я же, прикованный к креслу, впал в состояние прострации. Сколько времени длился полет? Если верить бортовому журналу и придерживаться относительных значений пространства - времени, всего один год. Но в Бандоране мне сказали, что сейчас две тысячи сто двадцать седьмой год. Значит, по земному времени полет длился тринадца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не удалось преодолеть временной фактор и выжить, вопреки физиологическим законам? Когда я наконец пришел в себя, то вдруг почувствовал, что корабль дрожит и приборы вновь работают. Зажглись сигнальные лампочки на панели управления, в навигационном зале снова стало светло. Я очнулся, по телу у меня разливалось живительное тепло. Взглянув в иллюминатор, я увидел во тьме космоса огромные зеленые облака. Облака окутали корабль, пронизали его, а затем "выбросили" прочь. И едва корабль освободился из облачного плена, как я почувствовал себя словно бы заново родившимся, мой организм вновь обрел жизнеспособность. Но в кабину проникла зеленая плазма и под влиянием чуждой для себя атмосферы начала безудержно разрастаться. Весь во власти одной только мысли - вернуться на Землю - я не сумел осознать, что на Земле, в идеальных условиях для воспроизводства, плазма будет расти с ужасающей быстр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испытывал ни холода, ни жажды, чувствовал себя бодрым, полным сил... Приборы показывали, что корабль находится на расстоянии нескольких световых лет от Земли и со скоростью, близкой к скорости света, несется к созвездию Ориона. Мне предстояло изменить направление полета. Я включил двигатели. Когда после бесконечного полета до Земли оставалось не так уж много, корабль окутало голубое пламя. Так, объятый пламенем, я понесся вниз и упал в бух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молк, но в зале по-прежнему царила напряженная тишина. Никто не осмеливался даже пошеве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капитан Ред Спид, возглавлял экспедицию на Венеру, и только мне из всего экипажа суждено было уцелеть, - снова заговорил Спид. - Я побывал в гибельных глубинах космоса и утверждаю, что наши познания о живой материи пока безмерно малы. Космос еще враждебен человеку. Кто знает, быть может, человек придумал ад, глядя по ночам на черное, безбрежное неб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монавт не закончил фразы, согнулся и всем телом навалился на стол. Собравшиеся, точно загипнотизированные, не сводили с него глаз. Когда напряжение, казалось, достигло высшей точки, со своего места поднялся Дональд Саммер из газеты "Таймс" и срывающимся от волнения голосом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может поручиться, что вы действительно капитан Спид? Если вы тот, за кого себя выдаете, мы преклоняемся перед вашим мужеством и самообладанием. Но если вы шарлатан, в корыстных целях проинструктированный Центром, то мы в лучшем случае можем только рукоплескать вашему актерскому мастер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в скафандре тяжело поднялся и прохрип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я капитан Ред Спид. Но кто в состоянии это подтвердить? Прошло слишком много лет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для всех из середины зала поднялась небольшая седовласая женщина. Подбежав к возвышению, она вскинула руки и крик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сын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монавт вздрогнул, подался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мог оставаться равнодушным при виде этой сцены? Женщина громко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ними шлем, Ред, дай мне взглянуть на тво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я не такой, как прежде... Я похож на страшное чудов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знаю тебя в любом обличье. Сердце матери не может ошиб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 Спид нажал кнопку, снял шлем и бросил его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идящие в зале содрогнулись от ужаса: они увидели зеленое, вспухшее, покрытое чешуей лицо, на котором лишь воспаленные глаза не утратили своего прежнего цвета. Но в них светилась мука, они до сих пор хранили память пережи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ать с нежной улыбкой смотрела на Спи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д, сын мой, - тихо сказала она. - Наконец-то я снова вижу тебя. Иди же ко мне, дай тебя об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 спустился с трибуны и обнял мать. А кругом слышались восторженные восклицания, аплодисменты. Какой триумф для науки и человечества, какой триумф для Центра, профессора Кларка и генерала О'Синн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чему же в зале вновь воцарилась испуганная тиш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потому, что на глазах у потрясенных журналистов Ред Спид стал превращаться в прежнее чудовище. Не защищенная шлемом голова начала вздуваться, на щеках проступили темные пят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медленно подготовить холодильную камеру! - вполголоса приказал генерал О'Син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 мгновенно опус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и космонавт, ни его мать ничего не заме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ая маленькая женщина нежно гладила Реда по волосам и, всхлипывая, тихо приговарив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д, сыночек, дорогой мой сы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itt_dzhordano.html" TargetMode="External"/><Relationship Id="rId4" Type="http://schemas.openxmlformats.org/officeDocument/2006/relationships/hyperlink" Target="http://thelib.ru/books/pitt_dzhordano/vozvraschenie_reda_spid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itt_dzhordano/vozvraschenie_reda_spida-comment.html" TargetMode="External"/><Relationship Id="rId7" Type="http://schemas.openxmlformats.org/officeDocument/2006/relationships/hyperlink" Target="http://thelib.ru/authors/pitt_dzhordano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îðäàíî Ïèòò </dc:creator>
  <dc:description/>
  <dc:language>en-US</dc:language>
  <cp:lastModifiedBy/>
  <cp:revision>0</cp:revision>
  <dc:subject/>
  <dc:title>Âîçâðàùåíèå Ðåäà Ñïèäà</dc:title>
</cp:coreProperties>
</file>