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латонов Андрей</w:t>
      </w:r>
    </w:p>
    <w:p>
      <w:pPr>
        <w:pStyle w:val="Heading1"/>
        <w:bidi w:val="0"/>
        <w:ind w:left="0" w:right="0" w:hanging="0"/>
        <w:rPr/>
      </w:pPr>
      <w:r>
        <w:rPr/>
        <w:t>Серега и 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лато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га и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шли с работы. Около домов на камне лежал белый холодный свет вечереющего дня. И солнце было низко; оно рано уходило за кирпичные трубы кочегарок, эти угрожающие пальцы земли. Начиналась тихая сонная осень. Ветер дул реже и не был так жесток, как раскаленным ноющим летом. Небо побелело и стало ближе и ясней, будто опустило глаза к челове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ую прожитую осень я помнил с детства, и всегда она была такая же, как теперь. Белое небо, белая земля, пустой безголосый простор без конца и хол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остовой гремят телеги и ломовые на них спят, только передний дремлет и посматривает и махает без толку кнутовищ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дошли до слободы, где жили, и увидели поле. Там никого не было, и лес был не за семь верст, а прямо против нас. Он стоял и смотрел на жнивье, на каменный город и на нас. В стороне от леса на песчаном обдутом кургане стоял какой-то человек и будто всматривался в далекий город. Он стоял и не шевелился. Может быть, это была палка или забытое исклеванное вороньем чучело на бахчах. А я думал и знал, что там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ый Волчек встретил нас и обрадовался. Умные незвериные глаза ласкались и любили. Я как родился, помнил его. Волчек хорошо чуял это и на мой голос отзывался криком не по-собач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й товарищ Сафронов пошел в свой переулок. Он знал и видел то же, что и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обоим надоело вставать по гудку, и мы собирались бежать на Дон в кусты жить рыбаками. Мне больше хотелось уйти в пастухи, но и рыбаком быть хорошо, и я соглас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 поры до времени мы молчали и таили в себе эту единственную нашу рад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х, хорошо бы, -- говор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Хорошо, -- откликался Сафр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Ладно, што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 том мы кон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терская давила и ела наши души. Люди там делались зл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ельный день мы таскали носилки со стружками и мусором, а то лодырничали, уходили в траву на задний двор и не боялись никого: все-равно навеки уйдем скоро отс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Эх, Серега, Серега... -- Ни к чему говорил я от тоски и тихой радости скорого спас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, Андрюх, будет нам жисть и не сказывай... Вон, вить, што, как оборотилось дело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ега Сафронов был умен и рассудителен, как большой мужик. Он был из деревни, а я городской. Во всех людях он видел мастеров в десятников, а я -- не знаю кого, только боялся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мы сошлись душа в душу, без него я пропал бы, а может быть, и он без меня. Не узнали, а почуяли мы это и полюбили друг друга и слепились, как два щенка на льд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фронов ушел и не оглянулся. Я постоял, постоял, посмотрел, как темнеет и тихнет все, пропадают поля, и пош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ма я зажег лампу и взял любимую книжку. Листнул ее и прочел: в селе за рекою потух огонек -- Мать спала. Волчек гавкал на дворе и жужжали под потолком издыхающие му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увидел лето и большую белую ослепляющую реку в синих лучах. На песке, на том боку, засыпает соломенная деревня и брешут собаки, и нигде -никого. Только глядит в темное небо оттуда чей-то поздний огонь из окна. Должно, лампадка. Зудит мошкара над головой, и еще ти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хнет огонь, будто его и не было. И не найдешь глазами, где была деревня. Обрадовалась и загудела мошкара -- и сразу пропала. Один остался комарик и звенит как за две версты, а он на носу. Маленький и живой. Я мал и один, тихо и темно. Но сразу может кто-то показаться, ударить, загреметь и все осветить. И увидишь не то, что видно днем, а другое, и кто-то посмотрит оттуда на тебя, улыбнется и скро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утром будут те же луга, поля, солома, деревня и плетни. И солнце ползет и чешет пашни. И я увижу, что здесь родился, и никуда не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чек ныл у сенец. Ветер шарахался в ставни. Мухи притихли на потолке, мать проснулась и глядела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дремал на столе и увидел счастливый сон, а утром забыл его и не мог рас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мы с Серегой работать не пошли. А пошли в поле, куда подальше. Там мы залегли в песчаном логу и стали думать каждый про с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лнце туго лезло по верху, выдирало из земли последнюю травку и растекалось по прохладному белому не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ребята таскают там носилки. Долго еще до вечера, подумал я, и мне стало нехорошо на ду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ерег, а Серег? -- позв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у -- ш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 селе за рекою потух огон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И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Вечером на том боку в деревн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ук што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лежали на земле, как на теплой ладони. Осыпался песок и за шею поналезли муравьи. Парило будто весной. Мы поняли, что лежим прямо против неба и что мы живы. Я прижался к земле и почуял, как лечу вместе с ней и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ок перестал ссыпаться, и ветер совсем стих. Я махнул рукою -ничего не было надо мною. Серега переобувался и слушал... Я схватился за траву и испугался. Мне подумалось, что я падаю, и я замер и прижался. Песок был горяч и крепок, и я от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ут ведь земля не такая как у нас, -- сказал я Сереге тихо, чтобы он ничего не узн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ут не земля, а пе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ороге пыль закрутилась стол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шли што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тронулись к городу. Ветер стегал песком и завывал в стоячих сухих палках от подсолнухов. И откуда он взялся? Ничего не бы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ереж, Сережа... Когда ж на Дон скроемся? В селе за рекою потух огон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Обожди. Надобно всех ребят с мастерской взять. Что ж они-то? Всеми тогда уже и тронемся оттуда, пропади она пропа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пойдут они с н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 обеспека, а то как 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у, пойдем, мне тоже их жалко. Мы одни што!.. Навстречу ехали мужики с базара, знакомые ребята прокатывались сзади, а потом пристали к 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Знаешь што, Сереж? Пойдем к нам домой, я тебе книжку прочту, там складные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криндачевскими рудниками стоит богатая станица, не станица, а хлебный колоде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од старыми казачьими степями, по которым уходил когда-то с сыновьями Тарас Бульба в Запорожскую Сечь, лежит уже тысячи веков жир земли -- тугой плотный уголь, каменная сила. Лежит и полежи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верху в белых мазанках живут потомки запорожцев и уже забывают про турецкого султана, только развешаны в горницах кривые старые сабли и на ножнах темнеет древний серебряный у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и еще помнят старинные заунывные песни похода со свистом про турецкую нечисть и про шляха. И, когда с Москвы шли большевики, то они пророчили, что обернулись турки с другой стороны и опять идут на правосла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и приказывали сесть на коней всей молодежи и, как допреж, отстоять святую веру, жен и весь свой тихий Божий народ. -- Ляжем всеми, сынки, за Божий крест на наших степях, -- говорили на сходах усатые д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орокалетние сынки помалкивали и в томлении глядели за станицу в вечереющие просторы. Они знали, что такое война, а креста не чуяли так, как отцы, им больше хотелось овец и волов, каменный дом, ухватливую хозяй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ть грех в церковь не ходить, но и жить в бедности и разорении, стегать на коне по степи -- не мод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рываться от любимого двора, хозяйства, от родной станицы, бросать жену и все, чем живешь и что любишь, -- не лежит к тому душа, что ни говори стар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рудников по праздникам приходят кацапы до казачек; не крестились у храма и грозили спьяна лавочникам большевиками. Черные и чужие, они бродили до утра по ста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осай, Ванька, водку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дем на ра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м деньги получ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ую суббо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 Деникин, сгреб хлеб и волов, повесил троих шахтеров и слился на Моск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мутилась душа и у старых казаков. Еще тише и любимей стали дворы и амбары, и на жен кричать стали ре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Где же вона, правда Божия? Знать, и у тех, кто с крестом, ее нету. И из креста глядит антихристова хар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стали ходить кацапы с рудника, пропали, как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усть и не вертаются, бисовы дети, от них борщ кислый, голодранцы лапотные. -- Так брехали старые ба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ки ухмылялись: Бог жабе хвоста не дал, чтоб травы не толочила. А ум бабий, что хвост жаб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тром пронеслись назад генералы, отняли всех волов, оставили только кому пару, кому две и пропали к Черномор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ылили не спеша последний раз родные волы и пропали на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о ушло с генералами молодежи и стариков. Остались только у кого помутилась душа и кто потерял концы привычной правды или пожалел степь и хозя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ли большевики. К деду Антону Карпычу без спроса и без разговору ввалился в хату молодой веселый человек в кожаном картузе и лба не перекрес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Здорово, станичн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Здоров 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Далеко бел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хто же за ними гн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окурить мо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воя ж в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ак. А ты не обижайся, старина, покурю и уйду. Трогать не будем, не до вас пришли, живите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идел, посидел веселый кожаный картуз, засмеялся и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Прощ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 Богом, сынок! -- И повеселел старик: люди ж и они. Под вечером, как начали сниматься большевики, вынес сала ломоть и дал какой-то красной звез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Спасибо, отец! Свидимся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как же? Да вот волов свели, плешь их башке, пшеницу тоже посвез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Ничего, ничего, сработаем еще, наживем. Теперь дело видней. Всем плохо, перетерп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рик зашел в кучу солдат, осматривался и слу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ак не ждать 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ак хошь, хоть жди, да не дожд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 вы не турецкой будете породы? Крест-то нос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Крест сжечь надо, на нем Христа распяли. А породы мы все одной. Это они крест всем несут, а мы крест со своей спины снять хочем, чтоб жилось лег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Так-так... -- Старик понял все слова и пошел домой обдум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шли и большевики. У соседа Родионыча остались нетронутыми две пары волов. Он приходил каждый вечер к Антону Карпычу и радовался, и кл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 А? Ведь хозяин еще я, Карпыч, а? Как скажешь? Може, не воротится фронт Николы. И степь и волы -- наши, и хаты целы, и хлебом до лета натянем... И крестов с церквей не посшибали, брехня одна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ыч думал и думал, где истинный бес, где печатано клеймо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там ли, где волы его? Не крест ли печать бесова... Не можно никак молиться тому, на чем замучили Христа, как же этого никто не узн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помнил веселого хлопца в кожаном картузе. Не бес же он, и клеймо на нем небесное -- зв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рпыч уснул и увидел во сне, будто тихо бредут по степи его волы домой с Черномор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latonov_andrey_platonovich.html" TargetMode="External"/><Relationship Id="rId4" Type="http://schemas.openxmlformats.org/officeDocument/2006/relationships/hyperlink" Target="http://thelib.ru/books/platonov_andrey_platonovich/serega_i_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latonov_andrey_platonovich/serega_i_ya-comment.html" TargetMode="External"/><Relationship Id="rId7" Type="http://schemas.openxmlformats.org/officeDocument/2006/relationships/hyperlink" Target="http://thelib.ru/authors/platonov_andrey_plato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Ïëàòîíîâ </dc:creator>
  <dc:description/>
  <dc:language>en-US</dc:language>
  <cp:lastModifiedBy/>
  <cp:revision>0</cp:revision>
  <dc:subject/>
  <dc:title>Ñåðåãà è ÿ</dc:title>
</cp:coreProperties>
</file>