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лонский Александр</w:t>
      </w:r>
    </w:p>
    <w:p>
      <w:pPr>
        <w:pStyle w:val="Heading1"/>
        <w:bidi w:val="0"/>
        <w:ind w:left="0" w:right="0" w:hanging="0"/>
        <w:rPr/>
      </w:pPr>
      <w:r>
        <w:rPr/>
        <w:t>Детектор истин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Филиппович ПЛОН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ЕКТОР ИСТИ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нтастический расск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равится мне он, - сказал Гар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м именно? - поинтересовался Ставинский, помешивая ложечкой 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раз задавал себе этот вопрос, но так и не смог на него ответить. Не нравится, и всё т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винский отхлеб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ейлонский чай это вещь. Да ты пей, остывает. Знаешь, как я его завариваю? Чайник нужно ополоснуть кипятком, минуту выждать, пот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погоди, - досадливо поморщился Гарин. - Я ведь о важ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можно, в тебе говорит родительская ревность: Искра твоя единственная д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рин потер переносицу, взлохматил седеющие вол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оме нее у меня никого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м бол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умерла Юна, Искорке не исполнилось и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того ты и не женился вторично, - понимающе кивнул Ставин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овсем так. Во всяком случае, я не жертвовал собой. И, поверь, предъявлять дочери счет не собираюсь. Но все 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винский отодвинул недопитую ча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не хочется, чтобы она вышла замуж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рин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ло не в том, хочу я или нет. Искре уже восемнадцать, она вольна поступать, как пожел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проблема в жених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 чем я твержу четверть часа? - вспылил Гарин, но тут же виновато понизил голос. - Прости, шалят нервы. Да ты пей, не обращай на меня вним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делал несколько поспешных глот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яки, - сказал Ставин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ешь, меня преследует страх. Всё кажется, что Искра совершает непоправимую ошибку. А я не в состоянии уберечь. Между нами наступило отчуждение. Искорка всегда была со мной откровенна, делилась мыслями, а ту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естественно. Вспомни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- другое дело. Рос в трудные годы. Без родительского надз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ырос хорошим челове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. Но я не о том. У меня в памяти рука дочурки, когда ей было шесть лет, и я повел ее в музыкальную школу. Крошечная ручка доверчиво покоилась в моей ручище. Пронзительное чувство ответственности за будущее этого крошечного существа с особенной силой охватило меня. И не оставляет до сих п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тебя Искра осталась шестилетн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конечно же. Разве что в глубине души. Самую мало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сожалению, каждому суждено совершить свои собственные ошибки. Жизненный опыт не наследу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м паче мой. Если бы была жива Ю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он представляет собой, зтот... жених Искры? - спросил Ставинский. - У тебя есть причины его не люб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рин ответил не ср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асения у меня смутные, подсознательные - интуиция, не более того. А так парень как парень. Аспирант, общественник, первый разряд по шахматам. Из тех, знаешь, у которых в анкете: "не состоял", "не участвовал", "не привлекал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крыли анк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но пора. Но это я к слову. Спрашиваешь, что он представляет собой? Не знаю. В том и беда, что не знаю. А если бы и знал... Например, что он подлец. Как убедил бы Искр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ечная коллизия: отцы и де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уж... Еще обидится, ожесточится: "может его на детекторе лжи проверить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идея! - воскликнул Ставин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о чем? - не понял Гар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винский подсел поближе, положил ему руку на плеч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и слова натолкнули меня на любопытную мыслишку. Тебе ведь известно, чем я занимаюсь в последнее врем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ишел за советом к другу, а не к специалисту по компьютерам, - с оттенком обиды проговорил Гарин. - Электронная сваха не для Иск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ваха? С чего ты взял? Послушай лучше, что произошло в начале 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е это может иметь отношен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ое прямое, убедишься. Итак, в 1902 году на выставке "Мир искусства" экспонировался написанный Серовым портрет Михаила Абрамовича Морозова, историка, приват-доцента Московского университета, известного коллекционера живописи. Сходство было бесспорным. И вместе с тем... Вот, слуша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винский подошел к стеллажу, взял с полки том и, мгновенно найдя нужную страницу, прочи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...Блестящий и парадный большой портрет, в котором ясно, что тончайшее сукно на этом выхоленном дяде и под сукном чистейшее подкрахмаленное тончайшее полотно, а поза - огородное чучело, кабан, выскочивший на охотника и остановившийся с разгон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-да... Характеристика убийственная! - откликнулся Гарин. - Но к чему ты клон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рати внимание: утонченный эрудит Морозов предстал перед знавшими его в новом, неожиданном свете. Проявились черты, о которых никто не подозревал. Сама тщательно скрываемая натура этого человека сделалась для всех яв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винский достал другую кни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ли вот еще... Валерий Брюс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ртреты Серова срывают маски, которые люди надевают на себя, и обличают сокровенный смысл лица, созданного всей жизнью, всеми тайными помыслами, всеми утаенными от других переживаниям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ел бы я увидеть жениха Искры на портрете Серова, - задумчиво сказал Гар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ая возможность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не до шут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шучу. Наша лаборатория исследует возможности компьютерной живопи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мпьютер-портретист? И чем же он отличается от фотоаппара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ем человеческий глаз от объекти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что, паралле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менно. Компьютер не довольствуется мгновенным отображением действительности. Он анализирует ее в динамике, улавливает характерные детали, вводит для них весовые коэффициенты. И, наконец, синтезирует результ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есть выдает портр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как итог наблюдения, анализа и синте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едь для компьютера необходима программа? - с сомнением проговорил Гар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 мы и подходим к самому интересному. В качестве прототипа компьютера-портретиста мы выбрали Валентина Александровича Серова. Так что я не случайно рассказал о "Морозове". Серова считали фанатиком правды, в его портретах видели высшую истину, глубокое постижение натуры. Это и предопределило выб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компьютерная программ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общает творчество Серова! Наш компьютер-портретист обладает уникальной способностью выявлять суть человека. Компьютерные портреты - мы называем их компретами, - это пытливое проникновение в сущность индивида. Они пронзительно психологич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прямь детектор лжи, - оценил Гар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оборот, детектор истины, - возразил Ставинский. - Он проявляет правду, только правду, одну лишь правду. Остальное отбрасывает. В компретах, как и в портретах Серова, есть нечто гротескное, не просто верное, а обостренно точное. Кстати сказать, Морозову портрет понравился. "Забавно, что он сам доволен", - признавался Се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л, что ты мне поможешь, - сказал Гарин, поднося к губам пустую ча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тебе. Искре, - подчеркнул Ставин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lonskiy_aleksandr.html" TargetMode="External"/><Relationship Id="rId4" Type="http://schemas.openxmlformats.org/officeDocument/2006/relationships/hyperlink" Target="http://thelib.ru/books/plonskiy_aleksandr/detektor_istin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lonskiy_aleksandr/detektor_istiny-comment.html" TargetMode="External"/><Relationship Id="rId7" Type="http://schemas.openxmlformats.org/officeDocument/2006/relationships/hyperlink" Target="http://thelib.ru/authors/plonskiy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Ïëîíñêèé </dc:creator>
  <dc:description/>
  <dc:language>en-US</dc:language>
  <cp:lastModifiedBy/>
  <cp:revision>0</cp:revision>
  <dc:subject/>
  <dc:title>Äåòåêòîð èñòèíû</dc:title>
</cp:coreProperties>
</file>