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онский Александр</w:t>
      </w:r>
    </w:p>
    <w:p>
      <w:pPr>
        <w:pStyle w:val="Heading1"/>
        <w:bidi w:val="0"/>
        <w:ind w:left="0" w:right="0" w:hanging="0"/>
        <w:rPr/>
      </w:pPr>
      <w:r>
        <w:rPr/>
        <w:t>Когда я был Архимедом</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Филиппович ПЛОНСКИЙ</w:t>
      </w:r>
    </w:p>
    <w:p>
      <w:pPr>
        <w:pStyle w:val="Normal"/>
        <w:bidi w:val="0"/>
        <w:spacing w:before="0" w:after="0"/>
        <w:ind w:left="0" w:right="0" w:firstLine="567"/>
        <w:rPr/>
      </w:pPr>
      <w:r>
        <w:rPr/>
        <w:t>КОГДА Я БЫЛ АРХИМЕДОМ...</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Римский полководец Марцелл, против которого мне пришлось воевать, поставил на моей могиле памятник с изображением шара, вписанного в цилиндр. Эпитафия гласила, что их объемы соотносятся, как 2 : 3 - самое изящное из моих открытий. Памятник пришел в запустение, был восстановлен Цицероном, сицилианским квестором, потом...</w:t>
      </w:r>
    </w:p>
    <w:p>
      <w:pPr>
        <w:pStyle w:val="Normal"/>
        <w:bidi w:val="0"/>
        <w:spacing w:before="0" w:after="0"/>
        <w:ind w:left="0" w:right="0" w:firstLine="567"/>
        <w:rPr/>
      </w:pPr>
      <w:r>
        <w:rPr/>
        <w:t>Не верите? Думаете, я сумасшедший? Допустим. Но что вы скажете о казусе с римским флотом? Имеются веские свидетельства, что Архимед, то есть я, во время осады Сиракуз римлянами сжег их суда лучами света. Историки преподносят этот достоверный факт как легенду, дабы не быть осмеянными физиками: ни зеркала, ни линзы не в состоянии настолько сконцентрировать световую энергию, чтобы можно было поджигать корабли с берега. Сделать это способен лишь лазер. Но признать, что Архимед располагал лазером, значит... А ведь иного объяснения не придумаешь!</w:t>
      </w:r>
    </w:p>
    <w:p>
      <w:pPr>
        <w:pStyle w:val="Normal"/>
        <w:bidi w:val="0"/>
        <w:spacing w:before="0" w:after="0"/>
        <w:ind w:left="0" w:right="0" w:firstLine="567"/>
        <w:rPr/>
      </w:pPr>
      <w:r>
        <w:rPr/>
        <w:t>И вот историки, спасовав, пытаются взять жалкий реванш, выдавая за факт притчу о том, как Архимед, найдя способ определить соотношение золота и серебра в короне Гиерона, выскочил из ванны с криком: "Эврика!", "Нашел!" - и в чем мать родила выбежал на улицу. Эта побасенка даже вошла в энциклопедии... при молчаливом попустительстве физиков!</w:t>
      </w:r>
    </w:p>
    <w:p>
      <w:pPr>
        <w:pStyle w:val="Normal"/>
        <w:bidi w:val="0"/>
        <w:spacing w:before="0" w:after="0"/>
        <w:ind w:left="0" w:right="0" w:firstLine="567"/>
        <w:rPr/>
      </w:pPr>
      <w:r>
        <w:rPr/>
        <w:t>Но скажите, если Архимед (тот самый чудак, чуть не опрокинувший ванну!) не уничтожил в действительности римскую армаду, все эти галеры и галионы, как ему удалось на два долгих года растянуть осаду Сиракуз? Может быть, у него был свой флот? Увы... Береговая артиллерия? Ее не существовало в помине! Так что же?</w:t>
      </w:r>
    </w:p>
    <w:p>
      <w:pPr>
        <w:pStyle w:val="Normal"/>
        <w:bidi w:val="0"/>
        <w:spacing w:before="0" w:after="0"/>
        <w:ind w:left="0" w:right="0" w:firstLine="567"/>
        <w:rPr/>
      </w:pPr>
      <w:r>
        <w:rPr/>
        <w:t>Лазер! Лазер! Лазер!</w:t>
      </w:r>
    </w:p>
    <w:p>
      <w:pPr>
        <w:pStyle w:val="Normal"/>
        <w:bidi w:val="0"/>
        <w:spacing w:before="0" w:after="0"/>
        <w:ind w:left="0" w:right="0" w:firstLine="567"/>
        <w:rPr/>
      </w:pPr>
      <w:r>
        <w:rPr/>
        <w:t>Почему именно он? Да потому, что лазерное оружие в тех условиях было наиболее эффективным! Представьте, сколько понадобилось бы пушек, чтобы потопить флот Марцелла? Сколько снарядов, не говоря уже о ядрах! Я же обошелся одним-единственным лазером на углекислом газе!</w:t>
      </w:r>
    </w:p>
    <w:p>
      <w:pPr>
        <w:pStyle w:val="Normal"/>
        <w:bidi w:val="0"/>
        <w:spacing w:before="0" w:after="0"/>
        <w:ind w:left="0" w:right="0" w:firstLine="567"/>
        <w:rPr/>
      </w:pPr>
      <w:r>
        <w:rPr/>
        <w:t>Все еще считаете меня сумасшедшим? Тогда вспомните легенду о том, как я был убит римским солдатом... Марцелл вроде бы приказал сохранить мне жизнь, когда город будет взят предательским ударом с суши, но невежественный солдат не узнал меня. Я же сидел, погруженный в размышления над развернутым чертежом, и даже не слышал шума битвы. А увидев внезапно возникшего воина, сказал:</w:t>
      </w:r>
    </w:p>
    <w:p>
      <w:pPr>
        <w:pStyle w:val="Normal"/>
        <w:bidi w:val="0"/>
        <w:spacing w:before="0" w:after="0"/>
        <w:ind w:left="0" w:right="0" w:firstLine="567"/>
        <w:rPr/>
      </w:pPr>
      <w:r>
        <w:rPr/>
        <w:t>- Бей в голову, но не в чертеж!</w:t>
      </w:r>
    </w:p>
    <w:p>
      <w:pPr>
        <w:pStyle w:val="Normal"/>
        <w:bidi w:val="0"/>
        <w:spacing w:before="0" w:after="0"/>
        <w:ind w:left="0" w:right="0" w:firstLine="567"/>
        <w:rPr/>
      </w:pPr>
      <w:r>
        <w:rPr/>
        <w:t>Этим словам умиляются: дескать, Архимед собственную жизнь ценил меньше, чем чертеж, олицетворявший науку. Впоследствии, устыдившись столь вопиющего пренебрежения логикой, фразу подправили так:</w:t>
      </w:r>
    </w:p>
    <w:p>
      <w:pPr>
        <w:pStyle w:val="Normal"/>
        <w:bidi w:val="0"/>
        <w:spacing w:before="0" w:after="0"/>
        <w:ind w:left="0" w:right="0" w:firstLine="567"/>
        <w:rPr/>
      </w:pPr>
      <w:r>
        <w:rPr/>
        <w:t>- Не трогай моих чертежей!</w:t>
      </w:r>
    </w:p>
    <w:p>
      <w:pPr>
        <w:pStyle w:val="Normal"/>
        <w:bidi w:val="0"/>
        <w:spacing w:before="0" w:after="0"/>
        <w:ind w:left="0" w:right="0" w:firstLine="567"/>
        <w:rPr/>
      </w:pPr>
      <w:r>
        <w:rPr/>
        <w:t>Подумайте, человек, два года успешно возглавлявший оборону Сиракуз, не только позволил захватить себя врасплох, но и встретил врага, словно пай-мальчик драчуна, вознамерившегося сломать игрушку.</w:t>
      </w:r>
    </w:p>
    <w:p>
      <w:pPr>
        <w:pStyle w:val="Normal"/>
        <w:bidi w:val="0"/>
        <w:spacing w:before="0" w:after="0"/>
        <w:ind w:left="0" w:right="0" w:firstLine="567"/>
        <w:rPr/>
      </w:pPr>
      <w:r>
        <w:rPr/>
        <w:t>А ведь я неспроста подставил голову. Если бы воин повредил "чертеж", то я вряд ли находился бы сейчас перед вами. Потому что чертеж на самом деле был пленочным хронотроном, который содержал в поликристаллической структуре мой информационный код и как раз тогда транслировал меня из античности обратно в современность. Какого бы я свалял дурака, попросив воина:</w:t>
      </w:r>
    </w:p>
    <w:p>
      <w:pPr>
        <w:pStyle w:val="Normal"/>
        <w:bidi w:val="0"/>
        <w:spacing w:before="0" w:after="0"/>
        <w:ind w:left="0" w:right="0" w:firstLine="567"/>
        <w:rPr/>
      </w:pPr>
      <w:r>
        <w:rPr/>
        <w:t>- Будьте добры, не причините вреда хронотрону, иначе в двадцатый век возвратится лишь часть человека, именующего себя Архимедом, а не весь человек целиком.</w:t>
      </w:r>
    </w:p>
    <w:p>
      <w:pPr>
        <w:pStyle w:val="Normal"/>
        <w:bidi w:val="0"/>
        <w:spacing w:before="0" w:after="0"/>
        <w:ind w:left="0" w:right="0" w:firstLine="567"/>
        <w:rPr/>
      </w:pPr>
      <w:r>
        <w:rPr/>
        <w:t>И я сказал:</w:t>
      </w:r>
    </w:p>
    <w:p>
      <w:pPr>
        <w:pStyle w:val="Normal"/>
        <w:bidi w:val="0"/>
        <w:spacing w:before="0" w:after="0"/>
        <w:ind w:left="0" w:right="0" w:firstLine="567"/>
        <w:rPr/>
      </w:pPr>
      <w:r>
        <w:rPr/>
        <w:t>- Бей в голову!</w:t>
      </w:r>
    </w:p>
    <w:p>
      <w:pPr>
        <w:pStyle w:val="Normal"/>
        <w:bidi w:val="0"/>
        <w:spacing w:before="0" w:after="0"/>
        <w:ind w:left="0" w:right="0" w:firstLine="567"/>
        <w:rPr/>
      </w:pPr>
      <w:r>
        <w:rPr/>
        <w:t>Голова, как и тело, уже не представляла ценности, поскольку моя сущность была скопирована, преобразована в последовательность импульсов, заложена в память хронотрона и находилась в процессе трансляции, где-то на рубеже эпохи Возрождения.</w:t>
      </w:r>
    </w:p>
    <w:p>
      <w:pPr>
        <w:pStyle w:val="Normal"/>
        <w:bidi w:val="0"/>
        <w:spacing w:before="0" w:after="0"/>
        <w:ind w:left="0" w:right="0" w:firstLine="567"/>
        <w:rPr/>
      </w:pPr>
      <w:r>
        <w:rPr/>
        <w:t>Солдат и впрямь был невежествен. Он принял хронотрон за никому не нужный чертеж. Впрочем, и вы вряд ли бы обнаружили разницу. Тем более, что я чертил не на ватмане и не "Кохинором".</w:t>
      </w:r>
    </w:p>
    <w:p>
      <w:pPr>
        <w:pStyle w:val="Normal"/>
        <w:bidi w:val="0"/>
        <w:spacing w:before="0" w:after="0"/>
        <w:ind w:left="0" w:right="0" w:firstLine="567"/>
        <w:rPr/>
      </w:pPr>
      <w:r>
        <w:rPr/>
        <w:t>Но почему Архимед все же сдал Сиракузы, хотите спросить? Просто в конце концов понял, что вмешиваться в ход истории бессмысленно!</w:t>
      </w:r>
    </w:p>
    <w:p>
      <w:pPr>
        <w:pStyle w:val="Normal"/>
        <w:bidi w:val="0"/>
        <w:spacing w:before="0" w:after="0"/>
        <w:ind w:left="0" w:right="0" w:firstLine="567"/>
        <w:rPr/>
      </w:pPr>
      <w:r>
        <w:rPr/>
        <w:t>Ну как, не убедил? В таком случае ответьте, когда придумали анализ бесконечно малых? Лет триста назад? Неправда! Именно я в послании к Эратосфену изложил основы интегрального исчисления. Послание затерялось, раскопали его лишь в начале нашего с вами века. И ахнули: боги Олимпа, не вы ли водили пером Архимеда? Видимо, легче поверить в Зевса, чем в то, что твой современник оборонял Сиракузы во время второй Пунической войны. Но рассудите: если в древности некто Архимед изобрел лазер и додумался до интеграла, то отчего я не мог осуществить пресловутую машину времени, точнее хронотрон?</w:t>
      </w:r>
    </w:p>
    <w:p>
      <w:pPr>
        <w:pStyle w:val="Normal"/>
        <w:bidi w:val="0"/>
        <w:spacing w:before="0" w:after="0"/>
        <w:ind w:left="0" w:right="0" w:firstLine="567"/>
        <w:rPr/>
      </w:pPr>
      <w:r>
        <w:rPr/>
        <w:t>Логично? Ну вот... Наконец-то я вас поборол! С Марцеллом было легче, ей-богу! А раз так, пожертвуйте на сооружение нового хронотрона!</w:t>
      </w:r>
    </w:p>
    <w:p>
      <w:pPr>
        <w:pStyle w:val="Normal"/>
        <w:bidi w:val="0"/>
        <w:spacing w:before="0" w:after="0"/>
        <w:ind w:left="0" w:right="0" w:firstLine="567"/>
        <w:rPr/>
      </w:pPr>
      <w:r>
        <w:rPr/>
        <w:t>Куда делся старый? Видите ли, когда я был Александром Македонск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onskiy_aleksandr.html" TargetMode="External"/><Relationship Id="rId4" Type="http://schemas.openxmlformats.org/officeDocument/2006/relationships/hyperlink" Target="http://thelib.ru/books/plonskiy_aleksandr/kogda_ya_byl_arhimedom.html" TargetMode="External"/><Relationship Id="rId5" Type="http://schemas.openxmlformats.org/officeDocument/2006/relationships/hyperlink" Target="http://thelib.ru/" TargetMode="External"/><Relationship Id="rId6" Type="http://schemas.openxmlformats.org/officeDocument/2006/relationships/hyperlink" Target="http://thelib.ru/books/plonskiy_aleksandr/kogda_ya_byl_arhimedom-comment.html" TargetMode="External"/><Relationship Id="rId7" Type="http://schemas.openxmlformats.org/officeDocument/2006/relationships/hyperlink" Target="http://thelib.ru/authors/plo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ëîíñêèé </dc:creator>
  <dc:description/>
  <dc:language>en-US</dc:language>
  <cp:lastModifiedBy/>
  <cp:revision>0</cp:revision>
  <dc:subject/>
  <dc:title>Êîãäà ÿ áûë Àðõèìåäîì</dc:title>
</cp:coreProperties>
</file>