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лонский Александр</w:t>
      </w:r>
    </w:p>
    <w:p>
      <w:pPr>
        <w:pStyle w:val="Heading1"/>
        <w:bidi w:val="0"/>
        <w:ind w:left="0" w:right="0" w:hanging="0"/>
        <w:rPr/>
      </w:pPr>
      <w:r>
        <w:rPr/>
        <w:t>Неизвлекаемый корен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 Филиппович ПЛОН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ИЗВЛЕКАЕМЫЙ КОР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нтастический расск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вы знаете о времен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знаете вы? То, что написано в энциклопедиях? Мол, время основная, наряду с пространством, форма существования материи, состоящая в закономерной координации сменяющих друг друга явлений... Но мне это ни о чем не гово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наю о времени многое, если не все, - произнес Милютин, стряхивая пеп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приме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это четвертое измерени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веррье разочарованно хмы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 вы начнете излагать азы теории относительност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торопитесь, - прервал Милютин. - С тремя измерениями все ясно. А вот четвертое... Почему единица первых трех измерений - метр, а четвертого - секунда, непосредственно с метром не связанная? Совсем как в старом анекдоте: шли четыре приятеля, трое в пальто, четвертый - в университ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, может, вы придумали новый анекдот? - съязвил Леверр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удите сами, анекдот это или... Я рассматриваю время не как паритетную с пространством форму существования материи. Нет двух разных форм, нет пресловутого пространства-времени, есть просто пространство, лишь оно од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предлагаете измерять время... в метра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толь примитивно, Луи! Надеюсь, будучи инженером, вы не успели забыть алгебру? Помните, что такое действительное чис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ранный вопрос... Это... ну... число вещественно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 есть положительное, отрицательное или ноль. А мним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ушайте, Милютин! Вы что, устраиваете мне экзаме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сколько, просто рассуждаю с вашей помощью. Отвечу сам: действительное число становится мнимым, если его умножить на неизвлекаемый квадратный корень из минус един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при чем здесь врем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 том, что первые три измерения имеют действительную единицу, а четвертое - мнимую! Положение любого тела в прошлом, настоящем и будущем можно задать комплексным вектором. Его действительная составляющая равнодействующая трех геометрических измерени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нимая - врем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измеренное в метрах, умноженных на корень из минус един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веррье наморщил лоб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пустим. Но какая разница, в чем измерять врем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 поймете. Мы привыкли к тому, что время течет. На самом же деле никуда оно не течет, как не может бежать куда-либо дорога, хотя мы тоже говорим: дорога бежит. Вселенная движется по пространственным траекториям, в том числе по траектории четвертого измер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что это за траектор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кружность мнимого радиуса, модуль которого стремится в бесконеч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этим ли объясняется красное смещение? - несмело спросил Леверр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правы, Луи. В начале двадцатого века астроном Слайфер обнаружил смещение в радужной полоске, образованной пропущенным через призму светом звезд. Преобладали оттенки красного цвета. И тогда вспомнили эффект Доплера. А не оттого ли смещен спектр звездного света, что звезды удаляются от нас и друг от друг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именно, - кивнул Леверрье. - Философы всполошились: десять миллиардов лет назад Вселенная представляла собой крошечный сгусток сверхплотного вещества. Затем произошел вселенский взрыв, разметавший эту праматерию. Последствия взрыва мы и наблюда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омневаюсь, Луи, что вы знакомы с проблемами мироздан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и любой умудренный знаниями челове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что вы ответите философам? Выходит, Вселенная вовсе не бесконечна в пространстве и во времени! Раз есть начало, то обязательно будет и конец... Но что было до возникновения Вселенной? Какая божественная сила произвела изначальный акт ее творения? Наконец, скоро ли наступит конец све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становитесь, Милютин! - воскликнул Леверрье с досадой. - Пусть философы сами разбираются в космологических парадокса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аша умудренность знаниями? Нет уж, Луи, при всем уважении к философа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хотите сказ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ишь то, что Вселенная не рождалась и никогда не погибнет. Единственное бессмертное существо во Вселенной - сама Вселенн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ущество? - удивился Леверр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б этом потом. А пока... Отчего траектория четвертого измерения окружность? Вы даже не поинтересовались... Окружность замкнута. У нее нет ни начала, ни конца. Это дорога без старта и финиш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очему ее радиус увеличивае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дуль мнимого радиуса, - поправил Милютин. - Чтобы не прибегать к громоздким расчетам, воспользуюсь аналогией с центробежной силой. Встаньте на быстро вращающийся круг, и вас тотчас выбросит наружу. Так и галактики разбегаются, вращаясь в круге времен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за Леверрье хитро блесну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ведь неизбежен расход энерги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й-яй-яй! - пожурил Милютин. - Вспомните электротехнику, Луи. Положим, ток течет по нити лампочки накаливания. Нить оказывает ему активное сопротивление, которое математически выражается действительным числом. Что происходит с нить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а нагревается, - сказал Леверрье бел энтузиазма. - До белого каления... Еще немного, и 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 есть на нити рассеивается электрическая энергия, превращаясь в тепло. А теперь пропустим ток через конденсатор. Сопротивление конденсатора реактивно и выражается мнимым числом. На реактивном сопротивлении энергия не расходуется, она лишь запасается в нем. Стало бы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вижение по траектории четвертого измерения, во времени, не требует затрат энерги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лютин взглянул на переполненную пепельниц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накурил я, вы уж простите... Подведем итог. Пусть десять миллиардов лет назад Вселенная была спрессована в сверхплотный сгусток. Что это значит? Только то, что модуль мнимого радиуса был бесконечно м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ли даже равен нул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раво, Луи! Вы нашли недостающее звено. Если радиус и впрямь равнялся нулю, то запасаемая в результате движения по кругу времени энергия должна была постепенно достичь гигантской величины и, рассеявшись, ведь нуль - число действительное, вызвать взрыв вселенского сгуст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когда активное сопротивление равно нулю, - с сомнением сказал Леверрье, - рассеиваемая на нем энергия тож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ль, умноженный на бесконечность, дает неопределенность. А неопределенная величина может быть колоссальн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почему нужно умножать на бесконечно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потому, что Вселенная бесконечна в каждом из четырех измерений! Взрыв сгустка не опровергает, а, наоборот, доказывает бесконечность Вселенной! Десять миллиардов лет назад Вселенная вовсе не родилась из ничего, а перешла в новую, кто знает, какую по счету, стадию развит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жется, я согласен... - произнес Леверрье, помолчав. - Не соображу одного. "Вселенная - бессмертное существо" - как это поним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имайте как сказку, как необузданный полет фантазии, - улыбнулся Милютин. - Итак, произошел взрыв вселенского сгустка. Образовалась плазма, затем атомы, химические соединения. Вселенная усложнялась, усложнение же рано или поздно приводит к разуму. А в запасе - вечность... Прошли миллиарды лет, и Вселенная превратилась в единый безграничный мозг. Бесчисленны его нервные клетки - звезды, и соответственно беспределен интеллект, абсолютно знание. Но он изнемогает от одиночества, этот единственный носитель разума, потому что вне его ничего нет и быть не может. И тогда он устремляет взор вглубь себя и, в озарении, решает создать чело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рандиозно! - выдохнул Леверрье. - Но, к счастью, вашу гипотезу невозможно провер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- согласился Милютин, - в познании есть и неизвлекаемые корн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lonskiy_aleksandr.html" TargetMode="External"/><Relationship Id="rId4" Type="http://schemas.openxmlformats.org/officeDocument/2006/relationships/hyperlink" Target="http://thelib.ru/books/plonskiy_aleksandr/neizvlekaemyy_koren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lonskiy_aleksandr/neizvlekaemyy_koren-comment.html" TargetMode="External"/><Relationship Id="rId7" Type="http://schemas.openxmlformats.org/officeDocument/2006/relationships/hyperlink" Target="http://thelib.ru/authors/plonskiy_aleksand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àíäð Ïëîíñêèé </dc:creator>
  <dc:description/>
  <dc:language>en-US</dc:language>
  <cp:lastModifiedBy/>
  <cp:revision>0</cp:revision>
  <dc:subject/>
  <dc:title>Íåèçâëåêàåìûé êîðåíü</dc:title>
</cp:coreProperties>
</file>