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лонский Александр</w:t>
      </w:r>
    </w:p>
    <w:p>
      <w:pPr>
        <w:pStyle w:val="Heading1"/>
        <w:bidi w:val="0"/>
        <w:ind w:left="0" w:right="0" w:hanging="0"/>
        <w:rPr/>
      </w:pPr>
      <w:r>
        <w:rPr/>
        <w:t>В семье не без уро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Филиппович ПЛО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МЬЕ НЕ БЕЗ УРОДА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ый день заседала ГЭК**. Более сорока раз сменились листы чертежей на демонстрационных досках. Аудитория заметно поредела. Защита дипломных проектов из акта высокоторжественного, каким она была вначале, перерождалась в утомительно будничную процед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Переработанный вариант рассказа "Особое мнение", который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убликован в журнале "Знание - сила", 1963, No 5 под псевдонимом 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и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 Государственная экзаменационная комис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впервые забыли обновить цветы. Зорин подобрал со стола опавший лепесток, долго растирал его между пальцев, потом, словно только что заметил, поднес к глазам и щелчком отбросил в сторону. Его раздражала бессвязная речь дипломника, в которой удавалось разобрать лишь обрывки фраз, перемежавшиеся нелепой скороговоркой: "как сказать... так сказ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В системе автоматического регулирования... как сказать, так сказать... Рассмотрим функциональную схему... как сказать, так сказ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кретней, голубчик, - добродушно пробасил председатель. Комиссию "автоматчиков" вот уже несколько лет возглавлял Павел Михайлович Бахметьев, крупный инженер, не признававший слова "телемеханика". Зачитывая протокол, Бахметьев неизменно говорил: "...и присваивается квалификация инженера-электрика по автоматике и телеомеханике". Это с особым ударением произносимое "телео" на первых порах вызывало улыбки, затем к нему привыкли, оно тоже стало своеобразной тради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хметьева считали "удобным" председателем: он был либерален и не скупился на высокие оце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ется две минуты, - снова послышался председательский б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ак сказать" заторопился и, скомкав конец выступления, у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вопросы у членов комиссии? - Павел Михайлович привычно глянул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 отозвался заведующий кафедрой автоматики профессор Гудков. Задал несколько вопросов, сам же на них ответил и, вполне удовлетворенный, вывел в ведомости каллиграфическое 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вельнулся, точно пробудившись, доцент Обол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тел бы уточнить, - сказал он, щеголяя безупречной дикцией, каков ваш творческий вклад, пресловутое рациональное зерно, в поисках котор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лектромеханическом факультете Оболенский пользовался репутацией эрудита. Запутав студента, он приходил в хорошее расположение духа, даже добрел. Вот и сейчас, без труда расправившись с жертвой, победоносно оглядел аудиторию, пожал плечами, словно хотел сказать: "И это будущие инженеры!" - но, покосившись на Гудкова, тоже поставил четве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спрашивал сам Бахметьев. Знает ли дипломник, как складываются накладные расходы? А подсчитал ли он себестоимость своего изделия? Подсчитал? Очень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вопросы есть? - Бахметьев повернулся к Зор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нет вопросов, - ответил Зорин, а про себя устало подумал: "И так все ясн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имайте листы, - скомандовал председ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с досок снимали чертежи, пока бережно прикалывали новые, Зорин предавался невеселым размышлен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прасно согласился... Ни к чему это. И я здесь лишний, и вопросы мо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ЭК Зорин попал случайно. То ли некем было заполнить место, то ли сочли, что присутствие представителя родственной специальности не помешает. Но с первых же шагов между Зориным и другими членами комиссии начались разногласия. В проектах господствовала радиоэлектроника. На ней были основаны все эти автоматические регуляторы, датчики и следящие системы. Ею широко пользовались, но не вла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орин, как нарочно, не переносил абстрактных вопросов вроде: "Есть ли что-нибудь новое в вашем проекте?". Он спрашивал: "Для чего служит конденсатор, вон тот, в цепи базы?". Или: "Почему вы применили именно эту микросхему?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зоринским "почему" дипломники немели, а он злился и на них, и на себя за то, что задал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Шум утих. Зорин услышал голос Бахметь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ступает дипломник Герасимов. Проект на т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углый отличник, - громким шепотом оповестил Гуд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симов, высокий юноша с женственным лицом и ямочками на щеках, держался уверенно. Не забыл подчеркнуть, что тема дипломного проекта представляется весьма актуальной. Что, по мнению уважаемого руководителя доцента Оболенского, она имеет особое 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ину вдруг показалось, что говорит сам Оболенский, только помолодевший лет на двенадцать. Он вспомнил забавное в своей нелепости "как сказать, так сказать" и подумал, что обтекаемые актерские фразы Герасимова-Оболенского - обратная сторона той же ме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рителей между тем прибавилось. Это была не рядовая защита финишировал образцовый студент, чья фотография, почитай, со второго курса висит на Доске почета. Здесь и там Зорин видел знакомые лица "радистов" через год самим защищать, на молодом радиотехническом факультете только еще предстоит первый выпуск... Из переднего ряда Зорину улыбнулся Сережка Лейбниц - однофамилец, а судя по способностям, и потомок великого матема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 с Лейбницем сидел паренек в очках. Светло-зеленый мешковатый пиджак, выпученные глаза, галстук в сторону. "Типичный Любознайкин из "Юного техника", - мысленно усмехнулся З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юбознайкин" перешептывался с Сережкой. Видимо, их соседство не было случайным, хотя казалось, что это два антипода: один - смуглый, порывистый, другой - белобрысый, растрепанный, полусо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лекшись, Зорин перестал следить за выступлением и не заметил, как оно кон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просы... У кого есть вопросы... Товарищ Зорин, - что же вы, укоризненно прогудел Бахме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ин бросил взгляд на л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- обратился он к дипломнику, - как работает генератор слева, в углу... Да, да, этот самый... И заодно, для чего нужна емкость в коллекторной цеп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ука, - внушительно проговорил Герасимов, - еще не установила физической природы такого генерат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ленский поспешил вмеш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основная цель вашего исследов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я не закончил, - вспыхнул Зорин. - Наука успела установить физическую природу квантовых генераторов. А здесь обычная схема, давно изученная... Ответьте хотя бы, из каких соображений вы применили именно этот вариа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симов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каких соображений? Схема разработана в институте Академии наук... Старшим научным сотрудни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Какая разница, где и кем разработала схема! Важно, почему ее использовали вы. Может быть, она лучше других? Или про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ератор обладает исключительной стабиль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верно. Такая простая схема не обеспечит высокой стабильности. Но, допустим, я ошибаюсь, докажите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асимов молчал. На миловидном лице проступили п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больше нет вопросов, - сказал З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 ведомость и, не колеблясь, поставил тро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ерыве к нему подсел Бахме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а вы, голубчик... У парня в семестрах одни пятерки, пожалуй, с полсотни наберется, а вы ему всю обедню хотите испор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не обедня, а защита дипломного про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проект плох? - вступил в разговор Оболенский. - Читали, что пишет профессор Руденко? Наша кафедра рекомендует Герасимова в академическую аспиранту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ект хороший, - согласился Зорин. - Поэтому я поставил три, а не два. Мы ведь оцениваем по совокупности и проект, и защиту. А защи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я рота шагает не в ногу, один поручик... - обиженно фыркнул Оболенский. - Мы все поставили пятерки, вполне заслуженные дипломником, лишь товарищ Зорин, придравшись к пустя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? - Зорин почувствовал, что вот-вот взорвется, и больно стукнул об стол костяшками пальцев. - Скажи он честно "не знаю", так нет... Наука, видите ли, не установила! И схему выбрал, чтоб безошибочно, а в чем ее достоинства и недостатки, разобраться не соизволил. Пятерки в зачетной книжке заслонили от вас глав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н Саныч, вас к телефо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ин возвратился минут через пятнадцать. В коридоре толпились студенты и новорожденные инженеры: сейчас они болели за своих друзей. Все взволнованно разговаривали. Возникали, чтобы тотчас раствориться в общем гуле, отдельные возгл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он его... А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, слушайте, что ска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время вернулись, голубчик! - встретил Зорина Бахметьев. - Это, кажется, по вашей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комиссией стоял "Любознайкин". Он только что закончил док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рин раскрыл папку с пояснительной запиской. Криво бегущие уродцы-буквы, неряшливые, размазанные рисунки, многочисленные отпечатки пальцев, способные привести в восторг дактилоскописта. Казалось, автор проекта не подозревал о существовании циркуля: кружки на схемах были нарисованы от руки и по форме напоминали кляк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допустили такой проект к защ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дков развел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те, мы...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иятно, очень неприятно, - проговорил Оболенский. - Но в семье не без урода... План выпуска, знаете ли, престиж кафед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вопросы, - напомнил председатель. - Прошу, товарищ Зо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йдите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юбознайкин" шагну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й схеме у вас ошибка. Найдите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здесь, - последовал неожиданно быстрый и точный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одна схема. А в ней все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забыл нарисовать ем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, - перебил Оболенский, - каков ваш личный творческий вклад... Рациональное зер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тигравитатор. Я придумал антигравитатор, - оживился "Любознайки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тигравитатор? Что еще такое? - недоуменно воскликнул Обол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я покажу, у меня макет сделан. Одну минуту... Сережка, неси! крикнул "Любознайкин" на всю ауди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 и макет... - подумал Зорин. - Нарочно так не спаяешь, вкривь и вкось... Все наспех, на живую нитку... А сверху, похоже, крышка от кастрюл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ежка, тяни шнур, включ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хло паленым, из макета повалил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вободны, - ледяным тоном сказал Бахметьев и, повернувшись к Гудкову, понизил голос: - Не понимаю, профессор... Чтобы на вашей кафедре... Ой,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шка от кастрюли взмыла вверх и, едва заметно покачиваясь, зависла под потол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lonskiy_aleksandr.html" TargetMode="External"/><Relationship Id="rId4" Type="http://schemas.openxmlformats.org/officeDocument/2006/relationships/hyperlink" Target="http://thelib.ru/books/plonskiy_aleksandr/v_seme_ne_bez_urod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lonskiy_aleksandr/v_seme_ne_bez_uroda-comment.html" TargetMode="External"/><Relationship Id="rId7" Type="http://schemas.openxmlformats.org/officeDocument/2006/relationships/hyperlink" Target="http://thelib.ru/authors/plon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Ïëîíñêèé </dc:creator>
  <dc:description/>
  <dc:language>en-US</dc:language>
  <cp:lastModifiedBy/>
  <cp:revision>0</cp:revision>
  <dc:subject/>
  <dc:title>Â ñåìüå íå áåç óðîäà</dc:title>
</cp:coreProperties>
</file>