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онский Александр</w:t>
      </w:r>
    </w:p>
    <w:p>
      <w:pPr>
        <w:pStyle w:val="Heading1"/>
        <w:bidi w:val="0"/>
        <w:ind w:left="0" w:right="0" w:hanging="0"/>
        <w:rPr/>
      </w:pPr>
      <w:r>
        <w:rPr/>
        <w:t>Вселенский разу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илиппович ПЛ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ЛЕНСКИЙ РАЗ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это была обыкновенная чернильница-непроливайка. Чернила в ней высохли, растрескались, покрылись плесенью. Похоже, ею не пользовались вечность. Да и кому бы она понадобилась в эпоху шариковых ручек и фломастеров. Никто не смог бы догадаться, что на самом деле это пришелец из Метагалак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ки радиоволн омывали плесень, выплескивая информацию о людях, населявших Землю. Люди рождались и умирали. Радовались и скорбели. Любили и ненавидели. Иногда они убивали себе подобных, и это, в зависимости от обстоятельств, считалось преступлением либо добл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были способны на самые высокие чувства и самые низкие поступки, самоотверженность и предательство, благородство и подлость. Их ум постигал тайны природы и был скован кос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множестве миров побывала звездная плесень. В космическом вакууме, раскаленной плазме протуберанцев и ледяных ядрах комет, в атмосфере метана и кислорода, на белых карликах и в черных дырах гнездились ее кристаллические нити. Но настолько противоречивый мир она встретила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ленной господствует Закон Устойчивости Добра. Добро равновесно и целесообразно, бесконечно в пространстве и во времени, как сама материя. Добро - основная форма существования Разума. Увы, не единственная... Изредка оно сосуществует со злом. А еще реже зло возобладает над доб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ловеческой истории было премного зла. Его олицетворяли рабство, войны, инквизиция, чума, фашизм... Но жили на Земле и носители добра Спартак и Пугачев, Коперник и Пастер, Шекспир и Пушкин. Жили и боролись со з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ая плесень копила информацию, взвешивая на аналитических весах добро и зло Земли, чтобы в конце концов однозначно определить, к какой из двух категорий принадлежит этот противоречив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с, беспредельная пустыня с редчайшими оазисами жизни и еще более редкими островками разума, не терпит подобий. Людям же невдомек, что ничто не повторяется, что во Вселенной нет эталонов. Они возомнили себя эталоном белкового совершенства и лепили по своему образу сначала богов, а затем пришельцев. Люди тосковали по инопланетным братьям-гуманоидам и не допускали мысли о том, что внеземной разум может принять вид плесени, а летающая тарелка - чернильницы-непроливайки. Им ничего не было известно ни о мыслящих атомах, ни о субстанциях интеллекта. Они пытались проникнуть во Вселенную напролом, через космос, и пренебрегали лабиринтами микромира, ведущими в парсековые дали гря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юди рвались в будущее, взывали к Вселенскому Разуму. И звездная плесень, его полномочный и чрезвычайный посол, должна была решить, достойно ли человечество приобщить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мамочка! Смотри, что я на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ть только, чернильница... Точно такая была у моей бабушки. Тогда писали перьями и макали их в чер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ак интересно! Можно я с ней поигр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й... Только очень уж она гряз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у кого не было такой игрушки! Лика не расставалась с ней. Ложась спать, брала с собой в постель. И всю ночь видела сказочные цветные с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анжевые солнца сияли в пурпурном небе. Диковинные, но совсем не страшные звери резвились в фиолетовой траве. Отплясывали веселый танец радужные лучи, то сливаясь в переливчатую массу, то рассыпаясь хаосом красочных брызг, то группируясь в ажурные многоцветные решет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, Лика пересказывала фантастические сны маме - образно, с многими деталями, словно все происходило наяву и подмечалось вдумчивым наблюд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Лики не знала, радоваться или тревожиться. "Что это, болезненная впечатлительность или слишком живое воображение?" - спрашивала себя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ый, развитой ребенок, - успокоил доктор. - А игрушки тебе снятся? - поинтересовался он у 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а девочка. - Мне снятся звезды, но не такие, как на нашем небе, а большие, с дом, и яркие. А я лечу им навстречу, не на самолете, просто так. Быстро-быстро. Звезды расступаются, а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кошку Мурку ты видишь во сне? Собаку, воро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 то, чего у нас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да-с... - развел руками доктор и выписал Лике поливитаминную микс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год. Лика поступила в школу с гуманитарно-технологическим уклоном. А вскоре маму вызвала классная руководитель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ами занимаетесь с дочерью? - спросила она недов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Лика плохо у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ница нахмур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оборот, слишком хорошо. Вчера у доски принялась рассуждать об афинной системе координат и о каком-то биективном отображении. Отвечай, Лика, это мама научила тебя биективному отображе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я с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ть знаешь, что оно означ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Это когда одновременно сюръекция и инъекц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ем здесь уколы? - рассердилась учитель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все не уколы, а простое вложение, - пожала плечиками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еще вло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заимно однозначное отображение множества А в множество Б. Неужели не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разговариваешь с Анной Павловной, нехорошая девочка?! огорчи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илетнюю Лику приняли в университет. На этом настояли ученые, исследовавшие феноменальные способности девочки. Споров было великое множество. Сумеет ли организм ребенка выдержать сверхнагрузки? Не лишится ли маленький гений самого драгоценного - дет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еступление! - протестовали осторожные. - Вы хотите искалечить девочку, иссушить ее мозг, подточить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, - возражали решительные. - Лика под надежным контролем. Никакого принуждения, нагрузки дозированы. При малейшем неблагополучии опыт будет прекра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тимизм восторжествовал. Лике оказались нипочем премудрости физмата. Сокурсники, вначале не принявшие ее всерьез ("Детсад в соседнем доме, девочка!"), были вынуждены признать ее право на студенческое существование; человек, способный растолковать бесконечномерное представление группы Ли и смыслящий в комогологиях банаховых алгебр, заслуживает снисх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всем при том Лика оставалась ребенком. Живым, общительным, неусидчивым. Она приспособила математическую теорию игр к своим детским забавам и сумела вовлечь в них весь третий курс физ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о-прежнему не разлучалась со старой чернильницей. Кто-то из студентов шутки ради стащил ее и припрятал. Но спустя минуту чернильница снова очутилась в руках у 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исследователи получили ошеломляющие результаты. Обычный человек способен усваивать информацию с частотой переменного тока осветительной сети - пятьдесят единиц в секунду. Передав по эстафете биоэлектрический импульс, нейрон отдыхает, восстанавливая силы, несколько миллисекунд и лишь затем пропускает через себя следующий импульс. Нейроны же Лики перебрасывались импульсами со скоростью компьютера - в десятки тысяч раз большей. И что особенно поразило ученых, она мыслила укрупненно, отбрасывая детали в подсознание, оперируя сложными понятиями как элементами, и то, к чему другие приходят путем громоздких логических рассуждений, озаряло ее мозг мгновенной вспы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ка знала "чудо-счетчиков" - людей, способных оперировать в уме с многозначными числами, запоминать в считанные секунды и затем безошибочно воспроизводить нагромождения цифр. Но никто из них не приблизился к интеллектуальному уровню 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е не были в состоянии объяснить столь невозможные способности. Они лишь приняли их к сведению как факт. Правда, нашлись скептики. Одна из газет опубликовала статью "Существует ли Лика?". Все же ответить на свой вопрос отрицательно автор статьи не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ин человек, в том числе и сама Лика, не подумал связать ее феномен со старой чернильницей и не распознал в нем начало долгожданного контакта с Вселенским Разу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ернильница немало дала Лике, раскрепостив ресурсы ее мозга, то получила взамен во сто крат больше: заглянув в душу ребенка, звездная плесень распознала в ней неиссякаемый родник добра. Надо только открыть ему русло, и он неминуемо превратится в полноводный поток... Люди стремятся к Вселенскому Разуму, а этот разум - в них самих. Они не нуждаются в милостях пришельцев, в инопланетных оракулах, в знаниях, добытых не собственноручно. Человек достигнет всего сам. Если сумеет искоренить зло в свое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чернильница исчезла. Но Лика ост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onskiy_aleksandr.html" TargetMode="External"/><Relationship Id="rId4" Type="http://schemas.openxmlformats.org/officeDocument/2006/relationships/hyperlink" Target="http://thelib.ru/books/plonskiy_aleksandr/vselenskiy_razu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onskiy_aleksandr/vselenskiy_razum-comment.html" TargetMode="External"/><Relationship Id="rId7" Type="http://schemas.openxmlformats.org/officeDocument/2006/relationships/hyperlink" Target="http://thelib.ru/authors/plo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Ïëîíñêèé </dc:creator>
  <dc:description/>
  <dc:language>en-US</dc:language>
  <cp:lastModifiedBy/>
  <cp:revision>0</cp:revision>
  <dc:subject/>
  <dc:title>Âñåëåíñêèé ðàçóì</dc:title>
</cp:coreProperties>
</file>