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дгар Алан По</w:t>
      </w:r>
    </w:p>
    <w:p>
      <w:pPr>
        <w:pStyle w:val="Heading1"/>
        <w:bidi w:val="0"/>
        <w:ind w:left="0" w:right="0" w:hanging="0"/>
        <w:rPr/>
      </w:pPr>
      <w:r>
        <w:rPr/>
        <w:t>ПОЧЕМУ ФРАНЦУЗИК НОСИТ РУКУ НА ПЕРЕВЯЗ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французик носит руку на перевяз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ли кому из джентльменов интересно, то можете сами поглядеть — у меня на визитных карточках так прямо черным по розовой глянцевой бумаге значится: «Сэр Патрик О'Грандисон, баронет; приход Блумсбери, Рассел-Сквер, Саутгемптон-роуд, 39». И ежели кому хочется знать, кто у нас цвет галантности и вершина бон-тона во всем Лондоне, то это как раз я самый и есть. И ничего удивительного (так что можете не воротить носы), ведь уже битые полтора месяца, что я джентльмен, с тех пор как я перестал быть ирландцем и пошел в баронеты, живу — что твой император, уже и образование получил и галантному обхождению обучился. Ох, вам небось охота хоть краем глаза взглянуть, как сэр Патрик О'Грандисон, баронет, выходит, разодетый в пух и прах, чтобы ехать в эту самую оперу, или же садится в бричку и едет кататься в Гайд-Парк! А какая у меня вальяжная фигура! Элегант! Из-за этой фигуры все дамы влюбляются в меня. Ведь во мне роста — любо-дорого посмотреть — добрых шесть футов да еще и три дюйма в придачу. А какая грация, какое сложение сверху донизу! Это вам не три фута с малостью, что росточку в нем — в этом паршивом иностранце-французике, который через дорогу живет и целый божий день с утра до ночи — себе на горе — пялится и зырится на хорошенькую вдовушку миссис Джем, мою соседку (да благословит ее бог!) и самую что ни на есть добрую знакомую. Вы только взгляните — видите? У паршивца рожа кислая и левая рука на перевязи. А почему — сейчас все как есть толком разобъя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-то нехитрое вот в чем. В первый же день, как я приехал из славного Коннаута</w:t>
      </w:r>
      <w:r>
        <w:rPr>
          <w:rStyle w:val="FootnoteAnchor"/>
        </w:rPr>
        <w:footnoteReference w:id="2"/>
      </w:r>
      <w:r>
        <w:rPr/>
        <w:t xml:space="preserve"> и красотка-вдовушка меня молодца в окошко на улице увидела, — тут же сердце свое мне и отдала. Я это сразу заметил, понятно? Меня не проведешь — не таковский. Вижу: она окошко торопливо распахивает, глаза разинула, таращит, а потом подносит к одному этакое стеклышко в золотой оправе, и дьявол меня заграбастай, ежели взгляд ее сквозь стеклышко не сказал мне яснее слов: «Ах! Свет доброго утра вам, сэр Патрик О'Грандисон, баронет, и низкий поклон! Вы, как погляжу, воистину из джентльменов джентльмен, клянусь душой, и я, ей же ей! — ваша, мой дорогой, в любое время дня и ночи — только кликните». Ну а уж я не из тех, кого можно переплюнуть в галантности. Я отвесил ей поклон, да такой — вы бы видели! А затем одернул шляпу с головы одним широким рывком и обоими глазами ей подмигнул, словно бы говоря: «Верное слово, вы — премилая крошка, миссис Джем, моя красавица, и захлебнуться мне в ирландской топи болотной, ежели я, сэр Патрик О'Грандисон, баронет, собственной персоной, не готов сей же миг сдавить вас в жарких объятиях и показать вам, как любят у нас в Лондондерри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назавтра утром я как раз сидел и думал, не требует ли от меня галантность послать моей вдовушке любовную писульку, как вдруг входит лакей ливрейный и подает мне разрисованную эдакую визитную карточку, а на ней, он говорит, написано (я сам гравированные слова с завитками не разбираю по причине того, что левша): «мусью» там, «граф», «фу-ты-ну-ты», «мэтр дю-танц» и прочая галиматья — имя и прозвания этого паршивого иностранца-французика, что через дорогу ж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как раз он сам входит, отвешивает мне поклон по высшему разряду и говорит, что, мол, только взял на себя смелость сделать мне честь нанести мне краткий визит, и как припустил, припустил, а я ни боже мой не понимаю, чего он лопочет. Одно только слышу: «Пули-ву, вули-ву», — и среди прочего наговорил он мне с три короба разного вранья, что будто бы он, видите ли, без ума от любви к моей вдовушке миссис Джем и что она будто бы питает любовь к н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такое, я, сами понимаете, чуть не взбесился, но вспомнил, однако, что я — сэр Патрик О'Грандисон, баронет, и что хороший тон, не допускает, чтобы галантный джентльмен давал волю гневу, ну, я вида не подал, словно бы мне дела нет, балакаю с ним по-дружески, и немного погодя он вдруг — бац! — предлагает, чтобы мы вместе пошли прямо к вдовушке и он представит меня мадаме со всеми он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ы слышишь, — говорю я про себя. — Ну и везет же тебе, Патрик! Погоди, сейчас он увидит, в кого влюблена без памяти миссис Джем, в тебя, молодца, или же в этого мусью Мэтр дю-танц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и мы к вдовушке в соседний дом, и ежели вы скажете, что все там было бон-тон и элегант, то не ошибетесь. Ковер лежал во весь пол, в углу — фордыбьяно, и фисгармошка, и еще черт те что, а в другом углу — диванчик, такой распрекрасный, что в мире не сыскать, а на нем — ангельчик прелестный, миссис Джем собственной перс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ет доброго утра вам, миссис Джем, — говорю я и отвешиваю ей такой изысканный, элегантный поклон, что у вас бы голова кругом пошла. А французик-иностранец лопо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ули-ву, пули-ву, ляп-тяп, и дорогая миссис Джем, вот этот джентльмен — не кто другой, как достопочтенный сэр Патрик О'Грандисон, баронет, мой самый что ни на есть добрый друг и 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вушка встает с дивана и делает мне изысканный реверанс, какого свет не видывал, и снова садится, ангелочек-ангелочком. Смотрю, провалиться мне, если этот паршивый мусью Мэтр дю-танц в тот же миг не усаживается подле по правую ее ручку. Ух ты черт! Я думал, у меня глаза так прямо и выскочат; до того я разозлился. Но, однако, потом говорю про себя: «Ах так! Вот вы как, мусью Мэтр дю-танц?» И в тот же миг тоже усаживаюсь подле хозяйки по левую ручку — знай, мусью, наших! Ну, вы бы посмотрели, как изысканно и элегантно я ей подмигнул при этом обоими глазами прямо в лиц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ранцузишка даже и не заподозрил меня ни в чем. Знай себе любезничает с хозяйкой, старается изо всей своей мочи, «Вули-ву, — говорит, — пули-ву. И тяп-ляп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ичего не выйдет, мусью лягушатник», — думаю я про себя. И тоже стал разговаривать что было мочи. И так я ее заговорил моей изысканной, элегантной беседой про милые болота Коннаута, что она только меня одного и слушала. Под конец подарила она меня такой прелестной улыбкой от уха до уха, что я сразу осмелел и пожал ей кончик мизинца самым что ни на есть галантным манером, а сам знай гляжу на нее во вс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умайте только, что за хитрая плутовка, лишь только она увидела, что я ей лапку пожимаю, она ее цап — и за спину. Мол, что вы, сэр Патрик О'Грандисон, вот теперь вам будет удобнее, а то право же, хороший тон не допускает, чтобы вы мне ручку пожимали прямо на глазах у этого иностранца-французика мусью Мэтр дю-т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й в ответ подмигнул, словно говоря: «Ладно, что до хитростей, то можете на сэра Патрика положиться». И эдак не спеша приступаю к Делу. Вы бы умерли, если б видели, как я помаленьку, осторожненько просунул руку между спинкой дивана и спиной хозяйки. А там — ее лапка дожидается, словно говорит «Свет доброго утра вам, сэр Патрик О'Грандисон, баронет». Ну, я ее пожал слегка, так только, для начала, самую малость, боясь, не дай бог, показаться грубым. И — ах ты боже мой! — она мне отвечает самым легким и нечувствительным пожатием, какое мне в жизни доставалось. «Кровь и гром, сэр Патрик, — думаю я про себя, — ты один и никто другой — самый красивый и самый счастливый ирландец изо всех сыновей славного Коннаута». И тут уж я жму ей лапку от всей души, и она, моя красавица, тоже жмет мне руку в ответ вполне чувствительно. Но вы бы лопнули от смеха, видя глупое зазнайство французика, — он так перед ней рассыпался, и ухмылялся, и лопотал, и бормотал, что в жизни я не слыхивал ничего подобного. И пусть дьявол меня заграбастает, ежели я вдруг своими глазами не увидел, как он возьми да подмигни ей. Ох, ну и разозлился же я, не дай вам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решите, — говорю, — уведомить вас, мусью Мэтр дю-танц, — эдак вежливо говорю, ничем меня не возьмешь, — что хороший тон не допускает пялиться и зыриться на благородную женщину, тем паче таким вот, как вы. И с этими словами снова пожимаю ей лапку, словно хочу сказать: «Ни боже мой, не сомневайтесь, мое сокровище, сэр Патрик — ваша надежная защита». И снова чувствую ответное пожатие, словно она мне отвечает «Правда ваша, сэр Патрик, — а мне это понятнее всяких слов. — Правда ваша, клянусь душой, вы — джентльмен что надо, и это как бог свят». Да еще открывает свои ясные буркалы во всю ширь, так что они у нее едва вовсе не выскочили, и смотрит сначала в сердцах на мусью Лягушатника, а потом на меня с улыбкой, что твой солнечн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 так! — говорит этот наглец. — Вот оно что! И вули-ву, пули-ву, — и вбирает голову в плечи все глубже и глубже, а рот изгибает дугой углами вниз — и ни гу-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понимаете, дальше — больше, сэр Патрик совсем рассвирепел, потому что французишка снова подмигивает моей вдовушке, а вдовушка снова мне руку жмет, словно говоря: «Ну-ка, покажите ему, сэр Патрик О'Грандисон, клянусь душой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 я могучее проклятье: — Ах, ты, — говорю, — паршивый лягушатник и такой-рассякой такой-то сын! — Но в эту минуту что бы вы думали она делает? Вскакивает с дивана, словно ужаленная, и бегом к дверям. А я гляжу ей вслед и совершенно ничегошеньки понять не могу. Видите ли, ведь я-то знал про себя, что далеко она не уйдет, не сбежит вот так вниз по лестнице за здорово живешь: я же ее за руку держу и ни на минуту не отпускаю. Вот я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кажется ли вам, мадам, что вы самую что ни на есть чуточку поторопились? Назад, назад, моя красавица, и тогда я отпущу вашу лапку. — Но она пулей сбежала вниз по лестнице, и тогда я обернулся и посмотрел на этого иностранца-французика. Вот тебе на! Провалиться мне, ежели я не его паршивую лапу держу в своей руке. Так значит… да ведь тогда… словом,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я тут чуть не умер от смеха, до того потешно было смотреть на французишку, когда он сообразил, что вовсе не вдовушку держал все это время за лапку, а сэра Патрика О'Грандисона. Сам дьявол никогда не видел такой вытянутой рожи! Ну а достопочтенный сэр Патрик О'Грандисон, баронет, не таковский, чтобы из себя выходить из-за какой-то небольшой ошибки. В одном только можете поручиться (и не ошибетесь): перед тем как отпустить французишке руку — а сделал я это не раньше, чем лакеи миссис Джем вытолкали нас обоих взашей, — я так ему сжал ее на прощанье, что из нее получился малиновый д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ули-ву, — говорит он, — пули-ву. И черт драл. Вот в чем истинная причина, что он носит левую руку на пере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ннаут</w:t>
      </w:r>
      <w:r>
        <w:rPr/>
        <w:t xml:space="preserve">  — одна из четырех исторических провинций Ирландии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_edgar_allan.html" TargetMode="External"/><Relationship Id="rId4" Type="http://schemas.openxmlformats.org/officeDocument/2006/relationships/hyperlink" Target="http://thelib.ru/books/po_edgar_allan/pochemu_francuzik_nosit_ruku_na_perevyaz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_edgar_allan/pochemu_francuzik_nosit_ruku_na_perevyazi-comment.html" TargetMode="External"/><Relationship Id="rId7" Type="http://schemas.openxmlformats.org/officeDocument/2006/relationships/hyperlink" Target="http://thelib.ru/authors/po_edgar_allan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ãàð Àëàí Ïî </dc:creator>
  <dc:description/>
  <dc:language>en-US</dc:language>
  <cp:lastModifiedBy/>
  <cp:revision>0</cp:revision>
  <dc:subject/>
  <dc:title>Ïî÷åìó ôðàíöóçèê íîñèò ðóêó íà ïåðåâÿçè</dc:title>
</cp:coreProperties>
</file>