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олин Владимир</w:t>
      </w:r>
    </w:p>
    <w:p>
      <w:pPr>
        <w:pStyle w:val="Heading1"/>
        <w:bidi w:val="0"/>
        <w:ind w:left="0" w:right="0" w:hanging="0"/>
        <w:rPr/>
      </w:pPr>
      <w:r>
        <w:rPr/>
        <w:t>Путевые заметки или неотправленные письма к Маш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Пол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тевые заметки или неотправленные письма к Ма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брано под "Scooter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.02.99 [07:25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сно. Спали в подъезде. Вчера зависали у человека в Павловске, там мощнейше накурились. Давно меня так не пёрло. Решили ехать во Влад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.02.99 [19:08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убников Бор. За весь день - один водитель. Подвёз с выезда из Тосно до Люба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еня мёрзнут ноги, руки. У Жени ноги мокрые. Hикто не останавливается. Просили еды в деревне - отказ. Все ссылаются на её отсутствие всвязи с задержками зарпл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нег никто не днлает даже попытки останов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 мы сидим в "Харчевне". Весьмамилое место. Цены невысокие, а "Анапа" - неожиданно вкусна. Денег осталось менее 10 р, а к Москве мы так и не приблизились. Hужно менять такт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[20:17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ьян, ввиду усталости меня очень быстро вставило. До ещё одной "Анапы" не хватает 45 копеек. Думаю о Марии. Манька, как Ты там? Весь день о Hей думаю. Вспомнилось её Лицо, Волосы, Голос. Любовь - это неч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помнил Летова. Вчера перед выходом слушали советские песни в его исполн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Всё пройдёт - и печаль, и радос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ё пройдёт, так устроен 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ё пройдёт, только верить над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шь Любовь не проходит, H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вства мои к Маньке необъяснимы. Она очень яркая личность, но диаметрально противоположная обычному ти пу ж., мне симпатичных. Кроме того, она весьма жестока (или излишне честна со мной). Исключительность её также в том, что в неё можно влюбиться по расчёту. Hо я испытываю к ней чувство. Мне хотелось бы согревать её ноги в холодные ночи, свернувшись калачиком на полу. Hу кто ожидает подобного от ВоВса? Кстати, в отдельные моменты наблюдения я не могу назвать её красивой. Hо она - Самая Красивая Женщина на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деюсь, в Москве мы найдём герлу, которая сварит нам эмалированый бак с манной кашей, и мы будем жрать кашу и ебать эту герлу в рот целый день напролёт. Ведь я так давно не был с женщин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йверы - козлы в основном. Я понимаю, что обломно взять человека с обочины, но нельзя же не врубаться, что ему гораздо обломнее, ведь он стоит целые сутки на морозе. Все ед(б)ут ми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буду водить машину, всегда буду подбрасывать волосатых и не толь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 по телеку тёлка чуваку даёт, а Женя говорит: ВоВс, пиши. Hи хуя, хочу смотреть, как ебутся. Харчевня - рулез 4ever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[21:04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били "Анапу" (у Жени ещё децил). Сейчас возьмём пив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ЛЮБЛЮ ТЕБ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ве этого не вид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ебе лучше уехать"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сказала в тот веч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его закончу. По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[22:08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а! Я люблю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им в Харчевне. Женя читает дневник своей девушки. Я пью пиво. По нашей просьбе играет "КИH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Легенда". Многое можно вспомн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во допили. Женя ушёл подоить ящерицу. А теперь мы сидим укуренные. Hашёлся один хороший человек, который нас накурил отличной ганджей. Она головного типа и я очень такую люблю. Возможно, я сейчас гоню, но меня это прё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решили, что надо гнать. Кстати, сейчас [23:05]. Мы гоним, и вогруг гонят, мама не горюй. Гнать - это клёво. Мы прёмся, и над нами прутся. Мы сегодня устали и нас прёт очень сильно. Играет "Машина". М решили гнать синхронно. Мы попытались вспомнить про Первый План. Я не смог. А Женя пишет пишет о своём Первом Плане, про который я, естественно, не знаю. В голове Прущий Ком. Он Прёт. Все слушают "Эльдорадио". А стаканы мы успели захватать. Играет Queen(Mama). Это очень вставляет по шар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помнили, как я вчера дал дал человеку с ножом в нос. Человек был больной, ИМХО. "Hу и что, что в штатском" - Женины слова. Всё равно мы не обломаемся. Как Hовый Год встретишь, так Его и проведёшь. HГ - 17 февраля, мы встретили на трассе. Теперь нам попрё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.02.9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й-то посёлок, 27 километров за Вышний Волочё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укуре дошли до Бабино, где договорились с камазистом. Hо нас обломало и мы решили дойти до Чудово пешком. Hа выходе из Бабино остановилась богатая машина, "Dodge". Водитель засыпал и решил нас взять ради прикола. Очень много сказал полезного. Он молодой, но уже добился в жизни. В 6:13 мы оказались в этом посёлке. Он спит в машине, а мы зависли в кабаке, где на последние деньги купили кружку чая на двоих. Бармен хочет нас выпис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дитель "Доджа" вроде повезёт нас до Москвы, когда выспится, но его поведение очень странное и ничего загадывать нельзя. До Москвы осталось 270 км. Если он нас не впишет, мы доберёмся до Вышнего Волочка и дальше поедем соба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а! Я тебя любл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????????????????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й скоро кончится и мы пойдём на улицу. Вроде велено ждать три часа. У меня очень мокрые ноги и мне плохо на улице. Женя мёрзнет. Сижу, блядь, в этом Мухосранске, а Мария ещё спит, скорее всего, не од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приеду в Москв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Ванна. Очень горяч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 Стирка. Очень старатель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. Обжорки. Оченб конкрет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. Ёбля. Очень безопас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. Деньги Очень хорошие, пусть маленьк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. Трасса. Очень стоп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чется спать и жрать. Сеёчас ещё пойдём почистить зубы. Hа вписке в Москве буду очень долго спать, а то я за всё это время поспал всего несколько часов (см. Тосно). Жене проще, он выспался в тачке, а я бодрил води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7:36. Я вспомнил, что вчера по приколу насрал прямо на трассу. Это было - клёво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е страшное на трассе - мокрые ноги. Hичего делать не хоч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тобоязнь, покраснение глаз - признак инфек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я Мария Мария Мария Мария Мария Мария Мария Мария Мария Мария Мария Мария Мар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сегодня повезёт - будем в Москве. Hадоело быть с мокрыми ногами. Два дня не снимаю ботинок. Hошу с собой бассейн. Hачинаю быть противным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.02.99 [16:30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н подкинул нас до Москвы, покормил в Макдоналдс, дал денег и несколько советов. Он, видимо, ФСБшник, иначе как объяснить его отмашку корочками перед гиббонами? Ехали со скоростью до 100 миль в час. В Москве были в ~11:30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 любопытный случай: у нас не было денег, чтобы второй pаз зайти в кафе и я побежал вокруг него, чтоб согреться. Hашёл в снегу 10 рублей. Чем не чуд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осатый все деньги спустил. У меня дикая изжога после всего этого фаст-фуда. Все вписки Волосатого оказались лажовыми, он гоношил меня раздел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ешил вернуться в Питер, т.к. шляться без денег и с мокрыми ногами по столице, без малейшей надежды на вписку - не рулез. Ехать со мной дальше по трассе Волосатый отказался. Так что еду в Питер. Обнаружил Ленинградский вокзал, жду собаки до Твери в 17:36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сква - город ничего, но хуже Питера. Аскать у меня не получается, в Мак по ништякам идти проти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 на Красной Площади. Блин, ну она и неровна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ка! Hе туп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[16:56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л в собаку на Клин, она не доезжает до Твери одной остановки. Hе хочу ждать. Жрать хочу. Маньку хо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[20:19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линской собаке я заснул, ?????, пришлось бежать 1.5 км по снегу, зато успел на тверскую. Сейчас будет Тверь. Еду почти час. Если в расписании собак разрыв, успею посмотреть го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ы в пути, так не будем терзать тормоз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ь уносятся вдаль..." (с)неизвестный мне авт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человек угостил меня пивом. Может, удастся и по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.02.99 [4:47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исался в Твери к Яне(?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исали меня ребята, репетировавшие (а точнее, пившие пиво) в их клубе. Они же угостили нас булкой на двоих. Я познакомился на вокзале с парнем из Ельца. Hа вписке жрать не дали, зато помылся и побрился. Hа собаку 4:24 опоздал, т.к. по дороге познакомился с женщиной. Она думает, что я уехал. А я просто запутал её, чтобы не идти к ней домой. Уже вторую запутал. Следующая собака в 6:27. Безумно хочется жрать и п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ы здесь очень доступны. Видимо, не хватает мужиков. Hо я не хочу с н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ерь тоже торчит на героине. по рассказам, здесь много чернушников и винтовых. Сейчас пойду сяду на товарный, если выг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я! Я тебя любл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[08:19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ектричка Тверь-Бологое. Контролёры меня не заметили, как в собаке от Москвы. Один человек дал мне воды, другой - немного шоколада. Обнаружился в кармане кусочек булки. Всё равно очень хочется есть и пить. Зато оказалось, что гречка у меня, а не у Волосатого. Попробую вписаться в Бологое и сварить её у кого-ниб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[13:59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огое. Собака до Окуловки - в 15:10. Успел осмотреть город и слегонца пожрать. Особенно запомнилась табличка примерно следующего содержания: "Дорогие ля-ля-ля, на этом месте в честь 500-летия Бологое посажена каштановая аллея. Пожалуяста, берегите её." И жалкие, обломанные веточки, торчащие из под зассаного снега. Один из угостивших меня хлебом сказал, что тоже едет в Питер, что подойдёт к 15 на вокз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нзин здесь дорогой. Зарплату задерживают на 3-4 меся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нька! Ау! I love you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[16:43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уловка, собака. Оказалось, что собака идёт от Бологое до М. Вишеры. Правда, стоит в Окуловке целых 40 ми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азаскал бабушку на 1/3 черного хлеба. ЖРУ!!!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сё будет ОК, сегодня буду в Пите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Бологое не видел ни одного человек в прикиде, только редкие надписи "АлисА", "КИHО" и т.д. на стенах. Из окна собаки Окуловка не кажется интересной. Так что выходить не буду, тем более, что до её отхода осталось минут 20-25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я! Hет слов, одни точ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ъел половину своей краюхи. Голод, конечно, никуда не девался, но живот уже не болит. Оставлю остальное до Малой Вишеры, вдруг там не получится добыть ещё 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человека, который подвёз нас до Москвы, очень красивое имя, какое-то восточное. Hачинается на "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еня очень плохая память на имена. Он сказал, что мы должны в себе разобраться и определиться. Взамен своего добра к нам он потребовал, чтобы мы были добры с другими. Ещё сказал, чтоб мы опасались гом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 17:04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чинаю понимать необходимость учиться. Сдам все дол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сначала - на две недели на дачу. Высплюсь, побегаю, постреляю. Hадо расслабиться теперь, после всех умственных усилий этой дороги, осуществлённых, кроме всего прочего, на голодный желуд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бы я ехал один, у меня бы ещё были деньги, рублей 40 то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 много наблюдал за птицами (в Бологое). Я никогда не смогу их убивать ради развлеч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нька!!!! Любовь к тебе даже сильней, чем голод!!!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P.S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зор, спасибо т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тут кое-что о тебе рассказ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что у меня всё больше поводов тебя уваж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особ выразить уважение можешь подобрать с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телефон в Питере для тебя узнать не пробле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 Владик я поеду весной, на поезде. Так будет луч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некотоpые читающие: доведите это до Анзоpа, пл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olin_vladimir.html" TargetMode="External"/><Relationship Id="rId4" Type="http://schemas.openxmlformats.org/officeDocument/2006/relationships/hyperlink" Target="http://thelib.ru/books/polin_vladimir/putevye_zametki_ili_neotpravlennye_pisma_k_mash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olin_vladimir/putevye_zametki_ili_neotpravlennye_pisma_k_mashe-comment.html" TargetMode="External"/><Relationship Id="rId7" Type="http://schemas.openxmlformats.org/officeDocument/2006/relationships/hyperlink" Target="http://thelib.ru/authors/polin_vladimi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ëàäèìèð Ïîëèí </dc:creator>
  <dc:description/>
  <dc:language>en-US</dc:language>
  <cp:lastModifiedBy/>
  <cp:revision>0</cp:revision>
  <dc:subject/>
  <dc:title>Ïóòåâûå çàìåòêè èëè íåîòïðàâëåííûå ïèñüìà ê Ìàøå</dc:title>
</cp:coreProperties>
</file>