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лынская Галина</w:t>
      </w:r>
    </w:p>
    <w:p>
      <w:pPr>
        <w:pStyle w:val="Heading1"/>
        <w:bidi w:val="0"/>
        <w:ind w:left="0" w:right="0" w:hanging="0"/>
        <w:rPr/>
      </w:pPr>
      <w:r>
        <w:rPr/>
        <w:t>Сон в душную ноч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ина Полын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в душную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когда я вас вижу, мне все время хочется плакать! Вы так похожи на среднерусскую берез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толкнул от себя рыдающего Михельсона, и, как мог, расправил свою крону на всю тюремную ка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хорошо, что родину не выбирают, иначе мы бы поседели в раздумьях, я бы отправился на Марс культивировать бактерии и возрождать загубленную жизнь. Может потому нас всех на Марс тянет, что он для нас пример, как жить не надо... для всего земного шара мы пример, как жить не надо, а для нас Марс... Перестаньте ж вы рыдать, в конце концов! О чем вы бредите?! Какая такая березка?! Да не выясняю я никаких с вами отношений! Чего выяснять, все равно в одной камере сидим... резервация, бл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ось бы найти того, кто первый придумал фразу "он вошел в нее..." и заглянуть ему в глаза. Просто посмотреть. А еще хочется встретиться с теми, в чьи головы приходят сюжеты нашей телерекламы, просто посидеть рядом, подержать за руку, погладить... поцеловать нежно... Всех людей любить надо, все мы божий эксклюз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в древнем Египте пиво было сладким и пахло цветами. Откуда знаю? Да я там жил, мед, пиво пил. Везде тюрьма, ничего не изменилось... Хотите добрый и последний на сегодня совет? Намочите полотенце и прикладывайте к голове. Вы помните, где у вас голова? Какая ум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жаю кошек, особенно свою, а к остальным отношусь насторожено. Интересно, если для слона сшить памперс, какого он будет размера? Уберите слона! Уберите! Они животные с тонкой душевной организацией, им нельзя смотреть на нас с Михельсон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чи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тие театрального сезона в ЦДЛе... все персонажи временно лечатся в доме журналистов, в Коктебеле, ЛТП и дурдом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можно рисовать одно и то же? Надо научиться изображать симметричные лица и гор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хочется раков вареных с укроп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те денег! Можно просто так, я не обижу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ы вообще уволены! Пойдемте отсюда, Михель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.07.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lynskaya_galina.html" TargetMode="External"/><Relationship Id="rId4" Type="http://schemas.openxmlformats.org/officeDocument/2006/relationships/hyperlink" Target="http://thelib.ru/books/polynskaya_galina/son_v_dushnuyu_noc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lynskaya_galina/son_v_dushnuyu_noch-comment.html" TargetMode="External"/><Relationship Id="rId7" Type="http://schemas.openxmlformats.org/officeDocument/2006/relationships/hyperlink" Target="http://thelib.ru/authors/polynskaya_gal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àëèíà Ïîëûíñêàÿ </dc:creator>
  <dc:description/>
  <dc:language>en-US</dc:language>
  <cp:lastModifiedBy/>
  <cp:revision>0</cp:revision>
  <dc:subject/>
  <dc:title>Ñîí â äóøíóþ íî÷ü</dc:title>
</cp:coreProperties>
</file>