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опов Евгений</w:t>
      </w:r>
    </w:p>
    <w:p>
      <w:pPr>
        <w:pStyle w:val="Heading1"/>
        <w:bidi w:val="0"/>
        <w:ind w:left="0" w:right="0" w:hanging="0"/>
        <w:rPr/>
      </w:pPr>
      <w:r>
        <w:rPr/>
        <w:t>Новая атмосфер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гений Поп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АЯ АТМОСФЕ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те ли, атмосфера - это воздушная газообразная оболочка, окружающая нашу Землю. Это, по удачному выражению одного ученого, шуба Земли. Только благодаря атмосфере существует жизнь на Земле. Голубой цвет неба и тот объясняется рассеиванием солнечных лучей в атмосфере. Раньше атмосфера состояла из кислорода. Немного азота, немного водяных паров. Как вас в школе учили. Вы ведь в школе-то учи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чился. Я окончил десять клас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. А сейчас она стала состоять из чрезвычайного, а чего - этого пока никто не знает. Наука и техника могут объяснить все, в том числе и это. Но у науки и техники до интересующей вас проблемы пока еще не дошли руки,так сказал мне один доцент и ушел, забыв по рассеянности дать мне двадцать копеек на 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се дело в том, что однажды летом наш город на долгое время одолела ж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тели ходили и обливались поhтом, стон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больше всех стонал и обливался поhтом я, потому что я очень люблю пить жидкости. Я люблю все жидкости: воду, квас, молоко, пиво, газировку, вино, во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ла жара, и у жителей прямо разум помутился. Жители стали выделывать разнообразные номера и чего-то все изобре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роде неожиданно появилось много певцов и игроков на гитарах. Они собирались тесными кучками около пивного ларька и, глядя на мир из-под темных очков, пением выражали свою скорбь по поводу жары, небывалой для сибирских услов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пространились гадания насчет ожидаемой погоды, а также вообще насчет жизни. На картах, на лепестках, на морских свинках, на спичках, на гу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зультаты гадания сводились в основном к тому, что скоро будут дождь и похолодание, но это оказывалось неправдой: ни дождя, ни похолодания не наступ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танцплощадках горожане стали танцевать довольно странные танцы. Танцуя, они почти не шевелились, чтобы не потеть и беречь сердце. Музыка играла заунывные, почти турецкие мелодии. Процесс танца напоминал шевеление зеленых водорослей в тихой в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оло городских мест коммунального пользования - рынков, универмагов и бань - какие-то люди продавали разноцветные таблетки. Таблетки, по уверениям продавцов, принятые внутрь, создавали у человека внутри настроение любого климата. "Климатом можно управлять!" - кричали продав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не били лишь потому, что всякому от жары лень было поднять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ще я должен, к сожалению, отметить следующее: в городе сильно упали нравы. Участились разводы, случайные сношения и одновременные сожительства отдельных граждан. Мужья и жены требовали друг у друга развода. Процветали дев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щественность, конечно, взялась искоренять эти нездоровые явления, но искоренение проходило с большим трудом, так как все нагрешившие отговаривались тем, что, дескать, жара, и у них пошли красные круги в глазах, они были как в тумане, ничего не помнят, и были как бы невменяемы, не знают, почти не помнят ничего. Но их вскоре искоренили-таки, гадания запретили, продавцов таблеток заставили работать по очистке города от мус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оде бы все стало хорошо. Спокойно. Хотя и жар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. Ой, потом! Потом начались новые чудеса. Везде по городу стали расти маленькие дыньки. Очень много маленьких вкусных дынек. Их собирали в пригородном лесу, они, как грибы, прорывали городской асфальт. Везде, где был хоть малейший клочочек земли, выросли дыньки. Они, кстати, привели к финансовому краху приезжих ташкентских узбеков, которые издавна на самолетах прилетали к нам, чтобы торговать фруктами по безобразным базарным це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дыньки так дыньки. Постепенно мы и к дынькам настолько привыкли, что когда в добавление у нас вдруг стали зреть такие тропические продукты, как арбуз, виноград, табак, персики, лимоны, абрикосы, сливы, финики и чай, то никто этому не удивился. Спор только о том шел, как называть вновь произрастающий чай. Не "Грузинским" же? Не "Индийским" же? Не "Китайским"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шили сначала назвать чай "Азиатским", а потом передумали, назвали "Сибирским". "Сибирский чай". Не пробовали е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альше случилось такое, что взволновало даже меня. На берегу нашей полноводной сибирской реки Е., впадающей в Ледовитый океан, вдруг произросли пальмы, кипарисы и какие-то гигантские хво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авляете? Их никто не посадил, а они произрос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огда мигом побежал к доценту узнать, в чем дело, взволновался я почему-то оч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оцент объяснил мне событие та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те ли, в нашем районе, а следовательно, и в нашем городе широко развиты морские отложения триасовой системы. Вообще-то в СССР триас занимает относительно незначительные площади, относительно по окраинам его. Мы входим в триас. Мы относимся к области древнего триасового океана Тетис. Понимаете, в триасе здесь был древний океан. Он назывался Тетис. Потом океан высох. Остались морские триасовые отложения. Произрастали хвойные и гигантские хвощи. Расцвели рептилии, представленные динозаврами, ихтиозаврами, плезиозаврами и птерозавр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? Динозавры тоже буд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 По-моему, нет. Это живые организмы. Но следует заметить, что появление на берегу хвощей нельзя смешивать с появлением на берегу пальм. Пальмы сами по себе, а хвощи из триаса. Видимо, вышел какой-либо биологический катаклизм. Семена хвощей освободились от власти времени и дали пышные всходы. А пальмы тоже как-нибудь образовались. Довольно странно. Никогда раньше не бывало такого биологического взрыва. Вы понимаете меня, мой юный друг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имаю, как же мне его не понимать, когда даже вода в реке стала соленой. И видимого глазу течения в ней не наблюдалось. Так что из реки получилось вроде как бы м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х о чудесных изменениях в атмосфере нашего города ушел очень далеко от наших мест. Земляки, кто поехал отдыхать в Крым, на Кавказ и в Прибалтику, мигом вернулись в родные края да еще и привезли с собой курортников, отдыхающих и любопытных со всех концов нашей необъятной Род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ут сразу, конечно, сдал свою жилплощадь коечникам, и они у меня проживали, платя по рублю за ночевку, веселя и радуя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долго это мое веселье продолжалось, потому что как-то раз меня вызывают куда надо и говоря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прослышали, что вы, Евгений Анатольевич, занимаетесь неблаговидным делом, то есть пускаете за плату рубль в сутки отдыхающих коечников. Это, конечно, соответствует действительно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дружелюбно на меня смотр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отвеча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им же очень хочется спать. А потом, что же мне еще делать с целью увеличения заработной платы? Глотки, что ли, резать? Вы же знаете, что я последнее время работаю на низкооплачиваемой должности парикмахера бани номер д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ются и говорят та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ы, оказывается, и газет не чит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ачем я их буду читать? Мне и так жарко. Видите, жарища ка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смеются и ласково та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почитайте. Авось что-нибудь да и получите. Мы вас просто обязыв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иносят мне подшивку всех наших городских газет за истекший меся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читаю и вижу, батюшки светы, в каждом номере по одному моему рассказу, а в некоторых сразу по два. Я ведь рассказы пишу в свободное от бритья и стрижки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считал - сто восемь рассказ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! Товарищи! Да я и не написал столько! Товарищ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писали! Написали! Евгений Анатольевич, ступайте получать кучу денег - четыре тысячи двадцать один руб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! Товарищи! Да что же я делать-то буду с такой уму непостижимой сумм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умаем, что вы найдете ей достойное применение, Евгений Анатольевич. Мы верим вам. Но первое и самое главное - это мы вам советуем и, если хотите, даже приказываем - гоните взашей коечников. Не позорьте честное имя парикмахера и писателя. Живите спокойно на своей жилплощади 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еперь я живу хорошо. Трачу понемногу деньги. Работаю. Повсеместно уваж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однако, я не совсем счастлив. Так уж устроен человек. Все время я с нетерпением жду, когда у науки или у техники дойдут наконец руки и до нашей проблемы. Все-то я не могу дождаться, когда она объяснит в конце концов причины нашего загадочного и прекрасного случая, а также выявит с достаточной точностью химический состав новой атмосф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6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. Красноярс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opov_evgeniy.html" TargetMode="External"/><Relationship Id="rId4" Type="http://schemas.openxmlformats.org/officeDocument/2006/relationships/hyperlink" Target="http://thelib.ru/books/popov_evgeniy/novaya_atmosfer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opov_evgeniy/novaya_atmosfera-comment.html" TargetMode="External"/><Relationship Id="rId7" Type="http://schemas.openxmlformats.org/officeDocument/2006/relationships/hyperlink" Target="http://thelib.ru/authors/popov_evgen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Åâãåíèé Ïîïîâ </dc:creator>
  <dc:description/>
  <dc:language>en-US</dc:language>
  <cp:lastModifiedBy/>
  <cp:revision>0</cp:revision>
  <dc:subject/>
  <dc:title>Íîâàÿ àòìîñôåðà</dc:title>
</cp:coreProperties>
</file>