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пов Евгений</w:t>
      </w:r>
    </w:p>
    <w:p>
      <w:pPr>
        <w:pStyle w:val="Heading1"/>
        <w:bidi w:val="0"/>
        <w:ind w:left="0" w:right="0" w:hanging="0"/>
        <w:rPr/>
      </w:pPr>
      <w:r>
        <w:rPr/>
        <w:t>Странные совпад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По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е совпа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е ли, в чем дело, дело в том, что у нас в район живет очень много элементов, носящих фамилии знаменитых людей. Они этим людям и не родственники, и вообще никто. А иногда даже позорят совершаемыми поступками свои и их звонкие фами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например, был тут у нас на складах один элемент - сторож Суворов дядя Леня. Или дядя Леша. Я уже сейчас не помню. П моему, дядя Л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ним в родстве состоял один начальник из райцентра, который работал там начальником какой-то экономической лаборатории и носил фамилию, какую бы вы думали? Мазепа. Его фамилия была Мазе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этот самый Мазепа как-то приехал к нам на станцию в командировку и зашел к дяде Леше как к родственнику, чтобы поговорить и пос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и они за стол. Выпили маленько, и дядя Леша пожаловался, что очень мало получает денег, работая ночным сторо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ственник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, наверное, на дежурстве спишь, - наконец сообраз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, что сплю. Это не играет роли. Я же на окладе, а выше оклада не прыгнешь. Это не играет, - справедливо возражал Сув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играет, - сказал Мазе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аучи, - попросил дядя Л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 ждать. А Мазепа очень долго не отвечал, так как ел тушеную капусту со свининой. Он съел капусту и вытер жирные пальцы о салфетку. Потом вздохнул и стал учить Суво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 нет. Спать нельзя. Кто спит, тот все проспит. Вот ты попробуй когда-нибудь не спать на своем, пускай очень скромном, посту и увидишь, что заживешь очень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ак же, - заикнулся было дядя Леша. - Ведь окл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все. Больше я тебе ничего не скажу. Но помни мои слова, что, кто спит, тот все проспит. Бывай здоров, Алексей. Приезжай в гости, а я пошел на поезд. Б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уехал в райцен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ужик дядя Леша очень удивился и никак ничего не мог понять. Но, зная родственника как человека умного и тертого, он решил довериться ему и испы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в первую же дежурную ночь он сварил себе получифирь, выпил его с сахарком и примостился около склада в тулупе, держа ружьецо в охапку так, чтобы дуло оружия глядело на небо, а именно на созвездие Большой Медвед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ихнем складе, видите ли, несмотря на то, что он был хил и не имел даже путных замков либо пломб, хранились иногда вещи, очень необходимые для правильного ведения хозя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астности, туда как раз поступило новомодное стекло-куб. Это стекло-куб было такое ребристое, зеленоватое, размером чуть больше кирпича. Я даже и не знаю, как оно называется. Знаю только, что его вставляют в окна производственных предприятий, чтобы уменьшить шум работы, доносящийся с этих предприятий на улицу. Стены из него еще можно выкладывать. Будут почти прозрачные. И может, конечно, это стекло-куб пригодиться и в домашнем хозяйстве, потому что в домашнем хозяйстве может пригодиться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ак вот. Дядя Леша не спит. Любуется звездами и замечает между делом, что к складу тихонько подъехала легковая машина с выключенными фарами. И вышел из машины сгорбленный человек, который направился к складу и прямиком полез в его плохо запертую дверь.- Стой! Стрелять буду. Так что ли надо? - прошептал про себя изрядно струсивший дядя Леша и заорал: - Стой! Стрелять буду! Ты куд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горбленный не сказал, куда. Потому, очевидно, что посчитал этот вопрос лишним. И без того было ясно, куда. Ничего не сказал и исчез в недрах скл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время идет. Дядя Леша ждет. И дождался, что тот является. И еще более сгорблен, поскольку на плечах его покоится здоровенный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естный подошел к сторожу и стал его руг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же это орешь, козе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его уже нельзя было считать неизвестным, так как дядя Леша без труда узнал в нем заведующего Михаила Петровича Глинку, про которого на предприятии шу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учишь Гл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я...- сказал дядя Леша, - я,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ты, - передразнил его узнанный незнакомец, - ты, ты. Дерут тебя к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дядю Лешу и осен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не говорите такими словами, - обнаглел он. - И не обращайте это в шутку. А лучше объясните, куда это вы расхищаете социалистическое имущество, которое я поставлен караулить за семьдесят рублей в меся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 и петух! - развеселился Глинка. - Молодец! Храни! Бди! Наберешь себе полмешка, - разрешил он и приказал: - Ну, давай! Давай! На вах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дядя Леша помог ему донести мешок до легковушки, и Михаил Петрович уехал. Уехал, но фары все-таки так и не вклю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ый дядя Леша набрал в мешок разрешенного стекла, вынес мешок из склада, сел на него и стал бдеть дальше, не имея сна ни в одном гл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по прошествии некоторого времени заскрипели немазаные колеса и появилась подвода. Так тихонечко - тихонечко. Даже тише еще, чем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, который уже приобрел некоторый опыт в делах подобного рода, не стал кричать про стрельбу, а наоборот, сделался и сам как бы тих, а внешне даже будто спя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конечно. Выходит из склада с полным мешком не кто иной, как сам десятник Пугач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ник Пугачев тяжело дышал под мешком, а дядя Леша ему эдак повел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. Нет, стой. Врешь. Шалишь. Не уйдешь. И поклацал затв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чев скинул мешок с могучего плеча и очень уд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, дядя Леша? А ты че не спишь? Ты спи, время поз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не стыдно, Федор! Немедленно положь мешок взад, а то я буду стрелять и составлять акт. А может, и Глинке пожалуюсь. Он тебе покажет стекло! Все скрозь него увид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ты, Суворов, - не соглашался Пугачев. - Разве же так можно? Ведь мы все люди и должны помогать друг другу, как братья. Ты, наверное, спросонья одурел? А? Сознайся, дядя Леша. Ведь одурел? Тебе нужно в дурдом к Плеваке запис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долго они ругались, но все же сгово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чев отсыпал полмешка в пользу дяди Леши и уехал, слегка раздосадованный. Он за это бил лошадь вожжой и кричал: "Пшла, дохлятин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ог ведь троицу любит. Правда? Не прошло и получаса, как дядя Леша уже держал за воротник слесаря Ваньку Жукова, однофамильца того Жукова, который не умел чистить селедку. Жуков лез в ск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с тобой делать? А? Да ты знаешь, что я вот сейчас как свистну, как стрельну, так ты и будешь тачки катать. Хочешь? - пригрозил дядя Леша, отдуваясь после борьбы с непобеж-денным Жук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тебя, старый хрыч, щас как звездану по очкам! - пообещал Ж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 меня наговоришь. Ты у меня на статью наговоришь! Ты у меня тачки покатаешь, - грозился дядя Ле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 ты болтать. Уйди с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Это не дело, Иван, - посерьезнел дядя Леша. - Я на то здесь и поставлен, чтобы не допускать расхищения. А если ты так уж хочешь стекла-куб, то я тебе лучше отдам свое. Я сегодня выписал себе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 - спросил Ж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ру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, я спрашиваю, стек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шок, ск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мешка мало. Я одному Ломоносову сколько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Все. Больше нету. Расхищать я не позволю. Да ты больше и не унес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мужик крепкий, унесу, - просился Ж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Все. Знай 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ядя Леша был тверд. Жуков взял мешок и ушел, сопровождая свой уход отменной бранью. Денег у него с собой не оказалось. Он обещал отдать потом. И отдал. Жуков был чест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и зажил дядя Леша. Ночами он теперь не спал, а все бдел. И добился таких некоторых успехов, что даже купил себе подержанный мотоцикл с коляской. Сам привел его в работоспособное состояние. Ездил на мотоцикле по грибы, по ягоды и бить кедровые орехи. Хорошо ездил мотоцикл и очень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разворовали однофамильцы весь ск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нечно, в конце концов все их хищения и злоупотребления вскрылись. Был суд, и многие однофамильцы - странные совпадения - отправились по этому случаю в дальние края исправлять свои оши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дядя Леша был еще в полном порядке, то приехал он как-то в райцентр и зашел в экономическую лабораторию, в кабинет, обитый дерматином, где Мазепа разговаривал не известно с кем по трубке белого 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ше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был прав, Василий. На что тот отв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сегда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. А я тебе гостинец привез. Стекла-куб мален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чем оно мне? Из него дома ничего не построишь, я уже пробовал. А впрочем, давай, раз прив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дственники вышли на улицу. Там стоял мотоцикл. Но там стоял мотоцикл, и только. Мешка уже не было. Мешок украли воры. Дядя Леша огорчился и стал себя хлопать руками по штанам галифе. А Мазе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. Жуликов разв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ранные совпадения. Очень странные. И почему именно у вас в районе? Может, у вас какой-нибудь особый район, а? И вообще, что автор имеет в виду?", - может заинтересоваться какой-нибудь дотошный чит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читатель! Я ничего не имею в виду. И район у нас обычный, и обычные жители. Есть хорошие, есть и всякие. Я сегодня рассказал про плохих, а завтра, может, расскажу про хороших. Обычный район и обычные жители. Одно только вот что: странные совпадения - многие из них носят звонкие фамилии знаменит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pov_evgeniy.html" TargetMode="External"/><Relationship Id="rId4" Type="http://schemas.openxmlformats.org/officeDocument/2006/relationships/hyperlink" Target="http://thelib.ru/books/popov_evgeniy/strannye_sovpade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pov_evgeniy/strannye_sovpadeniya-comment.html" TargetMode="External"/><Relationship Id="rId7" Type="http://schemas.openxmlformats.org/officeDocument/2006/relationships/hyperlink" Target="http://thelib.ru/authors/popo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Ïîïîâ </dc:creator>
  <dc:description/>
  <dc:language>en-US</dc:language>
  <cp:lastModifiedBy/>
  <cp:revision>0</cp:revision>
  <dc:subject/>
  <dc:title>Ñòðàííûå ñîâïàäåíèÿ</dc:title>
</cp:coreProperties>
</file>