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Поповичев</w:t>
      </w:r>
    </w:p>
    <w:p>
      <w:pPr>
        <w:pStyle w:val="Heading1"/>
        <w:bidi w:val="0"/>
        <w:ind w:left="0" w:right="0" w:hanging="0"/>
        <w:rPr/>
      </w:pPr>
      <w:r>
        <w:rPr/>
        <w:t>Классный сварщ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ехали. – Матвей потормошил задремавшего-таки Малехина. – Просыпай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? – вздрогнул Малехин. – Вот ведь… Уснул. – Посмотрел из окна кабины на беспорядочные строений улицы Лесной. – Как искать-то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найдено. – Сергей положил руки на (иранку, случайно коснувшись сиг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дей разбудишь, – проворчал Матвей и ВНОВЬ повернулся к Малехину: – Пройдешь до того угла, – показал пальцем на конец забора в пяти шагах от машины, – и повернешь вправо. Третий сарай отсчитаешь и иди за него, там узенькая тропка, увидишь уборную, и левее, у дерева, будет жилище твоего зятя… Мы навели справки – классный сварщик. Так что постарайся, агитируй в нашу бригаду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вместе пойдем?.. – Малехин почувствовал, как ноги наливаются тяжестью. – Я ведь ни разу его не видел. Да и дочь меня, наверно, недобрым словом поминает – помнит пьяные скандалы, которые я устраивал… Да и заплутаю в этих лабирин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води человека, – сказал Сергей, зевая. – Тут и днем-то не разберешься – трущ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. – Матвей вывалился из машины. Малехин шел нагнув голову, а Матвей разглядывал Лесную, вернее, нагромождение строений, возведенных незаконным путем. Он и сам однажды хотел поселиться на этой улице, но так и не собрался – переехал в Красавку. А ведь, помнится, и материал загото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поселения на Лесной прост. Во-первых, надо запастись всем необходимым для строительства, причем учесть все, вплоть до последнего гвоздя, во-вторых, и это главное, иметь документы на имеющиеся материалы, а остальное дело техники. Приглашаются специалисты и друзья, назначается время. В течение ночи строится дом с печкой – и чтоб утром следующего дня в доме пищали ребятишки. В таком случае самострой не имеют право сносить – детей на улицу не выгонишь. Строятся на Лесной, как правило, молодые семьи, имеющие возможность получения государственного жилья в необозримом будущем, когда дети подрастут и станут потенциальными застройщиками улиц типа Л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времянка. – Матвей подвел Малехина к небольшому домику, обшитому руберо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ять-то молодец! – Малехин осмотрел домик и сравнил его с другими, хлипкими, кособокими. – Крепко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полета рублей снимает, – шепнул Матвей. – Дружок у меня тут недалеко живет. – Он показал рукой на времянку, похожую на большой скворечник из-за круглого окошка. – Многие, кто квартиры получили, умудряются продать времянки подставным лицам, а потом сдают… Твой зять еще мало платит. Есть и по сотне д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ошке горел свет, и слышался приглушенный плач ребенка. Малехин тихо постучал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ам? – буднично спросил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чь, – прошептал Малехин, поворотившись к Матвею. Тот ободряюще кивнул и похлопал по плечу. – Лада, это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ворилась, пахнуло теплом, в глаза ударил яркий электрический свет. Женщина в домашнем халате всплеснула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а?! Откуда ты взялся? Мы думали, что ты у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, так получилось, – растерялся Мале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ы входите, входите. Только потихоньку, чтоб Генку не разбудить. – Лада отступила, пропуская муж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и в комнату, так уставленную кроватями, что и не развернуться. На одной из них, раскинув руки, спал крепко сбитый мужчина. На кровати, что за печкой, женщина кормила из бутылочки годовалого ребенка. Увидев Малехина, женщина выронила бутылоч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я?.. Господи. – Она перекрес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от тут, пацанам, – протянул сверток с игрушками. – А это тебе, вам с матерью, – неловко сунул дочери двадцатипятирубле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… – Женщина так и сидела с вытаращенными глазами. – Вася? Ва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енку разбудишь, – сердито прошипела Лада, посмотрев на зашевелившегося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надий открыл глаза. Встал. Нетвердой походкой прошел в отгороженный застиранной занавеской закуток. Громко попил. Подошел к гостям и, уставившись на Матвея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надо? – И перевел взгляд на Малех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й отец, – прошептала Л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сь! – оборвал Геннадий и выругался. – Чего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ехал… Проведать решил. – Малехин говорил неуверенно, чувствуя явную агрессивность зятя, и поглядывал на Матвея, как бы ища поддержки. – Говорят, ты – классный сва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помнил, значит, тестюшка… Внучков проведать, гостинчик привез, – схватил цепкими пальцами сверток с подарками и кинул в мусорное ведро около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едем в Красавку, Гена, – как можно спокойнее и дружелюбнее произнес Малехин. – Зачем пропивать свое счастье? Поверь, я тоже пил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ить Малехин не успел. Мощный удар в челюсть свалил с ног. Падая, ударился затылком о косяк входн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вей невозмутимо смотрел на происходящее, не решаясь вмешиваться в «диалог» родственников. «Вот он, представитель моего обворованного поколения, – подумал он, глядя на брызжущего слюной Геннадия, и вспомнил себя до приезда в Красавку. – Чем я был лучше ег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надий пнул распластавшегося по полу Малехин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чить задумал… Тестюшка. – И, посмотрев на Матвея: – Забирай эту падаль и вали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 Матвей, только зубы сжал: «Ведь наш, русский человек… Кто подскажет: что делать в таких ситуациях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лох? – с пьяной настырностью спросил Геннадий и шагнул к Матвею. – Может, и тебе рыло к спине развер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 Матвей, наблюдая, как Лада, покорно сжав плечи, вытирала чистой тряпицей окровавленное лицо свое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вей резко уклонился, и кулак Геннадия врезался в ветхий косяк. Матвею не хотелось пускать в ход силу, но так получилось – чисто механически сунул Геннадию кулаком в лицо. Тяжела рука человека, знакомого с работой каменщика не понаслышке, но Геннадий устоял. Разбитыми губами приложился к кровоточащей ране на тыльной стороне ладони, по-звериному лизнул сочащуюся кровь и… улыбнулся невероятно детской улыб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ешь! – Взял из рук жены мокрую тряпицу и начал вытирать лицо. Странно, но кровь из его разбитых губ не текла. – Мам! – Повернулся к женщине, спокойно продолжавшей кормить ребятенка: – Собери на стол, встретим гостей по-люд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ше ты ори, – взвизгнула Лада, отвесив Геннадию звонкую затрещину. – Расхозяйничался! Помог бы встать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стюхе-то? Это враз! – Он легко поднял Малехина и посадил на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Малехина положила ребенка и взялась сооружать стол – положила между стоящими рядом кроватями деревянный щит, накрыла его чистой скат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вей удивлялся странной безучастности, с которой женщина наблюдала сцену встречи и с которой хлопотала, расставляя на импровизированном столе тарелку с холодной картошкой, сало, огурцы. Иногда женщина поглядывала на побитого супруга и опуска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, – широким жестом пригласил Геннадий, продолжая по-детски улыб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? – Геннадий постучал ногтем по пустому стакану. – Для встречи-то? Чай, не каждый день своего тестюшку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окорно сходила в закуток, чем-то звя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 другое дело. – Геннадий разлил принесенную женщиной жидкость по стаканам. – Я же знаю, у тебя всегда про запас и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вей смотрел на молчащую женщину и думал: «Может, с этого „про запас" и началась забулдыжная жизнь Малехина. Хотя в глотку ему никто не наливал – сам пи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авязал. – Малехин отодвинул свой стакан к середине импровизированно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каких пор? – усмехнулся зять. – Мне Ладка рассказывала про твои подв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шился. – Малехин посмотрел на жену, пригубившую из своего стакана и теперь жующую картофе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абак! Тряпка! Мужик должен себя в руках держать. А ты? – повернулся к Матвею, поднявшему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но вонючий, – скривился тот, словно откусил от кислого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ыхал я про вашу Красавку, – прикрывая губы ладонью, усмехнулся Геннадий. – Свадьбы безалкогольные, сухой закон. Так ты не обессудь, чем богаты. Соков не дер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адьбы у нас алкогольные, – сказал Матвей, – и сухого зако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 газете же писали, – с вызовом возразил Геннад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ут в газете. Поехали? – Матвей выпил самогон одним духом. Взял картофелину, кусочек с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ебе не мешало бы подшиться. – Малехин тяжелым взглядом посмотрел на зятя. – Ты ведь, как говорят, классный сварщик… Засосало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? – Геннадий поставил стакан на стол: – Я могу в любой момент бросить. Только стоит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расавку поедем. Жить там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и здесь неплохо. Правда, тесновато, но годиков через пятнадцать хату получу. И сухого зако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, кончай трепаться, – не выдержал Матвей, видя, как хмурится Малехин. – По полста рублей за собачью конуру платишь! Тебе дело говорят, а ты ломаешься как красная де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надий совершенно трезвым голосом ряв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не командуй здесь! Второй раз не промахнусь… Учителя хрен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а положила недоеденный огурец на стол и вновь отвесила Геннадию хорошую затрещ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ри!.. Ребенка напугаешь. – И хотела отвесить еще одну затрещину, но Геннадий увернулся. – Чего орать-то? В Красавке, слыхать, всем дома сразу д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Геннадий ковырялся вилкой в тарелке с огурцами и молчал. Наконец подцепил один – и целиком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вей прожевал сало и попросил у Лады, ждущей ответа, воды. Она принесла кувшин с холодным чаем. П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специалистам жилье строим, – сказал он, подмигнув Геннадию, безучастно жующему огу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мой муж что хочешь может. Мы на большой дом материалов припасли. Собираемся на следующий год строиться. Уже и место угля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-то ты кем работаешь? – спросил Геннадий, прожевав огу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игад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вторитетный представитель, значит… Так ты серьезно меня пригласить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хороший сварщик нужен, – сказал Мале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я пить бу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сказал: нам хороший сварщик нужен, а не алкоголик, – усмехнулся Матвей, чувствуя, как хмелеет. Откуда-то и злость появилась. – Нам пить некогда. Детский сад надо пацанам построить, школу… А тут мужики затеялись собственный телецентр в деревне сообразить, чтоб программы со спутника брать. Уже нашли тех, кто аппаратуру обещал продать, но требуют взамен пять тонн свинины или доллары. Где мы валюту найдем?.. Вот и решили фермой обзавестись… Так что собир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.. Прямо сейчас? – удивился Геннад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а, собери ему бельишко на первый случай, – сказал Малехин. – Нас машина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обираться – только подпоясаться. – Геннадий кивнул жене: – Попробуем. Где наша не пропадала. – Повернулся к Матвею: – У меня во дворе метров пятьдесят сварочного провода есть. Пригодится в Красав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ы брось, Гена. Мы стараемся закон не нар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я ж его со свалки притащил, отремонтиров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хин положил руку на плечо подсевшей к нему жены. Та придвинулась поближе, уткнулась лицом в мужнино плечо и зашлась тихим пла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 – шепнул Малехин. – Заживем с тобой. Семья у нас… Внуч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ук, – поправила жена, продолжая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все хорошо будет. – Малехин погладил жену по голове, как ребенка ма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сказали, что ты помер, – прошептала жена. – Мы ведь с Ладкой покойником тебя счи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и был покойником, но сейчас… В Красавке покойникам жилье не дают, дают только специалистам. Мне хоть завтра в коттедж можно вселяться, если семьей обзаведусь. А у меня теперь жена, дочь, внук и зять… Крепкий зять. – Малехин потрогал пальцами шишку на затылке. – Молодец Ладка, хорошего мужика себе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 подведет он тебя – за воротник заклад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расавке некогда пить. Там работы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-то Бог, – прошептала она, прижимаясь к м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povichev_viktor.html" TargetMode="External"/><Relationship Id="rId4" Type="http://schemas.openxmlformats.org/officeDocument/2006/relationships/hyperlink" Target="http://thelib.ru/books/popovichev_viktor/klassnyy_svars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povichev_viktor/klassnyy_svarschik-comment.html" TargetMode="External"/><Relationship Id="rId7" Type="http://schemas.openxmlformats.org/officeDocument/2006/relationships/hyperlink" Target="http://thelib.ru/authors/popovichev_vi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Ïîïîâè÷åâ </dc:creator>
  <dc:description/>
  <dc:language>en-US</dc:language>
  <cp:lastModifiedBy/>
  <cp:revision>0</cp:revision>
  <dc:subject/>
  <dc:title>Êëàññíûé ñâàðùèê</dc:title>
</cp:coreProperties>
</file>