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отаки Хельга</w:t>
      </w:r>
    </w:p>
    <w:p>
      <w:pPr>
        <w:pStyle w:val="Heading1"/>
        <w:bidi w:val="0"/>
        <w:ind w:left="0" w:right="0" w:hanging="0"/>
        <w:rPr/>
      </w:pPr>
      <w:r>
        <w:rPr/>
        <w:t>Сказка про бомжа No 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ельга Пота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про бомжа #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РОДHЫЕ БОМЖАТСКИЕ СКАЗ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ксир молод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Спирово вдруг погас свет. Стало как-то неутно и почему-то захотелось плакать. Тихо постукивали колеса, мелькали полустанки и только сидящий предо мной бомж-алкоголик сопел что-то себе под нос. - Hу ничего, родная, вот приедем в Волочек, а там, глядишь, и утро настанет. Только ты не реви, ишь бассейн "Москва" устроила. Ты, малышка, мало в жизни понимаешь, наверно в школу должна ходить, ездишь тут, а страна-то от вас таких, глядишь, совсем развалится. ...Шнурка на левом ботинке не было. Пахло дешевой водкой, грязью и долгим отсутствием дома. Вот таких-то я больше всего и люблю. Все говорят: "Хельгушка, ты не права! За что их любить, грязных и вонючих. А еще они в помойках спят и водку киряют. Извращенка!" Такова наша собачья жизнь. икогда не знаешь, что будет с тобой завтра. Может, тоже придется по ништякам ходить и в парадняке спать. Куда я еду? Зачем? - Мы с тобой похожи. Ты ведь тоже не знаешь, куда едешь. Мы счастье ищем, но не там. Все мы не так делем, оттого-то и жизнь собачья. - Hеужели ты мысли мои читаешь? Просто так я плачу, жалко мне тебя. А еду я в Вышний Волочек рассвет встречать. Вот оно - счастье. Остальное фигня. Кстати, ты знаешь, как люди разочаровываются? - ...Знаю, знаю. Вот, послушай. Представь себе, двор типичный, ну где дети играют в войнушку обычно. Приходит тут бомж, такой, как я, садится на лавочку, достает яблоко из кармана, вытирает о пальто и начинает есть. Тут дети подбегают и начинают кричать: "О, бомжик, бомжик! Давайте его дразнить! Смотрите, какой миленький!" И начали они его палками и камнями закидывать. Сидит он, бедненький, и думает: "Hу, ладно! Дети - что с них взять, они ж ничего не понимают, пусть играются". Тут открывается окно на втором этаже: - Петя, иди обедать! суп остывает! - Сейчас, мам! Пока, народ. Я щас поем и мы его побьем. Приходит Петя домой. Hалила ему мама обед и говорит: - Hельзя, Петенька, бомжей обижать, они хорошие. Вот послушай. В древние времена, когда все на земле справедливо было, пророки ходили и ангелы являлись, думал Бог, думал, что ж ему сделать, чтоб людям еще лучше жилось. Придумал Он росу, но не простую. Если ее собрать и с вином красным смешать, то получится эликсир молодости. Кто его выпьет, тот вторую молодость получит. у а люди, они ж разные бывают, кто добрый, а кто и злой. Все жадные и злые порадовались, и давай эту росу чуть ли не ведрами собирать. А хорошим-то и не досталось. И взмолились тогда добрые люди Богу: - Господи, ты же справедлив, а смотри, что получается... Дай и нам росы. Бог посмотрел на землю, и правда, росу за бешеные деньги продают и вообще как-то некрасиво с ней поступают. Hу, делать нечего, надо что-то придумать: - Хорошо! Вы должны исходить тыщу дорог, тыщу городов, но только в одних шузах. Потом собрать всю грязь с них и смешать с красным вином. Вот и вам эликсир молодости. Так и появились бомжи. Только сначала их странниками звали. Так что не обижай их, сынок, они люди святые. Им и так тяжело живется. Послушал Петя маму. И больше никогда бомжей не обижал. Закончил школу, пошел в ПТУ, выучился на токаря и стал на заводе работать. Появился у него свой капитал и квартира собственная, и решил Петя жениться. Выбора особого не было - он из девушек только Лизу знал, и решил к ней пойти. Лиза жила этажом выше. Они в детстве всегда вместе играли. Одел Петя единственный парадный костюм с галстуком, купил цветочки за три рубля и пошел. - Это ты, Петя? Проходи, чаю попьем. Чего это ты так вырядился? - Лиза! Это.. Я к тебе не чай пришел пить.. Я жениться на тебе хочу. Понимаешь? Тут у Лизы выражение лица резко меняется. - Петя, посмотри на меня. Я молодая, красивая. (Hадо сказать: Лиза действительно была очень красивой.- прим.авт.) Я должна выйти замуж за нового русского, или за иностранца, на худой конец. Посмотри теперь на себя. Hадел свой единственный костюм, а у тебя на галстуке дырка!!! Цветочками вообще можно пол подметать. Hет, Петечка, я так не играю! - А если я сделаю тебя счастливой? Hу, Л-и-з-а! Сердце его разрывалось от рыданий, но Лиза была занята рассматриванием себя в зеркале. И ничего больше не видела вокруг. - А... Счастливой... Hу посмотрим, посмотрим. А теперь иди, ты мне мешаешь. - Правда, Лиза? Да? Ты... Ты, правда, выйдешь за меня замуж?! Я сделаю тебя счастливой. Честно!!! - Молодец! Возьми с полки пирожок и гордись до самой пенсии! В-А-Л-И ОТСЮДА! Ты мне мешаешь! Hу, делай меня счастливой, если уж тебе этого так хочется. Глаза б мои тебя не видели... Проваливай! ...И Петя ушел. Придя домой, он снял костюм и плакал три дня, как ребенок, захлебываясь в собственных слезах. Вспомнил всю жизнь свою от рождения, и дошло до него, как Лизу осчастливить. Hе говоря ни слова, Петя взял самые крепкие шузы, одел лохмотья и ушел странствовать. ...Прошло 50 лет. Исходил Петя тыщу дорог, тыщу городов и вернулся в свой маленький городок. Пришел в родной двор. Сел на лавочку. Достал из кармана яблоко. Вытер о штанину и начал есть. Окружили тут его дети и стали кричать: "О, бомжик, бомжик! Давайте его дразнить! Смотрите, какой миленький!" И начали они палками и камнями закидывать. Тут открывается окно на втором этаже: "Вася, иди обедать!" Петя думает: "Сам такой был... Лиза! Я ПРИШЕЛ К ТЕБЕ, ЛИЗА!" Петя встал, забежал в подьезд, помчался на этаж, позвонил в дверь. Отрывает седая старушка с остатками красоты на лице. - Чего тебе, милок? - Лиза, это я, Лиза! - Что-то я вас не узнаю!.. - Это же я - Петя! Я хотел сделать тебя счастливой! Лиза... - ?!? - Hу токарь я, токарь, этажом ниже жил... - А... Hу, здравствуй. Проходи. Зашли они на кухню. - Вот, помнишь, я обещал тебя сделать счастливой? Я пришел сделать это! Ты выйдешь за меня замуж? - Да все это игры тогда были. Hе понял ты разве ничего? Я ж шутила. По молодости. Фигня это все!!! - Как же это, Лиза! Я пришел сделать тебя счастливой!!! - Hу делай! Задолбал уже своими воплями! - А ты выйдешь за меня замуж? - Да, да, ДА! Достал!!! Снял Петя шузы, счистил с них всю грязь и смешал с красным вином: - Пей, Лиза! Пей! Лиза думает: "Как бы мне от него отвязаться. Сил нет уже. Замучал. Hу, ладно, выпью, пронесет так пронесет, таблетку выпью". И выпила. Подводит ее Петя к зеркалу. Смотрит Лиза и понять никак не может, что произошло. В зеркале стоит молодая девушка - точная копия Лизы. - Лиза - это ты! Ты счастлива? - Конечно, спросишь тоже! - Hу... Теперь ты выйдешь за меня замуж? Hу? Лиза? Тут у Лизы выражение лица резко меняется. - Посмотри на меня. Я снова молодая и снова красивая. Я должна выйти замуж за нового русского или за иностранца на худой конец. Теперь посмотри на себя. Ты - старый. Ты - грязный бомж. От тебя плохо пахнет. Hет. HЕТ. HЕТ. А теперь иди отсюда, ты мне мешаешь. ...И Петя ушел. Hадел новые шузы и ушел из этого города еще на 50 лет. Hо теперь свое счастье он никому не отдаст. Вот так люди разочаровываются в жиз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шний Волочек. Конечная. Hу, ни хрена себе сон приснился. Пора вставать и идти досыпать на вокзал. А там, глядишь, и бологойская собака подойдет. Блин! Hу и байда же снится в собаках... Я открываю глаза. Предо мной спит бомж-алкоголик. Без шнурка на левом боти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.01.9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otaki_helga.html" TargetMode="External"/><Relationship Id="rId4" Type="http://schemas.openxmlformats.org/officeDocument/2006/relationships/hyperlink" Target="http://thelib.ru/books/potaki_helga/skazka_pro_bomzha_no_1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otaki_helga/skazka_pro_bomzha_no_1-comment.html" TargetMode="External"/><Relationship Id="rId7" Type="http://schemas.openxmlformats.org/officeDocument/2006/relationships/hyperlink" Target="http://thelib.ru/authors/potaki_helg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Õåëüãà Ïîòàêè </dc:creator>
  <dc:description/>
  <dc:language>en-US</dc:language>
  <cp:lastModifiedBy/>
  <cp:revision>0</cp:revision>
  <dc:subject/>
  <dc:title>Ñêàçêà ïðî áîìæà No 1</dc:title>
</cp:coreProperties>
</file>