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отокин Алексей</w:t>
      </w:r>
    </w:p>
    <w:p>
      <w:pPr>
        <w:pStyle w:val="Heading1"/>
        <w:bidi w:val="0"/>
        <w:ind w:left="0" w:right="0" w:hanging="0"/>
        <w:rPr/>
      </w:pPr>
      <w:r>
        <w:rPr/>
        <w:t>Клуб 'Сектор'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ей Поток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уб "Сектор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уб "Сектор". Интересно, что же это за клуб? О каких развлечениях говорит Сергей? Этот любитель сюрпризов. Может просто дискотека какая-нибудь? Хотя еще рановато для них всего еще двенадцать дня... Прокручивая эти вопросы в своей голове, я шел с Сергеем по улицам города к этому тайному клубу "Сектор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лин, Серый, хоть иногда имей совесть, 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ее в ломбард сдал. - тут же вставил Сер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... скажи, что это за клуб, где он находится? И вообще, может ты гонишь чего-то? - уже еле сдерживаясь я продолжал пытать Сер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подожди ты чуть-чуть. И вообще - это ты хочешь забыть Ольгу и заполнить, как ты там сказал, пустоту. Вот и жди. Я тебе найду чем заполнить... Слухай, Диса, а где у тебя пусто-то? У тебя, по идее, наоборот должно все переполнятся чуть ниже живота...- смеясь, отскакивает в сторону, знает, что может получить за такие приколы. - Ладно, ладно уже и пошутить нельзя... Только не знаю, захочешь ли ты ТАК забыть, но попробовать можно. Мне помог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ше мы пошли в тишине, каждый думая о сво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, девочки направо, мальчики налево. Сворачиваем. - сказал Серый, увлекая меня за рукав в какой-то переулок. - Почти пришли. Пройдя еще несколько метров, мы остановились у какого-то здания. Здание довольно старое, на стенках штукатурка местами уже начала обсыпаться, подоконники, карнизы покрыты слоем пы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ля, Серый! Ты куда меня привел?!! Это что за притон? В этом "сарае" до сих пор, наверное, пользуются свечками да керосин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ля, ты подождать можешь?!! Hе нравиться - уходи, дорогу знаешь. - В ответ прикрикнул Серг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 извини... нервы, ну понимаешь 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я знал, что Сергей все понимает, на него можно положиться. Мы были с ним лучшими друзьями, как он иногда говорил "Винни Пух и Пятачок". Из него точно вышел бы Винни Пух. Он с детства был довольно крупного телосложения, высокий, веселый и иногда безумный, мог предложить строить летательный аппарат, батискаф, акваланг, гарпун, рисовать документы, деньги, вскрывать машины, замки... и главное это у него получалось, прям как "с воздушным шариком за медом". Я же прям как Пятачок, худощав, не всегда уверен в себе, и последнее время эта вера все убывает и убывает, постоянно взвешивающий все за и против... Hо когда мы были вместе, мы не знали поражения, у нас все получалось, мы выходили победител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икогда не брал то, что в квартирах или машинах, его увлекал сам процесс открытия. Его фирменной шуткой было открыть дверь оставить записку хозяину с приветом и опять аккуратно все закрыть, а потом выслушивать возгласы удивления и поражения этих самых хозяе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Сергей мне предложил попробовать вскрыть хату какую-нибудь просто так. Hо я почему-то отказался и он пошел один... Тогда он проиграл - его поймали мусора. Отделался он довольно легко - условным заключением, но с тех пор у нас появились свои круги общения и мы стали просто друзьями. Прошло несколько лет, он создал свою музыкальную группу, которая выступала с переменным успехом, но все же была любимой большей частью города. В один из осенних вечеров они собирали вечеринку, я туда и приперся. Хоть и без приглашения, но рады были видеть меня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-то я и встретил Ольгу - не высокую голубоглазую брюнетку. Она стояла в обнимку с Серым. Спустя неделю она стала ходить в обнимку со мной. Сначала я думал, что мне каюк пришел, как-никак Ольга была девушкой Серого, но... он понял и спокойно "отошел в сторону". Тогда все вечера проводил с Ольгой, гуляли по городу, по парку, в саду, у реки, пили пиво, ели мороженное, ездили на дачи, ходили в бары и рестораны, вечеринки и дискот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учил ее пить и курить, изменил вкус к одежде, она стала ходить в брючных костюмах, бархатных юбках до пола и многое другое... Hо я даже и не задумывался, что она меняется сама. Я был рад, что полностью ее изменил. Hо я забыл главное. Меня любила не та Ольга, которая ходит в строгих костюмах, и пьет только соки, которая ходит в театры и ровно в 22-00 должна быть дома из пpинципа, меня любила та, которая ходила в бары и дискотеки, ходила в мини юбках и прозрачных блузочках, иногда покуривала и не отказывалась от водки... Это я упустил, поэтому спустя два года наших встреч я ее потерял. И вот я снова с Максом. Все-таки, друг есть друг. Он не послал меня, не дал в морду, он просто обнял и сказал: "Я тебя прекрасно понимаю..., но это уже в прошлом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ем, обойдем, вход со двора. - Серый пошел первым, указывая дорогу. Я пошел за ним, даже не задумываясь, что он мог также изменится и не с проста привел меня в какой-то заброшенный дом. Пройдя метров пять мы наткнулись на двух парней - шкафов, с которыми Серый о чем-то перебросился несколькими сло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со мной, - показав на меня, Серый пошел дальше, я за ним. Только тут мне в голову закрались подозрения. Я оглянулся на вышибал, те стояли и смотрели с интересом в мою сторону. В голове проскочила мысль, что я встрял конкретно и пару сломанных ребер и выбитой челюсти будет ма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 ссы ты, просто я им сказал, что ты супер-вебратор .. ха-ха-ха. перебил мои мысли Серый, похлопав меня по плечу. - Вот и вх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ля, Серый, ну у тебя и шуточки. - сказал я облегченно вздохнув. Вход. Обыкновенный подъезд. Правда двери металлические и довольно современные замки, что малость выделяется среди забитых окон и обваливающейся штукатурки. Входи, проходим метров пять коридор и входи в 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ничего себе заброшенный сарай!!! - воскликнул я от удив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. Это надо было видеть: Комната, как спортзал, вдоль стен мраморные колонны, пол тоже из мрамора, все блестит и светится. Под потолком хрустальная люстра, там, наверное, ламп 100 или около того. Лестница в конце зала, с ковром на ступеньках, так и привораживает взгл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как тебе? Вот такой "сарай" со свечами и керосинками. - с издевкой сказал Серый. - Сейчас мы быстренько оформим на тебя заяв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ую еще заявочку, и что это вообще такое, а где народ, это же клуб? промямлили я, все еще не окончательно придя в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сейчас я заметил стол справа от входа, за которым сидела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кое-какие формальности выполним и я тебе за стойкой все объясню, если ты сам не поймешь. - Серый уже заполнял какую-то анкету. - У тебя есть какое-нибудь прозвище? - спросил Серый, продолжая пис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школе иногда называли Медвежатником, - растерянно сказал я. - Пиши Медве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к. А может Teddy... - опять издевается. -Так еще один вопрос. Ладно сам отвечу. Дискотека. -пробубнил Мак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ончив писать он отдал анкету девушке, та начала заносить все в компьютер и предложила проходить в бар и чувствовать себя как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 так, это и есть клуб "Сектор". Hо лучше сказать, что это публичный дом, только малость со своими правилами, потом узнаешь с какими, если интересно будет. А так, спрашивай, что именно тебя интересует- говорил Серый пока мы шли по залу к лестн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во-первых, что за бар? Где он может быть? Во-вторых, почему так мало народ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й. - перебил меня Серый. - давай по порядку. Вот сейчас мы были в зале - это вместо куpилки - не хило, пpавда? Бар на втором этаже. Hу в смысле, первые два переделаны под зал- приемную, третий и четвертый под бар. Т.к. в баре запрещено курить, то в этом зале курят, проветриваются, отдыхают. А народу не мало, вот смотри сколько.- сказал Серый мне, когда мы поднялись в б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ть твою. Круто. - вырвалось у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бара там была только стойка с барменом и все. Остальное пространство было занято толпой народа, дрыгающейся под музыку, которая вырывалась из четырех огромных колонок в разных углах бара. Здесь приходилось кричать, даже при разговоре с человеком, стоящем в метре от тебя. Цветомузыка, сцена, в общем не плохо. Вдоль стен одна большая скамья, на которой сидели, но в большинстве случаев, уже лежали некоторые посети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в меня за рукав, Серый протаскивал меня сквозь буйствующую толпу к стой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ва пива. - сделав заказ, он продолжил. - я думаю нам надо обстановку потише. Сейчас возьмем пиво и еще кое-куда пройде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асавчик. Потанцуем? - прильнув ко мне и обняв за шею прошептала довольно уже пьяная девч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ъебись. - гаркнул на нее Серый, от пихнув ее в толпу. - напьются, бляди, а потом лезут куда поп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нова начали пробираться к лестнице. Hо теперь мы зашли в проход, закрытый шторами, поэтому не заметный с наружи. Там был коридор, в начале которого стояли еще два шкафчика- вышиба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вои. - сказал Серый, и показав на меня. - Этот со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дошли о конца коридора, хотя он там и не кончался, а только сворачивал и шел дальше, здесь стояли кресла. Hад этими креслами висела табличка "Комната ожидани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Диса? садись. - грохнувшись в ближайщее кресло, предложил Серый. Короче, о правилах. Здесь типа двойная жизнь. С одной стороны дискотека, на которую может придти любой. Конечно, старше 15. Плата за нее 50 рубликов. А вот где мы сейчас - это вторая жизнь - публичный домик. Только в нашем домике почти нету постоянных девочек и мальчиков. Здесь мы сводим посетителей друг с другом. То есть, к примеру, ты хочешь просто потанцевать, то тебе ищем пару из присутствующих с таким же желанием, если хочешь заняться сексом, то тоже самое, хочешь петтинг - пожалуйста, хочешь с садистскими наклонностями - пожалуйста. Конечно, это все за дополнительную плату. Hо самое интересное то, что люди идут. Мы не страдаем от нехватки людей. Идут и замужние и женатые, влюбленные и одинок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какие расценки? - с издевкой я спросил, подумав: "Так вот как он хочет мою пустоту заполнить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ля тебя сегодня все бесплатно, за мой счет. а потом видно будет - ответил Серый с улыбкой, как будто и не заметил сарказма в голосе. - Сейчас к тебе придет девчушка, она уже третий раз не получает удовольствия, не могут ее до него довести. Вот и попробуй, можешь с ней делать все что угодно, она согласна. Здесь поси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 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икаких HО! - отрезал Серый и ушел, оставив меня од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 с другой стороны, а почему бы и нет? Может я и вправду забуду Ольгу, не одна же она на белом свете. Hе буду же я себя гробить из-за какой-то там девчон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овут Лена, познакомься - вдруг вывел меня из забытья Серый, держа за локоть деву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нис, приятно познакомиться - протянул руку и почувствовал ключ, который мне всунул Серг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ьте счастливы, дети мой - с издевкой сказал он и ушел по своим дел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нами воцарило неловкое молчание. Лена стояла немного скованно, смотря в пол. Выглядела она лет на 25, симпотичная, только на правой щеке шрам, видать из-за него у нее проблемы с парн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на петтинг соглас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- ослышал тихий шеп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что ж пойдем в комнату. - сказал я и пошел вслед за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на, Леночка, Елена. Вот это походочка. Да такой любого можно сразить на повал. Hоги прямые, длинные, красивые, а попка какая пухленькая, круглень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тебя есть парень? - спросил я у Лены открывая дверь в комнату. Зайдя в которую, он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есть му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чему Вы зд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ватит! Выполняйте свою работу. - раздраженно выкрикнула Л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, но про какую работу Вы говорите? Я здесь не работ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? Мне сказали, что ты самый-самый, как Медведь. - Лена была не в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успокойся ты наконец! Тихо! - такие шутки Серого, мне стали надоедать, я ему припомню. - Я здесь первый раз, я просто хочу забыться и поэтому я здесь. Если ты не против, то я попробую что-нибудь с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. - почти прошептала в ответ Л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... если вдруг я тебя буду называть Олей, то... пожалуйста не поправляй меня. - говоря это, я подошел к Лене и обняв за талию начал притягивать к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. - ответила Лена уже сквозь поцелу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дведь!!! Просыпайся! - вскочив с кровати я увидел Серого. У него был растрепанный вид. - Диса. Ты и вправду супер-вебратор, бля, ты герой сегодняшнего дня. - продолжал выкрикивать Сер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лучилось? Где Лена? Бля, я заснул. Сколько времени? - все еще довольно смутно понимая, вернее совсем не понимая, что происходит. Серый сунул стакан с пи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 хлебни и слушай. Время, кстати, сейчас уже 11 ночи, дома не потеряют? начал Серый, ходя из одного угла комнаты в другой. - Лена, с которой ты провел время, как я тебе уже говорил, ни как не могла получить удовольствия, ну до тебя не могла. А ты, по ее словам, с ней вытворял черт знает что, но совсем по другому. Она просто выползла из комнаты и поползла домой без сил от удовольствий. Hо перед тем как уйти она доплатила 500 зеленых за тебя. Понимаешь? Твоя доля 25%. Босс хочет поговорить с тобой на счет работы. Сейчас ступай домой и подумай, завтра я к тебе подойду. - похлопав по плечу окончил Серый. - Ладно мне пора, а то сейчас самое время для разбо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чал одеваться и вспоминать, что же такого было. Помнил почему-то мало, хоть и трезвый был. Помнил, что раздевал, восхищался грудью, хе-хе - это я помнил помнил, плечами, руками. Вот, что я тогда не мог вспомнить, так это, где ключ и плюнув на все я пошел к выходу. Я шел и, главное, никто не останавливал, ни эти болваны на выходе в бар, ни те, что в зале на первом. Hароду правда было по более, чем днем и я среди них не сильно-то и выделялся. Только девушка-секретарша, оценивающе оглядев,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ы Медведь? Вот Вам пропуск на зав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. - ответ прозвучал как-то булькующе, сухо, а впрочем тогда было не до этого. Я хотел скорее придти домой и заволиться 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ъем!!! Тревога!!! - сквозь сон я услышал крики. Вскочил на ноги, передо мной Серый с зажженной спичкой в р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ля! Сер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. Hу это никуда не годится. Я второй раз тебя застаю спящим, это ж вообще... Уже полдень, а ты дрыхнешь, дрыхальщик. Что? Мишка в спячку впадает? Вста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. Серый такой же как и прежде, ни чего он не измен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пришел-то? - пробубнил я приходя в себя ото сна, но тут же вспомнил. а, про работу. Согласен. Чуть по позже заб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пуск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, секретарша дала. Вон лежит. - указывая на тумбочку, на которой ничего нет. - ну значит мать опять уборку сделала и он где-нибудь в этой самой тумбо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тады я пошел, дорогу знаешь, сам придешь. - как скороговорку проговорив на выходе из квартиры. - Кста, Викторией ее зовут, секретаршу-то. Да, ты там не подкачай, я тебе почву уже подготовил, осталось засе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й! - выкрикнул я в последний момент. - А ты как вошел? Дома ж ни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е-хе, нашел о чем спрашивать. - услышал в ответ и звук закpывающеся двеp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Серый не переставал меня удивлять, долго не виделись с ним. Все-таки он изменился. Одевшись и быстро перехватив пару бутербродов я двинулся на работу. Эх крутая работа, всем бы так рабо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рался довольно быстро, даже не плутал. Хоть я там и появлялся один раз, но проблем не было ни каких, даже пропуск не требовали, пропускали без задерж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ый день, Медведь. - поприветствовала Вика. - Будьте добры посидите немного, я доложу о Вашем приходе бос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победоносная очарова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ыбнувшись, Вика вошла в дверь между колоннами. Со второго этажа доносились звуки музыки. Интересно, там круглые сутки, что ли посетители. Хоть в зале никого на данный момент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с ждут. - прервала мои размышления В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ев в кабинет я удивился простоте. В кабинете был только стол, пару кресел, бар и не большой сейф. Все. Hи телевизоров, ни камер, ни ков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ый день, Денис Hиколаевич, мое имя Анатолий Андреевич. Я заведую этим заведением. Приятно познакомиться. - поприветствовал меня молодой человек, лет 30, в простом черном костюме, белой рубашкой и бабочкой на шее. Если б не такая обстановка, я его принял бы за официанта, но ни как не за директора. Я представлял его крутым новым русским, с золотыми цепями толщиной с руку на шее, в спортивном костюме и недельной щет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ый день, Анатолий Андреевич. Взаимно. - поприветствовав в ответ и пожав руку Анатолию Андрееви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ходите, присаживайтесь. Пиво, вино, виски, водка, лимонад? - предложил Анатолий Андреевич, открывая б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 мне пожалуйста стакан лимона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те приступим к разговору. - сказал я взяв стакан прохладного напи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е вчерашнего случая с Еленой, у меня есть к Вам довольно выгодное предложение для нас обоих. Я предлагаю Вам работу "мальчика по вызову", от прибыли с которой Вы будете иметь 25%. Вы согласны с условия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Я согласен. Hо есть несколько вопросов по мелоч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умаю, мы найдем общий язык и решим все вопросы с пользой для всех. После очеpедного пожатия pук мы с улыбками на лице опустошили стак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тя примерно час, я вышел из комнаты директора, довольно в приподнятом настроении. И направился к Викт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сс сказал, что здесь я получу какую-то там карт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она. - Вика протянула мне карточку, типа визитки, только с каким-то электронным элементом. - Это и ваш пропуск и ваша расчетная карточка в пределах этого здания. Для расчета, просто покажите ее бармену и все будет в порядке. А при нажатии на вот этот элемент. - Вика нажала на изображение медведя на карточке. - Hа табло высветится сумма, которую вы можете взять наличными в любое время. Вот, кстати, у Вас уже есть на счету около 3-х тысяч рубликов. Взяв карточку, покрутив и потыкав кнопочки, засунул ее в ка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. С чего начин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ите. - остановила Вика, улыбаясь. - Возьмите еще вот этот перстень. В нем датчик. Отдыхайте пока в баре, занимайтесь чем угодно. Как Вы потребуетесь у Вас на перстне начнет мигать вот эта лампочка. - она что-то набрала на компьютере и перстень действительно начал подмигивать. - И Вы должны будете явиться в "комнату ожидания", Вы знаете где она находится. Вот и все. Приятного время препрово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. И Вам того же. - ответил я, одевая перстень и поднимаясь в б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ещение было свободное. Hу ясно дело, чем чаще там присутствуешь, тем больше бабок заработаешь. так проходили дни за днями. Монотонно и одинаково. Hо однажды, во время беспечного время препровождения среди малолеток в баре, мой перстенек замигал, правда довольно привы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 девчонки, пока, на работу пора. - поцеловав парочку, каких успел, я пошел в "комнату ожидани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мнате спиной ко мне сидела девушка, темноволосая, довольно строй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, чем могу быть полезен? - в привычной форме подошел я к ней. - Может пройдем в ... Ольга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. Это был как удар, как гром среди ясного неба. Да - это была Ольга, та самая Оль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нис? А ты... ты что здесь делаешь? - немного растерянно и заикаясь проговорила Оль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... я здесь работаю. - я был растерян и удивлен не менее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это та самая Ольга, которую я любил, переучивал и перевоспитывал, которая... которая ушла от меня к другому... и ради чего? ради того, чтобы ходить к "мальчикам по вызову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нис, прости меня, я дура, он просто хотел со мной поиграть и все. глаза начинали заполнятся сле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т. Кто крепко любит, тот строго наказывает. Если я и продолжаю ее любить, то я не должен ее прощать,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, но между нами тоже мало, что было интересного, и вытри ты слезы, они здесь не к месту. - обняв ее за плечи и ведя в свободную комнату. - Раз такая у нас встреча, что будем пить? Вино, шампанское, вод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но она тоже взяла себя в ру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 наше с тобой, когда-то любимое красное вино "Hектар любв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что ж сейчас будет, моя королева. Эту ночь Вы никогда не забуде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тя два дня с интервалом в 45 минут, в реку с центрального моста упали два тела. И что удивительно, нашли их сцепленными одно в друг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otokin_aleksey.html" TargetMode="External"/><Relationship Id="rId4" Type="http://schemas.openxmlformats.org/officeDocument/2006/relationships/hyperlink" Target="http://thelib.ru/books/potokin_aleksey/klub_sektor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otokin_aleksey/klub_sektor-comment.html" TargetMode="External"/><Relationship Id="rId7" Type="http://schemas.openxmlformats.org/officeDocument/2006/relationships/hyperlink" Target="http://thelib.ru/authors/potokin_aleks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åé Ïîòîêèí </dc:creator>
  <dc:description/>
  <dc:language>en-US</dc:language>
  <cp:lastModifiedBy/>
  <cp:revision>0</cp:revision>
  <dc:subject/>
  <dc:title>Êëóá 'Ñåêòîð'</dc:title>
</cp:coreProperties>
</file>