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2"/>
        <w:bidi w:val="0"/>
        <w:ind w:left="0" w:right="0" w:hanging="0"/>
        <w:rPr/>
      </w:pPr>
      <w:r>
        <w:rPr/>
        <w:t>Геннадий Прашкевич</w:t>
      </w:r>
    </w:p>
    <w:p>
      <w:pPr>
        <w:pStyle w:val="Heading2"/>
        <w:bidi w:val="0"/>
        <w:ind w:left="0" w:right="0" w:hanging="0"/>
        <w:rPr/>
      </w:pPr>
      <w:r>
        <w:rPr/>
        <w:t>ПЕРСТЕНЬ НА ТРИ ЖЕЛА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дователь Повитухин добирался до Лиственничного больше суток. Сперва поездом до крошечной станции в тайге, потом на попутной машине. А когда дорога закончилась - пешком. Двенадцать верст пешком по мрачной черно-хвойной тайге. Это его злило. В Особом отделе Повитухину предъявили безграмотное письмо лесника Козлова, и после этого ничего хорошего от неожиданной командировки он не ждал. Ну, бывший колхоз, бывшее лесное хозяйство. Кто-то из сельчан ушел в город, кто-то спился. Низкие избенки. Двухэтажный Дом колхозника на обрывистом берегу. Бревна потемнели от времени, крыша просела. Смутно поблескивало стекло окошка - комнаты, занятой неким Летаевым, человеком пришлым. Лесник Козлов в письме описал пришельца: сутулый, прихрамывающий, в железном пенсне, лицо покрыто густыми морщинами. А глаза бесцветные, беспокой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о лесник забыл добавить: темный камень в старинном перстне на скрюченном пальце. Патина времени лежала на благородном металле, свет как бы проваливался в бездну. Странно, что лесник ни словом не обмолвился о таком красивом коль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– </w:t>
      </w:r>
      <w:r>
        <w:rPr/>
        <w:t>Чего сидите без электричеств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– </w:t>
      </w:r>
      <w:r>
        <w:rPr/>
        <w:t>Чубайс, знаете 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– </w:t>
      </w:r>
      <w:r>
        <w:rPr/>
        <w:t>Давно в сел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– </w:t>
      </w:r>
      <w:r>
        <w:rPr/>
        <w:t>Два г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– </w:t>
      </w:r>
      <w:r>
        <w:rPr/>
        <w:t>Отку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– </w:t>
      </w:r>
      <w:r>
        <w:rPr/>
        <w:t>А как надо отвечать? - глаза Летаева забег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– </w:t>
      </w:r>
      <w:r>
        <w:rPr/>
        <w:t>Правду. Я следователь, - Повитухин показал удостоверение. Лесник Козлов, кстати, просил направить в село не следователя, а сразу спецназовцев с огнеметами. «А то нас, Козловых, не останется на Земле». Но Повитухин уже сталкивался с подобными случаями. Из села Кузино, например, писал в Особый отдел учитель Колесников. Сперва об успехах, достигнутых школой в учебном году, а потом о маленьких зелененьких человечках, мешающих ученикам твердо усваивать текущий материал. Никаких зеленых человечков Повитухин в Кузино не нашел, конечно, но жители сильно пили. Некоторые были убеждены, что слышат неизвестные голоса и рычание. «Ну, чё попало! Прям как бенгальские тигры». Было еще письмо из села Таловка. Взволнованный юноша сообщал, что в Таловке остановился Вечный жид. Проверка установила: к слесарю Андрющенко приезжал родственник со стороны же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шель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йное оруж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такты с прошлым и будущ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дователь Повитухин привык иметь дело с профессиональными лгунами, и поначалу Летаев его не насторожил. Ну, беспокойные глаза, ну, поглаживает перстень на пальце. Все равно живет бедно: продавленный диван в кабинете, а на письменном столе толстая потрепанная книга - восьмой том Большой Советской Энциклопед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– </w:t>
      </w:r>
      <w:r>
        <w:rPr/>
        <w:t>Лесника Козлова зн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– </w:t>
      </w:r>
      <w:r>
        <w:rPr/>
        <w:t>Еще бы не знать! - Летаев блеснул пенс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– </w:t>
      </w:r>
      <w:r>
        <w:rPr/>
        <w:t>Как объясняете необычные жалобы лесни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таев заволновался. Схватил граненый мутный графин, посмотрел на прос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– </w:t>
      </w:r>
      <w:r>
        <w:rPr/>
        <w:t>А ник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– </w:t>
      </w:r>
      <w:r>
        <w:rPr/>
        <w:t>Что с Козловы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– </w:t>
      </w:r>
      <w:r>
        <w:rPr/>
        <w:t>А я за ним по селу не бегаю. - Летаев любовно подвигал перстнем, ловя прищуренным глазом воображаемые лучики. - Козлов каждое утро ходил на работу. Я сижу у окна, у меня работа культурная, а он идет трудиться. Он каждый день ходил трудиться. Чтобы Козлов шел домой - этого я никогда не вид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– </w:t>
      </w:r>
      <w:r>
        <w:rPr/>
        <w:t>Может, уехал к родственника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– </w:t>
      </w:r>
      <w:r>
        <w:rPr/>
        <w:t>Какие у Козлова родственники! - мелко рассмеялся Летаев. - Такие же пьяницы… Но без Козловых, я скажу, в селе спокойнее. Старые Козловы, пожилые, молокососы - все исчезли. Как один. Как вид исчезли! Он похлопал ладонью по Энциклопедии. - Представляете, что такое биологический вид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– </w:t>
      </w:r>
      <w:r>
        <w:rPr/>
        <w:t>Кажется, сумма популяц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– </w:t>
      </w:r>
      <w:r>
        <w:rPr/>
        <w:t>Ну? - насторожился Лета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исьме, отправленном в Особый отдел, лесник Козлов излагал суть дела корот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сподин Летаев, писал он, человек неизвестной национальности. Прислали его из облОНО, но в школу не ходит. Как заселился в комнатку бывшего Дома колхозника, так там и живет. Телевизора нет, а по занавескам бегают тени. На все вопросы отвечает одно: «Кто меня послал, тот и отзовет». И нагло смеется. И на все вопросы о документах нагло смеется. «Какие, мол, у нас документы? Мы все - часть одного целого». И нагло добавляет: «Отвянь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– </w:t>
      </w:r>
      <w:r>
        <w:rPr/>
        <w:t>А чего ждать? Дед Козлова был колдун, - сообщил Летаев, выслушав следователя. - Сильно поддавал. Ездил в город, пугал наперсточников на вокзале. Двое напрочь спятили: не смогли угадать, под какой стаканчик прячут шарик. Деду для устрашения дали месяц условно. Он зайцев в лесу леч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– </w:t>
      </w:r>
      <w:r>
        <w:rPr/>
        <w:t>От ч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– </w:t>
      </w:r>
      <w:r>
        <w:rPr/>
        <w:t>Какая разниц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дователь слушал и ки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– </w:t>
      </w:r>
      <w:r>
        <w:rPr/>
        <w:t>А почему вы считаете, что Козлов не верне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– </w:t>
      </w:r>
      <w:r>
        <w:rPr/>
        <w:t>Окончательно и бесповоротно! Уверен. И не один Козлов, а все Козловы. Как вид. Нет больше Козловых: ни в селе, ни в тайге, ни в городе. Хотите - проверьте. Пройдите по селу, дух спирает от пустых дворов. Козловых у нас было, как собак, а теперь ни одного. Ни в Лиственничном, ни в области, ни в России, ни даже в Америке. В последнее время, - щелкнул пальцами Летаев, - межзвездная торговля принимает уродливые фор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– </w:t>
      </w:r>
      <w:r>
        <w:rPr/>
        <w:t>Это вы о ч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– </w:t>
      </w:r>
      <w:r>
        <w:rPr/>
        <w:t>Конечно, о бизнесе, - Летаев любовно потер пальцами перстень. - На планеты, покрытые водой, везут сухолюбивые растения. На пустынные карлики доставляют жаб-повитух, - он вдруг глянул на следователя с каким-то особенным значением. - Не спорю, красиво. Жаба-повитуха на фоне кактусов и песчаных дюн. Да? Но как выжить в температурном аду? - Стремление к красоте - фундаментальное свойство природы. Все во Вселенной совершается во имя красоты. Большой Взрыв сорвал аплодисменты у Высшего Существа. А многоклеточные организмы с Земли безоговорочно пользуются успехом на звездах. Самый известный контрабандист господин нКва за миллиард лет увел с Земли миллионы вид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масшедший, покачал головой следователь. Опять об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– </w:t>
      </w:r>
      <w:r>
        <w:rPr/>
        <w:t>Особенно ценятся на звездах чистые виды. Но чистых видов в природе становится все меньше. В дело идут симбионты. А с чистыми видами было, конечно, проще. В свое время хорошо шли трилобиты. - Летаев нагло ухмыльнулся, морщинистый, как дождевой червь. - Помните трилобито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витухин покачал головой. Не помнил он трилоби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– </w:t>
      </w:r>
      <w:r>
        <w:rPr/>
        <w:t>Ну, истинные красавцы! - закатил глаза Летаев, и железное пенсне угрожающе блеснуло. - Не серые, как изображено в учебниках палеонтологии, а пестрые, светлые. Некоторые в полоску, как моряки. Ползали, плавали, зарывались в ил. Глаза фасеточные, на стебельках. Выбросят глаза наружу, а сами сидят в иле. Переживают. Полмира за такое отдашь, правда? Или цефалоподы, первые земные хищники! До появления цефалоподов никто на Земле никого не трогал. Это они привнесли динамику в отношения. В звездном скоплении Плеяд цефалоподов сейчас держат в искусственных водоемах. Напрочь вывезены все тем же нКва. А динозавров продали на Поллукс. Планеты огромные, жители огромные. Динозавры при них, как таксы. Престижно гулять с динозавром у ноги… Только лингулами до сих пор никто не интересуется. Серая раковина, невзрачная слизь. Как жили с низов палеозоя, так и живут. Эх, видел бы ты полный список видов, вывезенных с Земли! - энергично заявил Летаев. - Полтора миллиарда! Закачаешься! С некоторых пор мы коллекционируем ваши гипотезы о причинах вымирания того или иного вида. Смешно. Отец меня предупреждал, чтобы я держался от землян подальше. А мне кажется, он преувеличивал, - Летаев любовно потер перстень, покрытый патиной времен. - Видишь? Перстень Высшего Существа. Выдается за удачную торговую операцию. Этот получен за Козловых. Как за вид. Рассчитан всего на одно желание, но начинать с малого не поз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 …</w:t>
      </w:r>
      <w:r>
        <w:rPr/>
        <w:t>про ковчег не надо, - железное пенсне сверкнуло. - Землянам глаза замазывали. Мы ведь не сразу поняли, что человек разумен. Ну, в шкурах. Ну, галдят. Ну, махаются каменными топорами. В последние геологические эпохи мы всякие живые виды гребли с Земли, как лопатой. В трюмах фотонных барж нКва вывозил ваши виды тысячами. В итоге пришлось пускать по воде ковчег - акцию отвлечения. Что везем? Да тараканов, клещей, птиц, клопов. Еще рыб везем, лягушек, насекомых, бактерии. А где чудесные трилобиты? Где сигиллярии, пухлые, как шерстяной столб? Где индрик-зверь, объедавший верхушки деревьев? Вот и устроили акцию отвлечения, списали все на стихию. Дескать, парниковый эффект. Там растаяло, там поплыло. А сами расторопились! Коацерваты - в систему Гончего Пса, там обожают кисель преджизни. Купаются в нем, напитывают студенистые тела силой. Процессы метаболизма в системе Гончего Пса - функция эстетическая. Для них коацерваты сильней, чем для вас «Фауст» Гете. А морского змея, толстого, как индейская пирога, сплавили в бездонные моря Альдея! С кораллами древних видов, с пленительными кубками археоциат, светящимися в морской мгле. Альдейцы слепые. Красоту мира они воспринимают сразу всеми бесчисленными клетками бесформенных тел, растворенных в придонных течениях… На Земле сейчас около четырех миллионов видов, но это уже мелочь. Микробы никому не нужны, а вот живого милодонта в шкуре, выложенной блестящими роговыми бляшками, теперь можно видеть только на планетах Нетипичной зоны. Палочки Коха у всех вызывают неприязнь, а шерстистый носорог до сих пор разгуливает по снегам ледяных планеток, прихотливо разбросанных по созвездию Весов. Полярные сияния - электромагнитный фейерверк - и на его фоне шерстистые носороги! От этого забалдеешь!.. Что-то, конечно, потеряно. Попало в осадки, растворилось или окаменело. Например, от нКва сбежал снежный человек, до сих пор прячется в Гимала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– </w:t>
      </w:r>
      <w:r>
        <w:rPr/>
        <w:t>Ладно, пусть, - следователь не хотел спорить с Летаевым. - Но Козловы-то из разумных! Не могли вы продать разумных. Как я понял, разумными торговать строго запреще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– </w:t>
      </w:r>
      <w:r>
        <w:rPr/>
        <w:t>Да вы послушайте! Поехал Козлов нарубить жердей. В лесу распряг кобыленку, привязал к деревцу. А весна, щепка на щепку лезет. И эти двое! Рогатые. В глазах - кровь, огонь. Будь Козлов разумным, догадался бы, что такая красота давно уже выставлена в очередной лот. А он рубит жерди, радуется. Потом слышит крик! Прислушался, кричит собственная кобыленка. Ну, выскочил. А на поляне сохатые толпятся, пытаются оприходовать казенную кобыленку. Это ж нестерпимо для Козлова, вот и пошел махаться топором, щерить зубы. А высветка мировая уже накрыла всех на полянке - и кобыленку, и сохатых, и Козлова. Пошли по купчей как симбионты. Подсказали Высшему Существу, что речь идет о коллективном спаривании. Так и пошли одним номиналом: сохатые, кобыленка, Козлов. Теперь остались на Земле всякие Свиньины, Щегловы, Птицыны, но Козловых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 од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че, случилось то, что случи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таев любовно подышал на перстень и кривым пальцем провел по кам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енькая жаба-повитуха испуганно прижалась к ровной запыленной поверхности стола. Приятную зеленоватую кожу покрывали нежные крапинки. Плоские лапки жаба красиво и печально выдвинула перед соб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– </w:t>
      </w:r>
      <w:r>
        <w:rPr/>
        <w:t>Запрещено продавать разумных, ты прав, - заявил Летаев. - Но я опираюсь на вашу науку. Опираюсь на труды вашего Народного академика. Вот, - распахнул он восьмой том Энциклопедии. - Статья «Вид». На Козловых я заработал перстень Высшего Существа, рассчитанный на выполнение одного желания. За симбионтов больше не дают. Мне теперь нужен чистый вид. Хочу перстень на три желания! И чтоб никаких ошибок. Был в созвездии Волопас такой контрабандист Мимби. Спихнул с Земли на планету Антареса перепившееся до животного состояния племя Серого Кабана. И где теперь тот Мимби? Продан на ту же планету. Служит посыльным, всеми унижен. А почему? Да потому что недооценил разум землян. Я не такой. Чего надуваешь ще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дователь, страдая, смотрел на Летае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шанс еще остав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Летаев пользуется знаниями, почерпнутыми из Большой Советской Энциклопедии издания 1951 года, думал следователь Повитухин, то всякое еще может быть. Откуда ему знать, что академик в своем неистовом стремлении к знаниям как бы перепутал порядок ходов? Даже ругался с трибуны: «Что это еще за ген, кто его видел? Кто его щупал? Кто его на зуб пробовал?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– </w:t>
      </w:r>
      <w:r>
        <w:rPr/>
        <w:t>Странный ты у меня получился, - недовольно бормотал Летаев, поблескивая железным пенсне. - Я на тебя использовал право одного-единственного желания. Говорю: явись, жаба, а ты вопишь под руку - Повитухин я, Повитухин! Вот и появилась такая жаб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забормотал, открыв Энциклопедию на нужной страниц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– </w:t>
      </w:r>
      <w:r>
        <w:rPr/>
        <w:t>«Бросается в глаза, что вся взаимосвязанная органическая природа состоит из отдельных, качественно особенных форм…» Ну, это ясно. «Такие формы не скрещиваются друг с другом в обычных, нормальных для них условиях жизни…» И это ясно. Дочка Козловых, например, никак не могла родить от мужа. В постели билась, валила его на диван, а никаких результатов. А на сеновале, так сказать, в необычных условиях, понес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укоризненно покачал голово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– </w:t>
      </w:r>
      <w:r>
        <w:rPr/>
        <w:t>Странные вы, земляне. «В практике виды именуются только родовыми названиями…» Ну, Кошкин… ну, Козлов… ну, Собакин… «Если же практика имеет дело с несколькими близкими видами, тогда применяется двойное название…» Ну да, Козлова все так и звали козлом. А если по-научному, то козел вонючий! Спрашивается, кто тебя дергал за язык! «Повитухин я, Повитухин!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Из всего сказанного ясно, - сердито читал Летаев, - что термин «вид» я считаю совершенно произвольным, придуманным ради удобства, для обозначения группы особей, близко между собою схожих…» Правильно предостерегал меня отец, не водись с землянами. Что я получил за этих Козловых? Перстень, исполняющий всего одно желание. А я, как минимум, хочу перстень на три желания. Козловы пошли в лот скопом, как симбионты, но ты-то должен быть чистым видом. И не думай, - замахнулся он толстым томом на маленькую жабу. - Я ошибок не допущу. Не хочу из-за какого-то глупого земного следователя попасть на формальдегидовую планет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закричал, озля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– </w:t>
      </w:r>
      <w:r>
        <w:rPr/>
        <w:t>Чего моргаешь? Вот ваш собственный академик пишет. «Вид - это особенное качественно определенное состояние живых форм материи… Существенной характерной чертой этих форм являются внутривидовые взаимоотношения между индивидуумами…» Все правильно. Жена Козлова и их бабка постоянно строили стратегические планы укрощения Палестины. Чистые внутривидовые отношения. Дескать, вставим Арафату. «Изменение условий внешней среды, существенное для видовой специфики данных организмов, раньше или позже вынуждает изменяться и видовую специфику… Одни виды порождают другие… Под воздействием изменившихся условий, ставших неблагоприятными для природы организмов… - он снова погрозил жабе тяжелым томом Энциклопедии, - в теле организмов этих видов зарождаются, формируются зачатки тела других видов, более соответствующих изменившимся условиям внешней среды…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тебя воспитывать буду, - пригрозил он. - Ваш академик прямо пишет, что воспитанием можно вывести совершенно новый вид. И Высшее Существо останется довольным, и я получу перстень на три желания. Ну, вот сам скажи, ну какой ты разумный? Чем переть пешком в глухую деревеньку, следовало просто позвонить. В Москву, на Кипр, в Белоруссию, в Канаду. Неважно куда. С ходу бы убедился, что нет больше на Земле ни одного Козлова. «Создавая для организмов новые условия, можно создавать новые полезные виды…» Видишь, я правильно действую. Все по науке. Академик овсюг превращал в овес, граб в лещину, а я неразумного следователя превратил в жабу. Теперь самку тебе найду. Научу спариваться. Чего молчишь? Моргни глаз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аба смотрела на Летаева, но не морг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понятки какие-то числились за академиком, только Летаев откуда мог знать об эт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следователь Повитухин не злорадство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дувая пестрые жабьи щеки, он думал: ну да, Летаев - опытный контрабандист, но нельзя создавать новые виды, пользуясь указаниями Большой Советской Энциклопедии 1951 года изд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шь, захотел перстень! На три желан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ка, это другое дело… Влечет… Красив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редставил себе нежные округлые бока жабы… Не такой уж я неразумный… Поимею жабу… Все равно Летаев влип, все равно попадет теперь на ужасную формальдегидовую планетку, а я вернусь в органы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еперь стану осторож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на вызовы из глухих деревенек один выезжать не бу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дувая пестрые щеки, следователь Повитухин с волнением представил округлые бока самки… Красивое засасывает… Как бездна… Раздувая щеки, он снизу вверх смотрел на Летаева… Предупреждал тебя отец… Не послушал… Вот и получи… Может, красота и спасет мир, но до этого его запросто погубят такие вот уроды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ра молодых страстных жаб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дователь Повитухин облиз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теперь иначе буду относиться к лжеуче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статью академика перепечатаю в закрытом научном сборнике по криминалистике. Ишь ведь, как повезло. Восьмой том Большой Советской Энциклопедии. Хорошо, что не на другую букву. Спасибо Тоне библиотекарше, пропившей все остальные тома в самом начале перестройки, когда напрочь перестали выдавать зарплат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003 г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prashkevich_gennadiy_martovich.html" TargetMode="External"/><Relationship Id="rId4" Type="http://schemas.openxmlformats.org/officeDocument/2006/relationships/hyperlink" Target="http://thelib.ru/books/prashkevich_gennadiy_martovich/persten_na_tri_zhelaniy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prashkevich_gennadiy_martovich/persten_na_tri_zhelaniya-comment.html" TargetMode="External"/><Relationship Id="rId7" Type="http://schemas.openxmlformats.org/officeDocument/2006/relationships/hyperlink" Target="http://thelib.ru/authors/prashkevich_gennadiy_marto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Ãåííàäèé Ïðàøêåâè÷ </dc:creator>
  <dc:description/>
  <dc:language>en-US</dc:language>
  <cp:lastModifiedBy/>
  <cp:revision>0</cp:revision>
  <dc:subject/>
  <dc:title>Ïåðñòåíü íà òðè æåëàíèÿ</dc:title>
</cp:coreProperties>
</file>