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Джон Бойнтон Пристли</w:t>
      </w:r>
    </w:p>
    <w:p>
      <w:pPr>
        <w:pStyle w:val="Heading2"/>
        <w:bidi w:val="0"/>
        <w:ind w:left="0" w:right="0" w:hanging="0"/>
        <w:rPr/>
      </w:pPr>
      <w:r>
        <w:rPr/>
        <w:t>Теперь пусть уходит!</w:t>
      </w:r>
    </w:p>
    <w:p>
      <w:pPr>
        <w:pStyle w:val="Heading2"/>
        <w:bidi w:val="0"/>
        <w:ind w:left="0" w:right="0" w:hanging="0"/>
        <w:rPr/>
      </w:pPr>
      <w:r>
        <w:rPr/>
        <w:t>Пьеса для телевид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ействующие л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Саймон Кендл – известный художник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Сэр Эдмунд Кендл – сын художника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Фелисити – дочь сэра Эдмунда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Гермиона Бикли – дочь художника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Кеннет Бикли – сын Гермионы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Джодж Бистон – хозяин гостиницы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Хильда Бистон – хозяйка гостиницы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Стэн Бистон – их сын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Томми Дарт – рабочий в гостинице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Доктор Эдж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Сэр Джеффри Брок – врач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Сэр Маркус Коннор – представитель национальных галерей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Генри Марч – адвокат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Лео Моргенштерн – комиссионер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Петтон – сиделка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Джудит Сомерсет – сиделка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Проводник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Контролер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Пожилой журналист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Молодой репортер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Пенелопа Бейн – журналистка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Носильщик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Железнодорожный служащий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Репортеры. Фотокорреспонденты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йствие перв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ждливый вечер. Небольшой пригородный поезд подходит к станции, типичной станции маленького индустриального городка на севере Англии с населением около двадцати тысяч человек. В вечернем освещении видна надпись: «Скруп». Пыхтит паровоз, хлопают двери. Раздается голос проводника, человека довольно молодог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оводник </w:t>
      </w:r>
      <w:r>
        <w:rPr>
          <w:i/>
        </w:rPr>
        <w:t xml:space="preserve">(выкрикивает). </w:t>
      </w:r>
      <w:r>
        <w:rPr/>
        <w:t xml:space="preserve"> Станция Скруп! Станция Скруп! Поезд дальше не пойдет! Поезд дальше не пой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лая удостовериться, все ли вышли, он заглядывает в купе первого класса, и вместе с ним мы видим там спящего Саймона Кендла, возле которого лежит старый чемодан. Некогда Кендл, видимо, был очень красив, теперь это глубокий старик, но в облике его сохранилось что-то величественное. (Мне бы хотелось, чтобы он был похож на короля Лира или на стариков Блейка, но пусть актер сам решает, что ему больше подходит. Довольно хороший, несколько старомодный «богемный» костюм его в беспорядке. Все его движения замедленны. Он с трудом выговаривает слова – видно, что это очень больной и старый человек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Наклоняясь к Кендлу). </w:t>
      </w:r>
      <w:r>
        <w:rPr/>
        <w:t xml:space="preserve"> Это Скруп, сэр. Здесь надо вы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с трудом открывает глаза и, подняв руку, смотрит на нее; медленно). </w:t>
      </w:r>
      <w:r>
        <w:rPr/>
        <w:t xml:space="preserve"> На этой руке сверкали солнечные блики. Вы никогда не видели такого солнца. Тысяча девятисотый год. Я снова был в том саду, в Бретани. На мою ладонь, плавно кружась, упали два лепестка. Ничего не изменилось: тысяча девятисотый год – Бретань – сад – солнечные блики – два лепестка. Что вы сказали, провод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дник. Вам надо выходить, сэр. Поезд дальше не пойдет. Я прихвачу ваш чемодан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Прихватите-ка и меня тоже. Я очень плохо себя чувствую. Стар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роводник берет в одну руку чемодан, другой рукой помогает Кендлу подняться и выйти из ваго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Направляясь к выходу.) </w:t>
      </w:r>
      <w:r>
        <w:rPr/>
        <w:t xml:space="preserve"> У меня в багаже два больших ящика. Очень ц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дник. Нет, сэр, в нашем багажном отделении их нет. Они, наверное, ушли с основным составом по линии Грэн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является контролер, он старше проводник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олер. Что тут у вас происходит, Те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дник. Кажется, этот джентльмен приехал не туда, куда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олер. Покажите-ка ваш билет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обессиленный). </w:t>
      </w:r>
      <w:r>
        <w:rPr/>
        <w:t xml:space="preserve"> Да-да, одну минуту. Дайте мне с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и у выхода с платформы, где проверяют билеты. Здесь стоит стул или скамья, на которую они сажают старика. Унылое освещение подчеркивает заброшенность маленькой, безлюдной станции, после того как прошел последний поезд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дник. Говорит, что у него в багаже два больших ящика. Их, должно быть, отправили в Бер-пул, сэ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олер. Вы ехали в Берпул, сэ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невнятно, слабым голосом). </w:t>
      </w:r>
      <w:r>
        <w:rPr/>
        <w:t xml:space="preserve"> Нет, ужасное место. Что это? Где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олер. Вы в Скрупе. Покажите-ка ваш би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начинает рыться в карманах, потом устало качает головой). </w:t>
      </w:r>
      <w:r>
        <w:rPr/>
        <w:t xml:space="preserve"> Не помню. Билет должен быть. Я куда-то вез два больших ящика – это очень важно, очень важ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олер. А что у вас в ящик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Картины. Рису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олер. Цен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росто, без желания произвести впечатление). </w:t>
      </w:r>
      <w:r>
        <w:rPr/>
        <w:t xml:space="preserve"> Не меньше чем на сто пятьдесят тысяч фунтов. </w:t>
      </w:r>
      <w:r>
        <w:rPr>
          <w:i/>
        </w:rPr>
        <w:t>(Закрывает глаза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онтролер </w:t>
      </w:r>
      <w:r>
        <w:rPr>
          <w:i/>
        </w:rPr>
        <w:t xml:space="preserve">(спокойно, проводнику). </w:t>
      </w:r>
      <w:r>
        <w:rPr/>
        <w:t xml:space="preserve"> Тед, сбегай в «Рейлвэй армз» и спроси у Джорджа Бистона или у его жены, не смогут ли они сейчас устроить старика на ночь. Ему все равно отсюда не уехать, и, по-моему, с ним что-то неладно. А я тут постараюсь добиться от него т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оводник. Я поговорю с миссис Бистон. Джорджа-то вы сами знаете – он обязательно скажет, просто назло, что свободной кровати сейчас нет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ендл, обессиленный, снова засыпае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ебное помещение станци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онтролер </w:t>
      </w:r>
      <w:r>
        <w:rPr>
          <w:i/>
        </w:rPr>
        <w:t xml:space="preserve">(у телефона). </w:t>
      </w:r>
      <w:r>
        <w:rPr/>
        <w:t xml:space="preserve"> Доктор Эдж?… Говорят со станции Скруп. Здесь у нас пассажир – глубокий старик, он не знает, куда он ехал и зачем. Наверное, совсем потерял память или заболел. Говорит, что у него два ящика с картинами и рисунками стоимостью сто пятьдесят тысяч фунтов, и вроде не похоже, чтоб он хвастал. Я тут послал в «Рейлвэй армз» – узнать, нет ли у них свободной кровати. Не могли бы вы, докто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ридор на первом этаже в маленькой гостинице «Рейлвэй армз». Это довольно жалкое заведение, в котором есть несколько комнат для пассажиров, не сумевших вовремя уехать со станции Скруп. Ни в коем случае не следует придавать ей комфортабельный и уютный вид. Хильда Бистон, приятная, но немного растерянная немолодая женщина, разговаривает с доктором Эджем. Это пожилой, вечно перегруженный работой местный врач. Он только что приехал и держит в руке свой неизменный чемоданчик Из бара доносятся шум и голо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. Ну вот, слава богу, что вы наконец пришли, доктор. Боюсь, что ему очень плохо. Мы уложили его в постель. Томми Дарт уложил – он у нас работает. Но муж говорит, чтоб старик утром от нас у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 </w:t>
      </w:r>
      <w:r>
        <w:rPr>
          <w:i/>
        </w:rPr>
        <w:t xml:space="preserve">(довольно сурово). </w:t>
      </w:r>
      <w:r>
        <w:rPr/>
        <w:t xml:space="preserve"> Это зависит от того, что скажу я, миссис Бисто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ен грубый, не допускающий возражений голос Джорджа Бис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Бистона. Время! Время! Говорят вам – уже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Ну, я пойду взгляну на него.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. Последняя комната направо, доктор. Я бы вас проводила, но пора закрывать, я должна помочь Джордж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. Хорошо, хорошо. Я спущусь к вам еще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 провожает его озабоченным взглядом. За сценой снова раздается голос Джорджа Бис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Бистона. Ая вам говорю – время закрывать. Я вас предупреждал, что больше вы ничего не получите. Закрываем!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, в постели. За сценой слышен приглушенный голос Бис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открывает глаза; недоуменно бормочет). </w:t>
      </w:r>
      <w:r>
        <w:rPr/>
        <w:t xml:space="preserve"> Время!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ется троекратный стук в дверь. Входит доктор Здж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дывает комнату. Комната чистая, но мрачная, типичная для таких заведений. Скудная, дешевая обстановка, никелированная кровать. На стенах – изречения: «Господи, не оставь меня» и «Бог есть любовь». Возле самой кровати на стене висит большой дешевый «художественный календарь» с безвкусной, ярко намалева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о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 </w:t>
      </w:r>
      <w:r>
        <w:rPr>
          <w:i/>
        </w:rPr>
        <w:t xml:space="preserve">(закрывает за собой дверь и направляется к Кендлу). </w:t>
      </w:r>
      <w:r>
        <w:rPr/>
        <w:t xml:space="preserve"> Я доктор Эдж, местный врач. Меня пригласили осмотреть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А я думал, ко мне идет Время. Я слыхал, как его приз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Не скажете ли вы мне сво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у, это я еще помню. Кенд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 </w:t>
      </w:r>
      <w:r>
        <w:rPr>
          <w:i/>
        </w:rPr>
        <w:t xml:space="preserve">(это имя производит на него большое впечатление). </w:t>
      </w:r>
      <w:r>
        <w:rPr/>
        <w:t xml:space="preserve"> Господи… конечно! Я сразу подумал, что ваше лицо мне знакомо. Вы – Саймон Кендл. Но что вы здесь делаете, мистер Кендл? Нет-нет, не отвечайте, это все успеется. Дайте-ка я вас сначала осмотрю. </w:t>
      </w:r>
      <w:r>
        <w:rPr>
          <w:i/>
        </w:rPr>
        <w:t>(Достает стетоскоп, берет руку Кендла и щупает пульс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, в баре, идет уборка. Миссис Бистон моет стаканы. Джордж Бистон и Томми Дарт расставляют их по полкам. Бистон, бывший полицейский, – дородный мужчина немного старше пятидесяти. Томми Дарт напоминает старого бродягу, но в нем есть что-то симпатичное. Работая, они разговар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возбужденно). </w:t>
      </w:r>
      <w:r>
        <w:rPr/>
        <w:t xml:space="preserve"> Держу пари – деньги для него ничто, вот увидите. И я скажу вам почему, миссис Бистон: потому что у него денег уйма, у этого старого джентльмена наверху, просто уйм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недовольно). </w:t>
      </w:r>
      <w:r>
        <w:rPr/>
        <w:t xml:space="preserve"> Так что же тогда он здесь дел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Он и не знает, что он здесь. Я вот еще что вам скаж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перебивая). </w:t>
      </w:r>
      <w:r>
        <w:rPr/>
        <w:t xml:space="preserve"> Ладно, в другой раз скажешь. А теперь помалкивай и делай св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спускается доктор Э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. Ему лучше, до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Нет, не лучше, миссис Бистон. Он, конечно, очень стар и изможден, но дело не только в этом. Я оставляю его здесь на ночь – другого выхода нет, – а утром зайду и пришлю сид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раздраженно). </w:t>
      </w:r>
      <w:r>
        <w:rPr/>
        <w:t xml:space="preserve"> Вот еще! У меня тут, знаете, не частная лечеб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 </w:t>
      </w:r>
      <w:r>
        <w:rPr>
          <w:i/>
        </w:rPr>
        <w:t xml:space="preserve">(возмущен словами Бистона; резко). </w:t>
      </w:r>
      <w:r>
        <w:rPr/>
        <w:t xml:space="preserve"> А теперь будет лечебниц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стон. Нет, не будет! Если ему так уж плохо, отправьте его в больниц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ссис Бистон </w:t>
      </w:r>
      <w:r>
        <w:rPr>
          <w:i/>
        </w:rPr>
        <w:t>(протестующе).</w:t>
      </w:r>
      <w:r>
        <w:rPr/>
        <w:t xml:space="preserve"> Джорд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. Не вмешивайся, Хильда. </w:t>
      </w:r>
      <w:r>
        <w:rPr>
          <w:i/>
        </w:rPr>
        <w:t xml:space="preserve">(Доктору Эджу, злобно) </w:t>
      </w:r>
      <w:r>
        <w:rPr/>
        <w:t xml:space="preserve"> Говорю вам, если ему так плохо, он должен быть не здесь, а в боль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Ближайшая больница находится в Берпуле, но, даже если б это было и не так далеко, больного нельзя перевозить. И кстати, вы напрасно кипятитесь, хозяин. Если для вас главное – продажа напитков, то скоро вы их будете продавать ведрами… Бистон. Кому? Сидел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. Не обращайте на него внимания, доктор. Он сделает все, что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Должен вас предупредить, миссис Бистон. Завтра к этому времени о вас будет напечатано во всех газетах. Вот что я имел в виду, говоря о напитках. Дело в том, что человек там, наверху, – это Саймон Кендл, самый знаменитый современный английский художник, великий человек, прославленный во все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возбужденно). </w:t>
      </w:r>
      <w:r>
        <w:rPr/>
        <w:t xml:space="preserve"> Я так и знал, так и зн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говорил, а? Денег уйм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. Успокойся, Томми. Так что мы должны делать, до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 </w:t>
      </w:r>
      <w:r>
        <w:rPr>
          <w:i/>
        </w:rPr>
        <w:t xml:space="preserve">(направляясь к выходу). </w:t>
      </w:r>
      <w:r>
        <w:rPr/>
        <w:t xml:space="preserve"> Ничего, если все будет спокойно. Если ему станет хуже, сообщите мне. Но я думаю, ночь пройдет благополучно. Утром я зайду. </w:t>
      </w:r>
      <w:r>
        <w:rPr>
          <w:i/>
        </w:rPr>
        <w:t xml:space="preserve">(Оборачиваясь) </w:t>
      </w:r>
      <w:r>
        <w:rPr/>
        <w:t xml:space="preserve"> Спокойной но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ссис Бистон </w:t>
      </w:r>
      <w:r>
        <w:rPr>
          <w:i/>
        </w:rPr>
        <w:t xml:space="preserve">(идет за ним). </w:t>
      </w:r>
      <w:r>
        <w:rPr/>
        <w:t xml:space="preserve"> Погодите, я провожу вас,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ба уходя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Бистону). </w:t>
      </w:r>
      <w:r>
        <w:rPr/>
        <w:t xml:space="preserve"> Я сбегаю наверх и послушаю, спит он или нет. Я ему сразу понравился, вот ей-богу. Он мне так и сказал: «Ну, говорит, Томми…» Я сказал ему, как меня зов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перебивая, резко). </w:t>
      </w:r>
      <w:r>
        <w:rPr/>
        <w:t xml:space="preserve"> А я, если ты сейчас же не прекратишь болтовню, так тебя назову, что ты не обрадуешься. Давай кончай уборку, ж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иссис Бистон возвращается. Она не может скрыть своего волнени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. Подумать только – такая знаменитость! Наша фамилия – во всех газетах, по ради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недовольно). </w:t>
      </w:r>
      <w:r>
        <w:rPr/>
        <w:t xml:space="preserve"> Ну, по мне, так без этого лучше. Что дальше-то будет? Долго он еще здесь пролеж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ссис Бистон </w:t>
      </w:r>
      <w:r>
        <w:rPr>
          <w:i/>
        </w:rPr>
        <w:t xml:space="preserve">(теперь озабоченно). </w:t>
      </w:r>
      <w:r>
        <w:rPr/>
        <w:t xml:space="preserve"> Да-да, должно быть, ему плохо, бедняге, я совсем забы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злобно). </w:t>
      </w:r>
      <w:r>
        <w:rPr/>
        <w:t xml:space="preserve"> Ты всегда все забывае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ссис Бистон </w:t>
      </w:r>
      <w:r>
        <w:rPr>
          <w:i/>
        </w:rPr>
        <w:t xml:space="preserve">(боится его, но в голосе звучит протест, она почти плачет). </w:t>
      </w:r>
      <w:r>
        <w:rPr/>
        <w:t xml:space="preserve"> Зря ты это говоришь, Джордж. Иногда мне кажется, что ты озлоблен против всего света. Что бы ни случилось – тебе все нехорошо и ты считаешь себя правым, а других – виноватыми. Неудивительно, что наш Стэн не смог жить дом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злобно). </w:t>
      </w:r>
      <w:r>
        <w:rPr/>
        <w:t xml:space="preserve"> И не заикайся об этом. Мы для него недостаточно хор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. Дело не в том. Ты и сам знаешь, что дело не в т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злобно). </w:t>
      </w:r>
      <w:r>
        <w:rPr/>
        <w:t xml:space="preserve"> Так пусть идет ко всем чертям!… </w:t>
      </w:r>
      <w:r>
        <w:rPr>
          <w:i/>
        </w:rPr>
        <w:t>(С размаху опускает на прилавок большую стеклянную кружку, она разбивается вдребезги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баре пожилой журналист с трубкой говорит по телефон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илой журналист. Говорит корреспондент «Бергтул пост»… Что там случилось в Скрупе?… Саймон Кендл?… «Рейлвэй армз»? Понимаю… Хорошо, завтра утром там будет корреспондент. Мы будем с ним держать связь… может получиться неплохой материальчи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сколько быстро сменяющих друг друга кадров: у телефонов – репортеры, раздаются голоса: «Саймон Кендл…», «Скруп – где это Скруп?», «Кендл настолько болен, что перевозить его нельзя…», «Полная потеря памяти…», «Рейлвэй армз», Скруп…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се еще слышны обрывки фраз, но теперь уже за кадром. Под проливным дождем мрачное, холодное строение – «Рейлвэй армз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а него накладывается крупным планом Кендл, больной старик, он никак не может заснут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ар. На полке – маленький приемник. Миссис Бистон ставит на стол тарелки с едой и большую чашку ча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ссис Бистон </w:t>
      </w:r>
      <w:r>
        <w:rPr>
          <w:i/>
        </w:rPr>
        <w:t xml:space="preserve">(зовет). </w:t>
      </w:r>
      <w:r>
        <w:rPr/>
        <w:t xml:space="preserve"> Томми, иди завтракать! </w:t>
      </w:r>
      <w:r>
        <w:rPr>
          <w:i/>
        </w:rPr>
        <w:t>(Включает приемник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Томми, размахивая телеграмма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. Вот еще телеграммы. Смотрите, целая куча. Миссис Бистон. Тсс! </w:t>
      </w:r>
      <w:r>
        <w:rPr>
          <w:i/>
        </w:rPr>
        <w:t>(Береттелеграммы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омми умолкает и садится, потому что в это время раздается голос диктор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диктора. Министерство иностранных дел опубликовало заявление о положении на Среднем Востоке… В Алжире французские войска ликвидировали банду мятежников… Ожидается повышение заработной платы рабочим авиационной промышленности… Саймон Кендл, известный художник, найден серьезно больным в маленькой гостинице в Скрупе… Вчера вечером в своей речи в Манчестере премьер-минист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торжествующе, заглушая последние слова диктора). </w:t>
      </w:r>
      <w:r>
        <w:rPr/>
        <w:t xml:space="preserve"> Вот о нем! Но кто им сказал, что это маленькая гости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иссис Бистон выключает приемник. В дверях появляется сиделка Петтон, в пальто и с маленьким чемоданом. Это рассудительная, волевая сорокалетняя женщина; присущая ей профессиональная назойливость не должна превращать ее просто в комический персонаж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скороговоркой). </w:t>
      </w:r>
      <w:r>
        <w:rPr/>
        <w:t xml:space="preserve"> Доброе утро. Я сиделка Петтон. Где боль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. Я сейчас вас провожу, сестра. Как хорошо, что вы пришли, а то я не знаю, что ему давать на завт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Я сама все сделаю. А тепер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 бросает телеграммы на стол и уходит сделкой. Томми принимается за еду, но не может удержать от того, чтобы с благоговением не потрогать пачку телеграмм. Звонок в дверь. Томми открывает и видит молодого репортера в плаще и сдвинутой на затылок шля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репортер. Я из редакции «Берггул пост». Как здоровье мистера Кендла? Нельзя ли поговорить с н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которому все происходящее доставляет огромное удовольствие). </w:t>
      </w:r>
      <w:r>
        <w:rPr/>
        <w:t xml:space="preserve"> Погодите-ка немного, приятель. Вы, правда, первый, но это вам ничего не даст. Держу пари – вскорости сюда репортеров понаедет видимо-невид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а Кендла. Он проснулся. Сиделка Петтон сняла пальто и приступает к своим обязаннос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Вот я и пришла. Ну, как мы себя чувствуем сегодня ут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Я не знаю, как вы себя чувствуете, а я чувствую себя так, будто меня разорвали на части, потом кое-как собрали и связали ржавой проволок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взбивает подушки и оправляет простыни). </w:t>
      </w:r>
      <w:r>
        <w:rPr/>
        <w:t xml:space="preserve"> Ну-ну, нам не стоит так уж себя жале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Ерунда! В жизни только одно удовольствие и осталось – немного пожалеть самого себ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Как насчет чашки горячего чая и ломтика поджаренного хлеба? А потом я подготовлю вас к приходу до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Мы уходим такими же, как пришли: наследим, напачкаем, а потом умоемся, и – какой милый беби, какой чистенький старикашка! Ну что ж, дав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 вы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Оставшись один, с усилием приподнимает голову и с явным недовольством оглядывает комнату. Пытается достать отвратительный календарь с картинкой. Потом останавливается. Ясно, что он хочет что-то вспомнить.) </w:t>
      </w:r>
      <w:r>
        <w:rPr/>
        <w:t xml:space="preserve"> Что-то… что-то очень важное… но что,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тук в дверь. В комнату заглядывает ухмыляющийся Том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Как вы себя чувствуете? Вы меня помните? Я – Том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улыбаясь). </w:t>
      </w:r>
      <w:r>
        <w:rPr/>
        <w:t xml:space="preserve"> Томми. Ты, кажется, единственное, что я еще помню. Мой друг Томми. Заходи, зах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омми, ухмыляясь, входит в комнату и осторожно прикрывает дверь. Кендл с видом заговорщика жестом подзывает его к себ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О вас во всех газетах написано – хотите посмотр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Спасибо. Нет, не хочу. Послушай, Томми, как тебе нравится моя сидел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Боюсь я их, этих женщин, мистер Кенд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Я тоже, Томми. Ты, когда узнаешь, что ее здесь нет, сразу заходи – вот как сейчас. Ведь может случиться, что ты сумеешь сделать для меня то, чего она не сумеет или не захочет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омми радостно кивает и улыбае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рше тебя, Томми, но ты тоже не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торжествующе). </w:t>
      </w:r>
      <w:r>
        <w:rPr/>
        <w:t xml:space="preserve"> Да, я куда старше, чем они тут думаю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у вот мы с тобой оба вредные, хитрющие старики… Мы наивные, простодушные старики, и мы должны помогать друг другу, Томми, не то они нас одолеют. А теперь достань-ка из внутреннего кармана пальто мой бумажни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с видом бывалого конспиратора идет за бумажником, не переставая разговаривать). </w:t>
      </w:r>
      <w:r>
        <w:rPr/>
        <w:t xml:space="preserve"> Я вам скажу, мистер Кендл, тут из-за вас такое будет! Газеты. Радио. Телеграммы. Из редакций валя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Вот потому-то мне и нужен союзник, друг. </w:t>
      </w:r>
      <w:r>
        <w:rPr>
          <w:i/>
        </w:rPr>
        <w:t xml:space="preserve">(Берет бумажник, вынимает две или три фунтовые ассигнации.) </w:t>
      </w:r>
      <w:r>
        <w:rPr/>
        <w:t xml:space="preserve"> Возьми эти деньги, Томми, может быть, мне нужно будет что-нибудь купить. Если же мне ничего не понадобится, оставишь деньги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Большое спасибо, мистер Кендл. Но если нужно сделать что-то серьезное, я не подойду – у меня смекалки не хватит. Здесь вам может помочь только Стэ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Кто это – Стэ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Стэн Бистон – сын здешних хозяев. Он инженер, и у него хорошее место, только он не живет дома – не поладил с отцом. Но его нельзя осужд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А я и не осуждаю. Я тоже не ладил со своим отцом. А мой сын не ладит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Ну, я ручаюсь, что нрав у вас не такой крутой, как у Джорджа Бистона. Он служил в полиции – и даже для них оказался слишком свиреп. Но Стэн навещает мать – он ей дороже всего на свете. Она славная женщина, миссис Бис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Разумеется. Но единственный, на кого можно положиться, если нужна будет помощь, – это Стэн. Так, что ли? Ловкий парень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сиделка Петтон с подносом и с негодованием смотрит на Том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. </w:t>
      </w:r>
      <w:r>
        <w:rPr>
          <w:i/>
        </w:rPr>
        <w:t xml:space="preserve">(возмущенно). </w:t>
      </w:r>
      <w:r>
        <w:rPr/>
        <w:t xml:space="preserve"> Ну, знаете 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поспешно). </w:t>
      </w:r>
      <w:r>
        <w:rPr/>
        <w:t xml:space="preserve"> Я не забуду, что вы сказали насчет вторника, мистер Кендл. </w:t>
      </w:r>
      <w:r>
        <w:rPr>
          <w:i/>
        </w:rPr>
        <w:t>(Торопливо выходит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. О чем это он говорит? </w:t>
      </w:r>
      <w:r>
        <w:rPr>
          <w:i/>
        </w:rPr>
        <w:t>(Ставит перед Кендлом поднос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е знаю. И он не знает. Он должен был что-нибудь сказать. Он вас боится. И я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С каких это пор? Теперь завтракайте. Сейчас придет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истон – внизу, у телефо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сердито). </w:t>
      </w:r>
      <w:r>
        <w:rPr/>
        <w:t xml:space="preserve"> Нет, не можем. Вы что думаете – здесь «Савой»? </w:t>
      </w:r>
      <w:r>
        <w:rPr>
          <w:i/>
        </w:rPr>
        <w:t xml:space="preserve">(Нажимает на рычаг, потом набирает номер.) </w:t>
      </w:r>
      <w:r>
        <w:rPr/>
        <w:t xml:space="preserve"> Коммутатор?… Говорит «Рейлвэй армз» – Скруп, двести двадцать восемь… Да, не сомневаюсь, что этот номер вам знаком. Ну так я выключаю телефон – на сегодня с меня хватит. </w:t>
      </w:r>
      <w:r>
        <w:rPr>
          <w:i/>
        </w:rPr>
        <w:t>(Кладет трубку. Замечает доктора Эджа, который только что приехал. Смотрит на него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Уже за работ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стон. Вашими стара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. С таким характером – и держите гостиницу, приятель! Наймитесь ночным сторожем, тогда вам не придется на каждом шагу встречаться с людьми… </w:t>
      </w:r>
      <w:r>
        <w:rPr>
          <w:i/>
        </w:rPr>
        <w:t>(Поднимается наверх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стон. Да, это как раз по мне. С большинством людей не стоит встречаться. А уж прислуживать и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олос миссис Бистон </w:t>
      </w:r>
      <w:r>
        <w:rPr>
          <w:i/>
        </w:rPr>
        <w:t xml:space="preserve">(возбужденный). </w:t>
      </w:r>
      <w:r>
        <w:rPr/>
        <w:t xml:space="preserve"> А, доктор Эдж, сиделка уже здесь, она только что отнесла ему слабого 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истон сталкивается с молодым репортером, которого мы видели раньше; теперь тот с двумя коллега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грубо). </w:t>
      </w:r>
      <w:r>
        <w:rPr/>
        <w:t xml:space="preserve"> Чего вам нужно? Вы же знаете, что у нас еще закры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репортер. Мы – представители прессы. Что сказал до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стон. Посоветовал мне пойти в ночные сторожа. Я бы так и сделал, если бы им удвоили жалов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репортер. Что вы чувствуете, имея в своем заведении больного, который так знамен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. Чувствую, что мне задают идиотские вопросы. </w:t>
      </w:r>
      <w:r>
        <w:rPr>
          <w:i/>
        </w:rPr>
        <w:t xml:space="preserve">(Кричит) </w:t>
      </w:r>
      <w:r>
        <w:rPr/>
        <w:t xml:space="preserve"> Томми, Томми! </w:t>
      </w:r>
      <w:r>
        <w:rPr>
          <w:i/>
        </w:rPr>
        <w:t>(Уходит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Бистона. Полезай в погреб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олодой репортер </w:t>
      </w:r>
      <w:r>
        <w:rPr>
          <w:i/>
        </w:rPr>
        <w:t xml:space="preserve">(угрюмо, двум другим). </w:t>
      </w:r>
      <w:r>
        <w:rPr/>
        <w:t xml:space="preserve"> Я позавтракал в шесть, и, если нам удастся получить здесь ленч, мы можем считать себя счастливчиками. Ну и жизнь! </w:t>
      </w:r>
      <w:r>
        <w:rPr>
          <w:i/>
        </w:rPr>
        <w:t xml:space="preserve">(Замечает телефон.) </w:t>
      </w:r>
      <w:r>
        <w:rPr/>
        <w:t xml:space="preserve"> Хэлло! Телефон выключен… </w:t>
      </w:r>
      <w:r>
        <w:rPr>
          <w:i/>
        </w:rPr>
        <w:t xml:space="preserve">(Включает телефон, и сразу же раздается звонок) </w:t>
      </w:r>
      <w:r>
        <w:rPr/>
        <w:t xml:space="preserve"> Да?… Да… Нет, но я могу передать… Сэр Джеффри Брок, врач-консультант, уже выехал? Хорошо, надеюсь, он захватил с собой постель и завтрак. </w:t>
      </w:r>
      <w:r>
        <w:rPr>
          <w:i/>
        </w:rPr>
        <w:t xml:space="preserve">(Кладет трубку; коллегам.) </w:t>
      </w:r>
      <w:r>
        <w:rPr/>
        <w:t xml:space="preserve"> Слыхали, ребята? Сэр Джеффри Б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репортеров. Это один из букингемских придворных докторов. Сенсационный матери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нова звонит телефо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олодой репортер </w:t>
      </w:r>
      <w:r>
        <w:rPr>
          <w:i/>
        </w:rPr>
        <w:t xml:space="preserve">(бросается к трубке, отталкивая двух других). </w:t>
      </w:r>
      <w:r>
        <w:rPr/>
        <w:t xml:space="preserve"> Как его самочувствие? Послушайте… Скажите… Мы только представители прессы… </w:t>
      </w:r>
      <w:r>
        <w:rPr>
          <w:i/>
        </w:rPr>
        <w:t xml:space="preserve">(Двум другим, после того как положил трубку, раздраженно.) </w:t>
      </w:r>
      <w:r>
        <w:rPr/>
        <w:t xml:space="preserve"> Как его самочувстви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а наверху. Доктор Эдж, по-видимому, только что осмотрел Кенд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 </w:t>
      </w:r>
      <w:r>
        <w:rPr>
          <w:i/>
        </w:rPr>
        <w:t xml:space="preserve">(после некоторого колебания, сиделке). </w:t>
      </w:r>
      <w:r>
        <w:rPr/>
        <w:t xml:space="preserve"> Хорошо, сестра. Отнесите этот поднос вниз и выпейте чаю. Подождите меня там, я должен вам кое-что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иделка Петтон у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, мистер Кендл, вероятно, захотите услышать еще чье-нибудь мнен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с насмешливой улыбкой). </w:t>
      </w:r>
      <w:r>
        <w:rPr/>
        <w:t xml:space="preserve"> Я? Я еще и вашего мнения не спраш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Я всего лишь местный врач, по горло увязший в рабо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Я очень вам обязан за все, что вы вчера ночью для меня сделали, поэтому, если вам от этого станет легче, можете мне сказать, что со мной. А если вы предпочитаете не рассказывать, тогда не надо. Но я скажу вам вот что. Я чувствую, мое время уходит, как песок из лопнувшего мешка. Часть моего «я» уходит – не в какой-то другой мир, но в наш, земной, на много лет назад. Сейчас я здесь, а в следующее мгновение – я уже вижу перед собой ряд тополей или темный пруд, заросший лилиями, на которые я глядел последний раз, когда вас еще не было на свете. Почему далекое прошлое становится таким близким, когда мы старе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Сказано по-мужски. Так что со м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Одностороннее воспаление легких, по-моему. Усталое сердце. Истощение нервной сист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Да-да. Вы сообщаете бедняку, что у него не так уж много денег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Ну так вот, мистер Кендл. У вас мало сил для борьбы с болезнью, и вы не должны попусту их тратить. Никаких волнений. Никаких эмоций. Может быть, мне следовало бы помалкивать относительно вашего пребывания здесь, но я не могу брать на себя такую ответственность. Ваши родные и друзья должны узн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Моя жена давно умерла, но мой сын и моя дочь и, вероятно, его дочь и ее сын, двое моих внуков, сейчас уже в пу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Я обязан предупредить их: никаких сцен, никаких вол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Попытайтесь. Но мой сын – преуспевающий делец, и на него произведет впечатление только диагноз преуспевающего дельца от медици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Найдется и такой. Я побился об заклад с женой, что это будет Джеффри Б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Моя дочь Гермиона, бедная девочка, – она испытала все. А теперь стала истеричкой и слишком много пьет. У меня взгляды весьма либеральные, так что уж если я говорю «слишком много», значит, так оно и есть. Ее сын и моя внучка Фелисити… Ну, это не имеет значения. Но будут и другие посетители – такие, для которых я не человек, а собственность. Я Должен стать достоянием нации, чтоб они водили ко Мне экскурсии – два шиллинга за вход. К тому же мне принадлежит немало ценностей, и кое-кому из этих молодчиков было бы очень выгодно, если бы меня признали психически больны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Ну, это вам не угрожает. Что же вы сделали вчера, мистер Кендл? Убежали от н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вспоминает). </w:t>
      </w:r>
      <w:r>
        <w:rPr/>
        <w:t xml:space="preserve"> Ну конечно! Разумеется, убежал. Скрылся. Единственное, что оставалось. Я… куда-то ехал… Что-то с собой взял… </w:t>
      </w:r>
      <w:r>
        <w:rPr>
          <w:i/>
        </w:rPr>
        <w:t xml:space="preserve">(Счастлив, что ему удалось вспомнить.) </w:t>
      </w:r>
      <w:r>
        <w:rPr/>
        <w:t xml:space="preserve"> Ну конечно. А теперь, доктор, я хочу попросить вас об одном маленьком одолжении. Ни о чем серьезном я не могу вас просить, потому что вы очень заняты… со своими бесчисленными пациентами, которые болеют сейчас, когда о людях так заботятся и все так счастливы. Совсем небольшое одол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Как же его зовут?… Тед? Боб? Берт? Что-то в этом роде. Ден? Нет. Стэн – вот как. Скажите женщине внизу или моему другу, этому коротышке Томми, что, когда придет Стэн, я должен поговорить с ним. Это очень важ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Хорошо. Но не волнуйте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Мне сразу стало легче, как только я вспомнил то, что так долго не мог вспомнить. Доктор, там, на дне моего чемодана, вы найдете угольный карандаш, а если вы мне его не дадите, я сам его достану, как только вы уйдете. И еще я хочу снять со стены это уродство. Я знаю – это чужая собственность, но подобных вещей не должно быть ни у кого. Вот так, я вам очень благодаре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 </w:t>
      </w:r>
      <w:r>
        <w:rPr>
          <w:i/>
        </w:rPr>
        <w:t xml:space="preserve">(достает карандаш, снимает календарь и передает его и карандаш Кендлу). </w:t>
      </w:r>
      <w:r>
        <w:rPr/>
        <w:t xml:space="preserve"> Я зайду сегодня веч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е забудьте передать насчет юноши по имени 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Вы сказали – Стэ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Совершенно правильно – Стэн. </w:t>
      </w:r>
      <w:r>
        <w:rPr>
          <w:i/>
        </w:rPr>
        <w:t>(Собирается рисовать на календаре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. Не забуду. </w:t>
      </w:r>
      <w:r>
        <w:rPr>
          <w:i/>
        </w:rPr>
        <w:t xml:space="preserve">(В дверях.) </w:t>
      </w:r>
      <w:r>
        <w:rPr/>
        <w:t xml:space="preserve"> Что бы вы хотели по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иронически). </w:t>
      </w:r>
      <w:r>
        <w:rPr/>
        <w:t xml:space="preserve"> О! Дайте подумать… Антрекот с зеленым салатом, немножко выдержанного бри, полбутылки рислинга к первому и бутылку шамберти к антрекот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. Великолепно. Но не удивляйтесь, если все это примет вид яйца всмятку и чашки слабого чая. </w:t>
      </w:r>
      <w:r>
        <w:rPr>
          <w:i/>
        </w:rPr>
        <w:t>(Выходит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ендл начинает с трудом, не спеша подрисовывать картинку на календаре. Раза два он останавливается, будто бы от приступа боли. Возвращается сиделка Петто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Сядьте поудобнее и укройтесь, если уж вы не можете лежать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Я не хочу, чтобы меня усаживали и укр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подходит поближе, хочет посмотреть, что он делает). </w:t>
      </w:r>
      <w:r>
        <w:rPr/>
        <w:t xml:space="preserve"> А что скажет миссис Бистон, когда увидит, что вы испортили такой красивый календа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Грррррр… </w:t>
      </w:r>
      <w:r>
        <w:rPr>
          <w:i/>
        </w:rPr>
        <w:t>(Или какой-нибудь другой звук, по усмотрению актера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ар внизу теперь открыт. Бистон и Томми обслуживают репортеров, среди которых трое уже известны нам. Все они разговаривают и смеются. В конце коридора разговаривает по телефону разбитная девица – Пенелопа Бей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елопа. Дайте мне редакцию… Алло, коммутатор, не прерывайте меня, я разговариваю с Лондоном. «Дейли уайер». Редакция?… Позовите Сэма Филипса… Сэм? Это Пенелопа… Да, я говорю из гостиницы в Скрупе… Конечно, это богом забытая дыра. Ты зачем подстроил мне такую поездку, чудовище?… Пока еще ничего, но сегодня к вечеру ожидают все семейство. Им оставили комнаты – все, какие здесь есть. И сэр Джеффри Брок уже в пути, так что бедному старику скоро достанется… О, сегодня я для тебя вытяну нужные сведения у кого угодно, но не держи меня здесь долго, нужно же иметь сердце!… Национальная галерея и все такое? Да, может получиться грандиозно… О'кей, я жду тебя. Отвезешь меня ночью на машине в Берпул, а утром – обратно… Вот еще! Чтоб я ночью ездила с мальчиками в такси?… И я тебя, Сэм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мната наверху. Сумерки. Идет дождь. Унылая атмосфера. Кендл спит, но очень тревожно. Сиделка Петтон смотрит на него, потом, скучая, выглядывает в окн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йствие втор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Ранний вечер. Бар снова открыт. Виден коридор и бар, где шумят посетители. Приехали родные Кендла: сэр Эдмунд со своей дочерью Фелисити, Гермиона (миссис Бикли) с сыном Кеннетом. Сэру Эдмунду лет пятьдесят пять. Это видный чиновник, самодовольный, никогда не улыбающийся человек, ничем не похожий на своего отца. Фелисити – хорошенькая двадцатичетырехлетняя девушка. Она не замужем. Вид у нее очень грустный. Гермионе Бикли – лет под пятьдесят; это добрая, но истеричная и неуравновешенная женщина, много пьет. Кеннет – двадцати двух лет; он очень неряшлив, сентиментален и невоспитан, неплохой, но испорченный и совершенно безвольный юноша. Первым входит сэр Эдмунд, за ним остальные родственники Кендла. Его встречает миссис Бисто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Добрый вечер! Я сэр Эдмунд Кендл. Для нас заказаны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ссис Бистон </w:t>
      </w:r>
      <w:r>
        <w:rPr>
          <w:i/>
        </w:rPr>
        <w:t xml:space="preserve">(виновато). </w:t>
      </w:r>
      <w:r>
        <w:rPr/>
        <w:t xml:space="preserve"> Только две. Вам придется расположиться всем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вужасе). </w:t>
      </w:r>
      <w:r>
        <w:rPr/>
        <w:t xml:space="preserve"> Всем вместе?! Да вы с ума со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. В каждой комнате – по две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В таком случае, Гермиона, ты с Фелисити займешь одну комнату, а мы с Кеннетом – другую. А есть ли у вас какая-нибудь гостиная, которой мы могли бы воспользо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ссис Бистон. Только небольшая комнатка, мы называем ее приемной. Я покажу ее вам, как только вы осмотрите свои комнаты. Сюда, пожалуйста. </w:t>
      </w:r>
      <w:r>
        <w:rPr>
          <w:i/>
        </w:rPr>
        <w:t>(Выходит первая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ермиона отходит в сторону, чтобы пропустить вперед Фели-сити и Кеннет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Моя сумка у тебя, Кеннет? Фелиси-ти, милая, я догоню вас через минуту. Не закрывайте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се, кроме Гермионы, выходят. Она подходит к стойке и подзывает Том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Слушаю, мэ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У вас водка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Нет, ни кап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Тогда двойную порцию дж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Чем разба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Ничем. Просто джин. Как мой от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является молодой репортер из «Берпул пост» с кружкой пива в рук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репортер. Я из «Берпул пост». Вы – миссис… э-э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Бик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репортер. И вы только что прибыли из Лондона, да? Томми, запиши это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берет джин). </w:t>
      </w:r>
      <w:r>
        <w:rPr/>
        <w:t xml:space="preserve"> Благодарю. Это как раз то, что мне нужно. </w:t>
      </w:r>
      <w:r>
        <w:rPr>
          <w:i/>
        </w:rPr>
        <w:t>(Пьет джин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 другой стороны подходит Пенелоп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енелопа </w:t>
      </w:r>
      <w:r>
        <w:rPr>
          <w:i/>
        </w:rPr>
        <w:t xml:space="preserve">(поспешно). </w:t>
      </w:r>
      <w:r>
        <w:rPr/>
        <w:t xml:space="preserve"> Миссис Бикли, вряд ли вы меня помните, но мы с вами встречались – Пенелопа Бейн из «Дейли уайер». Скажите, за вами посылали или вы сами приех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. Последнее время мы очень беспокоились за отца. А вчера он исчез, бедняжка… </w:t>
      </w:r>
      <w:r>
        <w:rPr>
          <w:i/>
        </w:rPr>
        <w:t>(Допивает джин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енелопа </w:t>
      </w:r>
      <w:r>
        <w:rPr>
          <w:i/>
        </w:rPr>
        <w:t xml:space="preserve">(быстро). </w:t>
      </w:r>
      <w:r>
        <w:rPr/>
        <w:t xml:space="preserve"> Повторить, Томми. </w:t>
      </w:r>
      <w:r>
        <w:rPr>
          <w:i/>
        </w:rPr>
        <w:t xml:space="preserve">(Гермионе.) </w:t>
      </w:r>
      <w:r>
        <w:rPr/>
        <w:t xml:space="preserve"> Просто взял и скрылся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мната Кендла. Сэр Эдмунд уже снял пальто и подошел к постели. На нем строгий черный пиджак и полосатые брюки. Кендл проснулся. В глубине комнаты – сиделка Петто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с упреком). </w:t>
      </w:r>
      <w:r>
        <w:rPr/>
        <w:t xml:space="preserve"> Мы просто терялись в догадках, отец. У меня полдня ушло на розыски. Кстати, министр просил тебе передать наилучшие пожелания. Он сказал, что в случае необходимости он или даже премьер-министр сделают вс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язвительно). </w:t>
      </w:r>
      <w:r>
        <w:rPr/>
        <w:t xml:space="preserve"> Э, мой мальчик, единственное, что может сделать для меня правительство, – это оставить меня в покое и не просить у меня больше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С нами в поезде ехал сэр Джеффри Брок. Он скоро придет к тебе. Он отправился за здешним врачом – как его зовут?… – за Эджем. В руках Брока ты в безопасности. Очень разумный и положитель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е люблю я очень разумных и положительн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Чепуха, отец. Без них государство не могло бы суще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А вышло бы неплохо, черт побери, если бы мы попробовали существовать без них, прежде чем они окончательно погубят страну или замучают нас до смерти. </w:t>
      </w:r>
      <w:r>
        <w:rPr>
          <w:i/>
        </w:rPr>
        <w:t xml:space="preserve">(Злорадно) </w:t>
      </w:r>
      <w:r>
        <w:rPr/>
        <w:t xml:space="preserve"> У тебя хорошая комна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мун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Хуже этой, и я должен жить там вместе с Кеннетом, который вблизи оказался еще более мерзким, чем я предпола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ендл хмыкает и начинает кашлят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встает и подходит к Кендлу; обычным для нее тоном). </w:t>
      </w:r>
      <w:r>
        <w:rPr/>
        <w:t xml:space="preserve"> Теперь вам ясно, что вы наделали? </w:t>
      </w:r>
      <w:r>
        <w:rPr>
          <w:i/>
        </w:rPr>
        <w:t xml:space="preserve">(Сэру Эдмунду.) </w:t>
      </w:r>
      <w:r>
        <w:rPr/>
        <w:t xml:space="preserve"> Я думаю, вам лучше уйти, сэр. Вы его волну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снова хмыкает, дышит со свистом). </w:t>
      </w:r>
      <w:r>
        <w:rPr/>
        <w:t xml:space="preserve"> Держу пари, тебе никто никогда не говорил ничего подобного, Эдмунд. А теперь больше не волнуй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тук. Сиделка Петтон открывает дверь. В дверях – миссис Бисто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ссис Бистон </w:t>
      </w:r>
      <w:r>
        <w:rPr>
          <w:i/>
        </w:rPr>
        <w:t xml:space="preserve">(спокойно). </w:t>
      </w:r>
      <w:r>
        <w:rPr/>
        <w:t xml:space="preserve"> Сестра, вас просит к телефону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иделка Петтон вы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подходит ближе к Кендлу; настойчиво, но спокойно). </w:t>
      </w:r>
      <w:r>
        <w:rPr/>
        <w:t xml:space="preserve"> Отец, я должен сказать тебе что-то очень важное. Нам известно, что вчера ты увез с собой два больших ящика с рисунками и картинами. Они в надежном месте? И где 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е знаю, Эдмунд. Я не могу вспомнить, что случилось вчера в поезде. Я знаю только, что здесь их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изумленный). </w:t>
      </w:r>
      <w:r>
        <w:rPr/>
        <w:t xml:space="preserve"> Но это уж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весело). </w:t>
      </w:r>
      <w:r>
        <w:rPr/>
        <w:t xml:space="preserve"> Досадно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еще более изумленный). </w:t>
      </w:r>
      <w:r>
        <w:rPr/>
        <w:t xml:space="preserve"> Дос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Только не вздумай снова волнова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сторожный стук, затем дверь немного приоткрывае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за дверью, настойчиво, но мягко). </w:t>
      </w:r>
      <w:r>
        <w:rPr/>
        <w:t xml:space="preserve"> Папа, на мину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зовет, в то время как сэр Эдмунд выходит). </w:t>
      </w:r>
      <w:r>
        <w:rPr/>
        <w:t xml:space="preserve"> Это ты, Фелиси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. Да, дед, я сейчас… </w:t>
      </w:r>
      <w:r>
        <w:rPr>
          <w:i/>
        </w:rPr>
        <w:t xml:space="preserve">(Сэру Эдмунду, который уже за дверью) </w:t>
      </w:r>
      <w:r>
        <w:rPr/>
        <w:t xml:space="preserve"> Там внизу, в баре, тетя Гермиона напилась, ее окружили репортеры, бог знает что она им там говор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пораженный, с ужасом). </w:t>
      </w:r>
      <w:r>
        <w:rPr/>
        <w:t xml:space="preserve"> Это нужно немедленно прекратить… </w:t>
      </w:r>
      <w:r>
        <w:rPr>
          <w:i/>
        </w:rPr>
        <w:t>(Поспешно 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входит в комнату и присаживается на кровать деда, чтобы поговорить с ним). </w:t>
      </w:r>
      <w:r>
        <w:rPr/>
        <w:t xml:space="preserve"> Родной мой, скажи мне правду – как ты себя чувству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е знаю. Я слишком ст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Ты просто успокаиваеш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ет, родная, в твои годы человек или вполне здоров, или болен. А в моем возрасте не поймешь, что за чертовщина с тобой происходит и как ты себя на самом деле чувствуешь. А теперь ты мне скажи: как у тебя дела с тем безмозглым парнем? Все еще влюблена в 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Это ты об Энтони? Нет. Все кон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Правильно! Не вводи к нам в семью безмозглого мужчи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Хорошо, обещаю тебе, милый. Но у нас уже есть уроды. Первый – кузен Кеннет. Между прочим, он здесь, если ты захочешь взглянуть на него. Затем – тетя Гермиона, она уже напилась и буйствует там, внизу. Я послала отца, чтобы он спас ее от репорт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Ага, они уже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Их там столько набилось, что шагу негде ступить. Должна тебе сказать, дед, милый, ты выбрал не особенно удачное место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Я ничего не выбирал, моя родная. Мне сказали, что я, вероятно по ошибке, сел не в тот поез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В поезд, который идет до этой станции, можно сесть только по ошибке. Но куда ты ехал? Ты действительно потерял пам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уклончиво). </w:t>
      </w:r>
      <w:r>
        <w:rPr/>
        <w:t xml:space="preserve"> Да, иногда случае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с упреком смотрит на него, чуть не плачет). </w:t>
      </w:r>
      <w:r>
        <w:rPr/>
        <w:t xml:space="preserve"> Дед, по-моему, это предательств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Предательство?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Ты прекрасно знаешь – если только все решительно не забыл, – мы всегда были друзьями. Мы всегда друг другу все рассказывали. А теперь ты так себя ведешь, будто мы не друзья, будто я заодно с отцом и всей его компанией, будто я не целиком на твоей сторо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Нет-нет, Фелисити. Это просто… </w:t>
      </w:r>
      <w:r>
        <w:rPr>
          <w:i/>
        </w:rPr>
        <w:t>(Умолкае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Просто –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Да ничего. Ты вот что мне скажи: как ты думаешь, могла бы ты чем-нибудь помочь молодому человеку по имени Стэ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Чем-нибудь – да. Только без панибратства. Что до меня, то ни о каких Стэнах не может быть и речи. Это «неприкасаемы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ечально). </w:t>
      </w:r>
      <w:r>
        <w:rPr/>
        <w:t xml:space="preserve"> Должно быть, он чувствует то же самое. Поэтому-то вы и погубите Англи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с полушутливым-полусерьезным отчаянием). </w:t>
      </w:r>
      <w:r>
        <w:rPr/>
        <w:t xml:space="preserve"> О ты, старое чудовище, я знаю, нельзя поднимать шум из-за пустяков, но что ты такое говоришь? Как мы можем погубить Англию? И кто этот Стэн? И почему я должна ему помог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оропливо входит сиделка Петто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сурово). </w:t>
      </w:r>
      <w:r>
        <w:rPr/>
        <w:t xml:space="preserve"> Мне все равно, о чем вы тут говорите, но я не могу разрешить вам оставаться здесь, мисс. Через несколько минут придут врачи, мы не можем допустить, чтобы больной был так взволнован. Я должна еще прибрать зде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вскакивая). </w:t>
      </w:r>
      <w:r>
        <w:rPr/>
        <w:t xml:space="preserve"> Хорошо, я ухожу… </w:t>
      </w:r>
      <w:r>
        <w:rPr>
          <w:i/>
        </w:rPr>
        <w:t xml:space="preserve">(Поспешно прикасается губами ко лбу Кендла. Нежно) </w:t>
      </w:r>
      <w:r>
        <w:rPr/>
        <w:t xml:space="preserve"> Спокойной ночи, родной. Я здесь, когда бы ты меня ни поз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устало). </w:t>
      </w:r>
      <w:r>
        <w:rPr/>
        <w:t xml:space="preserve"> Спокойной ночи, ми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Фелисити уходит чуть не плача. Сиделка Петтон начинает оправлять постел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аленькая комната с надписью на двери «Приемная», о которой говорила миссис Бистон. Кеннет разговаривает с Пенелопой, у обоих в руках рюмк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елопа. Писатель, да? Что же вы пиш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нет </w:t>
      </w:r>
      <w:r>
        <w:rPr>
          <w:i/>
        </w:rPr>
        <w:t xml:space="preserve">(очень торжественно, почти мрачно). </w:t>
      </w:r>
      <w:r>
        <w:rPr/>
        <w:t xml:space="preserve"> О, ничего серьезного, эпического. Легкая, остроумная вещиц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елопа. Ну! А что вы уже с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нет. Я закончил первую половину балета об эскимосах, который называется «Жизнь в иглу». А также часть ревю, еще не завершенного, под названием «А нам наплев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елопа. Рискованное загла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нет </w:t>
      </w:r>
      <w:r>
        <w:rPr>
          <w:i/>
        </w:rPr>
        <w:t xml:space="preserve">(многозначительно). </w:t>
      </w:r>
      <w:r>
        <w:rPr/>
        <w:t xml:space="preserve"> Написано очень остро, прямо-таки беспощадно. О, хэлло, Фелиси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Фелисит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омьтесь: Пенелопа Бейн из «Дейли уайер» – моя кузина Фелисити Кенд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елопа. Вам удалось повидаться с дедуш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. Да, но я ничего не узнала. Правда, врачи только что приехали. Так что вам придется подождать. Простите. </w:t>
      </w:r>
      <w:r>
        <w:rPr>
          <w:i/>
        </w:rPr>
        <w:t xml:space="preserve">(Кеннету) </w:t>
      </w:r>
      <w:r>
        <w:rPr/>
        <w:t xml:space="preserve"> Где же наша комна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нет. Да я как раз туда шел. </w:t>
      </w:r>
      <w:r>
        <w:rPr>
          <w:i/>
        </w:rPr>
        <w:t xml:space="preserve">(Пенелопе.) </w:t>
      </w:r>
      <w:r>
        <w:rPr/>
        <w:t xml:space="preserve"> Изви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Уходят в гостиную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стиная – маленькая, мрачная, запущенная комната. Сэр Эдмунд сидит за столом, перед ним – какие-то бумаги и большой чиновничий портфель. Он пытается работать, но Гермиона все время с ним заговаривает. Она полупьяна, вид у нее несчастный и жалки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. Может быть, я ему и не нужна – это я и сама понимаю, – но у меня столько же прав на свидание с отцом, сколько и у тебя. На самом деле – даже больше. Он по-своему любит меня, а тебя терпеть не может, тебя вообще никто терпеть не может – я имею в виду разумных людей, а не политиков, чиновников и джентльменов из «Атенэума». </w:t>
      </w:r>
      <w:r>
        <w:rPr>
          <w:i/>
        </w:rPr>
        <w:t xml:space="preserve">(Замечает Фелисити и Кеннета.) </w:t>
      </w:r>
      <w:r>
        <w:rPr/>
        <w:t xml:space="preserve"> Хэлло, и вы здесь. Вы когда-нибудь видели комнату хуже этой? Ну как, ты была у него, Фелиси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Только одну минутку. Потом какая-то кошмарная сиделка вышвырнула меня от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задумчиво смотрит на нее). </w:t>
      </w:r>
      <w:r>
        <w:rPr/>
        <w:t xml:space="preserve"> Что он тебе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Он сказал, что не знает, как он себя чув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И это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явно не хочет рассказывать). </w:t>
      </w:r>
      <w:r>
        <w:rPr/>
        <w:t xml:space="preserve"> Когда я у него спросила, что все это значит, он начал что-то сбивчиво рассказывать, но тут в комнату ворвалась сид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угрюмо). </w:t>
      </w:r>
      <w:r>
        <w:rPr/>
        <w:t xml:space="preserve"> Я полагаю, мы будем вынуждены признать, что рассудок его не совсем в порядк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Ты считаешь, что только твой рассудок в порядк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раздраженно). </w:t>
      </w:r>
      <w:r>
        <w:rPr/>
        <w:t xml:space="preserve"> Ах, не говори глупостей, Гермио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нет </w:t>
      </w:r>
      <w:r>
        <w:rPr>
          <w:i/>
        </w:rPr>
        <w:t xml:space="preserve">(который пытается что-то написать на конверте). </w:t>
      </w:r>
      <w:r>
        <w:rPr/>
        <w:t xml:space="preserve"> Она не глупее тебя. С чем бы срифмовать «аборт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быстро). </w:t>
      </w:r>
      <w:r>
        <w:rPr/>
        <w:t xml:space="preserve"> Может быть, «порт»? А это не глупо? Как ты думаешь, Эдмунд? Но, Кеннет, милый, не пиши здесь свои непристойные песенки. </w:t>
      </w:r>
      <w:r>
        <w:rPr>
          <w:i/>
        </w:rPr>
        <w:t xml:space="preserve">(Фелисити.) </w:t>
      </w:r>
      <w:r>
        <w:rPr/>
        <w:t xml:space="preserve"> Он и все его друзья теперь только и делают, что сочиняют непристойные песенки. А потом распевают их до двух часов ноч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Я проголодалась. Где и когда мы будем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торжественно). </w:t>
      </w:r>
      <w:r>
        <w:rPr/>
        <w:t xml:space="preserve"> Я договорился, чтобы нам принесли что-нибудь сюда попозже, после того как мы услышим мнение врачей и поговорим с репортерами. И послушайте, Фелисити, Кеннет, я настаиваю, чтобы ими никто, кроме меня, не занимался. Я знаю, как себя вести с этой публикой, а вы – нет. Запомни это, Гермиона. </w:t>
      </w:r>
      <w:r>
        <w:rPr>
          <w:i/>
        </w:rPr>
        <w:t>(Пытается работать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Отец никогда не был напыщенным. Мать – тоже. В кого ты такой, Эдмунд? У тебя это еще в школ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не отрываясь от бумаг). </w:t>
      </w:r>
      <w:r>
        <w:rPr/>
        <w:t xml:space="preserve"> Вз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Кеннет, ты знаешь кого-нибудь по имени Стэ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нет. Знаю. Тенора-саксофона из джаза Джамбо Джек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Да нет, идиот! Какого-нибудь Стэна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ухня выглядит более или менее так же, как в первой части. Миссис Бистон, разгоряченная и взволнованная, разговаривает со своим сыном Стэн о м. Стэн Бистон – молодой человек лет под тридцать, решительный, хорошего сложения, типичный выпускник технического колледжа; в его речи немного меньше, чем у его родителей, чувствуется местный выговор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Бистон. Не беспокойся, Стэн. Сегодня нам нечего бояться. Отец сюда не зайдет до самого закрытия – они там все с ног сбились с этой толпой. А если хочешь мне помочь, сынок, нарежь холодного мяса – я обещала дать им на ужин. Ты знаешь, Стэн, здесь какой-то сумасшедший дом, с тех пор как сюда привезли этого бедного старого джентльме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. Ведь это великий человек, мама. По-настоящему великий человек, а не какой-нибудь подражатель. </w:t>
      </w:r>
      <w:r>
        <w:rPr>
          <w:i/>
        </w:rPr>
        <w:t xml:space="preserve">(Оглядывается и замечает входящего Томми.) </w:t>
      </w:r>
      <w:r>
        <w:rPr/>
        <w:t xml:space="preserve"> Привет, Том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ссис Бистон </w:t>
      </w:r>
      <w:r>
        <w:rPr>
          <w:i/>
        </w:rPr>
        <w:t xml:space="preserve">(довольно резко). </w:t>
      </w:r>
      <w:r>
        <w:rPr/>
        <w:t xml:space="preserve"> Послушай, Томми, мы заняты, да и у тебя много работы. Не болтайся без дела. </w:t>
      </w:r>
      <w:r>
        <w:rPr>
          <w:i/>
        </w:rPr>
        <w:t>(Поспешно 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в высшей степени доверительным тоном). </w:t>
      </w:r>
      <w:r>
        <w:rPr/>
        <w:t xml:space="preserve"> Стэн, этот мистер Кендл, там, наверху, по-моему, хочет, чтобы ему помогли… без шума. Я ему сказал, что ты – самый подходящий человек. Денег у него уйма, и он не скупи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Мне нет дела до его денег. Он так и сказал, что я могу ему помочь? А его родные тогда были уже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Нет, их еще не было. Но, если хочешь знать, это не имеет значения. Держу пари, он ни с кем из них не считается, кроме внучки. Она молод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Давай-ка, Томми, объясни мне все пояснее. Выкладывай, что он сказал, и поскорее, а 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Я ему и говорю: «Если у вас дело серьезное, то у меня смекалки не хватит. Стэн – вот кто вам нужен». А он и говорит: «В этом я не сомневаюс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мната Кендла. Сэр Джеффри Брок, упитанный и видный мужчина, из числа врачей, которые ценят каждое свое слово, только что закончил осмотр Кендла. Доктор Эдж и сиделка Петтон – в глубине комнаты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Я старался как можно быстрее закончить осмотр, мистер Кендл. Надеюсь, он вам не показался слишком утомительным. Ваш сын, сэр Эдмунд, насколько мне известно, находится здесь. Вы, вероятно, захотите, чтобы я с ним поговор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с издевательской усмешкой). </w:t>
      </w:r>
      <w:r>
        <w:rPr/>
        <w:t xml:space="preserve"> Да, сэр Джеффри, захоч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По-моему, это очень разумно с вашей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е знаю, но я думаю, вы оба получите огромное удовольствие от этого совещ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Джеффри </w:t>
      </w:r>
      <w:r>
        <w:rPr>
          <w:i/>
        </w:rPr>
        <w:t xml:space="preserve">(не отвечая на его замечание). </w:t>
      </w:r>
      <w:r>
        <w:rPr/>
        <w:t xml:space="preserve"> Утром я снова зайду. Мы сделаем все возможное, чтобы вы хорошо спали ночью. Как обстоит дело с ночной сиделкой, доктор Эд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Сиделка есть. Она уже здесь – скоро заменит днев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Отлично! Мы вас покидаем. Спокойной ночи, мистер Кендл. Сес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ля сиделки это приказание последовать за ним, что она и исполняет. Они выходя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шепчет). </w:t>
      </w:r>
      <w:r>
        <w:rPr/>
        <w:t xml:space="preserve"> Их хлебом не корми – только дай позаседать! Тра-та-та, сэр Эдмунд, тра-та-та, сэр Джеффри… О боже, о боже, о бо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ышно, как отворяется дверь. Кендл поднимает голову. На пороге – две сиделки: Петтон и Сомерсе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Мистер Кендл, это сиделка Сомерсет, она меня сменяет. Спокойной ночи. Я приду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Спокойной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комнату проходит сиделка Сомерсет. Ей около сорока лет, у нее довольно красивое, выразительное лицо, она задумчива и груст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Сомерсет </w:t>
      </w:r>
      <w:r>
        <w:rPr>
          <w:i/>
        </w:rPr>
        <w:t xml:space="preserve">(подходит к кровати, очень спокойным голосом). </w:t>
      </w:r>
      <w:r>
        <w:rPr/>
        <w:t xml:space="preserve"> Может быть, мне не следует этого говорить, мистер Кенд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которому очень нравится ее внешность). </w:t>
      </w:r>
      <w:r>
        <w:rPr/>
        <w:t xml:space="preserve"> Значит, обязательно скаж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Сомерсет. Я считаю, что это большая честь для меня. Я полюбила ваши картины, когда была еще совсем ребе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Спасибо, милая. Я верю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Сомерсет. К сожалению, я еще не очень опытная сиделка. Хотя, конечно, когда-то я закончила курс обу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Как вас зовут, когда вы не на рабо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Сомерсет. Миссис Сомерсет. Или просто Джу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очень мягко). </w:t>
      </w:r>
      <w:r>
        <w:rPr/>
        <w:t xml:space="preserve"> Вы должны извинить меня, Джудит. Но я старик, жизнь моя прошла… Расскажите мне о том, что с вами было, что оставило следы на вашем лице, – и мы узнаем друг друг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очень медленно и спокойно, без выражения). </w:t>
      </w:r>
      <w:r>
        <w:rPr/>
        <w:t xml:space="preserve"> Мой муж был врачом в Гонконге. Двое наших детей жили с нами. Потом мужу дали шестимесячный отпуск. Я вылетела раньше, чтобы снять дом. Дом я сняла. Но их самолет разбился при вылете из Карачи. Вот почему я снова стала сиделкой. Может быть, вам дать что-нибудь, мистер Кенд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ет, Джудит. Мне нужно только новое небо и новая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дит. Может быть, вам лучше не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Может быть, мне лучше не дышать. Это не слишком легко… </w:t>
      </w:r>
      <w:r>
        <w:rPr>
          <w:i/>
        </w:rPr>
        <w:t>(Делает беспокойное движение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. Повернитесь на другой бок. Дайте я вам помогу. Для чего же я здесь… </w:t>
      </w:r>
      <w:r>
        <w:rPr>
          <w:i/>
        </w:rPr>
        <w:t>(Помогает ему повернуться на другой бок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Спасибо, милая. Но вы здесь не для этого. Вы будете меня слушать до тех пор, пока не скажете, что с вас довольно. Три часа ночи, когда я не могу заснуть, а вы стараетесь не спать, – это самое подходящее время начать откровенный разгово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гостиной сэр Эдмунд, Гермиона, Фелисити и Кеннет, а также сэр Джеффри и доктор Эдж. Сэр Джеффри, по-видимому, председательствовал на этом «совещании» и только что закончил свой доклад. Гермиона тихо плачет, Фелисити подавле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Имеется, конечно, целый ряд… э-э… крайних мер… и… э-э… доктор Эдж сделал необходимые приготовления на случай, если они… э-э… понадобятся. Но усталое сердце может остановиться в любую минуту… часто это случается во время сна. Утром я, конечно, снова его осмотр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Вы здесь не остан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Нет, я буду у моего старинного Друга лорда Делби – неподалеку отсюда, в нескольких милях от Берпула. Он прислал за мной машину, и так как она уже довольно долго жд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настойчиво). </w:t>
      </w:r>
      <w:r>
        <w:rPr/>
        <w:t xml:space="preserve"> В таком случае только два небольших вопроса, сэр Джеффри. Во-первых, этот дом совершенно не подходит. Нельзя ли увезти отсюда от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Уверяю вас, сэр Эдмунд, сейчас об этом не может быть и речи. Надеюсь, вы того же мнения, доктор Эд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Я бы не взял на себя такой ответств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В таком случае придется постараться устроить его здесь получше. Гермиона, я прошу тебя! Второй вопрос – вы понимаете, что это чрезвычайно важно со всех точек зрения: можем ли мы констатировать, что мой отец не в состоянии более вести свои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Джеффри </w:t>
      </w:r>
      <w:r>
        <w:rPr>
          <w:i/>
        </w:rPr>
        <w:t xml:space="preserve">(с некоторым колебанием). </w:t>
      </w:r>
      <w:r>
        <w:rPr/>
        <w:t xml:space="preserve"> В целом… основываясь на его бессвязных ответах и некоторых признаках амнезии, я полагаю, вы можете считать себя вправе постараться… э-э… освободить его от какой бы то ни было ответственности в ведении своих дел. Полагаю, вы согласитесь со мной, доктор Эд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Нет, не совсем. Память у него все еще плохая и может остаться в таком состоянии. Но он гораздо более в своем уме, чем многие мои паци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игнорируя замечания доктора Эджа). </w:t>
      </w:r>
      <w:r>
        <w:rPr/>
        <w:t xml:space="preserve"> Сэр Джеффри, надо бы дать репортерам какое-нибудь сообщен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Конеч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и уходят, не обращая внимания на доктора Эдж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 </w:t>
      </w:r>
      <w:r>
        <w:rPr>
          <w:i/>
        </w:rPr>
        <w:t xml:space="preserve">(стоит в дверях; обращаясь то ли к самому себе, то ли к оставшимся в гостиной, с иронией). </w:t>
      </w:r>
      <w:r>
        <w:rPr/>
        <w:t xml:space="preserve"> Не обращайте на меня внимания. Я всего лишь местный вр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настойчиво). </w:t>
      </w:r>
      <w:r>
        <w:rPr/>
        <w:t xml:space="preserve"> Доктор Эдж, пойдите послушайте, что они говорят, и опровергните их, если они не правы. Прошу вас! Ради моего дед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 испытующе смотрит на нее, кивает в знак согласия и уходит, закрывая за собой двер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нет </w:t>
      </w:r>
      <w:r>
        <w:rPr>
          <w:i/>
        </w:rPr>
        <w:t xml:space="preserve">(хмуро). </w:t>
      </w:r>
      <w:r>
        <w:rPr/>
        <w:t xml:space="preserve"> Завтра приедет еще несколько бон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нет </w:t>
      </w:r>
      <w:r>
        <w:rPr>
          <w:i/>
        </w:rPr>
        <w:t xml:space="preserve">(неопределенно). </w:t>
      </w:r>
      <w:r>
        <w:rPr/>
        <w:t xml:space="preserve"> О, бонзы из государственных картинных галерей, бонзы-адвокаты, бонзы-комиссионеры по продаже картин. Уже получены и отправлены десятки телеграм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Я чувствую себя отвратительно. Через минуту закажу немного бренди. Фелисити, милая, почему ты говорила с доктором Эджем так, будто ты подозреваешь что-то нелад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Потому что я действительно кое-что подозре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нет. Правильно, черт побери, не спускай глаз с этих бон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Томми, в руках у него очень большой поднос с холодным мясом, салатом, картофелем, вилками, ножами и тарелка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ставит поднос на стол). </w:t>
      </w:r>
      <w:r>
        <w:rPr/>
        <w:t xml:space="preserve"> Вы тут сами разберетесь, у меня совсем нет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Хорошо. Но вы принесете мне большой стакан бренди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. Конечно. </w:t>
      </w:r>
      <w:r>
        <w:rPr>
          <w:i/>
        </w:rPr>
        <w:t xml:space="preserve">(Делает знак Фелисити, которая поднимается, чтобы расставить тарелки.) </w:t>
      </w:r>
      <w:r>
        <w:rPr/>
        <w:t xml:space="preserve"> Послушайте, мис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а подходит поближ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Тихо, но многозначительно) </w:t>
      </w:r>
      <w:r>
        <w:rPr/>
        <w:t xml:space="preserve"> Вас вызывает Стэ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Ах вот как! Меня вызывает Стэн? Ну так Стэну придется прийти сюда сам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таинственно). </w:t>
      </w:r>
      <w:r>
        <w:rPr/>
        <w:t xml:space="preserve"> Это невозможно, мисс. Здесь дело сложное. Он в кухне, возле кладовой. И лучше поторопитесь. Стэн долго ждать не будет. </w:t>
      </w:r>
      <w:r>
        <w:rPr>
          <w:i/>
        </w:rPr>
        <w:t>(Поспешно вы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недоуменно смотрит ему вслед). </w:t>
      </w:r>
      <w:r>
        <w:rPr/>
        <w:t xml:space="preserve"> Какая наглость, че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Что все это значит, дорог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не поворачивая головы). </w:t>
      </w:r>
      <w:r>
        <w:rPr/>
        <w:t xml:space="preserve"> Это известно одному только Богу – или Стэну. </w:t>
      </w:r>
      <w:r>
        <w:rPr>
          <w:i/>
        </w:rPr>
        <w:t>(Выходит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кричит ей вслед). </w:t>
      </w:r>
      <w:r>
        <w:rPr/>
        <w:t xml:space="preserve"> Принеси мне бренди, милая! </w:t>
      </w:r>
      <w:r>
        <w:rPr>
          <w:i/>
        </w:rPr>
        <w:t xml:space="preserve">(Кеннету.) </w:t>
      </w:r>
      <w:r>
        <w:rPr/>
        <w:t xml:space="preserve"> На нее, правда, мало на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нет. Да, она сейчас пойдет командовать. И еще как! Давай-ка уж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Ярко освещенная кладовая с широкими полками для хранения продуктов. Дверь распахнута. Стэн ест большой бутерброд и запивает пивом. На тарелке лежат еще два бутерброда. Стремительно входит Фелисити, видно, что она очень раздраже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резко). </w:t>
      </w:r>
      <w:r>
        <w:rPr/>
        <w:t xml:space="preserve"> Я Фелисити Кендл. Это вы дали такое нелепое поруч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Нелепых поручений я не давал. Я Стэн Бис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И вы всегда передаете: «Вас вызывает Стэн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Да, занимаюсь этим каждый день на за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Но здесь не завод, и я даже не знакома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Но теперь мы познакомились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Я пришла только для того, чтобы сказать, какое впечатление произвела на меня ваша наг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. Вы пришли, все остальное не важно. </w:t>
      </w:r>
      <w:r>
        <w:rPr>
          <w:i/>
        </w:rPr>
        <w:t xml:space="preserve">(Очень серьезен.) </w:t>
      </w:r>
      <w:r>
        <w:rPr/>
        <w:t xml:space="preserve"> А теперь послушайте меня, мисс Кендл. Если я могу чем-то помочь вашему дедушке – насколько я понимаю, дело обстоит именно так, – то я буду счастлив и горд сделать все, что в моих сил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холодно). </w:t>
      </w:r>
      <w:r>
        <w:rPr/>
        <w:t xml:space="preserve"> Но почему? Вы только что прочли о нем в газ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смотрит на нее с презрением). </w:t>
      </w:r>
      <w:r>
        <w:rPr/>
        <w:t xml:space="preserve"> Нет, и не потому, что я очарован милой, вежливой внучкой… </w:t>
      </w:r>
      <w:r>
        <w:rPr>
          <w:i/>
        </w:rPr>
        <w:t xml:space="preserve">(Медленно, бесстрастно.) </w:t>
      </w:r>
      <w:r>
        <w:rPr/>
        <w:t xml:space="preserve"> По профессии я инженер. Но последние два года я по вечерам занимаюсь в художественной студии. Я люблю живопись. А Саймон Кендл – великий, изумительный художник. Я ему многим обязан. И мне бы хотелось что-нибудь для него сделать. Но я вижу, без вашей помощи я сделаю это лучше. Извините за беспокойство! Спокойной ноч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порывисто). </w:t>
      </w:r>
      <w:r>
        <w:rPr/>
        <w:t xml:space="preserve"> Прошу вас, не обижайтесь! Я вела себя глупо, очень об этом сожалею. Ведь мой дедушка просил меня помочь вам. И ради бога, дайте мне бутерброд. Я просто умираю от голода. </w:t>
      </w:r>
      <w:r>
        <w:rPr>
          <w:i/>
        </w:rPr>
        <w:t xml:space="preserve">(Берет бутерброд.) </w:t>
      </w:r>
      <w:r>
        <w:rPr/>
        <w:t xml:space="preserve"> Что вы хотели мне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. Только одно. Я могу взять отпуск на два-три дня: в моем цехе меняют оборудование. У меня есть мотоцикл, и я готов поехать куда угодно. Правда, я не могу прийти сюда днем, когда мой отец здесь, но в доме, где я живу, есть телефон. Вот здесь записан адрес и номер телефона… </w:t>
      </w:r>
      <w:r>
        <w:rPr>
          <w:i/>
        </w:rPr>
        <w:t xml:space="preserve">(Подает ей листок бумаги.) </w:t>
      </w:r>
      <w:r>
        <w:rPr/>
        <w:t xml:space="preserve"> Так что, как только вы узнаете, в чем дело, звон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ест). </w:t>
      </w:r>
      <w:r>
        <w:rPr/>
        <w:t xml:space="preserve"> Но, может быть, я сама сумею лучше выполнить это поручение, чем в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Очень хорошо, мы не будем соперничать, но, если я могу что-нибудь сделать, я охотно это сделаю. Вы не знаете,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медленно, задумчиво). </w:t>
      </w:r>
      <w:r>
        <w:rPr/>
        <w:t xml:space="preserve"> Наверное, речь идет о двух больших ящиках с рисунками и картинами. По-видимому, никто не знает, где они. И мне известно, что это очень беспокоит моего отца. Он считает, что дедушка должен был предоставить ему ведение всех своих дел, потому что последнее время дедушка стал забывчив – он ведь так ста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это скорее утверждение, чем вопрос). </w:t>
      </w:r>
      <w:r>
        <w:rPr/>
        <w:t xml:space="preserve"> Вы его люб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. Больше всех на свете – и всегда любила. Не потому, что он так знаменит, – мне все равно, пусть бы никто и не знал о нем. По правде говоря, я ненавидела его славу. Я люблю его потому, что он такой хороший, удивительный, замечательный человек… </w:t>
      </w:r>
      <w:r>
        <w:rPr>
          <w:i/>
        </w:rPr>
        <w:t xml:space="preserve">(Пристально смотрит на Стэна, будто только сейчас понимает весь ужас происходящего.) </w:t>
      </w:r>
      <w:r>
        <w:rPr/>
        <w:t xml:space="preserve"> А этот кабачок переполнен людьми, которых интересует только одно: когда же он умрет… Сам он их не интересует… Проклятье! Я сейчас заплачу. Ну же, скажите опять какую-нибудь грубо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быстро). </w:t>
      </w:r>
      <w:r>
        <w:rPr/>
        <w:t xml:space="preserve"> О'кей. Но все-таки хныканье ему не помож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негодующе). </w:t>
      </w:r>
      <w:r>
        <w:rPr/>
        <w:t xml:space="preserve"> Я не хнычу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Как только вам покажется, что вы узнали что-то новое, – звоните мне. И не думайте, пожалуйста, что вы все можете сделать сами, – десять против одного, что без меня вы не справите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Откуда вы это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Он и сам так считает, верно? Беда в том, что вы ревну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Ну, знаете ли,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Что может сделать какой-то Стэн? Какой-то простой парен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. Вы правы… </w:t>
      </w:r>
      <w:r>
        <w:rPr>
          <w:i/>
        </w:rPr>
        <w:t>(Идет к двери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Вы не доели ваш бутерброд… мой бутербро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надменно). </w:t>
      </w:r>
      <w:r>
        <w:rPr/>
        <w:t xml:space="preserve"> Спокойной ночи! </w:t>
      </w:r>
      <w:r>
        <w:rPr>
          <w:i/>
        </w:rPr>
        <w:t>(С силой хлопает дверью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вторяется прежняя сцена репортеров у телефонов: «Мистер Саймон Кендл при смерти, в Скруп прибыл сэр Джеффри Брок…», «Брок дал заключение о состоянии здоровья Кендла…», «Брок утверждает, что состояние серьезное, но не безнадежное…», «Сын, дочь и двое внуков Кендла остановились в „Рейлвэй армз“…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ктор… На четыре пенса в час, начиная со следующего месяца… Врачи запретили перевозить художника Саймона Кендла из Скрупа, где он лежит в гостинице в тяжелом состоянии. Мистеру Кендлу – восемьдесят два года… Мы передавали последние извес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мната Кендла. Полумрак. Кендл мечется во сне, просыпается. Подходит Джу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очень спокойно). </w:t>
      </w:r>
      <w:r>
        <w:rPr/>
        <w:t xml:space="preserve"> Что, мистер Кендл? Кендл </w:t>
      </w:r>
      <w:r>
        <w:rPr>
          <w:i/>
        </w:rPr>
        <w:t xml:space="preserve">(ему трудно говорить). </w:t>
      </w:r>
      <w:r>
        <w:rPr/>
        <w:t xml:space="preserve"> Горло пересохло – п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жудит дает ему напиться, поддерживая чашк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нилось, что я снова мальчик… Знаете, я ведь родился милях в пятидесяти отсюда. Маленькое местечко под названием Лонгстоун-Бридж… отец мой был каменотесом… мои дети и внуки не любят об этом вспоминать… Мы, англичане, всегда были сноб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спокойно, но уверенно). </w:t>
      </w:r>
      <w:r>
        <w:rPr/>
        <w:t xml:space="preserve"> По-моему, мы стали хуже – когда я вернулась из Гонконга, я была потрясе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Несомненно. У меня есть старый друг, он до сих пор живет в Лонгстоун-Бридж, – Рубен Холмс, он пишет акварелью, это наш лучший пейзажист со времен Котмэна. Он живет в том же доме, где родился, ни разу не заработал больше нескольких фунтов в неделю – зачем ему? Простой, счастливый человек. Я пережил трех жен, у меня были любовницы всех цветов кожи – от бело-розового до сепии, я заработал и растратил несколько состояний, мои картины висят в любой хорошей галерее мира, у меня полный сундук медалей, наград, премий, дипломов и почетных званий, я чертовски важная персона, но я ни разу не испытал и половины того удовлетворения, какое получил от жизни Рубен Холмс. Пока я делал всякие глупости, он жил счастливой жизнью. Должно быть, он самый старый из всех моих друзей, оставшихся в живых… </w:t>
      </w:r>
      <w:r>
        <w:rPr>
          <w:i/>
        </w:rPr>
        <w:t xml:space="preserve">(Вспоминает; с энтузиазмом) </w:t>
      </w:r>
      <w:r>
        <w:rPr/>
        <w:t xml:space="preserve"> Ну да, конечно! Я старый дурень! У вас есть карандаш, не правда ли? Записывайте: «Два ящика с картинами и рисунками отправлены Рубену Холмсу в Лонгстоун-Бридж». Я вез их к нему, потому что хотел у него остановиться на день или два и сказать ему, что с ними надо сделать. А сам сел не в тот поезд. Как все это просто. Вы записали про эти два ящика? Молодчина! Положите сюда. </w:t>
      </w:r>
      <w:r>
        <w:rPr>
          <w:i/>
        </w:rPr>
        <w:t>(Показывает на столик возле кровати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жудит кладет туда листок. Он улыбается и хмыкает от удовольстви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печально глядя на него). </w:t>
      </w:r>
      <w:r>
        <w:rPr/>
        <w:t xml:space="preserve"> Мистер Кендл, вы не читаете газ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ет, не читаю. Вот уже год или два. Глупая болтовня! Никогда не интересовался газе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дит. И я тоже. Но месяца три назад там что-то писали о Рубене Холмсе, акварелисте из Лонгстоун-Брид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удивленно). </w:t>
      </w:r>
      <w:r>
        <w:rPr/>
        <w:t xml:space="preserve"> Как не похоже на Рубе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очень мягко). </w:t>
      </w:r>
      <w:r>
        <w:rPr/>
        <w:t xml:space="preserve"> Мистер Кендл, это было сообщение о его конч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 смотрит на нее скорее ошеломленный и растерянный, чем несчастны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йствие треть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Из темноты возникает маленькая гостиная. День. Льет дождь Сэр Эдмунд работает. Фелисити ходит по комнате. По-видимому, она чем-то очень обеспокое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взглянув на нее, раздраженно). </w:t>
      </w:r>
      <w:r>
        <w:rPr/>
        <w:t xml:space="preserve"> Фелисити, ты сядь почитай что-нибудь или пойди немного погуля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. Здесь нет ни одной стоящей книги. А гулять – как я пойду? Идти некуда, и дождь не прекращается. Гермиона и Кеннет правильно сделали – сразу же после завтрака забрались в постели. Но я не буду тебе мешать…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Фелисити входит в бар, где Томми и Бистон занимаются уборко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Хэл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подходит к ней, улыбается). </w:t>
      </w:r>
      <w:r>
        <w:rPr/>
        <w:t xml:space="preserve"> Доброе утро мисс. </w:t>
      </w:r>
      <w:r>
        <w:rPr>
          <w:i/>
        </w:rPr>
        <w:t xml:space="preserve">(Конфиденциально) </w:t>
      </w:r>
      <w:r>
        <w:rPr/>
        <w:t xml:space="preserve"> Как вы вчера договорились соСтэ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холодно). </w:t>
      </w:r>
      <w:r>
        <w:rPr/>
        <w:t xml:space="preserve"> Ни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Стэн – парень не промах. Себе на ногу топора не уро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. Терпеть не могу ничего топорного. </w:t>
      </w:r>
      <w:r>
        <w:rPr>
          <w:i/>
        </w:rPr>
        <w:t xml:space="preserve">(Предано, Бистону) </w:t>
      </w:r>
      <w:r>
        <w:rPr/>
        <w:t xml:space="preserve"> Вам не жаль, что репортеров на время отослали отсю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угрюмо). </w:t>
      </w:r>
      <w:r>
        <w:rPr/>
        <w:t xml:space="preserve"> Нет. Толку от них мало, а хлопот – невпров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после некоторого колебания). </w:t>
      </w:r>
      <w:r>
        <w:rPr/>
        <w:t xml:space="preserve"> Можно мне задать вам один в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выпрямляется и смотрит на нее). </w:t>
      </w:r>
      <w:r>
        <w:rPr/>
        <w:t xml:space="preserve"> Я не могу вам запретить, но вообще не стоит. Вы же видите, я занят. Ну ч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Почему вы поссорились со своим сы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стон. Это уж мое дело. Но если хотите знать – потому что он зазн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Понимаю. То есть я как будто знаю, что представляют собой современные молод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Раздается громкий стук в двер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раздраженно). </w:t>
      </w:r>
      <w:r>
        <w:rPr/>
        <w:t xml:space="preserve"> А это еще что за чертовщина? </w:t>
      </w:r>
      <w:r>
        <w:rPr>
          <w:i/>
        </w:rPr>
        <w:t>(Спешит к двери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тук не прекращае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Кричит.) </w:t>
      </w:r>
      <w:r>
        <w:rPr/>
        <w:t xml:space="preserve"> Перестаньте колотить в дверь! </w:t>
      </w:r>
      <w:r>
        <w:rPr>
          <w:i/>
        </w:rPr>
        <w:t>(Отпирает дверь и распахивает ее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разу же врывается Лео Моргенштерн. На нем плотное пальто, в руках чемодан. Это немолодой австрийский еврей, темпераментный и пылки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останавливает его). </w:t>
      </w:r>
      <w:r>
        <w:rPr/>
        <w:t xml:space="preserve"> Эй, мистер, постойте! Если вам нужна комната, здесь вы ничего не найдете. А если хотите выпить, то заходите попоз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замечает Фелисити; возбужденно). </w:t>
      </w:r>
      <w:r>
        <w:rPr/>
        <w:t xml:space="preserve"> Мисс Кендл, Фелисити, я Лео, Лео Моргенште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Хэлло! Не беспокойтесь, мистер Бис-тон. Это комиссионер моего дедушки, он продает его кар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собирается запереть дверь). </w:t>
      </w:r>
      <w:r>
        <w:rPr/>
        <w:t xml:space="preserve"> Ну, здесь он торговать не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Фелисити). </w:t>
      </w:r>
      <w:r>
        <w:rPr/>
        <w:t xml:space="preserve"> Как Сайм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Врачи еще у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. Мне нужно как можно скорее повидать его. Это просто ужасно. Я был в Кап-Ферра – думал купить там Матисса, – услышал это известие, бросил все и помчался сюда. Но, мой бог, что за гостиница! Какие дикари! Здесь даже хозяин похож на свирепого полисме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Он и был когда-то свирепым полисменом. Кажется, я слышу голоса врачей Сейчас они сойдут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 лестнице спускаются сэр Джеффри и доктор Э д ж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бросается вперед, взволнованно). </w:t>
      </w:r>
      <w:r>
        <w:rPr/>
        <w:t xml:space="preserve"> Как он себя чувствует? Скажите, скажите скорее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Джеффри </w:t>
      </w:r>
      <w:r>
        <w:rPr>
          <w:i/>
        </w:rPr>
        <w:t xml:space="preserve">(холодно). </w:t>
      </w:r>
      <w:r>
        <w:rPr/>
        <w:t xml:space="preserve"> Мой дорогой сэр, я собираюсь сообщить о состоянии его здоровья сэру Эдмунду Кендл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страстно). </w:t>
      </w:r>
      <w:r>
        <w:rPr/>
        <w:t xml:space="preserve"> Да, да, но скажите мне, меня зовут Лео Моргенштерн, я спешил сюда за тысячи миль. Саймон – мой клиент, мой друг, мы много лет работали вмес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Джеффри Вполне возможно, но вам следует обратиться к сэру Эдмунду. Извините меня! </w:t>
      </w:r>
      <w:r>
        <w:rPr>
          <w:i/>
        </w:rPr>
        <w:t>(Проходит мимо Лео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За ним – доктор Эдж. Они направляются б маленькую гостиную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после их ухода подходит к Фелисити; чуть не плачет). </w:t>
      </w:r>
      <w:r>
        <w:rPr/>
        <w:t xml:space="preserve"> Вы слыхали? Мой бог! Великий художник лежит беспомощный среди таких людей! Все равно что умирать в Гренландии. Фелисити, миленькая, мне надо увидеть его сию секунду. Это очень важно. Проводит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Я постараюсь, Ле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и поднимаются по лестниц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мната Кендла. Он чем-то обеспокоен и выглядит гораздо хуже, чем прежд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сердито смотрит на сиделку Петтон). </w:t>
      </w:r>
      <w:r>
        <w:rPr/>
        <w:t xml:space="preserve"> Глупости, женщина! Разве я могу спокойно лежать и не волноваться, когда знаю, как много нужно сделать и как мало времени осталось? Неужели у вас совсем нет воображ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Нет, у меня есть только определенные указ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Робкий стук в двер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Раздраженно оглядывается.) </w:t>
      </w:r>
      <w:r>
        <w:rPr/>
        <w:t xml:space="preserve"> Ну что там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комнату врывается Ле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мейте в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овелительно). </w:t>
      </w:r>
      <w:r>
        <w:rPr/>
        <w:t xml:space="preserve"> Пусть войдет! Он хочет говорить со мной. Я хочу говорить с ним. Оставьте нас, сес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>(уходя, ворчит).</w:t>
      </w:r>
      <w:r>
        <w:rPr/>
        <w:t xml:space="preserve"> Хорошо,но только на несколько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бросается на колени у постели. Его голова </w:t>
      </w:r>
      <w:r>
        <w:rPr/>
        <w:t xml:space="preserve"> – </w:t>
      </w:r>
      <w:r>
        <w:rPr>
          <w:i/>
        </w:rPr>
        <w:t xml:space="preserve">возле подушки Кендла, по щекам льются слезы). </w:t>
      </w:r>
      <w:r>
        <w:rPr/>
        <w:t xml:space="preserve"> Саймон, я сразу же приехал, за тысячу миль, бросил выгоднейшую сделку, восемь отличных Матиссов, чтобы вас повидать, сделать страшное признание, Саймон, друг мой. Если сейчас я не сделаю этого страшного признания, Саймон, очень страшного признания, я никогда не буду знать поко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не совсем серьезно, подмигивает). </w:t>
      </w:r>
      <w:r>
        <w:rPr/>
        <w:t xml:space="preserve"> Неужели так уж страшно, Лео? Хорошо, признавайте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с убитым видом). </w:t>
      </w:r>
      <w:r>
        <w:rPr/>
        <w:t xml:space="preserve"> Вы помните шесть эскизов Ариадны – я еще говорил, что они утеряны во время войны? Это неправда. Они благополучно прибыли в Нью-Йорк, я их продал тому коллекционеру в Филадельфии. Вы мне поверили – вы всегда такой доверчивый, такой благородный, и я вас обманул. Конечно, были смягчающие обстоятельства: я остался без гроша, пришлось бы уехать из Нью-Йорка, другого выхода не было. Но я себя вел как последний мошенник, как вор. Саймон, вы можете простить мн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мягко). </w:t>
      </w:r>
      <w:r>
        <w:rPr/>
        <w:t xml:space="preserve"> Я уже давно простил, Ле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потрясенный). </w:t>
      </w:r>
      <w:r>
        <w:rPr/>
        <w:t xml:space="preserve"> И вы зн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Знал. Давайте забудем об этом. У меня к вам есть более важное дело. Вам известно, Лео: у меня оставалось много карти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с готовностью). </w:t>
      </w:r>
      <w:r>
        <w:rPr/>
        <w:t xml:space="preserve"> Ну конечно. Где они, Саймон? Что вы собираетесь с ними делать, когда вернетесь в Лонд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спокойно). </w:t>
      </w:r>
      <w:r>
        <w:rPr/>
        <w:t xml:space="preserve"> Мне вряд ли придется возвращаться в Лондон, Лео. Ну вот, а вам я верю по-прежнему. Мне кажется, вам бы хотелось загладить свою ви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торопливо). </w:t>
      </w:r>
      <w:r>
        <w:rPr/>
        <w:t xml:space="preserve"> Да, Саймон, я все сделаю… Все, что угод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дружески). </w:t>
      </w:r>
      <w:r>
        <w:rPr/>
        <w:t xml:space="preserve"> Хорошо, только сейчас вы ничего не можете сделать, Лео, но потом, когда кто-нибудь унаследует мое имущество, все эти карти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. Кто же унаследует картины, Сайм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медленно). </w:t>
      </w:r>
      <w:r>
        <w:rPr/>
        <w:t xml:space="preserve"> Я еще не решил, Лео. И даже если бы я знал, я бы вам все равно не сказал. Но, кто бы ни был наследником, нужно, чтобы он мог на вас положиться, Ле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пылко). </w:t>
      </w:r>
      <w:r>
        <w:rPr/>
        <w:t xml:space="preserve"> Клянусь прахом моей матери, Саймон, я сделаю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сиделка Петто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решительно). </w:t>
      </w:r>
      <w:r>
        <w:rPr/>
        <w:t xml:space="preserve"> Довольно, у вас было очень много време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стиная. Фелисити читает. Сэр Джеффри заканчивает разговор с сэром Эдмундо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Я рассчитываю быть здесь к шести час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Надеюсь, что ваш адвокат Генри Марч и сэр Маркус Коннор к этому времени будут здесь. Коннор, как вам известно, назначен теперь инспектором всех государственных картинных галерей. Я полагаю, сэр Джеффри, вы должны сказать им несколько слов о том, в каком состоянии рассудок моего отца, об ответственности и обо всем… что из этого вытек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Фелисити все это слыш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Разумеется. Но, по-моему, сейчас самое разумное – обойтись без доктора Эджа. Он… э-э… весьма упрям, и в нужный момент с ним будет трудно найти общий язы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Вот и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рывается Гермио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резко). </w:t>
      </w:r>
      <w:r>
        <w:rPr/>
        <w:t xml:space="preserve"> Как себя чувствует мой от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Джеффри </w:t>
      </w:r>
      <w:r>
        <w:rPr>
          <w:i/>
        </w:rPr>
        <w:t xml:space="preserve">(не очень вежливо). </w:t>
      </w:r>
      <w:r>
        <w:rPr/>
        <w:t xml:space="preserve"> Непосредственной опасности нет, но нет и никакого улучшения. Я доложил сэру Эдмун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Но он, знаете ли, также и мой отец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. Сэр Джеффри не может разговаривать с тобой, если тебя здесь нет, Гермиона. </w:t>
      </w:r>
      <w:r>
        <w:rPr>
          <w:i/>
        </w:rPr>
        <w:t xml:space="preserve">(Уводит сэра Джеффри.) </w:t>
      </w:r>
      <w:r>
        <w:rPr/>
        <w:t xml:space="preserve"> Итак, мы встречаемся в ше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и выходя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сердито жалуется Фелисити). </w:t>
      </w:r>
      <w:r>
        <w:rPr/>
        <w:t xml:space="preserve"> Видишь, как со мной обращаются! Пусть я слабовольная, пусть слишком много пью, пусть я болтаю с репортерами, но там, наверху, – мой отец, и хоть мы с ним, может быть, и ссорились, но я всегда была ему в тысячу раз ближе, чем Эдмунд. И представь себе, я до сих пор не видела отца. Я дважды пыталась пройти к нему, но там эта кошмарная сиделка – я ее боюсь. Я всегда боюсь таких женщи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Я сейчас к нему пойду – будет там сиделка или не будет. Надо его предупредить, что против него объединились эти высокопоставленные ти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Эти бонзы, как их называет Кеннет. Несносный мальчишка! Но ведь он очень забавен, верно, дорог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Да нет, не очень. Вы мне гораздо больше нравитесь, тетя Гермиона. Только почему вы такая слабовольная и почему вы так много пьете? Это всегда меня удивл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просто и искренне). </w:t>
      </w:r>
      <w:r>
        <w:rPr/>
        <w:t xml:space="preserve"> И меня тоже, милая. В твоем возрасте я была, конечно, совсем не такая, как сейчас: меня окружали блестящие мужчины, друзья моего отца, они боготворили меня, с ними было так приятно и весело. Потом я вдруг взяла и вышла замуж за Сирила Бикли. Бог знает почему я это сделала – отец меня предупреждал. Ничего хорошего из этого не вышло, и я стала метаться – от одного к другому: тайные поездки, страшные, беспорядочные дни. Бойся этого, дорогая, все это ни к чему. А потом понемногу началось вот это – все казалось не таким уже мерзким, вся твоя жизнь, когда немного выпьешь. А потом, не успеешь оглянуться – и ты уже «бедняжка Гермиона, возле которой нельзя поставить графин». Разве это не ужасно? </w:t>
      </w:r>
      <w:r>
        <w:rPr>
          <w:i/>
        </w:rPr>
        <w:t>(Внезапно начинает смеяться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Фелисити тоже смее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Снова становится серьезной.) </w:t>
      </w:r>
      <w:r>
        <w:rPr/>
        <w:t xml:space="preserve"> Ах, милая, мы здесь смеемся, смеемся без всякой причины, а бедный отец лежит больной, может быть, умирает. </w:t>
      </w:r>
      <w:r>
        <w:rPr>
          <w:i/>
        </w:rPr>
        <w:t xml:space="preserve">(Вскакивает.) </w:t>
      </w:r>
      <w:r>
        <w:rPr/>
        <w:t xml:space="preserve"> Мне нужен один глоток для храбрости, и тогда меня не задержит никакая сид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комнату заглядывает Ле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Замечает его, радостно.) </w:t>
      </w:r>
      <w:r>
        <w:rPr/>
        <w:t xml:space="preserve"> Лео! Вы откуда? Отца вид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ео </w:t>
      </w:r>
      <w:r>
        <w:rPr>
          <w:i/>
        </w:rPr>
        <w:t xml:space="preserve">(вдверях). </w:t>
      </w:r>
      <w:r>
        <w:rPr/>
        <w:t xml:space="preserve"> Гермиона, Фелисити, милые мои, что это за человек! Я вам скажу: настоящий гений велик во всем – величие ума, величие духа и сердца! Когда не станет гениев – мир превратится в муравейни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Гении не могут исчезнуть – некоторые сейчас ходят в школу, а один, может быть, родился сегодня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. Для моей галереи это слишком поздно. Сейчас я еду в Берггул, к знакомому коллекционер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берет его под руку; весело). </w:t>
      </w:r>
      <w:r>
        <w:rPr/>
        <w:t xml:space="preserve"> Но сначала мы с вами выпьем, не правда ли, милый Лео? </w:t>
      </w:r>
      <w:r>
        <w:rPr>
          <w:i/>
        </w:rPr>
        <w:t>(Уводит его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мната Кендла. Сэр Эдмунд стоит у кровати и смотрит на своего отца. Сиделка Петтон – в глубине комнаты, может быть, зрителю она не вид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по-видимому, продолжая). </w:t>
      </w:r>
      <w:r>
        <w:rPr/>
        <w:t xml:space="preserve"> Но хоть что-нибудь ты должен помнить, отец? Эти ящики были заранее упакованы, наверное, ты собирался их куда-то отправить. Ты сел в поез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с оттенком скрытого издевательства, увиливает от ответа). </w:t>
      </w:r>
      <w:r>
        <w:rPr/>
        <w:t xml:space="preserve"> Вот именно, мой мальчик. А прибыл сюда. Что это – Скруп? Я хочу спросить тебя, Эдмунд: для чего человек уезжает из Лондона? Чтобы его уложили в постель в Скрупе? Разумно ли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Нет, неразумно. Ты, конечно, ехал в какое-то другое место, куда и отправлены эти два ящика с твоими работами. Весь вопрос в том, куда и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режним тоном). </w:t>
      </w:r>
      <w:r>
        <w:rPr/>
        <w:t xml:space="preserve"> Да, весь вопрос именно в этом. Беда только, мой мальчик, что я уже старик, память ослабела… </w:t>
      </w:r>
      <w:r>
        <w:rPr>
          <w:i/>
        </w:rPr>
        <w:t xml:space="preserve">(Кашляет и зовет сиделку.) </w:t>
      </w:r>
      <w:r>
        <w:rPr/>
        <w:t xml:space="preserve"> Сестра! Помогите мне лечь на другой 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а помогает ему повернуться спиной к двери и к сэру Эдмунду, Кендл хрипит, кашляет, дышит со свистом, умышленно прерывая разговор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не знает, уходить ему или нет, и вдруг замечает записку, которую написала Джудит. Берет ее и читает). </w:t>
      </w:r>
      <w:r>
        <w:rPr/>
        <w:t xml:space="preserve"> Что это, отец? «Два ящика с картинами и рисунками отправлены Рубену Холмсу в Лонгстоун-Бридж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ендл хрип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Против обыкновения довольно сильно взволнован) </w:t>
      </w:r>
      <w:r>
        <w:rPr/>
        <w:t xml:space="preserve"> Это, вероятно, именно то, что мы ищем. Но почерк чужой! Кто-то дал тебе эту записку, чтобы ты знал, где твои ящики. Хорошо, отец, ты, наверное, хочешь отдохнуть… </w:t>
      </w:r>
      <w:r>
        <w:rPr>
          <w:i/>
        </w:rPr>
        <w:t>(Кладет записку на стол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Он очень устал, сэр Эдму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. Простите, сестра. Я зайду попозже, отец. </w:t>
      </w:r>
      <w:r>
        <w:rPr>
          <w:i/>
        </w:rPr>
        <w:t>(Вы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Помогите мне по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помогая ему). </w:t>
      </w:r>
      <w:r>
        <w:rPr/>
        <w:t xml:space="preserve"> На том боку неудоб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Дьявольски неудобно. Просто я не хотел разговаривать со своим сыном. Теперь мне надо поговорить с внучк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с сомнением). </w:t>
      </w:r>
      <w:r>
        <w:rPr/>
        <w:t xml:space="preserve"> Боюсь, что мне не следует этого разреш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резко перебивает ее). </w:t>
      </w:r>
      <w:r>
        <w:rPr/>
        <w:t xml:space="preserve"> Но это же смешно! Если я в течение получаса мог выслушивать идиотские расспросы моего сына, значит, я могу несколько минут провести со своей внучкой. Ну вот, пришлите-ка ее ко мне, а сами побудьте внизу, выпейте чашку чаю, сыграйте там во что-нибудь – делайте что хотите. Ид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иделка Петтон уходит. Кендл надевает очки, читает записку. Роется в бумажнике. Входит Фелисит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Что делает твой от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Названивает как сумасшедший по телеф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Он прочел вот эту записку. </w:t>
      </w:r>
      <w:r>
        <w:rPr>
          <w:i/>
        </w:rPr>
        <w:t>(Протягивает Фелисити записку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«Два ящика с картинами и рисунками отправлены Рубену Холмсу в Лонгстоун-Бридж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Рубен Холмс умер. Ты должна найти эти два ящика, Фелисити. Ты и этот… как его там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Стэ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Стэн. Хотя он, наверное, на рабо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Нет. Он ждет моего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Сейчас же позвони ему, милая. Ты с ним уже виде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. Да, ну и противный же он! Самодовольный, нахальный и грубый. Но я ему скажу, чтобы он немедленно приезжал. Ради тебя, дорогой. </w:t>
      </w:r>
      <w:r>
        <w:rPr>
          <w:i/>
        </w:rPr>
        <w:t xml:space="preserve">(Идет к дверям, но останавливается.) </w:t>
      </w:r>
      <w:r>
        <w:rPr/>
        <w:t xml:space="preserve"> Тебе не очень утомительно и скучно было бы поговорить с отцом Стэна – мистером Бистоном? Они поссорились, потому что у Бистона невыносимый характер; он со всеми страшно груб, и это очень тяжело для Стэна и для его 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Попроси его прийти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А вдруг он тебе нагруб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Риск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Фелисити выходит. Сразу же появляется сиделка Петто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Все эти приходы и уходы нам, знаете ли, не на поль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Мне они на пользу – я забываю, что б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Но ведь на самом деле вы больны. И боюсь, сэру Джеффри не очень понравится ваш ви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А мне не нравится его вид. Ну, теперь идите и поиграйте еще немн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>(возмущенно).</w:t>
      </w:r>
      <w:r>
        <w:rPr/>
        <w:t xml:space="preserve"> Поиграть? Вы что дума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тук в дверь. Бистон осторожно входит в комнату. Он угрюм и подозрителе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Вы мистер Бистон, да? Пожалуйста, сестра, оставьте нас вдвоем. Садитесь, мистер Бис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иделка Петтон вы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неохотно садится). </w:t>
      </w:r>
      <w:r>
        <w:rPr/>
        <w:t xml:space="preserve"> Не могу я здесь сидеть. У меня дел по горло. </w:t>
      </w:r>
      <w:r>
        <w:rPr>
          <w:i/>
        </w:rPr>
        <w:t>(Подозрительно смотрит на Кендла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неожиданно ему улыбается, лицо его становится неотразимо привлекательным). </w:t>
      </w:r>
      <w:r>
        <w:rPr/>
        <w:t xml:space="preserve"> Я знаю, что у вас много дел, мистер Бистон, и что последние два дня вам пришлось трудно. Никто, кроме меня, в этом не виноват. Я, кажется, превратился в глупого старика, который сам не знает, что с ним. А они делают из меня знаменитость и поднимают всю эту шумиху. Вы меня извините, мистер Бистон. Вы были так терпеливы, так добр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честный человек, несмотря на свои недостатки). </w:t>
      </w:r>
      <w:r>
        <w:rPr/>
        <w:t xml:space="preserve"> Нет, неправда, мистер Кендл. Я был хуже, чем всегда, – никому не давал спуску, особенно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очень мягко). </w:t>
      </w:r>
      <w:r>
        <w:rPr/>
        <w:t xml:space="preserve"> Почему вам так тяж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совсем откровенно). </w:t>
      </w:r>
      <w:r>
        <w:rPr/>
        <w:t xml:space="preserve"> Господи, я и сам не знаю, мистер Кендл, сэр. У меня хорошая жена, хороший сын, хотя он и не подозревает, что я считаю его хорошим. Торговля здесь тоже идет неплохо. Никто никогда не сделал мне ничего дурного. Но я не могу жить спокойно, меня так и гложет злоба, мистер Кендл, всю мою жизнь. Поэтому и на работе вышли неприятности, я тогда оставил службу и приехал сюда – думал, здесь будет лучше. Но я остался таким же, сам вижу, и это тяжелее всего. Иной раз я самого себя не выношу, а уж остальных и по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Когда-то и со мной было то же – много лет назад. Я сделал такое, чего не следовало делать, а потом, вместо того чтобы все поправить и простить себе, стал непримирим к себе, непримирим к другим. Друг мой, я не знаю и не хочу знать, что вы сделали плохого, но простите это себе. Забудьте о прошлом. Вам предстоит жить с Джорджем Бистоном, как мне все эти годы надо было жить с Саймоном Кендлом, – так не будьте к нему таким безжалостным. Многие люди слишком себя жалеют, но есть и такие – и вы принадлежите к их числу, – которые относятся к себе чересчур беспощадно. Скажите: «Бедный старый Джордж!» – а потом само собой получится: «Славный старый Джордж!» А? </w:t>
      </w:r>
      <w:r>
        <w:rPr>
          <w:i/>
        </w:rPr>
        <w:t>(Улыбается Бистону, который сидел задумавшись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мы впервые видим, как он улыбается). </w:t>
      </w:r>
      <w:r>
        <w:rPr/>
        <w:t xml:space="preserve"> Большое вам спасибо, мистер Кендл. Я попробую. Теперь скажите, что я могу для вас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Вот что. Я здесь лежу совсем беспомощный, а мне очень, очень нужна помощь. От этого зависит судьба моих картин, имущество моей семьи, и в этом мне может помочь ваш сын Стэн. Но если он почувствует, что вам не по душе его визиты, всем будет трудно: и ему, и его матери, и мне… </w:t>
      </w:r>
      <w:r>
        <w:rPr>
          <w:i/>
        </w:rPr>
        <w:t xml:space="preserve">(Вопросительно смотрит на Бистона, который начинает хмуриться) </w:t>
      </w:r>
      <w:r>
        <w:rPr/>
        <w:t xml:space="preserve"> Вы снова разжигаете в себе злобу. Чув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усмехается и встает). </w:t>
      </w:r>
      <w:r>
        <w:rPr/>
        <w:t xml:space="preserve">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Гермиона. Она несет поднос с бульоном, тонкими ломтиками поджаренного хлеба и со своим стаканом виск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е будет в порядке, мистер Кендл. </w:t>
      </w:r>
      <w:r>
        <w:rPr>
          <w:i/>
        </w:rPr>
        <w:t>(Вы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подходит к кровати и ставит поднос на постель или рядом с постелью. Разговаривая, берет свой стакан. Она уже выпила немного внизу). </w:t>
      </w:r>
      <w:r>
        <w:rPr/>
        <w:t xml:space="preserve"> Я стащила поднос, как только эта чертова сиделка отвернулась. Не знаю, хочешь ли ты есть, но это приготовлено для тебя. Как ты себя чувствуешь, отец? Из разговоров Эдмунда с этим ханжой сэром Джеффри я ничего не могу понять. По их словам, ты не совсем нормальный или что-то в этом роде, но ведь все это выдумки, да? </w:t>
      </w:r>
      <w:r>
        <w:rPr>
          <w:i/>
        </w:rPr>
        <w:t>(Садится рядом с ним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Вот уже тридцать лет, как мы с Эдмундом считаем друг друга не совсем нормальными. Он принадлежит к другой разновидности человеческого рода. И вот теперь эта другая разновидность побеж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А от меня тебе нет никакого проку, надо это признать. От меня теперь никому нет проку, даже Кеннету. Как было хорошо, когда он был маленький. А теперь Кеннет и его друзья ведут себя так, будто они свалились с другой план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Он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Да, пишет на чем попало свои непристойные пес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уз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Если я пошлю его в Лондон по важному делу, сможет он спокойно и разумно выполнить поруч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Вероятно, я должна сказать: да, конечно. Но я ни разу в жизни тебе не лгала, отец, милый. Поэтому я могу сказать только одно: честное слово,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Лео Моргенштерн уже уех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Да, к какому-то знакомому коллекционеру. Мы с ним выпили, он только о тебе и говорит. И он прав, конечно, но почему эти прирожденные бизнесмены всегда так сентименталь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Они обретают сердце только в часы, свободные от дел. </w:t>
      </w:r>
      <w:r>
        <w:rPr>
          <w:i/>
        </w:rPr>
        <w:t>(Закрывает глаза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минуту озабоченно смотрит на него, потом тихо). </w:t>
      </w:r>
      <w:r>
        <w:rPr/>
        <w:t xml:space="preserve"> Отец, ты устал. Я не хочу тебя утомлять. Но что должен сделать Кен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открывает глаза; медленно). </w:t>
      </w:r>
      <w:r>
        <w:rPr/>
        <w:t xml:space="preserve"> Выяснить, когда идет ближайший поезд в Лондон, и, перед тем как ехать, зайти ко м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комнату врывается сиделка Петтон. Она страшно возмуще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сердито). </w:t>
      </w:r>
      <w:r>
        <w:rPr/>
        <w:t xml:space="preserve"> Так это вы забрали обед? Явились сюда, чтобы утомлять его своими разговор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встает, держа в руке стакан; злобным шепотом). </w:t>
      </w:r>
      <w:r>
        <w:rPr/>
        <w:t xml:space="preserve"> А сами-то вы что делаете? Колыбельную поете?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иделка Петтон провожает ее до двери и становится на пороге, как страж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низу, у входной двери, появляется Стэн, одетый в костюм для езды на мотоцикле и уже промокший. Из бара выходит Бистон и замечает ег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решительно). </w:t>
      </w:r>
      <w:r>
        <w:rPr/>
        <w:t xml:space="preserve"> Извини, папа, но мне необходимо было приехать… Мистер Кенд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. Знаю, сынок. Кто старое помянет, тому глаз вон. Тебя ждет мисс Кендл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ыстро входит Фелисит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Наконец-то! Я теперь знаю, что нам нужно дел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Нам? Здесь не может быть никакого «мы». Вы-то тут при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Да не будьте вы таким грубиян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Грубиян я или не грубиян, но я выполню все, что мне прикажет Саймон Кенд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Вы просто теряете драгоценное врем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. Я только поднимусь к нему – это отнимет не больше минуты. </w:t>
      </w:r>
      <w:r>
        <w:rPr>
          <w:i/>
        </w:rPr>
        <w:t xml:space="preserve">(Твердым шагом проходит мимо Фелисити к лестнице. На площадке лицом к лицу сталкивается с сиделкой Петтон, у которой очень решительный вид.) </w:t>
      </w:r>
      <w:r>
        <w:rPr/>
        <w:t xml:space="preserve"> Мне нужно поговорить с мистером Кенд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ка Петтон. Это невозможно, я даже его родных и близких не пущу к нему, пока он как следует не отдохнет. А уж вас-то, в вашей мокрой одежде, и по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встревоженный). </w:t>
      </w:r>
      <w:r>
        <w:rPr/>
        <w:t xml:space="preserve"> Ему… очень 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с безжалостной иронией). </w:t>
      </w:r>
      <w:r>
        <w:rPr/>
        <w:t xml:space="preserve"> Восьмидесятидвухлетнего старика врачи не разрешают перевозить из этой гостиницы. Сюда прибыл из Лондона знаменитый врач, дневная и ночная сиделки, вся его семья здесь! Теперь спросите у самого себя – как его самочувствие? Только мне больше вопросов не задав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тэн, очень обеспокоенный, у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низу Фелисити уже надела пальто и сейчас повязывает голову шарфом. Входит Стэ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Я его не видел. Она никого не пус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с издевательской любезностью). </w:t>
      </w:r>
      <w:r>
        <w:rPr/>
        <w:t xml:space="preserve"> В таком случае, если вы не хотите больше терять время, вы будете слушаться меня, не правда ли? Я, пожалуй, могу ехать на заднем сиденье вашего мотоци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Можете, но через десять минут вы насквозь промокнете и будете похожи на мокрую кур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высокомерно). </w:t>
      </w:r>
      <w:r>
        <w:rPr/>
        <w:t xml:space="preserve"> Я, кажется, могу купить все, что полагается для езды на мотоцикле. Вам должно быть известно, что именно надевают девушки, когда ездят на мотоцикле, – вам, а не м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мстит ей). </w:t>
      </w:r>
      <w:r>
        <w:rPr/>
        <w:t xml:space="preserve"> О, всего только какую-то дешевую, вульгарную одежду из пластиката… Вам ведь известно, что это за люди. </w:t>
      </w:r>
      <w:r>
        <w:rPr>
          <w:i/>
        </w:rPr>
        <w:t>(Идет к двери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Пока еще нет – я к ним только еще присматриваюсь. Пойдем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и открывают дверь. Сумерки холодного, дождливого дн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Я не поеду, пока вы не скажете, куда и для чего надо ехать. Это вполне разумное жел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Да, но из-за вашего тона даже самые разумные желания становятся невыносим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Послушайте, мисс Кендл, давайте уточним: вы меня терпеть не можете, я вам тоже не очень симпатизирую – вот и все. Но мы должны кое-что сделать для Саймона Кендла. Ну так что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Он упаковал свои лучшие работы в два больших ящика. И отправил их Рубену Холмсу в Лонгстоун-Бридж. Дедушка и сам ехал именно туда. Он не знал, что Рубен Холмс уже умер. Последнее время дедушка плохо себя чувствовал, стал все забыв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нетерпеливо). </w:t>
      </w:r>
      <w:r>
        <w:rPr/>
        <w:t xml:space="preserve"> И он сел не в тот поезд, а ящики уехали без него. Ну так зачем тут было панику поднимать? Утерян багаж – только и всего! Ведь такие вещи случаются на каждом шаг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Да, но обычно багаж стоит меньше ста пятидесяти тысяч фунт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Это, конечно, имеет значен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Но это не главное, только вы все равно ничего не поймете, вы ведь не знаете, о чем идет реч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сэра Эдмунда. Фелисити, Фелиси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вместо ответ выбегает на улицу; на бегу). </w:t>
      </w:r>
      <w:r>
        <w:rPr/>
        <w:t xml:space="preserve"> Скорее, нельзя, чтобы он меня ви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дбегают к мотоциклу и стоят близко друг к друг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воплощение сарказма). </w:t>
      </w:r>
      <w:r>
        <w:rPr/>
        <w:t xml:space="preserve"> Вероятно, вашему отцу не хочется, чтобы вы промок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Пожалуй. Но больше всего ему не хочется, чтобы я нашла для дедушки эти два я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Вот вам и «ого»! Мой отец и некоторые из его знакомых в последнее время утверждают, что дедушка выжил из ума и не может распоряжаться судьбой своих картин. Поэтому мы должны найти эти Два ящика раньше, чем это сделают они. Отец уже звонил своим знакомым в Лондон, и кое-кто из них скоро будет здесь. Теперь-то вам понятно, почему поднялся такой шу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Вы победили. Едем. Через час я доставлю вас на станцию Лонгстоун-Бридж, если только вы не свалитесь по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а садится на заднее сиденье, он тоже садится. В дверях появляется сэр Эдмунд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зовет). </w:t>
      </w:r>
      <w:r>
        <w:rPr/>
        <w:t xml:space="preserve"> Это ты, Фелисити? Что это ты тут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ка он спускается с крыльца, мотоцикл трогается и с шумом уносится прочь. Сэр Эдмунд возвращается возмущенный и сталкивается с Бистоно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негодующе). </w:t>
      </w:r>
      <w:r>
        <w:rPr/>
        <w:t xml:space="preserve"> Вы, кажется, сказали, что на мотоцикле поедет ваш сын? Если так, то будьте любезны мне объяснить: почему он увез мою д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истон </w:t>
      </w:r>
      <w:r>
        <w:rPr>
          <w:i/>
        </w:rPr>
        <w:t xml:space="preserve">(сердечно). </w:t>
      </w:r>
      <w:r>
        <w:rPr/>
        <w:t xml:space="preserve"> Не знаю. Но не волнуйтесь. Стэн аккуратно водит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злобно). </w:t>
      </w:r>
      <w:r>
        <w:rPr/>
        <w:t xml:space="preserve"> Это совершенно недопустимо! Ну, знаете ли… Нашли время! </w:t>
      </w:r>
      <w:r>
        <w:rPr>
          <w:i/>
        </w:rPr>
        <w:t>(Замечает Кеннета, который уныло ожидает кого-то возле лестницы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раздраженно). </w:t>
      </w:r>
      <w:r>
        <w:rPr/>
        <w:t xml:space="preserve"> Что ты тут торчишь, Кеннет? Неужели ты не можешь себе найти какое-нибудь занят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нет. Могу, но меня хочет видеть дедуш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Чепуха! Кто тебе это сказал? Наверное, твоя мамаш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а лестнице появляется сиделка Петто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кивает Кеннету; неохотно). </w:t>
      </w:r>
      <w:r>
        <w:rPr/>
        <w:t xml:space="preserve"> Можете зайти – на одну-две мину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Ну что же, я тоже, пожалуй, зай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делка Петтон </w:t>
      </w:r>
      <w:r>
        <w:rPr>
          <w:i/>
        </w:rPr>
        <w:t xml:space="preserve">(перебивает, резко). </w:t>
      </w:r>
      <w:r>
        <w:rPr/>
        <w:t xml:space="preserve"> Нет, вам нельзя! Только он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раздражен; поворачивается и видит Гермиону, которая стоит у стойки; недовольно). </w:t>
      </w:r>
      <w:r>
        <w:rPr/>
        <w:t xml:space="preserve"> Что это еще за ерунда – отец хочет видеть Кенн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Это его идея, а не моя. А почему бы 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Он, вероятно, лишился рассудка. Кенн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У тебя, Эдмунд, больше денег, чем у меня, но я тебе поставлю пару стаканов, если только ты соизволишь понять, что ты здесь не в своем чертовом министер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ендл говорит с Кеннетом. Он произносит слова очень медленно, с большим трудом. Его пальто лежит на кровати. Он что-то ищет в карманах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Видишь, мой мальчик, я стал похож на своего старого друга Сикерта – не мог удержаться, чтобы не снять еще одну маленькую студию. А, вот он… </w:t>
      </w:r>
      <w:r>
        <w:rPr>
          <w:i/>
        </w:rPr>
        <w:t xml:space="preserve">(Находит ключ и дает его Кеннету.) </w:t>
      </w:r>
      <w:r>
        <w:rPr/>
        <w:t xml:space="preserve"> Ключ от номера седьмого в Йорк-Гарден Мьюз, – впрочем, адрес вот тут записан. Повтори, что ты будешь делать,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нет </w:t>
      </w:r>
      <w:r>
        <w:rPr>
          <w:i/>
        </w:rPr>
        <w:t xml:space="preserve">(повторяет инструкции). </w:t>
      </w:r>
      <w:r>
        <w:rPr/>
        <w:t xml:space="preserve"> Возьму такси, вывезу оттуда холсты, наброски, записные книжки, все это спрячу в своей комнате и никому не скажу ни сло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Это самое трудное – держать язык за зубами. Ты на это способ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нет. Будь спокоен. Уж я-то себя знаю, дед. Правда, у меня нет денег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находит свой толстый бумажник и трясущимися руками достает несколько банкнот, дает Кеннету). </w:t>
      </w:r>
      <w:r>
        <w:rPr/>
        <w:t xml:space="preserve"> Двадцать фунтов – этого тебе хватит на расходы и на чертовски шикарный обед для твоей девуш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нет. Мне не нравятся девушки, которые любят чертовски шикарные обеды. Мы все предпочитаем таких, которых можно повести в закусоч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Все вы – дикари, бьющие в барабаны среди каменных джунглей. </w:t>
      </w:r>
      <w:r>
        <w:rPr>
          <w:i/>
        </w:rPr>
        <w:t xml:space="preserve">(Пристально смотрит наКеннета.) </w:t>
      </w:r>
      <w:r>
        <w:rPr/>
        <w:t xml:space="preserve"> Но будь честным дикарем, Кеннет, мой мальчик. Я тебе ве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нет </w:t>
      </w:r>
      <w:r>
        <w:rPr>
          <w:i/>
        </w:rPr>
        <w:t xml:space="preserve">(серьезно). </w:t>
      </w:r>
      <w:r>
        <w:rPr/>
        <w:t xml:space="preserve"> Я мог бы подвести кого угодно. Ни за грош. Но не тебя, дед. Ты считаешь, что я могу быть полезным, – и я помогу тебе. Вот уви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Фелисити и Стэн, оба совершенно промокшие, разговаривают с носильщиком. Слышны гудки и шум парово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ильщик. Два больших ящика? Как же, помню-помню. Прибыли позавчера, в восемь пятьдесят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радостно). </w:t>
      </w:r>
      <w:r>
        <w:rPr/>
        <w:t xml:space="preserve"> Значит, они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ильщик. Ну нет. Мой напарник погрузил их вчера утром на семичасовой поезд… Если только их не отправили обратно в Лондон или на Берпул, они должны быть на станции Грэн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Позвоним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ильщик. Это вам ничего не даст. Лучше поезжайте сами. Здесь всего тридцать м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О господи, я так хочу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ильщик. Вы еще успеете в «Белый лев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И вы увидите, как я ем горошек с нож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. Да замолчите вы! </w:t>
      </w:r>
      <w:r>
        <w:rPr>
          <w:i/>
        </w:rPr>
        <w:t>(Поворачивается и иде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 следует за не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ендл в полузабытьи, пальцы его беспокойно шевелятся. Сиделка Петтон подходит к нему и поправляет подушку и простыню. Она очень мрач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нова железнодорожная станция. На этот раз Фелисити и Стэн разговаривают с пожилым железнодорожным служащим, медлительным и туповаты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езнодорожник. Да, здесь была какая-то путаница с этими двумя ящиками. Мы их отправили на Берпулсен-Трал, а они говорят, что отправили их обратно, но мы ящиков еще не виде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Куда же они де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езнодорожник. Ну, здесь-то их нет, и в Лонгстоун-Бридж, говорят, их тоже нет. Значит, если Берпул-сентрал не отправил их обратно в Лондон – они по ошибке могли это сделать, – так эти ящики застряли где-нибудь между нашей станцией и Берпул-сентр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с негодованием). </w:t>
      </w:r>
      <w:r>
        <w:rPr/>
        <w:t xml:space="preserve"> О, проклятье! Что ж нам теперь, искать их по всем станция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с оттенком снисходительности). </w:t>
      </w:r>
      <w:r>
        <w:rPr/>
        <w:t xml:space="preserve"> Может, вы лучше бросите поиски, давайте я сам все сд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возмущенно). </w:t>
      </w:r>
      <w:r>
        <w:rPr/>
        <w:t xml:space="preserve"> Ни за что! Даже если эта проклятая машина вытряхнет из меня все внутренности! Е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Уезжаю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ар. Ранний вечер. Зажжены лампы. Гермиона, взволнованная, растрепанная, поднимается по лестнице и заглядывает на лестничную площадку, куда выходит дверь комнаты Кендла. СэрДжеффри, доктор Эдж, сиделка Петтон и сиделка Сомерсет толпятся возле комнаты Кендла. Мы не слышим, о чем они говорят, но видим, что сэр Джеффри говорит внушительно и авторитетно. Доктор Эдж и сиделка Петтон уходя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ермиона поспешно спускается вниз, одним залпом проглатывает содержимое своего стакана и возвращается к лестнице, по которой спускаются доктор Эдж и сиделка Петто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возбужденно). </w:t>
      </w:r>
      <w:r>
        <w:rPr/>
        <w:t xml:space="preserve"> Скажите мне правду! Ему хуже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. Сильных болей у него нет, и мы делаем все, что возможно. Я сейчас принесу кислородную подушку на случай, если она понадобится. Извините меня. </w:t>
      </w:r>
      <w:r>
        <w:rPr>
          <w:i/>
        </w:rPr>
        <w:t>(Проходит мимо нее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иделка Петтон уже ушла. Гермиона, совершенно подавленная, подходит к двери в маленькую гостиную и открывает ее. На пороге, преграждая ей путь, появляется сэр Эдмунд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Отцу хуже, Эдмунд. Я так и з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Мы еще не слышали заключения сэра Джеффри. Здесь у меня – Генри Марч и сэр Маркус Коннор, мы ждем сэра Джеффри – нам предстоит решить важны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Неужели у вас опять будет совещ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. Ну конечно, ты ведь не захочешь принять в нем участие. </w:t>
      </w:r>
      <w:r>
        <w:rPr>
          <w:i/>
        </w:rPr>
        <w:t xml:space="preserve">(Понижая голос.) </w:t>
      </w:r>
      <w:r>
        <w:rPr/>
        <w:t xml:space="preserve"> И пожалуйста, не пей так много. Вероятно, скоро опять вернутся репортеры – прошу тебя, будь осторожн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 </w:t>
      </w:r>
      <w:r>
        <w:rPr>
          <w:i/>
        </w:rPr>
        <w:t xml:space="preserve">(горько). </w:t>
      </w:r>
      <w:r>
        <w:rPr/>
        <w:t xml:space="preserve"> Осторожнее? В чем? Кеннет уехал. Фелисити еще не вернулась. Сюда ты меня не пускаешь. К отцу – тоже. Я не должна пить. Так куда же мне идти и что мн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За спиной Гермионы появляется сэр Джеффр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Джеффри. А-а! Я вижу, меня здесь ждут. </w:t>
      </w:r>
      <w:r>
        <w:rPr>
          <w:i/>
        </w:rPr>
        <w:t xml:space="preserve">(Гермионе, которая уступает ему дорогу, любезно.) </w:t>
      </w:r>
      <w:r>
        <w:rPr/>
        <w:t xml:space="preserve"> Какая скверная погода, не правда ли? </w:t>
      </w:r>
      <w:r>
        <w:rPr>
          <w:i/>
        </w:rPr>
        <w:t>(Проходит в комнату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верь закрывается. Гермиона медленно возвращается в бар и садится в углу. Томми подходит к не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Пожалуйста, Томми, двойную порцию дж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 </w:t>
      </w:r>
      <w:r>
        <w:rPr>
          <w:i/>
        </w:rPr>
        <w:t xml:space="preserve">(подает джин). </w:t>
      </w:r>
      <w:r>
        <w:rPr/>
        <w:t xml:space="preserve"> Пожалуйста. Что вам сказал этот хлыщ до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. Он сказал, что сейчас скверная по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Ну а что здесь делает большое началь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миона. Устроили себе совещание, а нам оставили эту погоду. </w:t>
      </w:r>
      <w:r>
        <w:rPr>
          <w:i/>
        </w:rPr>
        <w:t xml:space="preserve">(Берет стакан.) </w:t>
      </w:r>
      <w:r>
        <w:rPr/>
        <w:t xml:space="preserve"> Благодарю. Господи! Как я несчастна, Томми! </w:t>
      </w:r>
      <w:r>
        <w:rPr>
          <w:i/>
        </w:rPr>
        <w:t xml:space="preserve">(Пьет, потом смотрит на дверь в маленькую гостиную и бормочет.) </w:t>
      </w:r>
      <w:r>
        <w:rPr/>
        <w:t xml:space="preserve"> Бонз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стиная. Сэр Эдмунд, сэрДжеффри, Генри Марч, сэр Маркус Коннор. Марч – пожилой человек, типичный адвокат. Сэр Маркус моложе, это официального вида человек с вкрадчивыми манерами. Они расположились солидно, значительно. Вчетвером они как будто заполнили всю комнату – так, что в этом есть нечто неестественное. Все в этой сцене – общий вид, голоса – подчеркивает, что перед нами – официальная Англия, столпы общества. Нужно постараться передать эту атмосферу, но ни в коем случае нельзя ничего утрировать, чтобы не получился фарс. Это скорее зловещая сцена, чем комическая. Зритель должен почувствовать, что все участники ее понимают друг друга с полуслов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заканчивая объяснения). </w:t>
      </w:r>
      <w:r>
        <w:rPr/>
        <w:t xml:space="preserve"> Итак, сэр Джеффри, мы решили, что «Трест Кендла» принимает это ценнейшее собрание картин и рисунков. Некоторые из них выполнены тридцать – сорок лет назад. В свое время мой отец отказался их продать, не так ли, Ген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ри Марч. Я бы лучше пояснил, что правление треста – сэр Эдмунд, представляющий семью Кендл, сэр Маркус, представляющий национальные галереи, и я как адвокат и финансовый поверенный в делах – будет иметь право продать или передать в дар все картины, составляющие собственность трес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Маркус. Я, разумеется, всегда хотел, чтобы некоторые известные мне картины стали достоянием нации. Но Саймон Кендл всегда был очень упрям и несговорч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Откровенно говоря, когда его рассудок стал слабеть, он занял враждебную и совершенно нелепую позицию по отношению к государству и к правительственным кругам. И это, конечно, очень усложнило мои отношения с ни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Не стану хвастать, что он оказался легким пациентом. Джентльмены, в этом вопросе я с вами вполне согласен, однако доктора Эджа мне не удалось убедить в том, что больной больше не может вести свои дела. Но я повторяю: его упрямство и странности, безусловно, можно объяснить его возрастом и состоянием здоровья. А как я уже говорил, в состоянии больного следует ожидать внезапного ухудшения – ему угрожает полная потеря сознания, и в то же время, как я заявил после первого же осмотра, его сердце может сдать в любую минут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Так что же вы предлагаете, сэр Джефф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В течение нескольких часов он будет в полном сознании, так как ему сделана специальная инъекция. Если действовать спокойно и по-деловому, я думаю, самое разумное и надежное – пойти к нему. Я полагаю, у вас уже готов официальный документ, который он мог бы подпис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нри Марч </w:t>
      </w:r>
      <w:r>
        <w:rPr>
          <w:i/>
        </w:rPr>
        <w:t xml:space="preserve">(берет внушительного вида документ). </w:t>
      </w:r>
      <w:r>
        <w:rPr/>
        <w:t xml:space="preserve"> Вот он – все готов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Отлично! Я предлагаю, чтобы вы продумали, что именно вы должны ему сказать, и сказали это тактично, спокойно, но твер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мната Кендла. Он разговаривает с Джудит. Кендл уже не выглядит таким измученным и утомленным, как накануне, он кажется более энергичным, но состояние у него лихорадочное, неспокойно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Так вы сказали, Джудит, там, внизу, что я хочу видеть мою внучку и Стэна, как только они верну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дит. Да, мистер Кендл. Всем 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Я, кажется, уже спрашивал вас об э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в замешательстве). </w:t>
      </w:r>
      <w:r>
        <w:rPr/>
        <w:t xml:space="preserve"> 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Я, наверное, чертовски вам надоел. Но это очень важно, во всех отнош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а смотрит на него с любопытство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Осматривает комнату. Замечает на стене текст из Священного Писания: «Бог есть любовь») </w:t>
      </w:r>
      <w:r>
        <w:rPr/>
        <w:t xml:space="preserve"> Да, Бог… Мы говорим, что он создал все – миллионы галактик, и каждая из них состоит из миллионов солнц, и в то же время он есть любовь. Значит, каждый предмет Вселенной – это любовь, она дешевле навоза, так ее много. И люди считают: незачем им беспокоиться, незачем любить, незачем самим созидать любовь. Если бы мы сказали, что Бог есть могущество, но хочет быть любовью, мы вели бы себя разумн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дит. Мне кажется, я всегда чувствовала то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Конечно. Настоящие женщины инстинктивно чувствуют, что любовь – это нечто созидательное. Так же как мужчины знают, что они должны создавать произведения искусства – любые… есть много видов искусства… Женщины без любви, мужчины без искусства, народ, который ничего не создает и прозябает в жалкой, бесполезной жизни, – это скопище уродов и чудовищ, которые думают только об уничтожении друг друга, это тухлые яйца, из которых ничего не вылупи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дверях появляется сэр Джеффр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Джеффри </w:t>
      </w:r>
      <w:r>
        <w:rPr>
          <w:i/>
        </w:rPr>
        <w:t xml:space="preserve">(профессионально сердечным тоном). </w:t>
      </w:r>
      <w:r>
        <w:rPr/>
        <w:t xml:space="preserve"> Отлично, отлично, мистер Кендл, вы полны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Когда я не могу рисовать, я начинаю проповедовать. Этой бедняжке приходится все выслу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Джеффри </w:t>
      </w:r>
      <w:r>
        <w:rPr>
          <w:i/>
        </w:rPr>
        <w:t xml:space="preserve">(тем же тоном, входя в комнату). </w:t>
      </w:r>
      <w:r>
        <w:rPr/>
        <w:t xml:space="preserve"> В таком случае вы не откажетесь уделить несколько минут посетителям. </w:t>
      </w:r>
      <w:r>
        <w:rPr>
          <w:i/>
        </w:rPr>
        <w:t xml:space="preserve">(Оглядываясь.) </w:t>
      </w:r>
      <w:r>
        <w:rPr/>
        <w:t xml:space="preserve"> Ну что ж, входите, джентльм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ят сэр Эдмунд, сэр Маркус и мистер Марч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Сэр Эдмунд, сэр Джеффри, сэр Маркус и сам Закон в лице Марча – не слишком ли это много для больного художника и заботливой ночной сиделки? Что вы на это скажете, Джудит? Это не просто люди с жалким умом, который не в силах охватить все происходящее, – люди из плоти и крови, как вы и я. Нет, каждый из них – это ведомства, учреждения, законы. Это – Англия, в которой нам позволили ж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Да, и без которой ты, отец, жить не сможе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Мой мальчик, не думаю, что мне осталось долго ж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поспешно). </w:t>
      </w:r>
      <w:r>
        <w:rPr/>
        <w:t xml:space="preserve"> Надеюсь, ты ошибаешься, но это лишний раз доказывает, что ты должен помнить о своих обязанностя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рерывает его). </w:t>
      </w:r>
      <w:r>
        <w:rPr/>
        <w:t xml:space="preserve"> Я помню, помн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очень спешит). </w:t>
      </w:r>
      <w:r>
        <w:rPr/>
        <w:t xml:space="preserve"> Мы принесли документ нашего трес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арч </w:t>
      </w:r>
      <w:r>
        <w:rPr>
          <w:i/>
        </w:rPr>
        <w:t xml:space="preserve">(показывает документ). </w:t>
      </w:r>
      <w:r>
        <w:rPr/>
        <w:t xml:space="preserve"> Вот он, мистер Кенд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Нам нужна только твоя под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Маркус. Тогда вы можете быть уверены, что трест примет на себя все заботы п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рерывая). </w:t>
      </w:r>
      <w:r>
        <w:rPr/>
        <w:t xml:space="preserve"> Да-да, Маркус, я знаю, я уже слышал все это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Джеффри. Совершенно верно, мистер Кендл. Но сейча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рерывая). </w:t>
      </w:r>
      <w:r>
        <w:rPr/>
        <w:t xml:space="preserve"> Сейчас у меня осталось немного време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Джеффри </w:t>
      </w:r>
      <w:r>
        <w:rPr>
          <w:i/>
        </w:rPr>
        <w:t xml:space="preserve">(поспешно). </w:t>
      </w:r>
      <w:r>
        <w:rPr/>
        <w:t xml:space="preserve"> Я не говорил эт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рерывая). </w:t>
      </w:r>
      <w:r>
        <w:rPr/>
        <w:t xml:space="preserve"> Так я говорю за вас. И это правда. Времени осталось немного. Его всегда не хватает – это вам может подтвердить любой художник, но, если вы живете творческой жизнью, всем сердцем и умом, тогда вам хватит време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р Эдмунд. Для того чтобы привести в порядок свои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Да, Эдмунд, и для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ч. Насколько я знаю из своей практики, вы, вероятно, не отдаете себе отчета в том, какие затруднения могут возникну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рерывает). </w:t>
      </w:r>
      <w:r>
        <w:rPr/>
        <w:t xml:space="preserve"> Может быть, я и не знаю. Я старик, глупый, упрямый, несговорчивый, надоедливый, но я еще принадлежу себе, а не вам, джентльмены. Это и к тебе относится, Эдмунд. Уход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гневно). </w:t>
      </w:r>
      <w:r>
        <w:rPr/>
        <w:t xml:space="preserve"> Ты вынуждаешь нас предпринять кое-какие шаг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с явным презрением). </w:t>
      </w:r>
      <w:r>
        <w:rPr/>
        <w:t xml:space="preserve"> Сделайте несколько шагов и закройте за собой дверь. </w:t>
      </w:r>
      <w:r>
        <w:rPr>
          <w:i/>
        </w:rPr>
        <w:t>(Берет календарь, на котором рисовал, и рассматривает его, ни на кого не обращая внимания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рисутствующие не знают, что им делать. Обмениваются многозначительными взглядами, затем покидают комнат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смотрит на Кендла; нерешительно). </w:t>
      </w:r>
      <w:r>
        <w:rPr/>
        <w:t xml:space="preserve"> Вы… считаете, что поступили справедливо, мистер Кенд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апрасно я так говорил со своим сыном. Он не может не быть таким, каков он есть. Он – полная противоположность мне. Возможно, это моя вина. Но не забывайте, что мне пришлось выслушать этой болтовни в тысячу раз больше, чем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старается быть справедливой к ним). </w:t>
      </w:r>
      <w:r>
        <w:rPr/>
        <w:t xml:space="preserve"> Но они, вероятно, не хотели причинить вам вред, они просто старались выполнить свой долг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. Мир переполнен людьми, которые могут всех нас растоптать и выбить нам зубы только потому, что они выполняют свой долг. Мне бы хотелось, чтобы большинство из них перестали выполнять свой долг. А эти господа только и могут, что причинять вред – вам, мне и всем людям. Они ничего не вносят в жизнь, и все вокруг них в результате их стараний лишено жизни. А в Лондоне сейчас из-за них шагу негде ступить – сотни и сотни солидных служащих, без единой живой мысли, без единого благородного порыва, замораживают сердца и души всех окружающих, лишают вкуса и запаха все, к чему прикоснутся. Уже несколько недель они пытаются заставить меня вступить в очень солидный трест. Нет, им нужен не я, а мои работы, а меня они с удовольствием упрятали бы в сумасшедший дом, если бы могли. Вот почему я упаковал все картины и удрал. Я не люблю их Англию – все это слишком уж гадко, я не хочу с ними иметь ничего общего. </w:t>
      </w:r>
      <w:r>
        <w:rPr>
          <w:i/>
        </w:rPr>
        <w:t>(Внезапно умолкает, по-видимому совершенно обессиленный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подходит ближе, очень озабочена). </w:t>
      </w:r>
      <w:r>
        <w:rPr/>
        <w:t xml:space="preserve"> Это все я виновата. Не надо было разрешать вам так много говор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о я… хочу говорить. Все это выдумки, будто женщины много говорят! Всякий раз, когда я встречал женщину, которая мне нравилась, я заговаривал ее до потери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Легкий стук в дверь, в комнату заглядывает ухмыляющийся Том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Не волнуйтесь, сестра, я только на минутку. Но тут опять пришли репортеры и задают вопросы. Так что им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Все, что придет тебе в голову, Томми. Но нет ли у тебя каких-либо известий от моей внучки или от твоего героя – Стэ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. Ника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Как только они появятся, Томми, они должны прийти прямо сюда. Не забудь об эт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мми. Не забуду, мистер Кендл. Ваша дочь только что пошла в маленькую гостиную. Счет огромный, все большое начальство беснуется, а ей и горя мало…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Джудит… если мое пальто здесь… подайте мне его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а подходит к шкаф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спуститесь вниз, скажите моей дочери Гермионе, что это я прислал вас проводить ее в ее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кладет на кровать его пальто). </w:t>
      </w:r>
      <w:r>
        <w:rPr/>
        <w:t xml:space="preserve"> На это Уйдет много времени. Я не должна вас оставлять одн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Мне будет легче, когда я узнаю, что Гермиона – в своей комнате. Идите, моя ми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жудит вы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Медленно тянет к себе пальто, нащупывает в кармане флягу, достает ее, отвинчивает пробку и пьет; шепчет про себя.) </w:t>
      </w:r>
      <w:r>
        <w:rPr/>
        <w:t xml:space="preserve"> Ну, последний глоток – на дорогу, Саймон, старина, на дор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гда он снова поднимает флягу, входят Фелисити и Стэн. Промокшие и утомленные, но торжествующие – воплощение жизнерадостности и молодост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увидев флягу). </w:t>
      </w:r>
      <w:r>
        <w:rPr/>
        <w:t xml:space="preserve"> Старый обманщик, ты пьянствуешь! Ведь тебе же это вре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ротягивает ей флягу). </w:t>
      </w:r>
      <w:r>
        <w:rPr/>
        <w:t xml:space="preserve"> Ничуть. Теперь твоя очер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 xml:space="preserve">(берет флягу). </w:t>
      </w:r>
      <w:r>
        <w:rPr/>
        <w:t xml:space="preserve"> Как раз то, что мне нужно. </w:t>
      </w:r>
      <w:r>
        <w:rPr>
          <w:i/>
        </w:rPr>
        <w:t>(Делает большой глоток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А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Фелисити передает флягу Стэну, он пье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Мы нашли твои ящики. Нам не хотели их отдавать, но Стэн рассвирепел. Он без ума от твоих картин, и это придало ему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Ничего бы мы не добились, если бы она не вручила им доверенность с вашей подписью, которую она преспокойно подделала – она ни перед чем не остано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Мы, конечно, не привезли их сюда, но они спрятаны в надежном месте. Отец со своей бандой уже здесь побывал? Конечно, как же иначе! Ну а что ты теперь собираешься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Теперь я собираюсь больше ни о чем не волноваться. Так вам нравятся мои картины, Стэ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Всегда нравились, очень. Я и сам пробую немного рисовать – в свободн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Ну и денек выдался для вас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Он показался мне целой нед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Ты считаешь, что Стэн невынос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лисити </w:t>
      </w:r>
      <w:r>
        <w:rPr>
          <w:i/>
        </w:rPr>
        <w:t>(поспешно).</w:t>
      </w:r>
      <w:r>
        <w:rPr/>
        <w:t xml:space="preserve">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Ну и она тоже фруктик, я вам ска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«Фруктик»! Как он говорит, этот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Но я все-таки должен признать – здорово она держалась, когда мы тряслись на мотоцикле, а потом улыбалась этим проклятым железнодорожникам, а я выходил из себя. Да, нужно отдать ей справедливость… ей и ее класс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«Классу»! Вот как он говорит! Это ужасно! И все же я рада, что сегодня со мной рядом был он, с его энергией и решительностью, а не один из этих очаровательных юношей, этих безмозглых молодых людей. Это я для тебя говорю, дор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ят доктор Эдж и Джу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Знаете ли, мистер Кендл, я все-таки не могу этого разрешить в вашем состоя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Доктор, теперь я знаю о своем состоянии больше, чем вы. У меня осталось только время, чтобы закончить свои дела, а потом я могу отдохнуть. Во внутреннем кармане моего пиджака есть заготовленный текст завещания, достаньте его, Джудит, и дайте, пожалуйста, доктор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жудит выполняет его просьб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(Доктору) </w:t>
      </w:r>
      <w:r>
        <w:rPr/>
        <w:t xml:space="preserve"> Вы, конечно, не запретите человеку передать свое имуществ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собираясь уйти). </w:t>
      </w:r>
      <w:r>
        <w:rPr/>
        <w:t xml:space="preserve"> Не буду вам меш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Вы мне нужны. Сидите спокойно и слушайте. Итак, доктор, из этого документа вам станет ясно, что два лица, обозначенные в завещании, получают в наследство все мои картины и рисунки. Они имеют право продать эти картины, отдать их в дар – сделать с ними все, что им будет угод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Да. Здесь все написано, кроме фамил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Вы их сейчас внесете, а потом вы и Джудит подпишетесь в качестве свидетелей. Фамилии наследников – Фелисити Кендл и Стэн Бис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потрясенный). </w:t>
      </w:r>
      <w:r>
        <w:rPr/>
        <w:t xml:space="preserve"> Я? Но вы же не мож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перебивая). </w:t>
      </w:r>
      <w:r>
        <w:rPr/>
        <w:t xml:space="preserve"> Успокойтесь. Я разговариваю с доктором Эджем, а не с вами. Видите ли, доктор, мои дети – сын и дочь – получат определенный капитал, но я долго не мог решить, что делать со всеми этими картинами, которые останутся после меня. Теперь я больше всех верю этим двоим – Фелисити и Стэну. Они делают вид, что терпеть друг друга не могут, оба они снобы, ни на минуту не забывают об общественном неравенстве, как и многие англичане, – а мое завещание выбьет из них всю эту дурь. Им придется часто видеться, чтобы решить, что делать с моими картинами. Не успеют они оглянуться, как уже будут жена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. Ну, знаете 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сити. 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и с негодованием смотрят на Кендла, потом друг на друга, но негодование им плохо удается. Их лица выражают что-то совсем друго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Словом, доктор, если вы и Джудит поставите здесь свои подписи, все будет в порядке – никаких забот, никаких тревог, никаких недоразумен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ар. Сцена должна быть очень многолюдной, шумной и беспорядочной. Все репортеры, которых мы видели раньше, снова здесь, а также много новых репортеров и фотокорреспондентов. Невероятный шум; Бистон, миссис Бистон и Томми Дарт с трудом успевают подавать. Видно, что в баре хозяйничают репортеры. Нижеследующий диалог слышен отчетливо только потому, что ведется в повышенном тоне. Сэр Эдмунд, сэр Маркус и мистер Марч стоят в дверях маленькой гостиной. Сэр Эдмунд, взбудораженный и злой, громко отвечает группе репортер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так, будто он заканчивает заявление, предназначенное для печати). </w:t>
      </w:r>
      <w:r>
        <w:rPr/>
        <w:t xml:space="preserve"> Мой отец, подобно Тернеру, с которым его так часто сравнивают, отказался продать многие из самых значительных своих произведений. Сэр Маркус Коннор и я решили создать специальный трест, который будет ведать всеми этими дел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олодой репортер </w:t>
      </w:r>
      <w:r>
        <w:rPr>
          <w:i/>
        </w:rPr>
        <w:t xml:space="preserve">(выкрикивает из задних рядов). </w:t>
      </w:r>
      <w:r>
        <w:rPr/>
        <w:t xml:space="preserve"> Ваша дочь говорит совсем другое, сэр Эдмун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Эдмунд </w:t>
      </w:r>
      <w:r>
        <w:rPr>
          <w:i/>
        </w:rPr>
        <w:t xml:space="preserve">(раздраженно). </w:t>
      </w:r>
      <w:r>
        <w:rPr/>
        <w:t xml:space="preserve"> Что вы имеете в виду? Никто не уполномочил мою дочь делать какие бы то ни было заявлен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Из комнаты Кендла появляются Стэн и Фелисит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эн </w:t>
      </w:r>
      <w:r>
        <w:rPr>
          <w:i/>
        </w:rPr>
        <w:t xml:space="preserve">(громко). </w:t>
      </w:r>
      <w:r>
        <w:rPr/>
        <w:t xml:space="preserve"> Я думаю, что заявлений делать не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Фелисити и Стэн спускаются с лестницы и останавливаются на нижней ступеньке. Репортеры смотрят на них. Фелисити стискивает руку Стэна. Шум не стихает. На верхней площадке лестницы сэр Джеффри спорите доктором Эдже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Эдж. Очень сожалею, сэр Джеффри, что не могу с вами согласиться. Он слабеет с каждой минутой, пульс почти не прощупывается, мы должны быть готовы ко всему, сейчас дадим кислородные подушки, но рассудок его в полном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эр Джеффри </w:t>
      </w:r>
      <w:r>
        <w:rPr>
          <w:i/>
        </w:rPr>
        <w:t xml:space="preserve">(резко). </w:t>
      </w:r>
      <w:r>
        <w:rPr/>
        <w:t xml:space="preserve"> Я не могу согласиться с вами, доктор, и вынужден настаивать на изменении диагноз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мната Кендла. Он протягивает Джудит календарь, на котором рисова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ендл </w:t>
      </w:r>
      <w:r>
        <w:rPr>
          <w:i/>
        </w:rPr>
        <w:t xml:space="preserve">(теперь он очень слаб). </w:t>
      </w:r>
      <w:r>
        <w:rPr/>
        <w:t xml:space="preserve"> Это был календарь Бистона… они не будут возражать… Теперь это последний рисунок Саймона Кендла… возьмите его себ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берет календарь). </w:t>
      </w:r>
      <w:r>
        <w:rPr/>
        <w:t xml:space="preserve"> О… благодарю вас… но вы действительно хотите, чтобы такая ценная вещь досталась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дл. Да, моя милая. Последний рисунок – последнему из моих друзей. Вот, посмотр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жудит смотр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Эта девица, которую здесь нарисовали, была нереальна – плоская, нелепая… Но несколько штрихов, если вы знаете, как их следует нанести, придадут ей форму, реальность, цель и смысл – вдохнут в нее жизнь… </w:t>
      </w:r>
      <w:r>
        <w:rPr>
          <w:i/>
        </w:rPr>
        <w:t>(Короткий, странный крик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удит </w:t>
      </w:r>
      <w:r>
        <w:rPr>
          <w:i/>
        </w:rPr>
        <w:t xml:space="preserve">(которая слушала его улыбаясь, страшно напугана этим криком; бросается к нему, потом бежит к двери и кричит). </w:t>
      </w:r>
      <w:r>
        <w:rPr/>
        <w:t xml:space="preserve"> Доктор! Докт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ба доктора бегут в комнату, Эдж – вперед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нова в баре; невероятный шум. Сэр Эдмунд и сэр Маркус спорят с группой репортеров. Это не диалог – сцена протекает стремительно. Стэн и Фелисити отрицательно качают головами в ответ на вопросы другой группы репортер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олодой репортер </w:t>
      </w:r>
      <w:r>
        <w:rPr>
          <w:i/>
        </w:rPr>
        <w:t xml:space="preserve">(выкрикивает, заглушая шум). </w:t>
      </w:r>
      <w:r>
        <w:rPr/>
        <w:t xml:space="preserve"> Да замолчите же, ребята! 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незапно наступает полная тишина. Взоры всех присутствующих обращены к лестнице. По ступенькам спускается доктор Эдж. Он мраче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ктор Эдж </w:t>
      </w:r>
      <w:r>
        <w:rPr>
          <w:i/>
        </w:rPr>
        <w:t xml:space="preserve">(ничего не выражающим голосом). </w:t>
      </w:r>
      <w:r>
        <w:rPr/>
        <w:t xml:space="preserve"> Саймон Кендл скон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зыка. Фасад гостиницы; в спальне гаснет свет. Ночь. Дожд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ristli_dzhon_boynton.html" TargetMode="External"/><Relationship Id="rId4" Type="http://schemas.openxmlformats.org/officeDocument/2006/relationships/hyperlink" Target="http://thelib.ru/books/pristli_dzhon_boynton/teper_pust_uhodi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ristli_dzhon_boynton/teper_pust_uhodit-comment.html" TargetMode="External"/><Relationship Id="rId7" Type="http://schemas.openxmlformats.org/officeDocument/2006/relationships/hyperlink" Target="http://thelib.ru/authors/pristli_dzhon_boynt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îí Áîéíòîí Ïðèñòëè </dc:creator>
  <dc:description/>
  <dc:language>en-US</dc:language>
  <cp:lastModifiedBy/>
  <cp:revision>0</cp:revision>
  <dc:subject/>
  <dc:title>Òåïåðü ïóñòü óõîäèò!</dc:title>
</cp:coreProperties>
</file>