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ктор Пронин</w:t>
      </w:r>
    </w:p>
    <w:p>
      <w:pPr>
        <w:pStyle w:val="Heading1"/>
        <w:bidi w:val="0"/>
        <w:ind w:left="0" w:right="0" w:hanging="0"/>
        <w:rPr/>
      </w:pPr>
      <w:r>
        <w:rPr/>
        <w:t>Охота пуще нев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я думаю, что каждый человек в наше время, будь он хоть кто, должен чем-то увлекаться. Одни камни до двенадцати ночи полируют, другие марки собирают, но все это блажь. Охота! Во! Пиф-паф! Ой-ой-ой! Умирает зайчик мой! А в садике, куда мое дите ходит, добавляют: привезли его домой, оказался он живой. Так что жизнь продолжается, и все прек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а если серьезно, ты несешься по пересеченной местности, не замечая преград, палишь из двух стволов сразу, орешь что-то не своим голосом, проваливаешься в болото, на ходу заряжаешь ружье и снова палишь! Полная отдача физических и духовных сил. И так ли уж важно — убьешь ты какую-нибудь зверюку или нет. А если еще подберутся ребята... У нас компания — будь здоров! У каждого «Ява», «ижак» или на крайний случай «Паннония». Только у Шурки Кайдацкого «Вятка». Но без этого нельзя. Всегда должен быть такой, над которым можно посмеяться вдоль и поперек. Над Шуркой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в общем, так — шороху с той охотой было! С пятницы до понедельника простаивали целые области культуры, науки и производства. Обо мне речи нет, мое дело скромное — токарь-пекарь. Но Валик — кандидат каких-то там наук и большой спец по ножницам и пилам прокатных станов. Ужасно серьезный человек. Пока не выпьет. А Жорка Шестопалов! Старший научный сотрудник института геофизических свойств горных пород филиала Академии наук. Во как! Пока скажешь, иностранцем сделаешься. У нас если кто выпьет, а доказывает, что трезвый, и на мотоцикл лезет, мы ему сразу: а где Жорка работает? Если скажет, значит, трезвый. Алик — конструктор тепловозов. Валера — осветитель с телесту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два человека на особом положении. Жмакин — пенсионер, лысый, черный и болтун, каких свет не видел. И Люси. О. Люси! Всю зиму вкалывает в ателье, кроит, режет и наметывает петли. Короче — деньги копит. А чуть весна — на мотоцикл и от моря до моря. Только пыль столбом и хвост трубой. Лю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ка началась еще в понедельник, и всю неделю мы только и говорили о том, куда на этот раз податься, кого с собой взять, говорили, что неплохо бы дичи побольше насшибать, просто трепались о том, какое хорошее дело — 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о время выяснилось, что у Валеры сломался какой-то штырь на переднем колесе, а у Алика сели аккумуляторы. Алик был в полной панике, потому что тепловоз спроектировать для него — раз плюнуть, а вот аккумулятор — дело темное. И мне пришлось вытачивать штырь, а потом заряжать аккумулятор, а Шурка Кайдацкий, хотя и был знатоком по газоснабжению доменных печей, неплохо разбирался в ружьях и всю неделю ремонтировал Валику одностволку, которую тот где-то выменял на нож с козьим копытом вместо ру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Ванька-шофер, у которого жена работала в прокатном пункте, взялся обеспечить всех спальными мешками, общий радостный вопль известил окрестности, что уже никакие силы не могут помешать предстоящей ох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ницу вечером возле моего дома рычали, как голодные псы, штук двенадцать мотоциклов. А между ними расхаживали перетянутые ремнями и патронами, увешанные ружьями, ножами, топорами члены областного общества охотников, если хотите. Этак между прочим ребята пинали тяжелыми ботинками шины, стучали костяшками пальцев по бакам, хорошо зная, что сейчас туда и ста граммов не вольешь, поправляли широкие пояса и угощали друг друга диковинными сигаретами. Упивались могуществом и независимостью. А почему бы и нет? Всю неделю вкалываешь как последний, козыряешь любому встречному-поперечному начальнику, материшься вслед каждому удравшему от тебя автобусу, бегаешь по утрам за ионитным молочком, а по вечерам, повязав рубаху вместо передника, устраиваешь постирушку, и почему бы не повоображать эти два-три дня, что на самом деле ты не просто так, ты — ого-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охотой всю неделю ребята галдели, как воробьи, кричали до хрипоты, размахивали руками и ногами... А теперь — нет. У всех появилась значительная, тягучая походка, говорили мало, негромко и опять же врастяжку. Улыбались тоже нехотя, будто знали что-то такое-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моего забора слышался истошный вопль Арчибальда — грязно-серого фокстерьера, за которого я отдал Жмакину весь свой аванс. Говорят, за какие-то заслуги Арчибальд в молодости был награжден золотой медалью, сделанной, между прочим, из алюминия. Время от времени, отталкиваясь всеми четырьмя лапами, он взлетал над забором. Взглянув на милую его сердцу компанию, пес начинал выть с новой силой. Наконец, подавившись собственным лаем, закашлялся и с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хала Люси. Событие. Она умеет приезжать так, чтобы ее появление не осталось незамеченным. Резко затормозила и, не дожидаясь полной остановки, спрыгнула с седла, сбросила шлем, будто забрало подняла, встряхнула волосами и только тогда посмотрела на шатию-братию. И шатия смол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! — сказала Люси. — Соскучились, подон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 же, — говорю, — все слезы выпла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извольте бе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и внимательно посмотрела на меня. Она сразу поняла, что ответил я немного не так, у моего ответа за пазухой —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, между прочим, и не беспокоюсь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не понять, — говорю. — Все понял. Все как есть. Ежели еще что, так мы миг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можно как угодно относиться к своей жене, но когда среди десятка парней появляется вот такая... вот такая... с широким поясом, конским хвостом, в куртке, провонявшей мотоциклом и всякими там степными травами-муравами, то происходит некоторое смешение мозгов, как говорит Валька-кандидат. Ты весь день носишься по лесам и болотам, палишь из ружья, тонешь, мокнешь и обсыхаешь. Ты до полуночи жрешь дичь, поешь хулиганские песни, но рано или поздно все начинают расползаться по своим мешкам. И вот тогда повисает над костром и над всей поляной... В общем, что-то повисает... Если говорить грубо и зримо, то всем становится до боли важно, чей мешок выберет Люси. Нет, Люси — не такая, чтобы выбирать чей-то мешок, и мы не такие, чтобы позволять ей это делать. Но человек, который на любой паршивой трассе дает сто километров в час, никогда не забудет, кто он: мужчина или женщина. Закон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, у Люси есть свой спальник на самом натуральном собачьем меху. Нашим прокатным мешкам на вате нельзя с ним тягаться. Но рано утром, когда мы просыпаемся от того, что рыбины хвостами, как ладонями, по воде хлещут, у каждого, глубоко в мозгах, аж где-то возле шейных позвонков, сидит маленькая и остренькая, как осколок, мысля — «кто?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я не кандидат наук, я совсем не разбираюсь ни в ножницах, ни в пилах прокатных станов, я понятия не имею, по каким там законам передвигаются по белу свету электровозы, и газоснабжение доменных печей для меня — темный лес. Но я и не лезу. Если предпочтение отдается кандидату, то это не из-за трех сотен, которые он получает. Валька почти всех нас обгонит на трассе, почти всех. И кроме того, у него всегда есть возможность взять на неделю отпуск и мотануть в любую сторону света до самого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, Боря, едем? — подходит Люси. В пятницу так не смотрят. Она смотрит на меня из четверга, настороженно, без улы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орки нету. Подож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звонил мне, говорит, заболел. Надорвался, сооружая туалет в собственном саду. Точно! Не в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так... Надо ехать, — сказал Валька. Конечно, как же иначе — последнее слово за ним, решение принимает он, как же ина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циклы задвигались, зачихали, окутались голубоватым дымком и, виляя, начали по одному выезжать в арку. Поворот рукоятки, переключение скорости, вой... Они выскакивали со двора, будто выстреленные из какой-то штуковины. В городе мы соблюдаем правила, едем медленно, чинно, как порядоч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— тра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трас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рвались на нее, как поросята из темного сарая, — с визгом, обгоняя друг друга, заставляя сторониться все ж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евом мимо меня прошел на «Паннонии» парень с Чечеловки. Он едет с нами в первый раз, и ему нужно показать все, что он умеет. У него в магазине запчастей знакомый грузчик, а это все-таки большое дело... Вот меня обошел Валька-кандидат. Спокойно обошел, без всяких штучек-дрючек. Он-то знает, что все впереди. Потом проскочили Алик, Валерка и даже Шурка на «Вятке». Пусть. Я не спешил, собирался с духом. Зыркнув, ушла вперед Люси. Она что-то крикнула, но ее крик не пробил волну сжатого воздуха. Впереди катился живой клубок из резиновых шин, железных баков, пульсирующих мозгов, горящих фар и розовых легких, прикрытых куртками и хрупкими грудными клетками. Это месиво неслось, увеличивая скорость, не сталкиваясь, не разбиваясь в брызги о встречные грузовики, не переворачиваясь на поворо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дал момента, странного такого момента, который наступает каждый раз, когда выезжаешь на трассу. Где-то после пятидесятого километра вдруг начинаешь ощущать каждую деталь «Явы», как часть собственного тела. Чувствуешь боль, когда колесо натыкается на камень, чувствуешь напряжение мышц на валу переднего колеса. А цепная передача — мое личное сухожилие. Мотор и сердце работают в такт, между ними проходит артерия особого назначения. И я даже не знаю, что тогда течет по моим жилам — кровь или бензин. Встречный воздух вдавливает в череп щеки, губы, глаза, и только нос выдается вперед, холодный и острый. Тяжелый воздух лежит на груди, будто куча булыжников. И эта тяжесть еще больше объединяет меня с мотоциклом. Моя грудь тоже металлическая, выкрашенная в ярко-красный цвет, как этот бак, руки — литые и никелированные, ноги намертво приварены к педаля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шел на об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был Шурка. Он не ввязывался в спор, да и зачем? На его «Вятке» только картошку с базара воз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ка спидометра, как приклеенная, лежит на цифре «100». Отлично... Я начал медленно поворачивать ручку газа... Стрелка дрогнула и поползла... Быстро и бесшумно отстал «Москвич», будто его кто-то неожиданно дернул назад. На мгновение мелькнули испуганные лица его пассажи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, которое светило впереди красным светофором, неожиданно исчезло. Начало быстро темнеть. Я понял, что пора включать освещение, когда встречный самосвал нахально ослепил меня дальним светом. Люси испуганно отпрянула в сторону. Ей повезло — она не выскочила на обочину, а то иди собирай руки-ноги... И какие н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! Впереди оставался только он... Ничего... Ты, кандидат, не очень-то рискуй... В твоем положении обидно будет, е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покойно посмотрел на меня и крикнул, не отводя взгляда от светящегося в темноте асфаль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чай, Борька! Можешь! Вижу, что можешь! Кон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не была — я до отказа повернул ручку газа. И будь здоров. Валька позади. Привет родител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Валька тянулся за мной, что-то кричал, но потом поравнялся с Люси, и они отвал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видел перед собой только густую, нетронутую, неразорванную темноту, вибрирующее шоссе, частокол деревьев, чувствовал, как в меня врывается черный холодный воздух. Впереди над дорогой возникло неясное сияние. Оно увеличивалось, приближалось, обрастало металлом и грохотом, а через секунду мимо пронеслась громада, один воздух от которой был как мешок с цементом. Автобус провалился куда-то вместе с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—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смог бы я управлять мотоциклом, если бы не рюкзак на заднем сиденье. Где-то около ста тридцати километров — колеса почти не касаются асфальта... Мой бедный Арчибальд прижался к бензиновому баку и тихо, не разжимая зубов, скулил. Ничего, привыкай, собака! Думаешь, легко быть другом человека? Думаешь, человеком легко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ы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еные озера. Кому, интересно, они солеными показались? Пили мы эту воду, и с поверхности, и из глубины доставали — никакой разницы. Вода как вода. Тухлятиной воняет. Но если прокипятить — идет. И даже радостно было от того, что с каждым глотком пожираешь миллионы дохлых микробов, которые плавают сейчас в котелке, как сарде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, когда уже вовсю горел костер, случилось самое интересное — прибыл Шурик. Мы издали услышали чиханье «Вятки» и помигали фарой. Все замокли, чтобы не прозевать момента. Только корифей Жмакин не мог сдержаться и тихонько повизгивал себе под мышку. Его коричневая лысина, натертая противокомарной гадостью, тускло поблескивала, и в ней отражался костер, горящие фары и даже снедь на брезен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подъехал молча, заглушил мотор и не торопясь подошел к нам. Тишина. Только Жмакин... Не поймешь сначала — плачет он или смеется. Все ждали, что скажет Шурка. Просто ждали его первых слов. И знали — что бы он ни сказал, в ответ все радостно засме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ам одного охотника встретил... поговорили, где лучше стрелять. И вот малость задерж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еще что-то там лопотал, но его уже не было слышно. Все восторженно завизжали, довольные, что он не обманул ожиданий. Так и не переставая смеяться, мы забыли о Шурке, начали обсуждать что-то еще более смеш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ее дело — привал в лесу. Ночью. На берегу. У костра. Лежишь на холодящем брезенте и чувствуешь, как тебя наполняет какое-то радостное волнение. Будто кровь насытилась лесным воздухом, криками птиц, рыбьими всплесками, хохотом друзей. А по телу растекается доброта. И так понимаешь людей, так хочешь помочь им в чем-нибудь, что не в силах удержаться — ахнешь еще полстаканчика за здоровье человечества. Чтобы не было войны... Все хлопают друг друга по плечам, рассказывают старые анекдоты и охотно катаются по траве, будто в прошлый раз слышали что-то другое. Но все добрые. Если рассказал человек — надо посмеяться, ему приятно будет, а он посмеется твоему анекдоту, который не успел рассказать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у — Валька что-то толкует Люси про хобби. Очень мне это интересно стало, и по-пластунски пополз я к ним через брезент — благо пролить уже нечег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что ты там про хобби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бби — это отдушина, — сказал Валька. — Понял? Форточка. Когда становится душно — ее открывают. Когда душно..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понятно, — сказал я. — Даже больше. Желаю успеха. Больно умные стали... Э! Кто в «дурака» хо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пустую неинтересно, — сказал Шурка. — Давайте так, кто проиграет — в воду на четвереньках. В чем сидит, а? Пока в воде не скроется? Ну, кому стра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ть сели в два круга — карт не хватило. Игра у нас своя — «дурак охотничий». Поскольку на кону — собственный позор, мы еще раз повторили правила. Постоянный козырь — бубен, черва бьется только червой, старшая карта — дама пик и так далее. И все стихло. Молчали неостывшие мотоциклы, молчали соленые озера с пресной водой, и только легонько гудели сосны, шлепали по брезенту карты, сопели сосредоточенные игроки да за лесом палили из ружей. У них, видать, была своя иг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м круге дураком остался Валька-кандидат. Во втором — легендарная личность Жмакин. Их схватка должна решить — кому лезть в воду. Сначала финалисты бросили жребий, кому сдавать карты. Потом оба по очереди сдвинули колоду. В общем-то Жмакин мог запросто отказаться от игры — человеку шестой десяток, это даже для охотника немало. Заслужил человек спокойную старость, и никому бы в голову не пришло обвинять старика в слабодушии. Но Жмакин не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волками жить — по-волчьи выть, — только и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воде. Она была теплая и вонючая. Простудиться сложно. Дно илистое, стоило только ступить на него, сразу поднимались пузыри. Слышно было даже, как они лопались с мягким бульканьем. Неприятная штука, если учесть, что в нее надо на четвереньках входить, да еще условие — пока не скроешься под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 кончилась. Радостная шатия-братия начала подгонять мотоциклы к воде и включать фары. Надо, чтоб все видели, как дурак в воду поле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и в общем веселье участия не принимала. Поджав колени, она сидела у Вальки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алька проиграл, она, так и не сказав ни слова, поднялась и пошла разворачивать свой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посмотрел ей вслед и бросил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дул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тут уж ничего не поделаешь, — подтвердил Жмакин. — Зря ты короля сбросил. Это тебя и погуб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дул, — уже в который раз сказал Валька, перебирая в руках последнюю взя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равда, что карточный долг — долг чести? — поинтересовался Шурка и выпятил вперед свою знаменитую нижнюю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истая правда, — ответил Валька и похлопал Шурку по спине. Не хотелось бы мне, чтобы он меня вот так похлопал, с такой вот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я тоже слышал, что если в карты проиграл, то дело чести — выполнить свой долг, — зачастил парень с Чечеловки, все забываю, как его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с удивлением посмотрел на него, но ничего не сказал. Куражиться над дураком — свят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фар на воде образовался светлый круг, и вода уже не казалась такой черной и густой. Валька стоял на берегу в полном своем наряде и переминался с ноги на ногу. Жмакин — старик хитрый, он и в карты сел играть, разувшись, чтобы в случае проигрыша в воду лезть бос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ж, — сказал Валька, — надо лезть. — Он как-то беспомощно оглянулся, словно ожидая, что его начнут отговаривать, и неуверенно стал на четвер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а-ха! — радостно залился чечеловский. — Гляньте, получается! Вроде никогда и не ходил на дво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-во! — одобрительно сказал Шурка. — Там, глядишь, и еще одна диссертация будет... Докторская! Скажите, доктор, не кажется ли вам, что человечество напрасно поднялось на задние лап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не отвечал. Потом, когда немного стихло,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задом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но, Валька, — сказал я. — Давай задом... Тебе виднее! Но хороша отдушина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повернулся к нам лицом и медленно двинулся к воде. Постепенно погрузились его ботинки, а когда вода поднялась до колен, в иле скрылись и ладони. От взбудораженной донной грязи понесло несусветной вонью. Тогда Валька набрал в легкие воздуха, быстро засеменил вглубь и через несколько секунд скрылся. Зафиксировав погружение, он поднялся. Вода лилась с куртки, на ушах повисли гнилые оборванные водоросли, а руки казались окровавленными — с них стекала черная жидкая грязь. Валька медленно вышел из воды и начал раздеваться. Потом ходил к песчаному берегу умываться и мыть ботинки, я помог ему выкрутить джинсы. Надев жмакинский свитер, Валька сел к кос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т момент из лесу вышла зареванная Люси и закатила истерику. Ругалась она отчаянно, обозвала нас всех подонками, врезала перепуганному Шурке пару раз по физиономии и уже хотела лезть в воду, чтоб нам, значит, веселее было, чтобы распотешить нас, но мы ее остановили. Потом она успокоилась, и все было нормально. Не стоило шум поднимать. Если тебе наши забавы не нравятся, можешь поискать другие. А если тебе Вальку жалко и попранное его достоинство, то пожалей его как-нибудь иначе. Никто тебе и слова не скажет поперек. Здесь — лес. Дичь, стрельба, много свободы и свежего воздуха. Всем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сти Вальки надо сказать, что все это время он молча сидел у костра и смотрел в огонь. Будто ничего не видел и не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тром все было нормально. Встали мы еще на зорьке, позавтракали и разбрелись по камышам. Но тут выяснилось, что стрелять нечего. Не было дичи в этих местах. То ли разлетелась она куда глаза глядят, напуганная охотниками, то ли ее и не было здесь никогда. Просидев до обеда, я так и не увидел ни одной утки. Да и какая может быть утка, если стоило поудобнее устроиться, как рядом слышался бас какого-нибудь дети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у, мотай отсюда подальше! Не видишь — заня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йдешь в сторону, снова вопль — кому-то на уши наступил. Пройдешь вперед — тебе уже стволом в спину тычут. Иногда появлялся чирок. Загнанный, обезумевший, носился он над камышами, и на всем его пути гремела канонада. Из мощных стволов в чирка неслась мелкая дробь, картечь и даже кабаньи пули. За полетом несчастной птицы, у которой от страха и усталости остались одни перья да кости, можно было следить по грохоту. Оглушающая волна залпов прокатывалась над камышами и стихала за л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наступила тишина. То ли чирка наконец сбивали, то ли он, обессилевший, падал и подыхал в родной стихии. По моим подсчетам получалось, что на каждую единицу живности уходило около трех килограммов дроби, картечи, пуль, шарикоподшипников, рубленого свин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ишел на привал, все уже были в сборе и брезент прогибался от яств — сала, чеснока, колбасы, ломтей хлеба. Конечно, бутылочка тоже стояла. Было даже сухое вино. Для непь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случилось еще одно событие. Раздобревший Алик в седле своего мотоцикла обнаружил мышь. Она еще дома влезла в железный карман седла, где все пахло колбасой, и прибыла сюда. Кошмар! Как только ее не раструси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ут нача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ими усилиями мышь извлекли из-под седла, дали каждому посмотреть на нее, подержать на весу за тонкий хвостик, пощелкать пальцем по мягкому вздрагивающему жив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к стоял счастливый и улыбающи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уж думал, что без дичи домой поедем, — сказал он, ошалев от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шь, злодейка, — проворковал Шурка. — Ишь, болезнетворное созд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шь, она чуму переносит, — серьезно сказал Ва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колько она добра народного съедает! А сколько добра съест все ее потомство! Ужас! — подхватил чечело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казать ее, скотину, —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ь, зажмурившись и поджав хищные свои лапы размером со спичечную головку, молча слушала, что о ней думает человечество. А человечество решало, какой казнью ее жизни ли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жели злодейку утопить, то никакой радости нам это не доставит. Потому — последних мук ее мы не увидим. Расстрелять ее, сволочь, надо. Это мое твердое убеждение, — сказал Валера и с вызовом посмотрел на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стрелять без суда и следствия — негуманно. — Алик, как законный владелец мыши, решил поступить с ней законно. — Выпить ей надо дать. Чтоб хоть перед смертью вкусила радость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а в обсуждении не участвовал. После вчерашнего срама он все больше сидел у костра и подбрасывал сучья. А Люси ему эти сучья подносила. Сейчас она стояла в сторонке и молча разглядывала нас. Без выражения. Просто смотрела,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зираешь? — спросил я. — Выводы нехорошие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елаю приятной охоты. — Люси повернулась и пошла к завалу хвороста. Ее конский хвост вызывающе плескался на блестящей коже куртки. Теперь я, кажется, понимаю собак, которые не могут видеть перед собой мелькающих пя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ежду прочим, — крикнул я ей вслед, — будь мышь с тебя ростом, она бы с тобой не очень церемони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ты очень верно подметил, — сказал Валька. — Моло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нему. Постоял, посмотрел. Наконец он подня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, Валя, если ты уж так остро чувствуешь превосходство... неужели в городе для него нет вых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чай... Не в этом дело. И не прикидывайся обиженным. Дело не в этом... Ведь все же видно. Люс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тился бы со сво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ь мышь отказалась, и поэтому пришлось сунуть ее головой в водку. Сначала она упиралась, но потом изменила свое решение и малость вы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шь, хлещет, — удовлетворенно проговорил Алик. — Алкоголичка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, связанная по рукам и ногам, мышь лежала на небольшом возвышении и таращила глаза в голубое небо. Глаза у нее были маленькие, блестящие и нестерпимо чер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смотрит она не только в небо, но одновременно на всех и на каждого в отдельности. Вокруг стояли добровольцы с ружьями. Все зарядили оба ствола и готовились ахнуть дуплетом. Чего мучить живот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к произнес короткую речь о зловредной роли мыши в истории цивилизации, а потом дал команду приготовиться. Шевельнувшись, блеснули стволы, качнулись ремни, глухо и многообещающе щелкнули затворы. Все замерло. И тут надо же, легендарная личность Жмакин чуть не испортил нам праздник. Неизвестно откуда появившись, он оттолкнул меня, взял мышь и забросил ее в кусты. О! Закричал не своим голосом Шурка, запричитал что-то о праве на личную собственность Алик, Валера, не в силах перекричать их, начал палить в воздух, а Жмакин, так и не сказав ни слова, подошел к костру и улегся на брез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немного все поутихли, из кустов раздался истошный вопль чечеловс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ива! Братцы, жи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ь была водружена на прежнее место, и добровольцы снова взвели курки. Грызунья все так же смотрела на нас бесстыжими своими глазами и никак не могла сообразить — что же это происходит на белом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и! — негромко сказал Алик, и все нажали курки. Раздался нестройный залп, и там, где только что была мышь, пыльным фонтанчиком взбурлила рыжая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а! — воскликнул Шурка. — Вознеслась стерва! Видать, святая бы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все решили выпить за упокой мышиной души, за царствие небесное, за райские закрома, в которых она шурует уже на полную катушку. А потом все снова разошлись по камышам и собрались только к вечеру. Лишь у одного Жмакина у пояса болтался чирок на такой тонкой шее, что непонятно было даже, почему он не обрывается. И снова наступила легкость, все веселились, подняли тост за настоящих мужчин, за удачливых охотников, над которыми не властно время, за их верный глаз и твердую руку. Люси чокалась только с Вадькой, но это никого не обижало. Только все вдруг поняли, что ночью один мешок будет свобо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о в нашем ужине что-то от вчерашней игры в «дурака», от истерики, в которой билась Люси, и костер слишком уж походил на фонтан рыжей земли... В конце концов я настолько опьянел, что голова показалась мне громадной и зыбкой болотной кочкой, и тогда я вдруг ясно увидел, как мы завтра понесемся по шоссе в город, как будут шарахаться и жаться к обочине слабонервные «Москвичи» и «Жигули», доверху набитые тещами, свекрами, племянниками, а мы будем обходить их, не снижая скорости, как постепенно стемнеет, станет пустынным ночное шоссе, а мы — стая ошалевших машин, сверкая никелированными боками и мокрыми от дождя шлемами, — ворвемся в город и постепенно растворимся, рассеемся в его улицах, переулках, дворах. И еще я увидел, как наутро мы проснемся токарями, конструкторами и кандидатами наук, будем чинно здороваться с начальством, бороться за выполнение плана, стоять в очередях за картошкой и колбасой. И все это время, чувствуя себя чужаками и на работе, и в семье, будем готовиться, звонить, говорить и думать только об одном — куда отправиться в следующий раз. Но уже без меня, потому что завтра у самого дома дорогу мне перебегут две дуры в коротких юбках и, обернувшись на одну из них, я врежусь в раскрытый колодец и со всего размаху ахнусь о гранитный бордюр, а мой мотоцикл понесется дальше, сшибет с ног одну из этих короткоюбых и навалится на нее сверху. Но самое странное — моя уверенность, что наши палаты будут рядом, и, когда Люси принесет мне однажды бидон куриного бульона, я по-братски поделюсь им с этой пришибленной дурой, и вообще в больнице мы хорошо познакомимся, может быть, да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onin_viktor_alekseevich.html" TargetMode="External"/><Relationship Id="rId4" Type="http://schemas.openxmlformats.org/officeDocument/2006/relationships/hyperlink" Target="http://thelib.ru/books/pronin_viktor_alekseevich/ohota_pusche_nevo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ronin_viktor_alekseevich/ohota_pusche_nevoli-comment.html" TargetMode="External"/><Relationship Id="rId7" Type="http://schemas.openxmlformats.org/officeDocument/2006/relationships/hyperlink" Target="http://thelib.ru/authors/pronin_viktor_aleks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Ïðîíèí </dc:creator>
  <dc:description/>
  <dc:language>en-US</dc:language>
  <cp:lastModifiedBy/>
  <cp:revision>0</cp:revision>
  <dc:subject/>
  <dc:title>Îõîòà ïóùå íåâîëè</dc:title>
</cp:coreProperties>
</file>