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рус Болеслав</w:t>
      </w:r>
    </w:p>
    <w:p>
      <w:pPr>
        <w:pStyle w:val="Heading1"/>
        <w:bidi w:val="0"/>
        <w:ind w:left="0" w:right="0" w:hanging="0"/>
        <w:rPr/>
      </w:pPr>
      <w:r>
        <w:rPr/>
        <w:t>Жывы тэлеграф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ляслаў Пру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ывы тэлегр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аклад: Янка Бры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час вiзiту ў сiрочым прытулку панi графiня заўважыла на калiдоры незвычайную сцэну: чатыры хлопцы вырывалi адзiн у аднаго падзёртую кнiгу, даволi жвава лупцуючыся кулакам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здаецца, дзецi, што вы б'яцеся? - крыкнула спалоханая дама. - За гэта нiводзiн з вас не атрымае пернiчка i да таго яшчэ будзе стаяць на кален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 гэта ён, проша панi, забраў у мяне "Рабiнзона"! - апраўдваўся адзiн хлоп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ухта, гэта ён! - запярэчыў друг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чыш, як ты лжэш! - крыкнуў трэцi. - Гэта ты забраў у мяне "Рабiнзо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ашка растлумачыла даме, што, хоць тут i пiльны нагляд, падобныя выпадкi здараюцца даволi часта, бо дзецям хочацца чытаць, а кнiжак у прытулку н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эрцы графiнi затлела нейкая iскра. Паколькi, аднак, паню стамляла думанне, яна пастаралася забыцца пра гэта. Толькi ў салоне пана саветнiка, дзе прынята было гаварыць пра рэчы набожныя i дабрачынныя, графiня расказала пра выпадак у прытулку i пра тое, як растлумачвала яго ман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етнiк, слухаючы графiню, таксама пранiкся незвычайным пачуццём i, як быстрэйшы ў думаннi, вырашыў, што трэба было б паслаць сiротам кнiжак. Прыгадаў нават, што ў шафе цi ў скрынi тлее ў яго мноства друкаванага слова, якое ён купляў калiсьцi сваiм дзецям... Аднак пан саветнiк быў зацяжкi, каб корпацца ў нейкай старыз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чары саветнiк быў у пана З., усё жыццё якога праходзiла ў аддаваннi дробных паслуг чалавецтву, асаблiва яго нiжэйшым пластам. Хочучы зрабiць прыемнасць пану З., саветнiк расказаў яму, што графiня ўбачыла ў прытулку i пачула там ад манашкi, дадаўшы са свайго боку, што варта было б пастарацца пра кнiгi для сi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 гэта ж прасцей за ўсё! - выгукнуў пан З. - Зайду заўтра ў рэдакцыю "Кур'ера" i паўплываю на iх, каб зрабiлi аб'я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ўтра пан З. прыбег, задыханы, у рэдакцыю, на прамiлы бог просячы, каб яна заклiкала грамадскасць ахвяроўваць кнiгi для сi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н трапiў вельмi дарэчы, бо ў нумары якраз не хапала некалькi радкоў з якой-небудзь сенсацыйнай весткай. I таму рэферант чуллiвага аддзела прысеў i напiсаў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ародка дзяцей, якiмi апякуецца грамадскасць, пакутуе ад недахопу кнiг. Малеча тужыць. Памятайце пра душы галодных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з некалькi дзён, у нядзелю, каля зачыненых дзвярэй рэдакцыi я сустрэў бедна апранутага чалавека, з рукамi чорнымi, як у камiнара, з худой дзяўчынкай, што трымала пакунак старых кнi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го вы хацелi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лавек зняў шапку i нясмела адказаў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, проша пана, прынеслi некалькi кнiжак для тых галодных, што вы пiсалi пра i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удая дзяўчынка зрабiла кнiксен i зачырванелася, наколькi гэта дазволiла ёй малакроў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к вас завуць? - спытаўся я ў чалавека, узяўшы тыя кнiг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вошта вам гэта? - спытаўся ён разгуб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iнны ж мы надрукаваць, хто кнiгi да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не трэба! Я ж бедны чалавек з капялюшнай фабрыкi... Не, не трэб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ён пайшоў са сваёю благенькай да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ач са мной стаяў вучоны, прафесар фiзiкi, i таму, вiдаць, мне прыйшоў на думку тэлеграф зусiм новай канструкцы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оўнай станцыяй быў сiрочы прытулак, бакавой - рабочы з капялюшнай фабрыкi; калi адзiн даў сiгнал "увага", другi адразу ж адказаў. Калi адзiн пажадаў, другi - прынё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, усе iншыя, выконвалi функцыю тэлеграфных слупо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rus_boleslav.html" TargetMode="External"/><Relationship Id="rId4" Type="http://schemas.openxmlformats.org/officeDocument/2006/relationships/hyperlink" Target="http://thelib.ru/books/prus_boleslav/zhyvy_telegraf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rus_boleslav/zhyvy_telegraf_na_belorusskom_yazyke-comment.html" TargetMode="External"/><Relationship Id="rId7" Type="http://schemas.openxmlformats.org/officeDocument/2006/relationships/hyperlink" Target="http://thelib.ru/authors/prus_bole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ëåñëàâ Ïðóñ </dc:creator>
  <dc:description/>
  <dc:language>en-US</dc:language>
  <cp:lastModifiedBy/>
  <cp:revision>0</cp:revision>
  <dc:subject/>
  <dc:title>Æûâû òýëåãðàô (íà áåëîðóññêîì ÿçûêå)</dc:title>
</cp:coreProperties>
</file>