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ушкин Александр Сергеевич</w:t>
      </w:r>
    </w:p>
    <w:p>
      <w:pPr>
        <w:pStyle w:val="Heading1"/>
        <w:bidi w:val="0"/>
        <w:ind w:left="0" w:right="0" w:hanging="0"/>
        <w:rPr/>
      </w:pPr>
      <w:r>
        <w:rPr/>
        <w:t>Марья Шонинг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С. Пушк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ное собрание сочинений с крити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lt;МАРЬЯ ШОНИНГ&gt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а Г.&lt;арлин&gt; к Марьи Ш.&lt;онинг.&gt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 ап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ая Мар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с тобою делается? Уж более четырех месяцев не получала я от тебя ни строчки. Здарова ли ты? Кабы [не] всегдашние хлопоты, я бы уж побывала у тебя в гостях; но ты знаешь: 12 миль не шутка. Без меня хозяйство станет; Фриц в нем ничего не смыслит - настоящий ребенок. Уж не вышла ли ты за муж? Нет, верно ты б обо мне вспомнила - и порадовала свою подругу вестию о своем счастии. В последнем письме ты писала, что твой бедный отец вс° еще хворает; надеюсь, что весна ему помогла и что теперь ему легче. - О себе скажу, что я, слава богу, здарова и счастлива. Работа идет по маленьку, но я все еще не умею ни запрашивать, ни торговаться. А надобно будет выучиться. Фриц также довольно здоров, но с некоторых пор деревянная нога начинает его беспокоить. - Он мало ходит, а в ненастное время крехтит да охает. Впрочем, он попрежнему весел; попрежнему любит выпить стакан вина, и вс° еще не досказал мне историю о своих походах. Дети ростут и хорошеют. Франк становится молодец. Вообрази, милая Марья, что уж он бегает за девочками, - каков? - а ему нет еще и трех лет А какой забияка! Фриц не может им налюбоваться, и ужасно его балует; вместо того, чтоб ребенка унимать, он еще его подстрекает, и радуется всем его проказам. Мина гораздо степеннее; правда - она годом старше. - Я начала уж учить ее азбуке. Она очень понятлива и кажется будет хороша собою. Но что в красоте? была бы добра и разумна, - тогда верно будет и счастлива. P. S. Посылаю тебе в гостинец касынку; обнови ее, милая М.&lt;арья&gt;, в будущее воскресение, когда пойдешь в церковь. Это подарок Фрица; но красный цвет идет более к твоим черным волосам, нежели к моим светлорусым. Мужчины этого не понимают. Им вс° равно что голубое, что красное. Прости, милая Марья, я с тобою заболталась. - Отвечай же мне поскорее. Батюшке засвидетельствуй мое искреннее почтение. Напиши мне, каково его здоровье. Век не забуду, что я провела три года под его кровлею, и что он обходился со мною, бедной сироткою, не как с наемной служанкою - а как с дочерью. Мать нашего пастора советует ему употреблять вместо чаю красный бедринец, цветок очень обыкновенный, - я отыскала и латинское его название, - всякой аптекарь тебе укажет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ья Ш.&lt;онинг&gt; к Анне Г.&lt;арлин.&gt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8 апре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лучила письмо твое в прошлую пятницу, (прочла только сегодня). Бедный отец мой скончался в тот самый день, в шесть часов поутру - вчера были похороны. Я никак не воображала, чтобы смерть была так близка. Во вс° последнее время ему было гораздо легче - и г. Кельц имел надежду на совершенное его выздоровление. В понедельник он даже гулял по нашему садику, и дошел до колодезя не задохнувшись. Возвратясь в комнату, он почувствовал легкой озноб, я уложила его и побежала к г. Кельцу - его не было дома. Возвратясь к отцу, я нашла его в усыплении - я подумала, что сон успокоит его совершенно. - Г. Кельц пришел вечером. - Он осмотрел больного и был недоволен его состоянием. Он прописал ему новое лекарство. Ночью отец проснулся и просил есть - я дала ему супу; он хлебнул одну ложку и более не захотел. Он опять впал в усыпление. - На другой день с ним сделались спазмы. - Г. Кельц от него не отходил. К вечеру боль унялась - но им овладело такое беспокойство, что он пяти минут сряду не мог лежать в одном положении- я должна была поворачивать его с боку на бок.... Перед утром он утих - - и часа два лежал в усыплении. - Г. Кельц вышел, сказав мне, что воротится часа через два. - Вдруг - отец мой приподнялся и позвал меня. - Я к нему подошла и спросила, что ему надобно. Он сказал мне: "Марья, что так темно? - открой ставни". - Я испугалась; и сказала ему: "Батюшка! разве вы не видите... ставни открыты". - Он стал искать около себя, схватил меня за руку и сказал: "Марья! Марья, мне очень дурно - я умираю... дай, благословлю тебя - поскорее". - Я бросилась на колени, и положила его руку себе на голову. - - Он сказал: "Господь, награди ее; - господь, тебе ее поручаю". - - Он замолк - рука вдруг отяжелела. Я подумала, что он опять заснул, и несколько минут не смела шевельнуться. Вдруг вошел г. Кельц, снял с моей головы руку его - и сказал мне: "Теперь оставьте его, подите в свою комнату". - Я взглянула: отец лежал бледный и недвижный. - Вс° было кончено. Добрый г. Кельц целые два дня не выходил из нашего дома и вс° распорядил, потому что я была не в силах. - В последние дни я одна ходила за больным, некому было меня сменить. Часто я вспоминала о тебе и горько сожалела, что тебя с нами не было... Вчера я встала с постели и пошла было за гробом; но мне стало вдруг дурно. Я стала на колена, чтобы издали с ним прости&lt;ться.&gt; Фрау Ротберх сказала: какая комедиянтка! Вообрази, милая Анна, что слова эти возвратили мне силу. Я пошла за гробом удивительно легко. В церкве, мне казалось, было чрезвычайно светло, и вс° кругом меня шаталось. Я не плакала. Мне было душно, и мне вс° хотелось смеяться. Его снесли на кладбище, что за церковью св. Якова, и при мне опустили в могилу. Мне вдруг захотелось тогда ее разрыть, потому что я с ним не совсем простилась. Но многие еще гуляли по кладбищу, и я боялась, чтоб фрау Ротберх не сказала опять: какая комедьянка. Какая жестокость не позволять дочери проститься с мертвым отцом, как ей вздумается. Возвратясь домой, я нашла чужих людей, которые сказали мне, что надобно запечатать вс° имение - и бумаги покойного отца. Они оставили мне мою комнатку, только вынесли из нее вс°, кроме кровати и одного стула. - Завтра воскресение. - Я не обновлю твоей косынк&lt;и&gt;, но очень тебя за нее благодарю. Кланяюсь твоему мужу, Франка и &lt;Ми&gt;ни цалую. Прощай. Пишу стоя у окошка, а чернильницу заняла у сосе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ья Ш.&lt;онинг&gt; к Анне Г.&lt;арлин.&gt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ая Ан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чера пришел ко мне чиновник и объявил, что вс° имение покойного отца моего должно продаваться с публичного торгу, в пользу городовой казны, за то, что он был обложен не по состоянию, и что по описи имения оказался он гораздо богаче, нежели думали. Я тут ничего не понимаю. В последнее время мы очень много тратили на лекарство. У меня всего на расход осталось 23 талера, - я показала их чиновникам, которые однако ж сказали, чтоб я деньги эти взяла себе, - потому что закон их не требует. Дом наш будет продаваться на будущей недели; и я не знаю куда мне деться. - Я ходила к г. бургмейстеру, - он принял меня хорошо, но на мои просьбы отвечал, что он ничего не может для меня сделать. Не знаю, куда мне определиться. Если нужна тебе служанка, то напиши мне; ты знаешь, что я могу тебе помогать в хозяйстве и в рукоделии, а сверх того буду смотреть за детьми, и за Фр&lt;ице&gt;м, если он занеможет. - За больными ходить я научилась. Пожалуйста, напиши, нужна ли я тебе. И не совестись. Я уверена, что отношения наши от того &lt;ни&gt; мало не переменятся и что ты будешь для меня вс° та же добрая и снисходительная по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ик старого Шонинга полон был народу. Толпа теснилась около стола, за которым председательствовал оценщик. Он кричал: "Байковый камзол с медными пуговицами... ** &lt;талеров&gt;. Раз, - два... - Никто более - Байковый камзол ** &lt;талеров&gt; - три". Камзол перешел в руки нового своего владельца. Покупщики осматривали с хулой и любопытством вещи выставленные на торг. Фрау Ротберх рассматривала черное белье, не вымытое после смерти Шонинга; она теребила его, отряхивала, повторяя: дрянь, ветошь, лохмотья, - и надбавляла по грошам. Трактирщик Гирц купил две серебряные ложки, пол-дюжину салфеток и две фарфоровые чашки. Кровать, на которой умер Шонинг, куплена была Каролиной Шмидт, девушкой сильно нарумяненной, виду скромного и смиренного. Марья, бледная как тень, стояла тут же, безмолвно смотря на расхищение бедного своего имущества. Она держала в руке ** талеров, готовясь купить что-нибудь, и не имела духа перебивать добычу у покупщиков. - - Народ выходил, унося приобретенное. Оставались непроданными два портретика в рамах, замаранных мухами и некогда вызолоченных. На одном изображен был Шонинг молодым человеком в красном кафтане. - На другом Христина, жена его, с собачкою на руках. Оба портрета были нарисованы резко и ярко. - Гирц хотел купить и их, чтобы повесить в угольной комнате своего трахтира, потому что стены были слишком голы. Портреты оценены были в ** &lt;талеров&gt;. Гирц вынул кошелек. В это время Марья превозмогла свою робость и дрожащим голосом надбавила цену. Гирц бросил на нее презрительный взгляд, и начал торговаться. - Мало по малу цена возросла до **. Марья дала наконец **. Гирц отступился; и портреты остались за нею. Она отдала деньги, остальные спрятала в карман, взяла портреты и вышла из дому, недождавшись конца аукциону. Когда Марья вышла на улицу с портретом в каждой руке, она остановилась в недоумении: куда ей было идти?.... Молодой человек в золотых очках, подошел к ней и очень вежливо вызвался отнести портреты, куда ей будет угодно... - Я очень вам благодарна... я, право, не знаю. - И Марья думала, куда бы ей отнести портреты, покаместь она сама без места. Молодой человек подождал несколько секунд, и пошел своею дорогою, - а Марья решилась отнести портреты к лекарю Кель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ushkin_aleksandr_sergeevich.html" TargetMode="External"/><Relationship Id="rId4" Type="http://schemas.openxmlformats.org/officeDocument/2006/relationships/hyperlink" Target="http://thelib.ru/books/pushkin_aleksandr_sergeevich/marya_shoning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ushkin_aleksandr_sergeevich/marya_shoning-comment.html" TargetMode="External"/><Relationship Id="rId7" Type="http://schemas.openxmlformats.org/officeDocument/2006/relationships/hyperlink" Target="http://thelib.ru/authors/pushkin_aleksandr_serge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Ñåðãååâè÷ Ïóøêèí </dc:creator>
  <dc:description/>
  <dc:language>en-US</dc:language>
  <cp:lastModifiedBy/>
  <cp:revision>0</cp:revision>
  <dc:subject/>
  <dc:title>Ìàðüÿ Øîíèíã</dc:title>
</cp:coreProperties>
</file>