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ушкин Александр Сергеевич</w:t>
      </w:r>
    </w:p>
    <w:p>
      <w:pPr>
        <w:pStyle w:val="Heading1"/>
        <w:bidi w:val="0"/>
        <w:ind w:left="0" w:right="0" w:hanging="0"/>
        <w:rPr/>
      </w:pPr>
      <w:r>
        <w:rPr/>
        <w:t>Зимнее утр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С. Пуш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мнее ут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оз и солнце; день чудесный! Еще ты дремлешь, друг прелестнй,Пора, красавица, проснись: Отркрой сомкнуты негой взоры Навстречу северной Авроры, Звездою севера яв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ор, ты помнишь, вьюга злилась, На мутном небе мгла носилась; Луна, как бледное пятно, Сквозь тучи мрачные желтела, И ты печальная сидела А нынче... погляди в ок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голубыми небесами Великолепными коврами, Блестя на солнце, снег лежит; Прозрачный лес один чернеет, И ель сквозь иней зеленеет, И речка подо льдом блес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 комната янтарным блеском Озарена. Веселым треском Трещит затопленная печь. Приятно думать у лежанки. Но знаешь: не велеть ли в санки Кобылку бурую запре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зя по утреннему снегу, Друг милый, предадимся бегу Нетерпеливого коня И навестим поля пустые, Леса, недавно столь густые, И берег, милый для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2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ushkin_aleksandr_sergeevich.html" TargetMode="External"/><Relationship Id="rId4" Type="http://schemas.openxmlformats.org/officeDocument/2006/relationships/hyperlink" Target="http://thelib.ru/books/pushkin_aleksandr_sergeevich/zimnee_utr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ushkin_aleksandr_sergeevich/zimnee_utro-comment.html" TargetMode="External"/><Relationship Id="rId7" Type="http://schemas.openxmlformats.org/officeDocument/2006/relationships/hyperlink" Target="http://thelib.ru/authors/pushkin_aleksandr_serge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Ñåðãååâè÷ Ïóøêèí </dc:creator>
  <dc:description/>
  <dc:language>en-US</dc:language>
  <cp:lastModifiedBy/>
  <cp:revision>0</cp:revision>
  <dc:subject/>
  <dc:title>Çèìíåå óòðî</dc:title>
</cp:coreProperties>
</file>