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ылев Сергей</w:t>
      </w:r>
    </w:p>
    <w:p>
      <w:pPr>
        <w:pStyle w:val="Heading1"/>
        <w:bidi w:val="0"/>
        <w:ind w:left="0" w:right="0" w:hanging="0"/>
        <w:rPr/>
      </w:pPr>
      <w:r>
        <w:rPr/>
        <w:t>Счастье вперед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ыл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ье впере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рокофьевич Пылев родился в 1948 году. Член Союза писателей России с 1984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ается в "Литературной России", журнале "Провинциальный Воронеж", "Молодежь и православие" (издается при воронежском Воскресенском храм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ники рассказов: "И будет ясный день", "Обстоятельства", "Радужная звезда", "Сон разума", "Вам бы птицами роди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заходящего сол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сам на этом насто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ухожу в дом престарелых!" - объявил Владимир Никанорович Владлену, и кончик его носа посинел от вол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жили вдвоем, и жили на пенсию Владимира Никаноровича. Найти работу Владлену не удавалось. Так что Владимир Никанорович не раз кричал ему: "Ты стал приживалой у беспомощного деда! Иногда мне хочется убить теб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ятидесяти трем годам Владлен Владимирович не имел даже временного заработка: в новые рыночные отношения он не вписался, хотя штатным неудачником никогда не был. По крайней мере, не был им, когда учился в институте искусств, играл в ТЮЗе, а позже стал режиссером народного театра на заводе, где директорствовал Владимир Никанорович. Как раз тогда он женился на одной из своих актрис и получил от завода двухкомнатную квартиру - отец успел посодействовать перед уходом на пен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скоре Дворец культуры отдали в аренду непонятно откуда вывернувшимся фирмам и фирмочкам. Само собой, театр отыгрался, хор отпелся, а танцевальный ансамбль отплясался. В кабинете Владлена Владимировича обосновалась частная охранная фирма "Белая гвардия", а гримерные заняли девушки по выз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лен Владимирович попытался сопротивляться этому процессу, но от него быстро изба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чалу он ни к кому на поклон не пошел: сработало то, русское "погибаю, но не сдаюсь"; а когда, наголодавшись, спохватился, уже было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жена продала приватизированную на нее квартиру и куда-то уехала с деньгами без особо длинных объяснений. Так он оказался у отца в трехкомнатной "сталинке" сбоку припеку от его голодной пен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Никанорович напрягся и устроил сына сторожем на автостоянку. Владлен проработал там с год, но бесплатно - высчитывали за разворованный в первое же его дежурство старенький "мер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ему почти повезло: опять-таки по протекции отца Владлена приняли кладовщиком на оптовую базу. Только уже скоро его подставили там с товаром, и крупно. Чтобы рассчитаться с долгом, они с отцом были вынуждены уйти из "сталинки" в однокомнатную убитую "хрущевку" на окра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учреждения, которые словно созданы для того, чтобы человек не забывался относительно своего места в жизни. И одно из них, если не самое первое, конечно же, собес. Даже только попасть в нужный кабинет здесь требуется чуть ли не дар Вольфа Мессинга: это учреждение всегда заполняют толпы людей, в очередной раз обманутых род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где пригодилась былая номенклатурная осанка Владимира Никаноровича - он беспрепятственно прошел сам и провел Владлена мимо затравленной, обессиленной очереди: в его стареющем облике еще не совсем стерлась командно-величественная стать, и это подействовало, не могло у нас не подей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ужном кабинете Владимир Никанорович без обиняков уверенно и даже как-то нахально дал инспектору взятку в известных всему городу размерах: пятьсот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получить направление в дом престарелых. Чтобы чистый воздух, сносная кормежка и молоденькие санит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раз одно такое место сегодня освободилось, - понятливо заметил инсп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ышли на крыльцо собеса с его крутыми, разбитыми ступеньками, Владлен бережно взял отца под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передумай, батя... Я все-таки найду работу. Мы еще неплохо зажив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навливался майский вечер, из-за близкой церковной ограды сентиментально наносило запах молодой сир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умай... - повторил Влад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неуклюже обхват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мой мальчик! Ты тут ни при чем... Просто мне до блевотины осточертела эта новорусская жизнь! А там будет привычный контингент: такие же номенклатурные мастодонты, как я. Точно в санаторий ЦК КПСС попаду перед смертью! Сядем в кружок, я баян на колено поставлю, и врежем на все этажи: "И Ленин такой молодой, и юный Октябрь впереди!" И никакой тебе рекламы бабьих прокладок! - Владимир Никанорович судорожно вдохнул и вдруг сделал, вернее, сотворил то, чего Владлен за ним никогда не замечал: отец строго перекрестился на церковные, вдохновенно блещущие купола, и на глазах у него обозначились, может быть, последние слезы - эдакие мутные головас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олго обходили врачей: то в одну поликлинику была дорога, то в другую, - осмотры, анализы, рентген растянулись не на одну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Никанорович нет-нет да и возмущался волокитой, но как-то уныло: "К чему вся эта чехарда? Меня что, в космос хотят запустит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сихиатру он шел как на парткоми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, к которому его направили в регистратуре диспансера - молодой, до неприличия розовощекий, - снегирем подлетел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те любезны, какое сегодня чи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Никанорович молчал как гл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у нас за месяц на дво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... - тихо сказал Влад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дсказывать! - взметнулся психиа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Никанорович выждал паузу и ряв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сам забыл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Никанорович покрасн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рен с тобой. Двенадцатое нынче мая. Две тысячи первого года. Страна Россия. Планета - Зем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-то лучше... - мальчишески улыбнулся врач. - А то бы я ненароком мог отправить вас к настоящим псих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да... Вся страна - сумасшедший дом! - как ударил Владимир Никан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 вами вполне согласен... - философски загрустил избыточно розовощекий психиа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все необходимые кабинеты были посещены, и участковый терапевт сделал итоговую за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с вечера Владимир Никанорович приготовил себе в дорогу кое-какие вещи, пару-другую книг и удочку, а к ней комплект запасных японских крючков. Чтобы не забыть баян, поставил его в футляре у п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вшись, Владимир Никанорович озабоченно ходил по комнате, словно что-то искал, но никак не на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жину он из утробы старого шкафа извлек бутылку марочного коньяка "Ереван" со впечатляющей датой розлива: "1948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 дня твоего рождения припрятал! Под особый случай берег! нахмурился Владимир Никан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пили всего по две рюмки: то ли эксклюзивный напиток не пошел под их закус - некая "растительная" ливерная колбаса, - то ли ситуация не соответств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 и от малого Владимир Никанорович опьянел, точнее разладился. Как-то даже очень разлад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лен наскреб по карманам мелочь и бросился в дежурную аптеку за нитроглицерином, по-мальчишески зажав деньги в кулаке. На какое-то время лекарство как будто бы помог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ердечники чаще всего умирают под утро. Владимир Никанорович эту печальную статистику не нарушил - он умер на рассвете, как только первая птица объявила утреннюю побуд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м заводе, где он некогда директорствовал, его еще помнили. Одним словом, нынешнее руководство выделило материальную помощь на похороны, а отвезти покойника на погост в родное село прислало машину, правда, почему-то самосвал. Разбираться и переиначивать было некогда. К тому же оказалось, что загрузить гроб в кузов самосвала даже сподруч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ронили Владимира Никаноровича без лишних формальностей, так что документы отца остались на руках у Владл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ом престарелых, по-нынешнему "пансионат", в райцентре самое большое здание, прозванное в народе "Пентагоном". Его ударно построили еще при развитом социализме: многокорпусное пятиэтажное сооружение с большим парком, в котором всегда пасутся чьи-то лошади. При всем при том место это безлюдное: только изредка пройдет по двору пансионата санитарка или кто-нибудь из редких посетителей. Тем не менее тут и баян можно иногда услышать, и песню, даже смех, само собой, сдержанный, аккуратный. Смеются здесь сейчас чаще всего, когда вспоминают недавнюю оказию с уже бывшим пансионатовским директором: соблазнившись низкой оптовой ценой на гробы, он закупил сразу полсотни "домовин", а на просушку выставил их вдоль забора прямо под здешними ок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птицы тут никогда не поют, а если и затевают что-то в этом роде, то как будто фальц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арком, в той стороне, где заходит солнце, красивая, покойная р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давних пор почти каждый день на берегу в кустах рогоза, как медитируя, рыбачит новый пансионатовский жилец в выгоревшей газетной пилотке. Рядом бидон с карасиками или плотвичкой, бутылка марочного коньяка "Ереван" и книжка Канта "Конец всего суще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сегодня здесь. Над ним громоздятся объемные, тяжеломясые облака с темным, волглым дном. Погода не меняется, будто замерла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рпусов по тропинке к реке аккуратно сбежала Ирина Петровна, главврач. Работа работой, но губы у нее броско накрашены, и явно только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ладимир Никанорович, дорогой! Вы опять пропустили обед! - сказала она ры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чтался... - улыбнулся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ина Петровна приобняла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баяне вечером играть бу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придешь, я и на барабане отст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рохорься, милый дедушка! А то давление подскоч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по паспорту, с которым этот человек прибыл в пансионат, ему уже за семьдесят. В принципе он на эти годы и выглядит, если даже не стар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м не менее с чего-то же тянется к нему Ирина Петровна при своих так охочих до счастья сорока пят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новый пансионатовец затеялся организовать что-то вроде самодеятельности и даже собирается поставить местными силами какую-то пьесу. Несмотря на то что основную часть здешнего контингента составляют незрячие и неходячие, эта идея понравилась всем. Говорят, у Ирины Петровны будет главная 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у Бог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егда, "это" ничто не предвещало. Оно начиналось внезапно, без всякого к тому внешнего по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шлый раз "это" началось с Юрием Антоновичем, когда они были зимой в лесу на шашлыках в связи с его сорокапятилетием, а вот сейчас накатило в сауне, куда он со товарищи приехал, само собой, не в целях личной гиги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приятельская троица - Владимир Алексеевич, директор центрального универмага, управляющий банком Сергей Михайлович и старший следователь прокуратуры Олег Васильевич - на собственном опыте знала, что "это" периодически бывает с Юрием Антоновичем, и как оно на него найдет, так уж лучше тут не проти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"это" слу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нтонович еще сам ни о чем не догадывался, а мужики со стороны уже опытно угля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ядели же они "начало" по известному признаку: когда "это" приспеет, то посреди самой разгонистой гулянки Юрий Антонович вдруг становится похож на человека, который хочет спрыгнуть с несущегося поезда, запоздало спохватившись, что сел не в т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очек привезли! - доложился Сашок, телохранитель Юрия Антоновича, бульдозерного облика парень, словно искусственно выращенный для так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уск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ошли, будто провинциальные абитуриентки перед просмотром в столичном театральном институте. А впереди молодой человек с внешностью способного, продвинутого менеджера: на нем хороший костюм, жилетка и галстук с металлическим отливом - прикид в самый раз для защиты диссер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за баб привел?! - с ходу оценив девушек, крикнул Юрий Антонович, будто городошную биту с отмаха кинул под ноги этому менедж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как бы даже подпрыгнул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 к од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новить сост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нили одномомен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ь убей, но и эти рожи не по мне! - уныло констатировал Юрий Анто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еджер выхватил мобиль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очно на выезд Машину групп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и ее Юрий Антонович без церемоний завернул, несмотря на то что Олег Васильевич, а за ним Сергей Михайлович и Владимир Алексеевич попытались оказывать девушкам знаки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х "лолит" вон! - Юрий Антонович раздраженно повел монолитными, разворотистыми плечами. - Сашок! Выдай трудящимся полового фронта отступные за беспокой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гда и стало ясно всем: "это" приспело. С минуты на минуту события начнут разворачиваться по известному сцена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-то хреновень, а не отдых! - поморщился Юрий Антонович. - Может, разбежимся до лучших врем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Антоныч? Хорошо сидим! - наивно попытался овладеть ходом событий Олег Васил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кран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род тебя не поймет, Цезарь! - интеллектуально улыбнулся Сергей Михайл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"стременную"! - чуть ли не заискивающе потребовал старший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в "членовозе" полный бар всякого дерь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нтонович сорвал с себя мокрую простыню, точно бинт с 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все во благе разместились на мощных "кадиллаковских" креслах, он крикнул Сашке на переднее сиденье через весь сал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шло, куда е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жику пон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, Юра, у тебя на лбу уже с самого утра написано, - сдержанно сказал Сергей Михайлович. - Открытым тек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ак душа восхот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ображ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возражений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возраз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рокатимся. Нам тоже не помешает. Все мы люди, все мы человеки... - душевно заметил Владимир Алекс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трану повернули в "капитализм", Юрий Антонович, бывший второй секретарь горкома партии, наладил собственную фирму: стал через брата Илью, начальника отдела сбыта на шинном, брать там вагонами колеса самых ходовых размеров, - само собой, не за деньги, а под реализ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фляция в стране разгоралась замечательная - за неделю-две цена товара разбухала втрое. Богатеть на таких дрожжах было одно удовольствие. И они с Ильей это и делали - весело, чуть ли не дурашливо. И хотя опасаться им было некого (оба сполна вошли в полную новорусскую силу), но на всякий случай Илья свою личную прибыль пока не забирал, и она вовсю наматывала гиперпроценты на счетах фи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тоге он ни разу своими роскошными миллиардами не попользовался, где-то через год Илья погиб: захотелось ему на даче по грибы размяться, да оскользнулся в лесу и затылком прицельно ударил в пен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Юрий Антонович деньги Ильи разумно оставил в деле, отстегнув золовке лишь видимую часть принадлежащего им с братом финансового айсберга. Кстати, ей и это показалось после советских зарплат неописуемо много. В общем, как говорится: и овцы целы, и волки сыты. И все же, все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через полмесяца после похорон Юрию Антоновичу до зубовного скрежета захотелось донской, царской стерляжины в белом вине с соусом из хрена да под резвую, медом катящуюся вод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самая середина стерляжьего хода: начало июля. Уже давно поднялась она из волжских провальных омутов, где ярусами неподвижно перестояла зиму, вошла в Дон и, пробив его давящее, размашистое течение, на подводных камнях и буграх отметала свою обильную, цепкую икру. И вот теперь пронырливо остромордая, по-хохляцки усатая стерляжина стаями откатывалась назад и, памятуя о недалеком уже предзимье, нажиралась личинками, комарами и вальяжно, добротно толс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гда они и вышли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 Сашкой вышли, как и полагается для охоты на стерляжину, в ночь, да еще подгадав дождь, когда эта рыбина особенно упоительна в своем жоре и игриво бьет свеч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готовились к встрече как следует: "донки" с гибкими титановыми наконечниками, потом же свежая, только выпустившая крылышки метелика и надежные керосиновые фонари "летучая мыш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издалека Юрий Антонович угадал ее подкат: прет с донского верху вереница стерляжины и, балуя, раз за разом хлещет воду резвыми хвостами, словно кто лопатой без устали колотит по р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лночь взяли три матерые шипастые рыбины килограмма по два кажд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у составили добротную, друг перед другом щеголяя особенными способами ее изготовления: рыбу предварительно ошпарили, по-донскому приему накрошили в котелок смачные помидорины (хотя и было первоначальное намерение готовить с молоком), костерный уголек-другой добавили, потом же осветлили крепкий, шафрановый бульон, оттянув его растертой паюсной икрой. Аккуратно, как священнодействуя, добавили водки. Ее же они и вкушали во благе под стерляжью горячую, скользкую плоть, заедая грибными слоеными кулебя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го-тихое предутренье только устанавливалось, когда Юрий Антонович тяжело вылез из палатки после короткого, отвратительного 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ьнувший к вялой, высеребренной реке туман словно сочился из нее. Пустое, бледное небо только готовилось принять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нтонович, слегка косолапя по мокрому, слипшемуся песку, жадно двинулся к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е-красный, залповый огонь вдруг прожег рассвет судорожным миллионовольтным зигзагом: крученая, верткая молния хлестнула в берег прямо перед ним, распавшись еще в высоте на три горящие неземным, электронным огнем жилы. Взрыв грома подсек Юрия Антон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алился. Молния угасла в доли секунды, но все еще продолжала истерически биться в его обожженных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, пропахав песок, припал Саш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молния... - трудно сказал Юрий Анто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небе ни обла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нтонович судорожно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знак свыше нам, сволоч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-пластунски подтянулся к воде и окунул лицо. Казалось, оно загорело от вспышки молнии и даже озонно пахло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есть, ни пить он в это утро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обратном пути Юрий Антонович впервые ощутил в себе "э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а Воронежем машина пошла разгонисто, почти на самолетной скорости, и в своем напоре была чем-то похожа на гончую, взявшую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они сделали дорогу до Задонска быстрей обычного, чуть ли не в полчаса: водитель и Сашка четко освоили здесь каждый изворот и каждое взгор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остановка была возле Богородицкого мужского монастыря. Четко, вдохновенно работал удар за ударом раскатистый колокол на высокой, белокаменной звоннице с печальными, будто падающими анге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ышли из машины молча, и по их посерьезневшим лицам было видно, что они на ходу как бы перестраиваются, словно готовясь шагнуть, ни мало ни много, в другое изме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настырский двор входили с огля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есты у всех есть? С голой грудью туда не след... - деловито сказал Юрий Антонович, старательно поправляя свой - Сашка только что принес ему в коробочке из "кадиллаковского" бардачка, - византийски-кружевной, отменного з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был не праздный: конечно же, ни на ком крестов не оказалось. И тогда он повел их в монастырскую лавку, старушечьи пахнущую постно-матовыми св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рам вошли, будто на лужайку ступили - под ногами на полу россыпью свежескошенная, еще живая трава, вдоль стен кустики тонких березовых веток с молодыми, мелкими, просто-таки игрушечными листиками, потом же много цветов: изысканных, стройных ирисов, влажно-пряных, медово пахучих пионов и, конечно, вороха крылатых ромашек - Тро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нтонович помнил, как мама под этот день натирала куском красного кирпича пол в избе, а бабушка окатывала его кипя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же, как поднимутся они идти к обедне, под ногами янтарное сияние досок, а по дому витает терпкий смоляной дух, точно дьякон кадилом у них только что отма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тстояли долгую очередь к раке с мощами святого Тихона Задонского. И когда подошла очередь приложиться Юрию Антоновичу, он коротко, отчетливо перекрестился и с хорошим, откровенным чувством сказал про себя слова, которым его научил недавно один здешний нищий: "Боже, милостив буде мне, грешном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все, едем нырять? - нетерпеливо сказал Олег Васил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бывайте, надо еще благословение испросить на это, - настоящим знатоком сказал Юрий Анто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смотрел в толпе черноризца, не занятого службой, и аккуратно подсту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какое ваше свято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акон Па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ас, диакон Павел, благословите нас на омовение грехов в святой куп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е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же при одея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имею такой благод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все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лы в том никакой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здесь своих тонкостей! - сказал Юрий Антонович и привычным жестом подал диакону стодолларовую бумажку. - На храм, батю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-другую тот подвел к ним иеромонаха: маленького, с ласковым, застенчивым лицом. Приподнявшись на цыпочки, священник осенил их крестным знамением, словно вложил в каждого частицу чего-то очень существ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нтонович напряженно задержал дыхание, чтобы на его физиономию, еще не совсем очеловечившуюся после бани с девочками, не вылезли слезы: внезапные, не от мира сего. Обо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у от обители до святого источника ему всегда хотелось пройти пешком: забыть про свой бизнес, забыть о тайных швейцарских счетах, об обманутых партнерах, - и вдохновенно представить себя, ни мало ни много, скитальцем по святым местам, христолюбцем, которого чужие люди будут принимать и покоить, а на старости так и вовсе пропасть без вести где-нибудь в чащо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русская праведная идея в чистом виде или мой похмельный синдром?" - осторожно усмехнулся Юрий Анто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 собой, они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дозором души стояли сельские промоленные церковки; задонские поля ожирели диким июньским травостоем, а впереди монастырский лес развернулся матерым урочищем, словно встал он здесь стражей земли рус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й, темный сруб, поставленный в сырой лесной ложбине между кленов и жилистых вязов, укрывал святой исто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рыльцу прилепилась сосредоточенная мужская очередь: за дверями, возле которых утомленно, бледно горели свечи, доносились колкие женские взви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авшись своего череда, мужчины заходили молча, задержав дыхание. Крестились напряженно, некоторые судор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купели строго ж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лясь и поправив на груди византийский крест, Юрий Антонович опытно, без проволочек ринулся в нее, вытягивая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ючевой, жесткий холод сурово удар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Господи! - не своим голосом крикнул он и трижды присел в ледяной пламень с головой, каждый раз словно бы расставаясь с жизнью; в эти мгновения сердце судорожно, подшибленно останавли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упели Юрий Антонович вылетел буром, точно соскочил с раскаленной сковороды. Жизнь только что свернулась и вновь распахнулась в нем. Первое мгновение он имени своего не 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Васильевич вошел следом. Зажмурясь, протаранил воду с веселым испугом, но ни разу не оку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Михайлович, как и все тоже, разделся донага, однако воду лишь пальчиками попробовал да аккуратно побрызгал себе на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Алексеевич с виноватой улыбкой простоял в стороне, у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льце Юрий Антонович громко, с удовольствие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р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тотчас подступил к ним с подносом, на котором хорошей компанией стояли четыре стакана со свойским душевным самогоном на дубовой коре, очищенном в три приема: двойной перегонкой, активированным углем и сухим мол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нтонович перекрестился основательно, словно наглухо запечатал в себе до поры до времени нечто важное и хоро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эта поездка закончится, было тоже известно на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шла бережно; мужики терпеливо ск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пути их краем зацепила невесть откуда объявившаяся грозовая, масштабная туча. Ее провисшее, многослойное дно низко проволоклось над ними, волгло замутив дорогу. Туча явно было огневая, готовая к бою, но силы своей почему-то так и не показала. Тем не менее она неприятно напомнила Юрию Антоновичу о той разлапистой молнии, которая жестко стеганула ему под ноги утром у реки из чистого, обнаженного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еред Воронежем Сашка внимательно, даже подчеркнуто внимательн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домам, Юрий Антон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сомневался, какой последует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не обманул их ожи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усвоить: Богу - богово, кесарю - кесарево... - как ударил Юрий Антонович и закончил уже под дружеские аплодисменты: - После такой купели одна дорога - в сауну! И все та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взялся за мобильник: ему сказано, и повторять не надо, - сейчас он даст знать в баню, что хозяин подъезжает, а потом звякнет тому продвинутому сутенеру, заставит его покру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ье впере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дутреннем сне Алена скакала на одной ноге за щепочкой, вертевшейся в весеннем живчике-ру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сон она уже однажды видела, когда ее квартиру залил сосед сверху Миш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медленно приподнялась на постели, как восстала из сна: звук вертлявого ручейка, даже нескольких ручейков, был на самом деле. Хлюпало основательно. Это на кухне с потолка шла вода, словно на стене пузырилась прозрачная пл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нину дверь Алена прошибла одним ударом: не потому, что обладала силой некрасовских женщин, а просто эту кособочину по той или иной причине, уважительной и не очень, выбивали почти ежедневно. Случалось, рубили топором и поджигали. От двери, собственно говоря, остался щелястый, обугленный огрызок, и Алена, без обиды будет сказано, похожая на пятидесятилетнюю морщинистую девочку, сбила ее без напря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ня сидел на корточках в темной пустой кладовке, сцепив руки, чтобы они судорожно не колотились, напоминая тщетную попытку взлететь на подраненных крыльях: его било после вчерашнего. Тем не менее он улыбнулся какой-то трудной, просто-таки последней улыбкой. Глядя на нее, хотелось за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лочь! - пробегая в кухню, бросила А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крыла злополучный кран, высушила на полу озеро воды и умчалась собираться на работу. При этом Алена все-таки пожалела, что не оставила Мишане во спасение хотя бы десятку, но возвращаться уже не стала: какое-то наказание он же должен по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 Алена на левом берегу, а работала на правом, в одной фирме вахтером и одновременно дворником. Добираться особых проблем не былопоследнее время по всему городу одна за другой бегали маршрутки, так что Алена, прежде чем сесть в одну из них, еще и выбирала: какая дешевле, где людей меньше и водитель однозначно трез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она из-за Мишани опаздывала и вскочила в первую попавшуюся маршрутку. За рулем был рыжий водила в тельняшке. Он управлял своим старым "рафиком", будто лодкой в шторм. Так что она всегда интуитивно избег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чередном вираже снаружи хрястнуло: они нормально зацепили иномарку. Запахло гарью, мелькнули сполохи огня - у "рафика" ко всему еще и мотор загорелся. "Морячок" выскочил из кабины, словно вниз головой бросился за б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опоздать, Алена за последнюю тридцатку наняла частника на "жигулен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трудовой день у нее сегодня закончился, не успев начаться: фирма в одночасье самоликвидиро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уда ты теперь, мать?.. - посочувствовал ей охранник с особой душевностью только что похмелившегося человека. - В твои-то го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очкой по вызову! - спокойно сказала Алена и ушла в скверик поблизости, чтобы не прилюдно по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лезы не состоялись. Не было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закурила, и почему-то именно сейчас ей вспомнилась другая, давнишняя обида, ни мало ни много, полувековой давности. Тогда, в шестидесятых, в СССР объявили построение коммунизма. По этому поводу у Алены в классе провели пионерское собрание с повесткой дня: "Кого мы не возьмем с собой в светлое будущее?" Надо сказать, грядущий коммунизм Алене нравился, как может нравиться предстоящий большой праздник с гулянием и разной вкуснятиной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именно ее и было решено единогласно в этот счастливый праздничный коммунизм не брать. Оказывается, кто-то видел, как Алена недавно на Пасху ходила с бабушкой в церковь. И никто не захотел считаться с тем, что бабушка заставила ее, что за пазухой у Алены был амулетом красный галстук и все она там в церкви презирала: и толстого по-бабски священника, и слащаво-горький запах ладана, и хитроватое перемигивание све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 ее показательно проработали на классном собрании, потом на общешкольном. Директор сам срезал у Алены с рукава нашивки звеньевой и объявил, что она исключена из школы без права возвр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еркви Алена больше ни разу в жизни не была. Даже не пошла после загса, когда муж, Витюшка, между прочим, секретарь комсомольской организации авиазавода, на коленях уговаривал ее венч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стати, в свою очередь обещал Алене впереди чуть ли не коммунизм семейного масштаба, но вскоре сгинул в Афг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вот Алену, получалось, не хотели брать и в капитал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скоренно дотянула сигарету, чиркнула по губам помадой и поехала к Оле. Ей было необходимо сейчас с кем-то душевно пообщаться, а Олечка уже год не могла найти работу и, как никто, могла понять ее теперешнее состояние. Потом же Оля была тем человеком, который не только выслушает как следует, но еще и сострадательно похлюпает над твоим горем. Среди подруг за глаза ее так и называли - "плакальщицей". И днем и ночью они везли к ней свои проблемы: слез у Оли пока на всех хватало. К тому же ее муж Андрей Юрьевич, преподаватель философии в университете, порой не только прислушивался к их женским историям, но даже резюмировал ситуацию - пусть не очень понятно, но всегда солидно, внушительно, что уже само по себе успокаи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Юрьевич и открыл Алене. А в ответ на ее обычное: "Мне бы нашу Олечку на блюдечке с голубой каемочкой" - вдруг неуклюже бря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в больнице! - Андрей Юрьевич заскрежетал зубами. - Мы купили Аленушке новые туфли, радовались, что еще способны это делать, а потом я вдруг набросился на нее с кулаками! И с чего? Мне показалось, будто она забыла взять чек! Не понимаю, что на меня на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Юрьевич взвизгнул и убежал, выкрикивая что-то на непонятном Алене языке: он ругался на латыни, и это звучало как-то особенно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возле Алены вдруг красиво остановилась ином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й! - крикнул из машины Павел Геннадьевич, который последнее время имел какие-то дела с Алениной фир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лча провалилась в его машину, в ее особенный технологический мирок с пилотскими приборами, мятным холодком кондиционера и самодовольным, жирным запахом кожи. Сексуально постанывало крутое "стере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летим? - тихо, но внятно сказал Павел Геннад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упасть в этот тюнинговый омут, Алена успела с удовольствием увидеть себя в ртутной зеркальности тонированных стекол: еще отличная, почти игрушечная фигурка в сносных расклешенных джинсах, как присосавшихся к ее аккуратно вздернутой, курносой поп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им за счастьем! - четко ответила Алена. - И как можно быстрей, пожалуйста! Я опаздываю... Я все время отчаянно опаздыв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удорожно улыбнулась: одной губкой, верхней. Это всегда классно получалось у нее и очень действовало на мужчин без мозгов: именно такие почему-то всегда около нее и обре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ам в "Прагу"! - засуетился Павел Геннадьевич. - Я уже там и столик заранее заказал! Вот такая вот у меня зверская интуи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благодатно притонула внутри этой какой-то живой, животной и даже по-своему развратной машины. Та жадно, напористо взяла с места очень приличную, вовсе не городскую скорость. Это было нечто почти космиче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овно продолжая ощущение полета, чьи-то руки, стоило машине остановиться возле "Праги", рванули дверцы, играючи выдернули Алену и расстелили на асфальте. Ощущение боли от удара и от защемивших кожу наручников пришло не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 через пять Алену отпустили, убедившись, что она никак не соучаствовала в делах Павла Геннадь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домой она старалась не встречаться глазами с прохожими. Алена догадывалась, какой у нее сейчас фейс: будто у бабы ломка, и она вслепую, наугад дернулась на поиски д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звук трубы, яркий и сильный, точно с неба грянул над Аленой: в парке неподалеку от ее пятиэтажки заиграл, как всегда в этот час, духовой оркестр. Музыка была полновесная, вальяжно грациоз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становилась, словно ждала от нее какого-то откровения. Несколько пожилых пар вальсировали с осторожностью артрозных больных, и, глядя на них, Алене опять захотелось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мавший на лавочке немолодой мужчина вдруг вскочил перед н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знакомы, мадам! Я, между прочим, инопланетянин! Не хотите прямо сейчас побывать на моей родине - в туманности Андроме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гая, она у выхода из парка на куче прошлогодних исчерневших листьев неожиданно увидела голенькую, без платьица, одноногую куклу с мертво закрыт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мознув, Алена машинально подняла ее. Кукла невнятно пискнула. Алена улыбнулась, погладила ее по голове и засунула в су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дура!" - восторженно подум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гастронома Алена отчетливо поняла: она совершит ошибку, если сегодня не выпьет со своей новой подруженцией. Вообще, выпить следовало в любом случа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тарилась в долг бутылкой дешевого, без этикетки портвейна; а хлеб дома был, была, она точно помнила, и вчерашняя, жаренная на тараканах карт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сколько шагов до подъезда вдруг что-то мясисто чвакнуло об асфальт за спиной у Алены: звук был сочный, емкий, с таким ударяется оземь сброшенный с крыши увесистый снежный 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испуганно зыркнул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асфальте распластался человек. Поза его была неестественная: казалось, что каждая часть тела лежит сама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вячок крови медленно вылезал из-под головы, словно приглядывался к новой для него жизни. Лицо у мертвого было какое-то безликое. Наверное, потому, что душа уже покинула свою обо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дико долетела до своей квартиры, пробежала на кухню и, не присаживаясь, лихорадочно отгрызла пластмассовую пробку на бутылке: скорей, 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 прокисшее, запузырилось. Алена ничего не успела сделать, как оно кроваво разлетелось по кухне не хуже "шампуни". Правда, на стакан ей этого добра так-таки хватило. Зажмурясь, Алена выпила остатки и заку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ночью ей впервые за все годы приснился муж Виктор, словно вынырнул из неведомой глубины. Он будто бы ничуть не постарел, выглядел пацан пац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 нас, Аленушка, мало времени, - торопливо заговорил Виктор, но рта при этом не открывал, - а сказать хочется много! За меня, милая, не переживай! После смерти жизнь не только есть, но она, честное слово, прекрасней всякой мечты! Помнишь, нам когда-то обещали коммунизм? Это плоская выдумка по сравнению с тем, что мы обретаем здесь! Так что, Аленушка, не горюй и почаще улыбайся! Впереди счасть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нервно, рывком проснулась. Была середина ночи, и свет у нее на кухне горел неуютно, сиротливо, пахло прокисшим плохим вином и мокрой штукатуркой после мишаниного потопа. При всем при том чуть-чуть пахло и весенней тополиной горе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вдруг перекрестилась и одну за одной шепотком прочитала молитвы, которым ее когда-то безуспешно учила бабушка. Они сейчас сами собой отчетливо вспомнились: и "Отче наш", и "Трисвятое", "Песнь Богородице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подробности недавнего сна, как это часто бывает, стерлись, словно она подсмотрела что-то запретное. И лишь нежно теплились в ней слова мужа о том, что впереди ее ждет настоящее большое счастье. Только Алена, кажется, так и не врубилась, где конкретно. Хотя это сейчас было ей все равно. Главное - впереди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итва безбож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предислов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25-м году при ЦК ВКП(б) создана секретная комиссия по вопросу закрытия церк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ГПУ-НКВД в ее состав вошел Евгений Александрович Ту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1939 по 1947 год он ответственный секретарь Центрального Союза воинствующих безбож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20-30-е годы физически уничтожены сотни тысяч служителей Русской Православной Церкви. В тюрьмы и ссылки отправлены еще полмилл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кольный звон запрещен по городам России с осени 1930-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гда еще не знал слова "Бог", но отец, "сталинский сокол", комэск, был для меня б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меня отец был богом, когда атакующе возносил свой ястребок над буддийски отрешенными сахалинскими сопками; когда после полетов вваливался в нашу землянку, распаленную румяной "буржуйкой", не по-земному облаченный в медвежьих объемов меховой комбинезон; когда вешал на грядушку моей кровати командирский ТТ в твердокожаной кобу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 нашел на улице медный, с бирюзовой патиной крестик на шелковой тесемке. Вряд ли кто здесь, в военном городке, мог его носить и случайно потерять: особисты умели работать. Скорее всего, крест был случайно обнаружен кем-то в старых вещах и поспешно выброшен как опасное свиде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надо нам монахов, не надо нам попов, бей спекулянтов, лови кулаков! Что с попом, что с кулаком - все одна беседа: в пузо толстое штыком дармоед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что делать с крестиком, и, повертев его, поцарапав и даже понюхав, повесил поверх своей шикарной синей матроски с белым широким отложным воротником на спине. Само собой, был я при бескозырке с золотистыми лентами и геройской надписью на околыше - "Варяг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топал я с крестом почти до самого штаба, где мы тогда 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его на мне, мама обморочно, пугающе растер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тебе да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 всякий случай захныкал. Что-что, а это я умел. Наверное, из меня со временем мог бы получиться профессиональный плакальщик, если бы это занятие востребовалось. Хотя однажды оно мне пригодилось - когда умер Сталин. Услышав сообщение по радио, первой в нашем доме заплакала мама, а потом к ней подстроился я, да так основательно, что она, невольно забыв обо всем, срочно бросилась успокаивать мой прорезавшийся 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всадил мне четкий подзатыльник, сорвал крест и куда-то быстро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ернулся, на ладони у него воинственно сидел крупный, с грецкий орех, паук с белым крестом на брюшке. Я видел возле сарая его ловчую сеть: огромное, геометрически совершенное полотнище, нашпигованное мумиями м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будешь носить свой крест, он ночью залезет к тебе на грудь и заберет его! Оттого он и называется "крестовик"! - сказа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товик приподнялся и, словно дирижируя жизнью и смертью, взмахнул когтистыми клешнями-хелиц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ерен, что отец понятия не имел ни о какой психотерапии. Это была не та наука, которая требовалась "сталинскому соколу"; ему преподавали науку побе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с пауком у отца по наитию получилась настоящая психотерапевтическая классика. Я на подсознательном уровне пережил страх перед крестом. Вряд ли такое мог проделать даже главный безбожник страны Ту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ршил мой стихийный атеистический ликбез папин племянник Виктор. Он тогда служил в армии на Кавказе, получая лычку за лычкой, как и подобает крестьянскому парню, в котором перемешались две крови: запорожских казаков и уральских. Когда однажды он приезжал на побывку, мне запомнилось, как Виктор мог без особого напряжения заплести в косичку пару-другую гвоздей-двухс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етьем году службы он познакомился с девушкой и стал, как тогда говорили, "ходить" с ней. Но ходили они не в парк или в кино, а в церк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ткрылось: Виктора под аплодисменты всего полка выкинули из комсомола. В итоге он наладился бежать в Турцию. Само собой, его задержали; на суде прокурор торжественно потребовал расстрелять предателя. И все-таки Виктор остался жив: суд признал его душевнобо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, уже после папиной демобилизации, мы ездили к нему в диспанс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вольно держался в стороне от Виктора: боялся заразиться сумасшествием, как заражаются тем же гриппом, боялся странного вида двоюродного брата - жилистый, ломовой мужик, развесивший матерую бороду, а выражение лица детски-восторженное, взгляд веселый, словно все вокруг себя благодаря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отпечаталось во мне это триединство: предательство Родины, вера в Бога и сумас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церковь я увидел, когда мы переехали в Воронеж: пошли с мамой купить для меня пару почтарей на развод, а напротив птичьего рынка стоял под уныло зеленым куполом барабан Покровского храма. В нем год от года собирались сделать музей атеизма, но как-то все не складывалось. И не слож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жба только что закончилась: из храмовой черноризной полутьмы медленно выходили редкие люди - все больше суровые старухи. Они шли угнувшись, словно стеснялись глядеть встречным в глаза: просто-напросто после строгих церковных сумерек им был резок нахальный солнечны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тарушки поравнялись с нами, мама закрыла меня собой и звучн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е бабушки! Разве вы не слышали: Гагарин летал в космос, но никакого Бога там не встрет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ей ответил, я не видел. Мама умело позаботилась о моей атеистической непорочности. Пусть она это сделала не совсем изящно, но надежно. Притиснутый к ее спине, я слышал только старушечий голос, почти все слова в своей жизни сказавший: это был даже не голос, а как бы отгол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м не менее хорошо расслышал его и слышу посейчас, и, наверное, буду слышать долгие годы, если не всю оставшуюся жизнь. Подобных голосов теперь нет. Никакой мастер сценической речи его не поставит. Такой голос может быть только у православной старушки, для которой церковь - дом, а дом - церковь, и жизнь ее кротко, нежно перетекает в Царствие Небесное, где ждут ее восемь сыновей, павших за веру, царя и отечество: кто на Японской, кто в дни Брусиловского прорыва. Да только если она когда и плакала, то благоговейно, застенчиво, памятуя душой, что уныние и горевание среди первейших грехов пл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я, доченька, зовут? - услышал 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тьяна Яковлев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 Москве, Танечка, 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давно оттуда. У меня муж военлет, и его вызывали в столицу за новой правительственной наград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ты в Москве ви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ее всю обошли! По Красной площади гуляли, в мавзолей очередь отстояли. На ВДНХ езд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зверинце были! - крикнул я. - Только больше всего мне в планетарии понрав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рущева, Танечка, ты ви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сква большая!.. Нет,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скажи: небо поболе столицы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 собой! Только к чему вы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 тому, что твой Гагарин Бога в небе не уви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растерялась, и как-то нешуточно, едва не до слез. Я впервые увидел, как она достала из своей бисерной сумочки тяжелый серебряный портсигар с папиросами и закурила. Эту сумку, как я позже узнал, расшили по сафьяну мелким цветным бисером монахини Киево-Печерской лавры. Она обычно лежала в дубовом, воскового отлива шкафу. Там под замком было еще много чего интересного: чернобурка с наглыми стеклянными глазами, меховая муфта с потайным, на молнии карманом, потом же мамины рисунки, стихи и папины награды, его летная книжка, которую я так любил перелистывать: тип самолета, задание, погодные услов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называла этот шкаф дворянским, старорежимным словом "шифоньер". Во всем облике этого высокого, ладного ящика, посейчас живущего у меня в квартире, была видна ручная столярная работа знатока. Шифоньер еще перед революцией сделал мамин отец, Яков Сердюков. Он и по мебели умел, и крупорушку мог соорудить, футляры для часов, киоты. Однажды, году в тридцать первом, перед майскими праздниками Яков поставил карусель, но сельсоветчики приказали порубить ее на дрова, признав такое веселье буржуазным пережи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после диспута о Гагарине и Боге мама принесла из библиотеки две книги и строго, осторожно, как ржавую гранату, которую я в очередной раз притащил домой, положила их на этажерку: "Забавная Библия" и "Забавное Евангел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читала все это за вечер. Хотя это было даже не чтение в прямом смысле слова. Нельзя здесь воспользоваться и сравнением "проглоти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напряженно проработала страницу за страницей, снайперски подчеркивая цитаты отточенным штурманским карандашом. Кое-что она деловито выписывала в толстую общую тетрадь, которая, однако, куда-то потом бесследно д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без основания ждал, что в итоге последует митинг домашних масштабов. Все к этому шло. Тема его была я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от времени мама отрывалась от чтения и педагогическим голосом рассказывала, как девчонкой бегала через все село глядеть на карнавал "Комсомольская Пасха". В конце празднично одетые активисты сжигали соломенное чучело Бога. А в храмовый праздник они поручали ей расклеивать на домах плакаты "Попам вход воспрещается!". Кто такой плакат у себя срывал, мог и на Соловки отправиться. Так и висели они месяцами, выцветая и лоскут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мама из года в год на святые праздники демонстративно затевала генеральную уборку или большую стирку. На плиту водружался один бак за другим. От пара темнели и пузырчато набухали потолки. Азартно кипящая вода была адской отбеливающей смесью из наструганного мыла мертвенно-воскового цвета, соды и сопливого канцелярского кл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трудовые вахты я помню еще по той причине, что и нас, школьников, на Пасху учителя выводили демонстративно трудиться наперекор поповским предрассудкам: сажать деревья и белить каменные бордюры. Они, между прочим, были выложены из могильных плит с крестами - наследием здешнего купеческого кладбища, ставшего недавно парком отдыха. Городские власти дали ему имя Лазаря Кагановича, но народ скоро определил называться тому "Жимом", парком "Живых и мертвы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в Воронеже год из года перед Пасхой в магазинах исчезали яйца. Их не то чтобы разбирали: просто власть принимала негласное решение прекратить на время поставки в торговую сеть. Наверху хотели сократить крашение яиц, несовместимое со строительством нов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итав Таксиля, мама молча отложила книги. Я ждал, когда начнется "разборка полетов". Она явно собиралась с мыслями. Со стороны казалось, что эти мысли были для нее не совсем приятны. Они, может быть, даже причиняли ей 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тоге домашний митинг не сост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в свою очередь, долго не брался за Такс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очень даже долго. Так долго, что это перешло все рамки. К нам стали регулярно приходить строгого содержания открытки: библиотека требовала сдать книги в самый кратчайший срок. Иначе маму обещали подвергнуть штрафу в десятикратном размере их стоим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читал Таксиля ровно столько, сколько что-то во мне этого не хо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днажды, казалось, безо всякого на то повода я наконец сел за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ама проработала их за вечер и отложила навсегда, то у меня они надолго сделались настольными, я стал привязан к ним, как диабетик к инсу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всем при том я не прочитал ни одной страницы Такс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аксиля у меня стойко отсутствовал аппетит. Лео отбил его первой же попавшейся мне на глаза фразой: "Итак, вот бессвязная болтовня нашего мифического основателя христианств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я благодарен ему за эти книги, и это чувство сохраняется во мне по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Таксилю, что он щедро цитировал Библию на каждой стра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это недальновидно для атеиста. Слово Библии не следовало приоткрывать. Это все равно что выпустить джинна из бутылки. Сказалось, наверное, его палочное иезуитское воспитание: он и предположить не мог, на что Слово способно само по себе. Тем более в стране, где оно гонимо. Тем более в стране, где гонимых и униженных почитают осо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 достать запретного Солженицына или запретную Ахматову, но только не Ветхий или Новый Завет. Я читал даже преданный партийной анафеме сталинский "Краткий курс истории ВКП(б)", но до Таксиля не знал, не ведал ни единого Слова Божь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емля же была безвидна и пуста, и тьма над бездною... И был вечер, и было утро... И увидел Бог, что это хорошо... Истинно, истинно говорю вам..." - этого у Таксиля сколько душа пож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желала. Это было вдохновенное, ненасытное желание. Просто какое-то духовное пиршество с ее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тавшись досыта библейских цитат, я вовсю "богохульствовал": моим любимым присловьем по делу и без дела стала фраза "и увидел Бог, что это хорошо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не не изменяет память, Таксиля, уже старика, в 1907 году разорвали в Париже бродячие собаки. Но это, как говорится, без комментари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однажды я пришел в библиотеку вернуть "Забавную Библию" и не менее "Забавное Евангел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встретил какой-то потусторонний запах книгохранилища - запах духовной вечности - и мистические лица авгуров-библиотекарей, приставленных бдить к ней за нищенскую зарпл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"забавности" давно списаны, и я запоздалым исполнением читательского долга только создал проблему: теперь им предстояло изобрести бухгалтерское ноу-хау, чтобы поставить книги вновь на бал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на прощание меня поблагодарили, хотя и достаточно сдерж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ю очередь я записал им в книгу отзывов - старомодный альбом в синем бархатном переплете - благодарность за Живое Слово. Я ничем их не подвел в смысле атеистической пропаганды. В стране уже потеплело, и про категорическое "опиум для народа" сверху было негласно велено постепенно заб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, когда мы сошлись в коридоре, мама, неловко отшатнувшись, уступила мне дорогу и что-то при этом сказала. Кажется, она сказала спросонь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ое уо, с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очень много разговаривали последнее время, но по-прежнему всегда желали друг другу "доброй ночи" и, само собой, "доброго утра". Когда я выскакивал из дому на работу, мама иногда успевала пожелать мне "всего наилучшего". Я бормотал в ответ что-нибудь более-менее подходящее. Я все-таки старался быть нормальным сыном, особенно с тех пор, как от нас уше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ое уо! - глухо повтори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как раз озабочен тем, что у меня закончились бритвенные лезвия, и не очень внимательно отреагировал на ее слова. Я, честно говоря, по инерции решил, что она, как обычно, пожелала мне "доброго утра". И ответил ей тем же са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улыбнулась. И вот эта улыбка показалась мне какой-то не ее. Мама в самом деле улыбнулась судорожно,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амочувствие? - машинально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...о... - вздрогну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нял ее и осторожно отвел в спальню. Она никак не хотела ложиться: чайник для меня еще не стоял на огне. Я все-таки уговорил ее. Она вздохнула и за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звал "скорую", и сделал это как можно тише: ушел с телефоном на балкон и, раздражая диспетчера, говорил не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дрес! - крикнула она голосом женщины, у которой дома в запое 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улок Безбожн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черта на куличках... - вздохнул я. - Между переулком Красных партизан и Снайпер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боль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по-настоящему плох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идно, начинался инсульт. К приезду врачей - старого замотанного фельдшера и такой же замотанной молоденькой медсестры - мама потеряла сознание и почти не дышала. При всем при том у нее было осмысленное, пристальное выражение лица, словно она видела в глубине себя что-то необычное. Вернее, очень необычное, о чем до сих пор не имела ни малейшего понятия. Мама глядела туда неотрывно и настороженно, даже с опаской. Так разве что глядят на вдруг открывшуюся впереди бездну или какой-то иной, неведом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вероятно, что ей открылась, ни мало ни много, иная Вселенная. Почему бы нет? В глубинах человеческих для нее не самое неподходящее место. По крайней мере, в это хочется 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с фельдшером стали разворачивать носилки, чтобы мама не оказалась у подъездной двери ногами вперед, она вдруг подняла голову и как ни в чем не бывало громко, чист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вам Бог здоров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последние слова, которые я от нее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нице ей поставили капельницу, а среди ночи подключили аппарат искусственной вентиляции лег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больше аппаратуры появлялось вокруг мамы, тем понятней было, что положение ее все хуже. Она словно бы куда-то неостановимо погружалась. Порой казалось, что некая "черная дыра" с той стороны жизни втягивает в себя ее материю, а может быть, и саму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бил себе постоянный пропуск, врачи почти каждый день собирались на консилиум возле маминой кровати; все более-менее стоящие лекарства лежали в ее тумб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 тому же задействовал "самых-самых" воронежских экстрасенсов и колдунов. Я ходил даже к какому-то вещуну, похожему на вышедшего на пенсию следователя "важняка". Они вдохновенно продавали мне обереги, амулеты и заряженные через космос собственные любительские фотогра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лдунов, и медиков тем не менее объединяло одно: ни те, ни другие не могли сделать того, чего не мо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однажды вечером в переулке Безбожников у себя в квартире неуклюже опустился на колени унылый мужчина лет со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ытался мо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у попытку безбожника молиться Богу в переулке Безбожников предпринял я. Я сознавал, что как бы не имею права, но у меня не было вы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в глаза и опустив голову, я стал шептать куда-то себе в грудь. Само собой, я не знал ни одной молитвы, на мне не было креста, и я лишь помнил одно: что молиться следует на восток. Если я правильно сориентировался, то так оно и было. Хотя не исключено, что я молился на север или юг: был не самый подходящий момент, чтобы как следует ориентироваться по сторонам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ряженно, до усталости крестился и лепе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г наш, смилуйся! Ты всемогущ! Спаси маму! Дай ей облегчение... Пусть она поправится! Пожалей ее... И это будет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ился я долго и наконец с шепота перешел на сдавленный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 странно, с первых же слов мне показалось, что меня "там" слышат, что я не бормочу просто в стену. Слова доходят куда следует. Неясно только, как их там расценивают. В любом случае это не очень приятное ощущение. Даже достаточно страшное. Само собой, это совершенно не то, когда ты лялякаешь в телефонную трубку и по смутным колебаниям в ней чувствуешь, что тебе внимают. Скорее моя молитва напоминала попытку разговора мыши с г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умерла на другой день за минуту до моего при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е, я в тот раз не пришел - прибежал в больницу. По дороге мне один за другим стали попадаться люди с погребальными венками. Было это плохой приметой или нет, я не знал, но только ноги заработали сами собой. Я побежал. Бежал я быстро, но в любом случае мне было не угнаться за тем, что происходило между мамой и Б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амы в подглазьях иссыхали две последние слезы. Они словно бы не хотели умирать вместе с ней и выбрались наружу, но и тут им ничто не све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лате сказали, что перед смертью к маме снова вернулась речь, и она звала меня по имени. Чтобы его легче было выговорить, она произносила мое имя нарасп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онил от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шел на похороны со своей новой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гроба отец туго надел на голову свою выцветшую, битую молью летную фуражку без кокарды и едва не полчаса стоял навытяжку, отдавая 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охоронами следовало сдать мамин паспорт в погребальную контору. Я знал, что этот документ в шифоньере, но не знал, где ключ. Я этого никогда не знал. Шифоньер неофициально был запретной зоной, и любопытство к его содержимому не поощр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взять стамеску. Само собой, замок не представлял проб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ые мамины флюиды дохнули из заматерелого, кряжистого ящика, словно ее душа пролетела напоследок мим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двинул висевшую в шкафу одежду с таким чувством, словно ожидал найти здесь, ни мало ни много, потаенную дверцу в детство. Но если бы и нашел, то наверняка не про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задней стенки шифоньера в полутьме стоял киот сердюковской работы. Через стекло, как сквозь оконце, внимательно глядела Божья Матерь, увенчанная короной Царицы Небесной. С правой щеки таинственно и кротко сбегала киноварная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огородице был девственно-розовый мафорий, на младенце Иисусе густо-бирюзовое одеяние - и все это на жарко-золотистом фоне: строгое, даже грозное мистическое трехцве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рожно взял икону, которая ждала впотьмах своего часа долгие безбожные годы. Ей, наверное, был уже век, и когда-то еще мой дед Яков с женой Анисьей молились перед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бряные листья ризы зашуршали в киоте, словно что-то ожило там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образ Иверской Мироточ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 девятом веке ее оригинал спасла благочестивая вдова. Когда византийский император Фиофил издал указ об изъятии и сожжении икон из храмов и домовых молелен, она, рискуя жизнью, сохранила свою домашнюю святы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устился перед ней на колени. Душа ждала молитвы, я не посмел. У меня уже имелся опыт молитвы безбож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говорил с ней, приняв крещение. С этим после похорон задержки не было. Само собой, молитва все равно получилась неумел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мае 2001-го переулок Безбожников переименовали в Све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послеслов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 в нашем фамильном шифоньере я нашел мамины записки: оказывается, в детстве она пела в церковном хоре и вообще была такой исполнительной и тихой, что набожная Анисья хотела отдать ее в монастырь, но те как раз начали гром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 S. В апреле былого, 1957 года патриарх Московский и всея Руси Алексий I был срочно вызван к Евгению Тучкову. Главпоп умирал. Перед смертью ведущий безбожник страны раскаялся и решил открыть душу патриа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ий I исповедовал его несколько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ylev_sergey.html" TargetMode="External"/><Relationship Id="rId4" Type="http://schemas.openxmlformats.org/officeDocument/2006/relationships/hyperlink" Target="http://thelib.ru/books/pylev_sergey/schaste_vpered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ylev_sergey/schaste_vperedi-comment.html" TargetMode="External"/><Relationship Id="rId7" Type="http://schemas.openxmlformats.org/officeDocument/2006/relationships/hyperlink" Target="http://thelib.ru/authors/pyle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Ïûëåâ </dc:creator>
  <dc:description/>
  <dc:language>en-US</dc:language>
  <cp:lastModifiedBy/>
  <cp:revision>0</cp:revision>
  <dc:subject/>
  <dc:title>Ñ÷àñòüå âïåðåäè</dc:title>
</cp:coreProperties>
</file>