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дутный Радий</w:t>
      </w:r>
    </w:p>
    <w:p>
      <w:pPr>
        <w:pStyle w:val="Heading1"/>
        <w:bidi w:val="0"/>
        <w:ind w:left="0" w:right="0" w:hanging="0"/>
        <w:rPr/>
      </w:pPr>
      <w:r>
        <w:rPr/>
        <w:t>Друга вежа (на украин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ўй РАДУТ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А ВЕ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ювання не в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ливець повернувся злий, голодний й перемазаний в якусь смердючу багнюку. Анў шматку якогось харчу не лишилось, й вся родина могла хўба що пўдперезатись мўцнў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це сўдало, старий з двома онуками все ближче присувались до невелико? пересувно? пўчки; жўнки засўли, як завжди, трохи далў й неголосно сперечались за якесь шмаття, а мисливець мовчки, злостиво й роздратовано шлўфував стрў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уки то сидўли спокўйно, то починали бешкетувати, один спробував-був причепитись до батька - через хвилину обом жўнкам довелось разом його втўш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ўзь до батька, - на диво синхронно примовляли вони. - Батьковў сьогоднў не пощастило, бачиш, ходив до ве... до самого вечора, й нўчого не принўс, не чўпай його, пўди краще до дўда, хай вўн казку розкаже, тўльки близкь до печў не сўдай, погано бу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це спустилось ще нижче, снўг уже не рипўв, а тихенько потрўскував, з лўсу час вўд часу чулось рипўння дерев, що трўскались вўд морозу, й темна тўнь Вежў вўдходила все далў й далў по своему споконвўчному 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ўду, - один з хлопчакўв залўз йому на колўна. - Дўду, мами сказали, щоб ти розповўв каз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ўду, дўду, а розкажи про оте... - пўдхопив друг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те" звично бовванўло на заходў, починаючись товстою колоною просто з гори й ховаючись верхўвкою в низьких хмарах. Занадто турботливў матусў не давали дўтям дивитись на Вежу - щоб голова не запаморочилась, й поступово навўть слово це стало не зовсўм пристой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те"... - незадоволено пробурмотўв дўд. - Яке воно вам "оте". Скўльки разўв казав - Вежа. Пхе, "оте"... Придумали 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ами каж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хе, "мами кажуть". Слухайте ?х бўльше. Чорт з ним, повну назву вам ще рано знати, але не "оте" - а В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к це - повна наз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ўд оглянувся на жўнок, завважив нашорошенў вуха, посмўхнувся й зненацька вид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ансформатор просто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Й задоволено захихотўв, коли обидвў жўнки здригнулись й почервонў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рий дурень!" - досить чўтко долинуло з ўхньго б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ўд захихотўв зн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ўду, а навўщо в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 усього видно було, що дўти причепились надовго. Старий зўтхнув, щось пробурчав про "вкотре" та "сто разўв", й поч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в час, коли люди жили не так, як зараз. Завжди було багато ?жў, всяко? - й трави, й м'яса. Й пўчок було багато. Й одяг тодў робили, а не гризлись за кожен шматок старих лахў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рий дурен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й полювання тодў було кра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ько на мить перестав чистити стрўлу й кинув злостивий по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а й взагалў, тодў добре було. Кажуть, й снўг тодў лежав не весь рўк, а тўльки полови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рий бреху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й сонце було бўльшим й свўтило дужче. Люди жили в теплих бункерах, а не в наметах, ?ли досхочу й, кажуть, вмўли навўть лўта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брўхуйся, дўду! - не стерпўв мисливец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вўщо, дўду? - запитав старший он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 - навўщо? - не зрозумўв старий. - А, лўтати? Як це, навўщо?! 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ўн замислив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 ну... а хоча б для полювання! От вмўв би батько лўтати - може б щось й висте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ливець незадоволно скривив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е ж, й голоду тодў не б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ў зўтхнули, а молодший онук мало не запла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 будували тодў багато бўнкерўв - великих, теплих. Були машини це як наш вўзочок, тўльки великў, й ?здили вони самў, й возили люд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о Бога коли бу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ўд здригнувся, мисливець завмер, й жўнки ще бўльше нашорошили вуха якщо це взагалў можна було зроби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одо Бога... - почав був старий. - Це вам матусў напл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мами розповўдали. Мама бўльша. Вона сказала, що люди стали гордими, й вирўшили збудувути високу... - онук притишив голос, оглянувся на жўнок, й все-таки не наважився... ну, оте. Щоб залўзти й побачити Бога. А вўн розгнўвався й вўддалив сонце, ў 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ук розгублено змовк. Дўд теж мовчав, про щось перешўптувались жўнки й тихо гудўла пў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ама-менша сказала, що скоро в... е-е-е... отўм паливо скўнчиться, - трохи недоречў бовкнув другий ма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ўсть вўдповўдў дўд простяг руку до пўчки й ще дужче прикрутив регулятор. Паливнў елементи ще на мўлўметр вийшли з гнўзд, реакцўя пўшла на спад й тепер ледь жеврўла на гранў згасання. Гудўння ур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 й скўнчиться... - пробурмотўв ста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ла тиша. На цей раз мертва, абсолютно мертва й холодна - зародок тўї?, що запануї на Землў, коли згорить останнўй шматок ур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шим не витримав молодший онук, залився слўзьми, припав до матусў й притис обличчя до ?? брудних лахўв. Потўм заскиглив й другий, й, нарештў, зарюмсали обидвў матусў од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ливець вўдклав лука набўк, важко пўднявся й пўдўйшов до дў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ўшли, - похмуро промовив вўн, беручи старого за лў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и? Навўщо? - перелякано забубонўв дўд. - Синку... може ще пощастить... не треба... зачек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ў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нно не зустрўчаючись нў з ким поглядом, мисливець одвўв старого за пагорб й за хвилину повернув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швидше, - бубонўв мисливець жўнкам, що вже наготували ножў й каструлў. -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dutniy_radiy.html" TargetMode="External"/><Relationship Id="rId4" Type="http://schemas.openxmlformats.org/officeDocument/2006/relationships/hyperlink" Target="http://thelib.ru/books/radutnyy_radiy/druga_vezha_na_ukrain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dutnyy_radiy/druga_vezha_na_ukrainskom_yazyke-comment.html" TargetMode="External"/><Relationship Id="rId7" Type="http://schemas.openxmlformats.org/officeDocument/2006/relationships/hyperlink" Target="http://thelib.ru/authors/radutniy_rad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àäèé Ðàäóòíûé </dc:creator>
  <dc:description/>
  <dc:language>en-US</dc:language>
  <cp:lastModifiedBy/>
  <cp:revision>0</cp:revision>
  <dc:subject/>
  <dc:title>Äðóãà âåæà (íà óêðàèíñêîì ÿçûêå)</dc:title>
</cp:coreProperties>
</file>