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аичев Георгий</w:t>
      </w:r>
    </w:p>
    <w:p>
      <w:pPr>
        <w:pStyle w:val="Heading1"/>
        <w:bidi w:val="0"/>
        <w:ind w:left="0" w:right="0" w:hanging="0"/>
        <w:rPr/>
      </w:pPr>
      <w:r>
        <w:rPr/>
        <w:t>Самый красивый птенец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ргий Раич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й красивый пте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и времена, когда птицы, как и люди, посылали своих детей учиться. У них были свои школы. Там маленьких птенцов обучали летать, находить себе пищу, вить гнёзда - всему, что может пригодиться в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сточка и ворона жили по соседству. Однажды ласточка увидела, что ворона куда-то собр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спешишь, соседка? - спросила ласт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не спрашивай, соседка, - озабоченно ответила ворона. - Полечу в школу, понесу завтрак своему воронё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 немного, - попросила ласточка. Я тоже приготовила завтрак. Отнеси его, будь добра, моему сыну, а то мне недос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на согласилась. Вынесла ласточка свёрток с едой, отдала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я узнаю твоего птенца? - спросила вор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не беспокойся! - сказала ласточка. Ты его сразу узнаешь: он у меня самый краси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на взмахнула крыльями и вскоре пропала из вида. Прошло довольно много времени. Видит ласточка: ворона летит обратно. Ласточка и спраш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, соседка, отдала завтрак моему сы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ласточка-сестричка, право, не знаю, как тебе и сказать, - озабоченно прокаркала ворона. - Послушай, как было дело: пришла я в школу, накормила своего воронёнка и стала искать твоего сына. Ты ведь сказала, что он самый красивый. Осмотрела я всех птенцов, но красивее моего не нашла. Пришлось отдать ему завтрак, который ты приготовила для своего сы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aichev_georgiy.html" TargetMode="External"/><Relationship Id="rId4" Type="http://schemas.openxmlformats.org/officeDocument/2006/relationships/hyperlink" Target="http://thelib.ru/books/raichev_georgiy/samyy_krasivyy_ptenec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aichev_georgiy/samyy_krasivyy_ptenec-comment.html" TargetMode="External"/><Relationship Id="rId7" Type="http://schemas.openxmlformats.org/officeDocument/2006/relationships/hyperlink" Target="http://thelib.ru/authors/raichev_georg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åîðãèé Ðàè÷åâ </dc:creator>
  <dc:description/>
  <dc:language>en-US</dc:language>
  <cp:lastModifiedBy/>
  <cp:revision>0</cp:revision>
  <dc:subject/>
  <dc:title>Ñàìûé êðàñèâûé ïòåíåö</dc:title>
</cp:coreProperties>
</file>