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Деймон Раньон</w:t>
      </w:r>
    </w:p>
    <w:p>
      <w:pPr>
        <w:pStyle w:val="Heading2"/>
        <w:bidi w:val="0"/>
        <w:ind w:left="0" w:right="0" w:hanging="0"/>
        <w:rPr/>
      </w:pPr>
      <w:r>
        <w:rPr/>
        <w:t>Джо шут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 стою я у ресторана Минди на Бродвее, думаю, где бы провести вечер, как вдруг чувствую в левой ноге ужасную боль. Она становится такой невыносимой, что я начинаю скакать как ошалелый и ругаться при этом самыми последними с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сразу же догадываюсь, что мне подстроили «паровозик», и точно знаю, что где-то рядом стоит Джо Шутник — большой любитель устраивать разные ш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хотите знать, что такое «паровозик»? Втыкаешь в туфлю зазевавшемуся прохожему бумажную спичку и поджигаешь ее. Вот тут-то и начинается всеобщее весел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 Шутник в этом деле достиг совершенства. Он подкрадывается к «жертве» так незаметно и бесшумно, что могу поклясться: Джо подстроит «паровозик» даже мышке, если, конечно, вам удастся отыскать мышь, которая носит ботинки. При этом сам Джо всегда сумеет выкрутиться, если кто-нибудь чересчур разгорячится. А такое иногда случается, особенно с теми, у кого ботинки по последней м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Джо Шутнику наплевать, кто этот прохожий и в каких он ботинках. И все же когда он подстроил «паровозик» самому Фрэнки Свирепому, многие поняли: ни к чему хорошему это не прив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энки Свирепый живет в Бруклине, где его считают преуспевающим и уважаемым гражданином. Во всяком случае, он не тот человек, которому можно устраивать подобные шутки. К тому же у Фрэнки нет ни малейшего чувства юмора, и никто не слышал его смеха. Не смеялся он, конечно, и когда Джо устроил ему «паровозик» прямо на Бродвее, где Фрэнки вел деловой разговор с какими-то людьми из Бронкса. Он только злобно посмотрел на Джо и сказал что-то по-итальянски. Его слова прозвучали так свирепо, что я исчез бы из города в ближайшие два часа, если бы он сказал эт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Фрэнки Свирепого настоящая фамилия какая-то итальянская, что-то вроде Фероччо, и я слышал, будто он родом из Сицилии. В Бруклине живет давно. Начинал Фрэнки скромно, но со временем стал крупным торговцем. Сам он рослый мужчина лет за тридцать с черными как смоль волосами, темными глазами и тяжел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о нем никто ничего не знает, ведь Фрэнки не очень-то разговорч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ично не интересуюсь Фрэнки Свирепым, меня раздражает его манера смотреть на людей, но мне стало не по себе, когда Джо так подшутил над ним. По-моему, Фрэнки посчитал это оскорблением и затаил злобу на всех жителей Гар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а сам Джо только посмеивается, когда ему говорят, что он слишком далеко зашел. Не его вина, что у этого Фрэнки нет чувства юмора. Джо даже собирается повторить свою шутку при удобном случа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казался прав: рядом стоит Джо Шутник и покатывается со смеху. И что еще хуже, целая толпа зевак смеется вместе с ним, ведь Джо никогда не подшучивает, если вокруг нет зр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ляюсь к нему, чтобы обменяться дружеским рукопожатием. И тут раздается новый взрыв хохота, так как в руке, которую я пожал, Джо держал кусок мягкого и липкого лимбургского сы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лыбаюсь, хотя, по правде говоря, мне было бы гораздо веселей, если бы Джо Шутник свалился замертво прямо у меня на глазах — мне не очень-то нравится, когда из меня делают посмешище. И все же я смеюсь от души, когда Джо вытирает остатки сыра о стекла автомашин, стоящих у ресторана Ми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 подходит ко мне, и я справляюсь о его делах в Гарлеме, где он со своим братом и несколькими ребятами содержит небольшую пивную. Джо отвечает, что все идет прекрасно. Потом я спрашиваю, как поживает Роза, его жена и моя давнишняя знакомая: я ведь знал ее еще под фамилией Миднайт, когда она пела в баре «Хот Бокс». Это было еще до того, как Джо вытащил ее оттуда и женился н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вопрос о Розе, Джо восклиц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ты даешь! Ты что же, ничего не знаешь про Розу? Она уже два месяца как бросила меня и ушла к Фрэнки Свирепому. И теперь живет в Бруклине недалеко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 покатывается со смеху, и мне кажется, он сейчас лопнет. Наконец он успокаивается, и я спрашиваю, что же здесь смеш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что? — отвечает Джо. — Представляю, каково будет этому макароннику, когда он узнает, сколько ему придется тратить на Розу. Конечно, у Фрэнки в Бруклине своя торговля, но все же ему надо было скопить побольше деньжат, если он собрался держать Розу пр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ивляюсь, как ему удается сохранять чувство юмора в такой ситуации. Мне казалось, Джо без ума от своей Розы, ведь она настоящая куколка, а в своей маленькой шляпке — просто прел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ывается, Фрэнки Свирепый знал Розу еще до замужества. Он частенько тискал ее в баре «Хот Бокс» и даже после свадьбы продолжал иногда встречаться с ней. А с тех пор как Фрэнки начал преуспевать в торговле, они стали видеться еще чаще. Джо, конечно, ничего не знал. У него в это время ухудшились дела, и ему пришлось кое в чем отказывать жене. А уж чего Роза не терпела, так это когда на ней эконо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жо подстраивает Фрэнки Свирепому «паровозик», а тому, в конце концов, удается переманить Розу в Бруклин. Она уходит от Джо, оставив записку: если ему это не по вкусу, то он знает, как посту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е, Джо, — говорю я, выслушав его рассказ, — мне не очень-то приятно слышать подобные истории о семейных неурядицах, но, может быть, все к лучшему. Все же мне жаль теб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ей лучше Фрэнки Свирепого, — весело отвечает Джо. — А если тебе этого покажется мало, то пожалей еще и Р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Джо собирается к себе в Гарлем, но сначала идет к телефону-автомату у табачного магазина и звонит в ресторан Минди. Женским голосом Джо сообщает, что он — Пегги Джойс и просит срочно доставить по такому-то адресу шесть сотен бутербродов для свадебного торжества. Конечно же, такого дома нет и в помине, но если даже и есть, то там никто не захочет платить за такое количество бутерб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Джо спокойно усаживается в свою машину и едет домой. Когда он останавливается у светофора на Пятидесятой улице, я вижу, как люди на тротуаре неожиданно подпрыгивают и сердито оглядываются по сторонам: это Джо Шутник обстреливает их кусочками проволоки из резинки, натянутой между большим и указательным пальцами. В этом деле Джо — настоящий профессионал, и ужасно весело смотреть, как скачут прохожие, хотя раза два за свою жизнь Джо все же промахнулся и выбил кому-то глаз. Но ведь он делает все ради шутки, и это лишний раз подтверждает, какое у Джо замечательное чувство ю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дней спустя читаю в газете, что в Бруклине найдены в мешках задушенными двое парней из компании Джо. В полиции говорят, будто они хотели потеснить торговлю Фрэнки Свирепого. Конечно, никто из полицейских не утверждает, что это Фрэнки засунул их в мешки. Во-первых, Фрэнки бы сразу же пожаловался на них в Главное полицейское управление, а во-вторых, трупы в мешках прежде находили только в Сент-Луи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с мешками не такое уж и простое, как может показаться на первый взгляд, оно требует большого умения и тренировки. Чтобы засунуть человека в мешок, его нужно сначала усыпить, ведь никакой дурак не полезет в мешок сам. Говорят, что лучше всего дать человеку выпить снотворного, но настоящие специалисты считают, что достаточно покрепче шарахнуть жертву дубинкой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ли иначе, человека складывают пополам, как перочинный нож, завязывают на шее петлю из шпагата или проволоки, а конец ее протягивают под коленями. В таком виде его засовывают в мешок и оставляют в каком-нибудь видном месте. Когда несчастный просыпается и обнаруживает, где он, ему, естественно, хочется выбраться из мешка. Он выпрямляет колени, тем самым затягивая петлю на шее, и через некоторое время задых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нибудь любопытный прохожий замечает мешок, открывает его и обнаруживает в нем труп. Никто, конечно, не виноват в таком исходе, ведь жертва сама кончает жизнь самоубий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я через два узнаю, что двое бруклинцев во время прогулки по Клинтон-стрит были задушены какими-то неизвестными лицами, выскочившими из машины. Говорят, жертвы были друзьями Фрэнки Свирепого, а те, из машины, — жителями Гар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я понял, что в Бруклине творится что-то неладное, так как неделю спустя там находят еще один труп в мешке. На этот раз это не кто иной как Фредди — брат Джо Шу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шло до того, что жители Бруклина боялись открыть мешок с картошкой и вызывали для этого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как-то вечером я опять встречаю Джо Шутника. На этот раз он совсем один, и я не хочу ему мешать, так как вижу, что он сильно взволнован. Но только я собрался пройти мимо, как Джо хватает меня за руку. Я, конечно, останавливаюсь, чтобы поговорить с ним, и прежде всего выражаю соболезнование по поводу гибели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что там говорить, Фредди всегда был глупым щенком, — отвечает Джо. — Роза пригласила его к себе в Бруклин, она хотела, чтобы Фредди убедил меня дать ей развод. Бедняга был привязан к Розе и хотел помирить нас, а вместо этого угодил в мешок. Его поймали, когда он возвращался от Розы. Я, конечно, не утверждаю, что она обо всем знала, — добавляет Джо, — но все равно это ее вина. Роза приносит не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 смеется, но меня пугает его смех, мне кажется, смерть брата сильно подействовала на него. Но тут Дж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, я собираюсь сыграть отличную шутку с Фрэнки Свиреп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Джо, — отвечаю я, — лучше с ним не связывайся. Всем известно, что юмора у него не больше, чем у ба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-э, нет, — возражает Джо, — ведь хватило же у него юмора увести у меня Розу. Я слышал, он от нее без ума. Я все-таки сыграю шутку — прибуду к Фрэнки в мешке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этих слов мне действительно становится смешно, и Джо тоже смеется. Я-то смеюсь над самой мыслью, что кто-то сам полезет в мешок, тем более Джо, но мне, конечно, и в голову не приходит, что Джо собирается выполнить то, о чем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, — продолжает Джо, — один мой старый приятель из Сент-Луиса делает основную работу с мешками для Фрэнки Свирепого. Зовут его Роупс Макгонигл. Он был возмущен, когда узнал, что Фредди — мой брат, и теперь хочет помочь мне подшутить над Фрэ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чера вечером Фрэнки вызвал к себе Роупса и намекнул, что был бы весьма признателен, если бы тот посадил меня в мешок и доставил ему домой. Мне кажется, он узнал от Розы о том, что ей передал мой брат. В отношении развода я тверд, она скорее вывернется наизнанку, чем получит его от меня… Короче говоря, Роупс мне все рассказал, и я послал его обратно к Фрэнки. Завтра вечером я буду в Бруклине, и Роупсу не составит большого труда запихнуть меня в мешок. Вот об этом он и скажет Фрэнки Свирепому, — закончил Д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нет ничего приятного в том, чтобы попасть в мешке к Фрэнки Свирепому, — возразил я. — Ведь тогда твоя песенка спета, и мне непонятно, где же здесь шу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как же! — восклицает Джо. — Шутка в том, что я не буду спать в мешке и в руках у меня будет пара револьверов. Представь рожу этого Фрэнки, когда я выскочу из м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можно себе представить изумление Фрэнки Свирепого при появлении из мешка Джо с двумя пистол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стати, — говорит Джо, — Роупс Макгонигл будет там же на случай, если Фрэнки окажется н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жо уходит, а я все еще смеюсь, представляя, как Джо выскочит из мешка и начнет палить как сумасше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я не встречался с Джо, но мне рассказали, чем кончилась вся эта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в от Роупса мешок, Фрэнки Свирепый сам отнес его в подвал. Там он достал револьвер и всадил шесть пуль в мешок, не открыва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у Фрэнки был крайне изумленный вид, когда в подвал ворвалась полиция и обвинила его в преднамеренном убий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яснилось, Фрэнки Свирепый, узнав от Роупса о плане Джо, решил разрядить в мешок револьвер. Естественно, Роупс известил об этом Джо, и тот пустил в ход свое исключительное чувство ю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шке, доставленном Фрэнки Свирепому, находился, конечно же, не Джо, а связанная Р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non_deymon.html" TargetMode="External"/><Relationship Id="rId4" Type="http://schemas.openxmlformats.org/officeDocument/2006/relationships/hyperlink" Target="http://thelib.ru/books/ranon_deymon/dzho_shut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non_deymon/dzho_shutnik-comment.html" TargetMode="External"/><Relationship Id="rId7" Type="http://schemas.openxmlformats.org/officeDocument/2006/relationships/hyperlink" Target="http://thelib.ru/authors/ranon_deym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åéìîí Ðàíüîí </dc:creator>
  <dc:description/>
  <dc:language>en-US</dc:language>
  <cp:lastModifiedBy/>
  <cp:revision>0</cp:revision>
  <dc:subject/>
  <dc:title>Äæî øóòíèê</dc:title>
</cp:coreProperties>
</file>