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асин Жан</w:t>
      </w:r>
    </w:p>
    <w:p>
      <w:pPr>
        <w:pStyle w:val="Heading1"/>
        <w:bidi w:val="0"/>
        <w:ind w:left="0" w:right="0" w:hanging="0"/>
        <w:rPr/>
      </w:pPr>
      <w:r>
        <w:rPr/>
        <w:t>Сон Гофоли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н Рас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 Гофол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ер. П. А. Катени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хая ночь меня ужасной крыла тьмо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 мать, Иезавель, предстала мне в видень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огатом, как была в день смерти, облаченье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бедством гордостью души вознесен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мянцем, белизной подложными крас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чалось коими ей старостью тягчим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глаживать годов позор неизглади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стрепещи", рекла, "достойная мне дщерь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лый Бог Еврей твою готовит казнь теп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лею, зря тебя в руках его несчаст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дочь моя!" едва скончала речь ужас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клонилась тень на одр к главе мое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объятия уж простирала к не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езобразну смесь лишь обрела со страх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лоти и костей, покрытых гнусным прах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рови отрывки жил и кожи и влас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порилась о них несытых стая п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Ч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Сон Гофолии - печатается по кн.: Сочинения и переводы в стихах Павла Катенина. Ч. 1 и 2. СПб., 1832, ч. 2, с. 80. П. А. Катенин перевел три отрывка из "Гофолии": 1 явление I действия целиком, монолог Гофолии из 4 явления II действия и хор девушек из 6 явления IV дей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. А. Жирмунс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asin_zhan.html" TargetMode="External"/><Relationship Id="rId4" Type="http://schemas.openxmlformats.org/officeDocument/2006/relationships/hyperlink" Target="http://thelib.ru/books/rasin_zhan/son_gofoli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asin_zhan/son_gofolii-comment.html" TargetMode="External"/><Relationship Id="rId7" Type="http://schemas.openxmlformats.org/officeDocument/2006/relationships/hyperlink" Target="http://thelib.ru/authors/rasin_zha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Æàí Ðàñèí </dc:creator>
  <dc:description/>
  <dc:language>en-US</dc:language>
  <cp:lastModifiedBy/>
  <cp:revision>0</cp:revision>
  <dc:subject/>
  <dc:title>Ñîí Ãîôîëèè</dc:title>
</cp:coreProperties>
</file>