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скопыт Алексей</w:t>
      </w:r>
    </w:p>
    <w:p>
      <w:pPr>
        <w:pStyle w:val="Heading1"/>
        <w:bidi w:val="0"/>
        <w:ind w:left="0" w:right="0" w:hanging="0"/>
        <w:rPr/>
      </w:pPr>
      <w:r>
        <w:rPr/>
        <w:t>Бег с барьерам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РАСКОПЫ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 с барьер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ских поступков тайный смыс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ыт по-прежнему от о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ьется бабочкою мыс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тем, что носит имя б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гарита Вол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сортировал записи, когда в комнату вошел Саша, сказал с порог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я полгода как получил паспорт. Имею право на подселение. Почему ты прот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красивый, крепкий, высокий, в рубашке; хорошая мускулатура и серьезные глаза. Неизбалов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ебе? - спросил Топоров.- Чтобы кто-то подсказывал на экзамен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ви сына сдвинулись, но голос звучал ровно, почтительно: - Я не собираюсь брать студента биоф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о наметил? Ведь уже наме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сматриваюсь,- ответил Саша уклончиво.- Но это будет человек постарше и не био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А я взял в компанию двух коллег-математиков. Мы прекрасно ладим. А твоя психика еще не окрепла! Вдруг конфликт или, страшно сказать, оборотн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умею справиться,- ответил Саша, глядя серьезно и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запнулся. Сын не по годам серьезен, выглядит стар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рне уже есть стержень. Топоров сам себя тянул за волосы, обтесывал, выгранивал, но некоторые углы еще торчат, зато сына с рождения окружил комфортом, который не разнеживает, а высвобождает силы для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- сказал Топоров наконец.- Ты знаешь, я опекаю тебя до известной степени. Отношения у нас тренера и спортсмена, верно? Если не согласен с моей методикой, иди своим путем. Наши отношения не испортятся: ты - сын, я тебя люблю. Только потом не скули, что не предупредил, не указал дорогу поровнее! Помни, я готов помогать, но не брошу свои дела, чтобы сидеть с тобой над школьными ур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я не верю в серьезную опасность. Я тебя знаю. Тренер или не тренер, но ты бы запретил. Значит, либо ничтожно мала возможность ошибки, либо ошибка опасности не влечет. Так?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ответил с неудовольствием: - Через два-три года этой опасности не было бы во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сына дрогнули, поползли в стороны, глаза заблестели: - Так ты не прот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бирай кандидатуру,- ответил Топоров как можно более равнодушным голосом.- Потом покажи мне. Помни, я не запрещаю. Просто могу дать дельный 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подпрыгнул, бросился к отцу, поцеловал. Топоров несколько смущенно погладил сына по голове. Сам в детстве ласки недобрал, к нежности не привык, иногда смутно удивлялся, что взрослый парень жмется как ребенок, лас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вприпрыжку носился по комнате. Паспорт где-то спрятался, носки запропастились, а в Институт Подсадки, как называли в обиходе Институт Сверхточной Информационной Записи, надо приехать за два часа до конца рабоче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лышно отворилась дверь, вошла Алина. Ее ласковые и встревоженные глаза словно согрели воздух в комнате. На голову ниже сына, тоненькая, бледная и всегда словно бы испуганная, она неслышно подошла к сыну сзади, об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, наш хомячок? - спросил Саша, обернувшись к матери. Это была семейная игра, придуманная Топоровым еще в эпоху знакомства, когда у Алины действительно были очень пухленькие щечки. Потом за острый взгляд милых черных глаз он называл ее - "галчонок". Вскоре Алина сменила цвет волос, стали пушистые белые - "зайчонок". После родов начала полнеть - и снова "хомячок". В эту игру включился подрастающий сын. Он давно перерос мать, и стало казаться естественным, что в опеке нуждается маленький хомячок, любимец семьи. А когда беспощадный Топоров заставил располневшего хомячка сбросить лишние 15 килограммов, то Саша начал cажать Алину на плечи и носить по комнатам, наклоняясь из стороны в сторону. Алина визжала в страхе, визжала и хватала сына за 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евожно за тебя, Саш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очка,- сказал он, обнимая и целуя ее.- Все будет хорошо. Мы тебя любим и в обиду не дад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 вашими спинами как за каменными горами, а вот вы открыты всем ветрам. Кто присмотрит, кто вас в обиду не да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мячок,- засмеялся Саша, легонько приподнимая мать.- Наш железный отец научил меня давать сдачи раньше, чем кто об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 сомнением посмотрела на сына, оглядывая его сияющее лицо с радостными глазами, которые могли мгновенно становиться холодными как лед. Отец, опасаясь излишней доброты в сыне, перетренировал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- сказала она со вздохом,- это хорошо, что умеешь за себя постоять. А вот у меня третья подса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порт нашелся. Саша на радостях сдавил мать в,объятиях: - Мама, я тебя никогда не расспраши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ню,- ответила она серьезно.- Расскажу, хотя неприятно говорить о таком. На подсадке выбрала не тот тип женщины. Сама я больше общалась с книгами, любила поспать - и сейчас люблю, мечтала о прекрасном принце. Ребята предпочитали моих подружек. Я решилась подсадить женщину очень женственн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пнулась. Саша быстро отвел глаза: - Я понимаю, понимаю. Ты совсем другая. Ты стерла зап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Потеряв на этом два года жизни. Через полтора года решилась на другую подсадку. Милая женщина, домашняя хозяйка, образцовая жена. Я полагала, что будем дополнять друг друга, но если бы она хоть на минуту оставляла меня в покое! Требовала держать квартиру в стерильной чистоте, корила, что кормлю вас из магазина, а не с базара, возмущалась нынешней модой, настаивала на более скромной одеж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ла, что мода меня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а сглупила, подсадив ограниченную дуру! Никто не брал, не надо было брать и мне. Если бы она не вмешивалась! Но дураки всегда считают себя правыми. Я уговаривала, просила, умоляла, но подсадница с ослиным упорством требовала своего. Я начала сходить с ума, у меня расстроились движения. Подсадница уже брала контроль над моим телом. Мне пришлось идти на стир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ая моя мамочка,- сказал Саша, прижимаясь к ее груди.- Все тебя обиж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ом я потеряла пять лет. Учти, тебя будут записывать только с твоим подсадником! Подумай еще раз, Сашенька. Пять лет мне пришлось восстанавливать по дневнику да рассказам мужа, коллег, сосе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ая мамочка,- повторил он, целуя ее в макушку,- бедный наш золотой хомячок с защечными мешочками. А как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,- ответила она, вздохнув прерывисто.- Не для меня это. Есть люди, которым чудеса науки и техники противопоказаны. Мы ссоримся по каждому поводу. Она давит, издевается надо мной. В третий раз идти на стирание уже не могу. Это потерять 15 лет жизни! У меня останется в памяти то, что было, когда ты был в ползунках, отец молодым школьным учителем, а у меня не было морщин. Теперь терплю. Так что, большой малыш, помни о моем горьком опыте, когда будешь брать подса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крепко-крепко прижал мать к груди. Добрая и незащищенная, она сумела поколебать его сильнее, чем железный напористый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ивусь,- ответил он, убеждая больше себя, чем ее.- У меня вся школа в друзьях. Все давно разбились по интересам: спортсмены, интеллектуалы, меломаны, биологи, а меня все считают своим. Я ужив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аша умчался, Алина вернулась в свою комнату. На диване лежала недочитанная книга, был соблазн погрузиться в другой мир, но едва легла, из кабинета раздался сильный голос Топор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мячо-о-ок! Ты где? Опять в горизонтальном положе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нимаюсь уборкой,- крикнула она, раскрывая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рове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успела соскочить с дивана, как Топоров вырос на п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ый, пышущий здоровьем, до краев налитый энерг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ренажер? - поинтересовался он.- Засунула подальше, чтобы я 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ктор,- простонала Алина тоскливо,- что ты из меня делаешь? Я занимаюсь гимнастикой в угоду тебе, изнуряю себя диетами. Ни мне, ни моим детям этого не надо. Ты мучишь меня, вытесываешь только тебе нужную фигуру. Но то буду уже не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 лучше, чем ты,- ответил Топоров, смеясь.- Не заговаривай зубы. После гимнастики ты стала гибче и здоровее. Жены друзей ахают, лопаются от зависти. Тебе и самой приятно, признай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- согласилась она.- Но я сама бы никогда не решилась. И теперь я не совсем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много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Но раньше Марианна либо помалкивала, либо только ехидничала, а теперь воюет со мной! Она с тобой заодно. Требует худеть, иначе одеваться. Вообще требует разных непристойностей. Чем больше ты нажимаешь, тем больше она прорывается в мое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звучно рас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ая уловка! Я пекусь о твоем здоровье, психике, но увильнуть от упражнений не удастся. Марианна - за, тем лучше. Неважно, из каких соображений она жмет на тебя, лишь бы ты делала упраж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на поморщилась, чувствуя, как Марианна колотится в ее мозгу, стараясь прорваться в левый ви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ломаете меня с двух сторон! Виктор, ты не соизмеряешь силу. Ты думаешь, что и я все делаю с такой же легкостью? Я на пре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развел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мячок мой пушистый, что я могу? На-до. Да, я слышал, как ты разговаривала во сне. Даже показалось, что твой пассажир взял контроль над твоим телом, пока ты с ангелами беседовала. Впрочем, во сне мы все не такие, как наяву. Так что давай, трудись над собой. Увы, другого пути нет. Марш на тренаж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дорогу Топоров прикидывал, как лучше подступиться к вроде бы ясному делу, как принудить Волкова отдать ему личность Уркаганова без задержки, но, когда переступил порог кабинета председателя Совета Записи Волкова, вырвалось совсем друг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еступник. Андрей! Уркаганов оставил десятки незавершенных работ, в которых сам черт ногу сломит. Если по-честному, мы с тобой математики экстракласса, но разберемся ли без него? К тому же Уркаганов был генератором идей, щедро одаривал учеников, у него только поэтому и создалась своя школа. Преступно держать его в черном ящике лишний день, а он ждет там уже полг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ов с комфортом расположился в мягком кресле, его глаза спокойно отдыхали на бурно жестикулирующем Топорове. Интересно, много ли сделал академик Топоров в теории тензорных изограв за последние полгода, пока добивается подсад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 говоря,- ответил Волков медленно,- я бы предпочел оставить Уркаганова в этом, как ты говоришь, черном ящике. Да-да! Я постарше тебя, хоть и не так стар, как Уркаганов, понимаю... Он один из последних реликтов XX века. Талантище, самородок, но... не получил надлежащего образования. Интеллигент первого поко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вскинулся Топоров.- У меня отец и мать были рабоч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ов мягко улыбнулся, выставил перед собой пухлые ру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ынешние рабочие образованнее интеллигентов XX века. Родители дали тебе духовную базу, хотя, на мой взгляд,- только не злись! - недостаточно широкую, а вот Уркаганов ее не получил вовсе. Но с его ураганной мощью ему все удавалось, все преграды рушились, как тут не уверовать в собственную непогрешимость? Он неуправляем, вот в чем 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му все объяс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утишь? Он не примет никаких объяс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 ему ничего другого не остается. Он получит право на вторую жизнь, я получаю на использование его знаний, оп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ов мягко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Уркагановым разговор в таком тоне не пройдет. Он тут же совершит бескровный переворот, власть над телом перейдет в его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сказал тяжело, чувствуя, как напрягаются его мышцы, словно в минуту опасности: - Это мы еще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еть будет поздно. А мы для того и существуем, чтобы предупреждать. Нет, Виктор, я против. Если ты еще бесишься, апеллируй к Прав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безнадежно отмахнулся, поднимаясь из кресла: - Там сидят еще большие перестраховщики, чем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торопился в Институт Записи личностей. Когда запись вошла в практику, ее начали проводить в районных больницах, потом во избежание неприятных ассоциаций назвали пункты записи Салонами Подсадки, но первое удержи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ь вошла в быт уже лет 20, но дискуссии вокруг нее еще тл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ость подсадки признавали с оговорками. Записывали всех, но востребовали для подсадки далеко не каждого. К подсадке не принуждали, тем более что навязывать подсадников запрещалось законом. Выбирали по вкусу, тем самым был повышенный спрос на яркие личности, на чемпионов, ученых, музыкантов, мыслителей, художников, знатоков... В пыли остались любители балдеть у телевизора, посещать футбольные матчи, не требовались коллекционеры, бабники, турис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а на вторую жизнь никто не отнимал, но если первую прожили недостаточно ярко, не в полную силу - пеняйте на себя. Не все могли стать чемпионами, героями, но, зная, что записывают со всеми потрохами, старались жить чисто и красиво. Смотрите в меня, потомки, я жил достойн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хник провел Сашу в зал катал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ступил сюда,- словоохотливо заговорил техник, усаживая Сашу на жесткий стул перед небольшим экраном дисплея,- когда велась дискуссия: оставлять подсадников в тайне или объявлять об этом? Шли споры, мнения разделились, наконец приняли соломоново правило: оставить решение хозяевам. Это их право промолчать, кого они носят в своем мозгу, их право заявить об этом... Умеешь пользоваться этой моделью? Вот и хорошо, теперь этому учат в шк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включил компьютер, погнал поисковый маячок по экр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ижу причины,- сказал он, пожимая плечами,- зачем бы мне скрывать, что хочу подсадить в себя Леонида Карташова, инженерагидроэнерге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. Нет закона, чтобы заставить человека пойти на подсадку, но давление моды способно добиться того, перед чем спасет Верховный Суд и вся милицейская 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собно,- согласился Саша вежливо,- но я не из-за моды. Я немного знал Леонида Карташова, он жил в соседнем доме. Очень хороший человек... Я управлюсь с аппаратом,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хник широко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едь сын Топорова? Вы похожи. Я учился у твоего отца, подавал надежды, но потом пошло наперекосяк, попал сюда... Когда просмотришь еще раз, нажми кнопку. Я приду, и мы тут же проведем сеанс запи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отведенные полчаса Саша нажал кнопку, его отвели в крохотную комнатку, в вену на руке вонзилась иг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нулся он от встревоженного голоса в своем мозгу: - Где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Леонид,- сказал Саша медленно.- Добро пожаловать, находите и располаг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ги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ероятно,- удивился голос, затем нервный смешок.- Такое не могло со мной случиться. Я не космонавт, не летчик-испытатель, не каскадер. Приключений я избе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сами нас находят,- сказал Саша, с трудом открывая глаза. Свет казался чересчур ярким.- В нашем городе больше двухсот тысяч автомобилей. Иногда с ними что-нибудь с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я сел за ру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Кому-то за рулем стало плохо. Автомобиль влетел на тротуар. Я видел, как он тебя сшиб. Ты всегда выходил из подъезда в 8.20 с коричневым портфеле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- ответил голос после небольшой паузы.- Тебя зовут Сашей? Помню тебя. У вас на окне стоят цветы. Мать ухаживает... Тебе, я вижу, еще нет и семнадцати. Не рано ли взял подсадку? Мне 30, а я все не решался. Все-таки я т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трус,- ответил Саша, медленно приподнимаясь на столе, сел.- Мы с тобой подружимся, Леон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бы,- ответил Леонид с надеждой.- Вообще-то люди лучше дружат на расстоянии. Я с родителями не ладил, пока не поселился отдельно. Не ладил с соседями в коммуна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идеевист,- сказал Саша.- Но как ни мило прошлое, а жить надо в будущем. Мир перенаселен, надо уж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,- послышался вздох Леонида.- Если не уживаться, то все мы останемся невостребованными в Большом Загаш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распахнулась, вошел техник. Его глаза изучающе пробежали по лицу С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ебя чувствует сын великого математ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о,- сухо ответил Саша. Он не любил, когда заговаривали о его великом отце.- Я готов идт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покинул Институт Записи к концу дня. Главврач дал "добр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ирка протекала на редкость быстро и безболезн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еподалеку от дома увидел легкую фигурку в ярко-красных бриджах и оранжевой блузке с огромными вырезами спереди и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режно покачивая на пальце модной сумочкой, шла Талка Винокурова, самая модная и красивая девчонка кла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ки опалило огнем, Саша сбился с шага. Невольно коснулся памяти Леонида, мгновенно ощутил на ладони полную женскую грудь, услышал задыхающийся шепот, почувствовал тень наслаждения, которое некогда испытал... нет, испытал Леонид, но теперь это было и памятью С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Талочка,- сказал он срывающимся голосом.- Говорят, ты не едешь на выез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ило сморщила носик: - Конечно, Белое море - прекрасно, но я с родителями направляюсь в Батуми. Смешно ехать выводком с учителями. Словно мы еще в детсад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спецшкола,- возразил он, отводя глаза от ее лица.- На выезде будем изучать биологию, при поступлении в ХГУ это дает добавочный б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 это по-детски,- возразила она покровительственно.Когда ты повзрослеешь. Топорик? Не понимаешь даже, о чем гово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шла, а сумочка белой бабочкой летала вокруг нее. Саша завороженно шагнул к своему подъезду, но глаза его как магнитом поворачивало в ее сторону. В мозгу послышался мягкий голос Леонида: - Очень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е знаешь,- огрызнулся Саша.- У нас нет барьера, ты заглядываешь в мою душу своб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-Извини,- послышался виноватый голос Леонида.- Я все не привыкну к открытости. Я не заглядывал к тебе, нет. Это слишком, слишком личное. Просто, я подумал... может быть, ты сам заглянешь к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послал ищущую мысль в глубь личности Леонида. Тот был мягок, нерешителен и старомоден, но, как ни странно, успехом у женщин пользовался. У него была девушка еще в девятом классе, чуть не женился на первом курсе, был безумно влюблен в жену декана, которая была старше на 17 лет, женился в 25, через полгода развелся, бросался от женщины к женщине, заглушая боль... В памяти Саши калейдоскопом промелькнули жаркие поцелуи, потные объятия, едкие прощальные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, что ты хочешь сказать,- протянул Саша медленно.Талка не принцесса, у тебя таких было немало. Но если для меня она принцес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личное,- послышался тихий ответ,- здесь тебе никто не советчик. Но подумай над другим. Ты идешь по дороге биолога, вступишь на неизведанную тропу: генетическое конструирование живого. Тебя ждут ошибки. Там еще никто не ходил и подсказать не мож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се Леонида слышалось сильнейшее смущение, даже страдание, Саша заглянул к нему и увидел, что тот не решается сказать: есть пути, где другие бывали, где многое ясно... И еще Леонид страшится, что его юный хозяин квартиры по свойственному максимализму вспылит, станет отстаивать право на ошибки, возмутится против подск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радай,- сказал он грубовато, скрывая запоздалый стыд.Я потому и выбрал тебя, что у меня нет старшего брата. В субботу отмечаем день рождения одноклассника. Будь рядом, комментир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Топоров сказал озабоченно: - Саша, я встревожен твоим выбором. Я надеялся, ты возьмешь ровес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и друзья живы,- ответил Саша с неохотой.- А зачем мне ровесник? Леониду 30 лет, он видел многое. Мне он нравится, подруж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сам,- ответил Топоров с сомнением, провожая глазами ладную фигуру сына, спешившего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сказал он себе мрачно, если (тьфу-тьфу!) все будет благополучно, то сын пойдет дальше отца. Хватка есть. Взять наставника вдвое старше, пользоваться его опытом, знаниями... Воля к жизни у сына отцовская, а помощник удвоит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добежал до метро "Дзержинская", пересел на станции "Советская" и через несколько минут поднимался по ступенькам в свою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дни рождения, как и свои пионерско-комсомольские праздники, отмечали в школе. Здесь они наслаждались свободой от опеки р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опеку явно преувеличивали, у старших своих дел по горло, но "воздух свободы"! Девчонки с азартом и без родительского надзора готовили стол, ребята с жаром обсуждали, какие записи поставить, у кого радиоаппаратура лучше, что можно придумать балдежного, кроме та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помалкивал, но Саша, заглянув к нему, увидел спокойное и насмешливое взирание на муравьиную метушню. Самостоятельность, по Леониду, разве в том, чтобы, отгородившись от родителей, устроить шумную вечеринку? Вон разве что Сафонов проявил настоящую самостоятельность! После осточертевших уроков он наблюдал за бобрами в заповеднике, собрал богатые данные, написал свою первую - без преувеличений! -- научную работу. Да еще Лукашов без нажима родителей выучил три языка, знает досконально историю древнейшей Ру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смотрел в четыре глаза: свои и Леонида, но видел теперь в сотню раз больше, чем раньше. Даже мурашки пробежали по спине: насколько иначе видится долгожданная вечеринка! Эрудит Сперанский никогда за словом в карман не лезет - просто нахватанный мальчишка, чьи знания никогда не будут глубокими; смешон озабоченностью не потерять лидерство Растворцев; комиченКостя Сидорович, воинственно растопыривший руки, с его мечтой стать супердесантником и сражаться с динозаврами на других планетах. А чего стоит блистательная красавица Лариса Гельдман, которая ходит в рестораны со взрослыми мужиками, ночует у них, для нее жгучие тайны подростков давно не тайны, школу заканчивает кое-как, свой стиль жизни она уже на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этот интересен,- прошептал в мозгу Леонид, когда к Саше подошел одноклассник Антон Заблуда.- Даже опасен. Он в ма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ик, Шурик,- обратился Антон небрежно.- Как поживают твои муравь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вои водомерки жи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специализируюсь по жукам-плавунцам,- ответил Антон.Знаешь, у тебя вид изменился. Поумнел ты, что ли... Слова произносишь иначе! Двигаться стал точнее. Походка поумн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и поумнела,- не обиделся Саша Топ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не симпатичен... Хочешь, вместе на речку пойдем? - небрежно спросил Антон.- Позагораем, за муравьями понаблюда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сейчас,- уклонился от ответа С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Антон ушел, как в голове у Саши зазвучали слова Леонида: "Подружись с ним. Парнишка себе на уме, характер сильный, не расслабляется, все подмечает. Он первый, кто заметил в тебе перемен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чонки уже хлопотали у стола. Саша, преодолевая скованность, открыл пепси-колу, фанту, разрезал торт. Леонид мягко поправлял, советовал, и проклятая зажатость к несказанному облегчению начала испаряться. Все просто, естественно, а его закомплексованность расцвела бы маковым цветом на пустом месте. Раньше он сидел бы в углу и менял пластинки, пока другие отплясывали, за столом бы помалкивал и почти не ел: вилку не так держит, чавкает, неэстетично открывает р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здно вечером ехал в метро, в мозгу возник голос Леонида: Летом на ю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Это мое последнее лето. На следующее - выпускные экзамены, попытка поступить в ХГУ. Конкурс в университете с каждым годом все выше! Весь класс отправится в Эстонию. Там подберу редких муравьев, по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згу раздался тихий смеш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ямо помешан на муравьях. Никогда не думал, что это интересно. А я знал одну биологиню, она называла себя фармакологом... нет, формикол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рмикология - отдел мирмекологии,- пояснил Саша.- Наука о рыжих муравьях Формика. Удивительно, женщины этим почти не заним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занималась,- подтвердил Леонид.- Жанна Коше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шелева? - воскликнул Саша благоговейно.- У меня есть ее кн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часто ездит в экспедиции,- хмыкнул Леонид небре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нельзя пристроиться на лето? Разнорабочим, пусть без жалованья, за так. Среди ученых я бы многое перенял, науч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! Впрочем, твой одноклассник Никольченко уже опубликовал работу о дрозофи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доехал на метро до "Индустриальной", а оттуда рукой подать к улице Багратиона, где жила Кошелева. Дом отыскался в глубине д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торопливо взбежал на третий этаж. Дверь квартиры, где жила Кошелева, ничем не отличалась от соседних дверей, словно здесь жил не кандидат наук, специалист по рыжим муравьям, кумир Саши, а обыкновенный инженер или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дважды позвонил. За дверью послышались легкие шаги, на пороге появилась миниатюрная женщина, ростом Саше по плечо. Она холодно глянула снизу вверх, спросила отчужденно: - Вы к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вам,- ответил Саша сдавленным голосом. И молча прошел за хозяйкой в комнату. Мебели немного, но на двух допотопных столах, на широком подоконнике и на полках высились стеклянные ящики. Парень завороженно уставился на муравьев, которые жили под стеклом, таскали корм, охотились, пасли и доили тлей, ухаживали за кукол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его спиной послышался чуть ироничный голос хозяйки: - Вы хотите спросить, зачем я держу эту пак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с трудом оторвался от чудесного зрел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- сказал он искренне,- у вас так здорово! Кампонотусы просто великолепные! А крематогастер пилоза выстроил такое убежище! В природе таких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колебалась, наконец неохотно кивнула на кресло: - Присядьте, хотя я занята. Что вас привело к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нимаюсь в биологической школе,- ответил юноша. В ее глазах мелькнуло удивление: он выглядел старше.- Лето у меня свободное, я мечтаю присоединиться к вашей экспедиции.- Он сбился под ее испытующим взглядом, умолк. Жанна развела руками,- Это непросто. Мы могли бы оформить рабочим, но вы очень молоды. Почему вы решили обратиться именно ко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итал вашу книгу "Муравьи Журавлевской впадины",- ответил юноша почтительно.- Это моя настольная книга. Я дружил с Леонидом Карташовым. Он много хорошего говорил о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ихонько ахнула, пытаясь догадаться, что говорили о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встретился с ее вопрошающим взглядом. Его щеки пылали, от ушей можно было прикуривать. Леонид послал из своей памяти красочное воспоминание-картинку: Жанна лежит обнаженная на этом же диване, звучит музыка, руки заброшены за голову в ленивой истом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нна несколько минут сидела молча, спрятав лицо в ладонях. Голова Саши шла кругом, сердце стучало быстро-быстро. Умная и такая строгая, специалист по рыжим муравьям, автор книги, и вдруг всего-навсего женщина, спустившаяся с заоблачных высот на землю, к обычным люд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успокоившись, Жанна с усилием под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делаю кофе,- сказала она негромко.- Не верится, что Леонид погиб. Это был самый тихий человек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с минуту следил, как она неверными движениями наливала воду в джезву, искала зерна кофе. Леонид подсказал, где стоит ручная мельница, и Саша заставил себя дви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нна сидела за кухонным столом, напряженно следила за каждым движением. Вид у нее был потрясенный и подавленный. Саша смолол кофе, поставил джезву на огонь. Уши горели, Жана не сводила с него глаз, и ему казалось, что они сейчас просматривают память Леон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в кофе, они, не глядя друг на друга, вернулись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нна произнес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онид был хорошим человеком. Умным, внимательным. Немножко Дон Кихот... Мы были друз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озмогая страх, Саша сел рядом с нею. Это не кандидат наук, автор монографии о муравьях, сказал он себе настойчиво, а молодая женщина, ростом ниже, плечи узкие и хрупкие, на шее часто-часто бьется синяя жилка, дыхание тоже сбивается. Ей еще больше не по себе, чем ему. Но он должен быть силь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нял ее за плечи. Обыскав память Леонида, нашел правильные слова, почувствовал ее, и она, судорожно вздохнув, вскоре прижалась к нему, закрыла глаза. Его мышцы, все еще скованные испугом, начали расслабляться, разморажив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пальцы перебирали его кудри. Наконец он услышал ее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ая это вещь - подсадка. Возникают ситуации, немыслимые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тил, не открывая гл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 говорит, что застал время, когда не было телевизоров, видеомагов. Он сам купил на первую зарплату первый в стране видеомаг, громадный ящик! А теперь у каждого в карманных часах. Так и с подс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дохнула, села на постели. Ее маленькое тело было пло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- сказала она со странной интонацией,- вы уже новое поколение и смотрите на подсадку как на само собой разумеющее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нна ушла. Саша лежал, прислушиваясь к плеску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долго стоял под контрастным душем, пока Жанна возилась на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голодался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ного,- Ответил он.- Жанна, как насчет экспедиции? Я хотел бы попасть на любых услов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ронила нож, быстро обернулась к нему. Ее глаза несколько мгновений обшаривали его лицо. Саше показалось, что она ударит его. Но вот по ее губам скользнула слабая улыб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ынешнее поколение... Ладно. Не знаю, как юридически, но ты взрослее, чем в паспорте. Подсадка меняет мно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бедом Топоров покосился на Алину, рявкнул свиреп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положила сахара? С ума сойти! Три лож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шка большая,- ответила Алина вин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ой ложки довольно,- отрезал Топоров неумолимо.- А то и вовсе без сахара. Что за плебейские привычки? Аристократы пьют черный кофе. Скоро опять в платье не влезешь. Сколько вес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звешиваюсь по воскресеньям,- напомнила Алина пугливо.Сегодня только пят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ольк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гда выпила много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зывай про белого бычка! После обеда - на тренаж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на надеялась, что муж за делами о ней забудет, но вскоре Топоров безжалостно стащил ее за ноги с ди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ее! - крикнул Топоров, заглянув к ней в комнату.- Верти педали шибче! Не останавливайся,- приговаривал он, наблюдая за счет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танавливайся,- раздался ироничный голос у нее в голове.Правда, похудевшая корова все равно не газель, но чего не сделаешь ради капризов муж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кие минуты Алина ненавидела их обоих. И самодовольного, уверенного в себе Топорова, и ехидную тварь, засевшую в ее мозгу, которая привыкла помыкать мужиками. Скорей бы ощутить себя пассажиркой в чьем-то мозгу! Кто-то воюет, добивается, ищет, уживается, страдает, а ты только смотришь через его глаза, посмеиваешься, комментируешь, ни за что не отвечаешь. Разве не счаст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ов передернулся, когда в кабинет напористо вошел Топ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Андрей,- сказал Топоров, усаживаясь по-хозяйски в кресло в сторонке от стола, чтобы не выглядеть просителем.- Я все же переговорил с правлением, многих уломал. Большинство за то, чтобы передать запись Уркаганова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ов набычился, седые брови сшиблись на переносице, глаза изучающе пробежали по лицу Топо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- отрезал он ровным, контролируемым голосом. - Я наложил вето не из прихоти. Пойми мою позицию, а то как тетерев слышишь только себя. Сложность в том, как я уже говорил, что Уркаганов был не только величайшим математиком, но и ярчайшей личностью. Это дар от бога. Ему все давалось легко. Никто не видел, чтобы он учил языки, но владел двадцатью. Он постыдно орал "Шайбу!", а утром сочинял филиграннейпгую музыку. Буйствовал в кутежах, у него была куча баб - здесь он тоже был мастак. Восемьдесят ич ста, что он тебя подчинит. Не такой человек, чтоб не вмешиваться. Он станет оборотнем, и мы потеряем вас об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станет оборотнем? - взмолился Топ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Волков пощелкал клавишами, набирая код, стена за его спиной превратилась в экран. Волков развернулся в кресле, чтобы наблюдать одновременно за Топоровым и за экраном. В освещенном пространстве появился зал машинных расчетов. Уркаганов, значительно моложе, чем на портретах, нетерпеливо взирал на корреспондента, тянувшегося с микроф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фессор, как вы относитесь к проблеме пересадки лич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каганов пожал плечами: - Ее вводят в этом году, хотя можно было бы лет на пять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вилизация делает мощный рывок вперед, ничьи знания не потер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фессор, довольно необычный вопрос: не лучше ли будет жить так называемым пассажиром? Никаких тревог, никаких усилий. Вечная пенсия, живи в свое удовольствие. Не захотят ли многие перейти в эту стад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каганов засмеялся. Зубы его блеснули, как вспышка молнии: - Шутите? Я такой жизни не представляю. Например, я пассажиром не останусь; В первый же день возьму управление на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чик ужаснулся: - Ведь это преступл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ак думаете? - спросил Уркаганов насмешливо.- Я автор, изобретатель пересадки, лучше кого-либо знаю, что осталась масса нерешенных этических вопросов. Сегодня решили так, завтра пересмотрят. Впрочем, я не буду дожидаться, пока чиновники внесут попр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это предусмотрено полное стирание личности,- напомнил репортер осторожно, не зная, как реагировать на откровенное заявление молодого гения, прогремевшего на весь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ризнаюсь,- ответил Уркаганов, и снова было непонятно, насколько серьезно он говорит.- Память моего разумоносителя будет со мной. Кто заподозрит? А морально я прав. Кто бы ни был моим носителем, ему будет хорошо. Под моим руководством даже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нуло, экран погас. Топоров повернулся к Волкову, наблюдавшему за ним с грустн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л? - спросил Вол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серьезно,- возразил Топоров.- Уркаганов ернич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ов покачал головой: - Нет. Конечно, есть законы нравственные и юридические, которые Уркаганов не нарушит: не укради, не убий, не солги и прочие, ясно выраженные, устоявшиеся. А кодекс личности только создается. Мог ли Уркаганов, создатель поворотного рычага в истории человечества, не ощутить себя стесненным? Он считал себя полным хозяином открытия, а комиссии тут же связали ему руки. Тут и более управляемый человек зарычал бы. А Уркаганов, вд беду, вообще не признает шлагба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сам создатель может никогда не дождаться второй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сказал, это язвительно, но Волков ответил очень серьезно, глядя прямо в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может быть. А если возьмешь его, ты не справ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повисла долгая вязкая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поднялся, сделал два нетвердых шага, но сказал реш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репкий орешек для Уркаганова. Когда подавать официальную заявку? Я требую расширенного заседания 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Саша вышел из дому с огромным рюкзаком за спиной, а через час уже был в самом сердце Каракумов. В Харькове он промок под холодным дождем, а в пустыне на него обрушилось солнце, пригнуло к земле палящим жаром. Рубашка сразу высохла, но зато с первых же минут пот залива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диция, на взгляд Саши, расположилась в безлюднейше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воды, ни травинки - мертвый, раскаленный песок. Какая жизнь в этом аду? Но едва наступила ночь, как на свет лагерного фонаря сбежалось, слетелось, сползлось столько диковинных существ, что биологи, не дожидаясь утра, разбросали ловушки для насекомых. Саша замирал от восто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кспедицию прилетело пятеро, включая Сашу. Жанна - единственная женщина, остальные были крепкими, загорелыми мужчинами, похожими больше на ходоков-первопроходцев, чем на кабинетных уч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ша куховарил, бегал с поручениями. Постепенно Жанна, как начальник экспедиции, оставила его при себе. Это было для всех естественным, она не только по рангу старше, но и слабый пол, а мускулистый школьник охотно таскал за ней приборы, сачки, образцы, пахучие приманки и ло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ологи посмеивались. Любитель муравьев в таком возрасте обязательно будет боготворить автора книгч, как же ина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Леонид вечером заговорил в мозгу Са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нна все еще не в себе. Всегда решительная, холодноватая, а теперь часто колеблется, подбирает слова. Я принял подсадку, будучи поставлен перед фактом, Жанна знает о подса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метил,- ответил Саша с неловкостью. Хотелось дать поговорить Леониду и Жанне напрямую, но это запрещено. К тому же надо отдать контроль над телом, то есть Леонид должен стать оборотнем.Почему она все еще без подсад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ался ее антисайнтизм. Родители, я их хорошо знал, убежденные технофобы, алармисты. Жанна ко всему относится с излишней осторожностью. Не потому ли занимается именно муравьями, которые не меняются уже полета миллионов лет? Впрочем, я тоже, как и она, не ре,шался на подсадку. Все выбирал, прим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ятый день Саша работал в паре с Евлаховым, лысоватым биологом, крупным и очень рыхлым. Евлахов в первый же день обгорел под палящим солнцем, ночью его спина покрылась волдырями. Потом шкуру снимали лохмотьями с ладонь размером. Все посмеивались, хоть и сочувствовали. Евлахов хохотал и, не обращая внимания на боль, снова выбирался под солнце. Он тоже был мирмекологом, на Жанну с первого дня посматривал откровенно оценивающе, раздевал глазами, и Саша сразу невзлюбил его. Однажды они работали с Евлаховым вдвоем на участке - Жанна осталась в лагере, жалуясь на плохое самочувствие. Евлахов понимающе подмигнул Саше, дескать, на три-четыре дня у начальника экспедиции испортится не только работоспособность, но и настроение. В такие дни лучше держаться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дходе к муравейнику Евлахов ловко подхватил кузнечика редкостного размера. С любопытством рассмотрел его цветные крылья, преспокойно оторвал ему голову и бросил возле норки. Набежавший муравей отпрянул от неожиданности, затем яростно всадил жвалы в мягкое, незащищенное брюшко. Из норки, повинуясь неслышимому сигналу, выбежали крупные муравьи, бросились на судорожно брыкающегося кузне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жрут,- заметил Евлахов бесстрастно.- Прожорливые твари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- подтвердил Саша, стараясь, чтобы голос не дрогнул.- Даже вегетарианцы защищают свои гнез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не Евлахов, это псевдо-Евлахов,- раздался в голове тихий голос Леонида.- Этот человек решился подмять под себя личность Евлахо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делать? К дяде милиционеру не побежишь. Мы в центре пусты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т мерзавец торпедирует идею подсадки. Его нужно остановить. Поговори с Жанной. У нее есть рация, пусть вызовет охрану. Евлахов очень опасен. Ты растешь в мире, где преступности почти нет, а я застал... Не трусь, расчехляй рацию. У нас в армии были такие же, я расскажу, что дел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на рассеянно готовила обед. Дважды тарелки выскальзывали из пальцев, но повезло - не разбились. Алина не могла отделаться от растущей тревоги. Топоров опять направлялся в Институт добиваться подсадки Уркаганова. Теперь уже на расширенном бюро. А вдруг пойдут навстре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в голове раздался холодноватый голос Мариан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, я смогла бы тебе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так неожиданно, что Алина дернулась, не нашлась с от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анна рассме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ришь? Если я скажу, что стараюсь не задаром, пове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можешь помочь? - спросила Алина с надеж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естра Волкова. Мы росли вместе. Он всегда прислушивался к моим советам. Благодаря подсадке я вижу Топорова дома, где он не блещет той мощью, что на конференциях. Если скажу Волкову, что Топоров не выдержит напора Уркаганова, Волков мне поверит. И Топоров никогда не получит Уркага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бы получилось,- прошептала Алина, сложив руки на груди.- Ты впервые протянула мне руку 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м не отделаешься,- отпарировала Марианна насмешливо.- За спасибо не работаю. Сделаю это лишь при одном условии. Ты уступишь мне св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Алины потемнело в глазах и панически изменился голос: - Нет, нет! закричала 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противляйся! - сухо засмеялась Марианна.- Твое тело теперь м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нав остатки сознания Алины в глубины мозга, Марианна медленно поднялась с постели. Тело ее дергалось, ныло, будто после долгой езды по ухабистой дороге. Алина на 30 лет моложе, ей не приходится напрягаться, чтобы встать со стула или сделать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ркале отразилась полноватая, миловидная женщина. Марианна критически смотрела на свое отражение. Хорошо быть молодой. Конечно, она была бы во сто крат ярче, но не умела пользоваться козырными картами умной и знающей женщины. Если бы молодость знала, а старость мог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измеряя движения, она перебрала гардероб Алины. Жена крупнейшего математика могла бы разнообразить одежду. Все-таки участие в приемах, встречах, на фото рядом с мужем... Все из магазина готового пл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фигура стандартная, но к женщине в хорошо сшитом платье отношение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тащила легкий брючный костюм. Алина считала его слишком экстравагантным, носить стес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разит наповал,- сказала Марианна вслух, поворачиваясь перед зеркалом.- Надо уметь пользоваться нашим оруж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расневшаяся, она вертелась перед зеркалом, радостно ощущая молодое тело, налитое здоровыми соками, выгибалась, отбрасывала волосы, щупала грудь, а в голове внезапно мелькнула шальная мысль. Не остаться ли в теле? Возвращать его бабенке, которая не умеет польз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пешно села. Глаза ее не отрывались от зеркала, где отражалась милая женщина с бледным добрым лицом. Когда она предложила Алине обмен на один-два дня, то говорила всерьез. Алина, заглянув к ней, обмана не увидела - его не было. Но сейчас, когда тело принадлежит той, которая умеет жить ярко, интере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каганова она не знала, а Топоров - только протяни руку, как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ошла в кабинет Топорова пританцовывающей походкой. Он удивленно вскинул голову: - Что с тобой, зачем выряд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плохо? - спросила она весело.- Все так ходят. Не замеч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одевалась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ело сидеть клушей,- сказала она, стараясь придать голосу сердитый оттенок.- Пора встряхнуться. Давай куда-нибудь сход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дивился еще больше: -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 не была в театре. Или хотя бы в гости. Чуприны приглашают, Трегубовы всегда 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мыкнул, оглядел ее критически. Ее портит застенчивость, из-за чего она горбится, боится вступать в разговоры. Молодец, собралась с силами. Можно поздравить себя с успехом- это его трениров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м сходить к Чуприным,- ответил он. Чуприн давно улещивает, зовет в гости, стелется, в глаза заглядывает. В заместители м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если по правде, то из всех сотрудников только он справится, остальные с головой в чистой науке, управления чураются.- Хорошо, я позвоню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у Чуприных удался на славу. Топоров отказался от машины, которую услужливо предложил хозяин, пошли по улице, наслаждаясь ночной свеже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анна долго молчала, старательно растягивая шаг, чтобы идти в ногу с Топоровым, потом будничным голосом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отерял еще надежды заполучить Уркаган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мгновенно ощетин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 "не потерял надежды"? Будто есть другие кандидатур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гих нет,- охотно признала его правоту Марианна.- Но Волков не хочет отдавать даже тебе. И не отда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знаешь? - насторожился Топ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садила родную сестру Волкова, Марианну,- ответила Марианна.- И порылась в ее памяти. Скажу откровенно, бабенка мне досталась - ой-ой! Рассмотрела бы получше, не решилась бы на такую подс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 ты смотр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се моя застенчивость,- ответила Марианна лицемерно.- Показалось неудобным шарить по грязным закоулкам. Словом, через ее память увидела и поняла Волкова. Он будет тянуть время, но Уркаганова не отда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оров несколько минут шел молча. Наконец, очнувшись от дум, сказал внезап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алась ты здорово. Надо выходить почаще. Выглядишь молодо, с такой женщиной приятно бывать на людях. Этот дурень Лымарев вообще решил, что я пришел с любовницей. Лестно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- кивнула она.- Так что ты реш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тил мрачно, глаза отвел в сторону: - Не знаю. Что тут с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хочешь взять Уркаганова - бери! Не жди решения правления. Волков уйдет, правление решит в твою пользу, но это случится через 10-15 лет. Устраивает это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 заглянул с удивлением в ее лиц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юша, тебя не узнать. Что ты предлаг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смехнулась умело накрашенными губ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сказала, что Волков - брат подсадницы. Марианна хорошо знает не только брата, но и его людей. Некоторых оч-чень хорошо! Волков только санкционирует решение правления, а подсадку делают безымянные техники. Да-да, милый мой! Мы по-прежнему зависим больше от секретарш, завхозов, сантехников, чем от высокого нача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с утра Топоров, не позавтракав, пулей вылетел из дома. Если даже Алина, божья овечка, считает, что он должен действовать более решительно... Умница, наконец-то! Решилась воспользоваться возможностями подсадки. Конечно, Марианна - не лучший вариант, он сам не терпел экзальтированных и распущенных баб, но брлезненную застенчивость Алины это, по его мнению, уравновешивало. К тому же некая общность была: Алина когда-то ходила в студию рисунка, а Марианна стала художницей, участвовала в выставках, оформляла книги. После трех замужеств она окончательно избрала богемный образ жизни, превратив свою квартиру в бог знает что, зато побывала во многих странах, летала в горячие точки планеты, впутывалась в авантюры, сканд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ль в его руках дернулся. Машину занесло, рядом мелькнуло побелевшее лицо водителя соседней машины. Кто-то выкрикнул что-то оскорбительное. Топоров снизил скорость, затем машина замерла у бровки. Руки тряслись, он не мог прийти в себя от неожиданной и страшной мысли. Не лучше ли, если Марианна взяла верх? С такой женой можно идти плечом к плечу, как сообщники. Как соратники то есть! И для Алины облег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ечтала стать бесплотной душой, которая смотрит на мир, на за что не отве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брался к Институту Записи с опозд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машинной записи техник-программист Мельник быстро-быстро наговаривал команды компьют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- поприветствовал его Топоров. Его глаза изучающе пробежали по лицу техника. В мире уже не осталось человека, которого можно подкупить деньгами, дорогими подарками, но человек все еще не анг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- ответил Мельник, вскакивая. Он судорожно поклонился, покраснел от неловкости.- Садитесь, пожалуйста. Рад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суетился, сметая несуществующую пыль с жесткого кресла. Топоров усмехнулся, его стянутые в тугой узел нервы стали расслаб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работой довольны? - спросил Топоров напря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- ответил Мельник. Заметив, что Топоров ждет словно бы другого ответа, сказал осторожно: - Вообще-то, занятие рутинное. Я был не последним у вас на курсе, потом как-то пошли неудачи. Я замахивался на единую теорию по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Мельника оставалось радостно-потрясенным, но в глазах мелькнул огонек, взгляд стал твер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именно вы хотите? - спросил тех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каганова,- ответил Топоров твердо.- Я выяснил, вы в состоянии провести подсадку в один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ник долго молчал, лицо его побледне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асно. Нужен период восстановления. Я не смогу вас продержать здесь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понадобятся дни,- отрезал Топоров.- Помните, я сразу забираю вас к себе. С этой минуты вы мой работник. Хотите в отдел телепорта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Мельника вспыхнули, лицо покрылось крупными каплями пота: Конечно, хочу,- ответил он хрипло.-- Я согласен! Согласен на все, черт поб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не будем терять времени,- напомнил Топ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ник распахнул перед ним дверь в комнату запи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Мельник открыл свой личный сейф в зале машинных расчетов. Здесь он хранил, помимо инструмента и кодовых таблиц, кое-какие приспособления. Подсадку можно автоматизировать, он уже делал дважды. Правда, сам не отходил от аппаратуры, но вмешиваться не при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сиди над личными вычислениями. Теперь пришел тот самый час ик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нил, как уверенно поднялся со стула Топоров. Чуть пошатнулся, но тут же собрался, крепко пожал руку и тут же покинул институт, коротко напомнив, что завтра ждет на нов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досягаемый и блистающий как бог Топоров решился... Разве это преступление, если на него пошел сам Топоров? Это так, легкое нарушение устаревшей инструкции. Обходной маневр, продиктованный нетерпением. Значит, можно и Мельнику, он тоже нетерпелив, а наверстывать надо больше, чем Топорову. Что с того, что академик берет в свой институт? Среди звезд легко затеряться, а тут давно не упражнял мозги. Зато с памятью Уркаганова можно занять далеко не последн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ник торопливо сделал себе укол. Холодная поверхность обожгла обнаженное плечо. Быстро двигаясь, он закрепил манипуляторы, включил таймер. Когда закончится подсадка, аппаратура отключится. Останется только собрать приспособления и вынести под одеждой. И не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огда Мельник покидал институт, вахтер встретил его удивленным взглядом. Обычно мешковатый техник шел теперь спортивным упругим шагом. Глаза его сияли внутренним 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ласть поработали? - спросил вах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- ответил Мельник коротко. Его обычно невыразительный голос звучал теперь как боевая труба: - Работа - это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ивнул, рука дернулась вверх, словно намереваясь взлохматить свои волосы, пальцы скользнули по лысине. Мельник кашлянул, вздернул подбородок, стремительно пересек холл, дверь за ним захлоп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хтер несколько мгновений не двигался. Студент-заочник последнего курса, он работал тут в надежде устроиться сюда после окончания университета. Студент помнил, как на первом курсе знаменитейший Уркаганов, создатель теории записи и основатель Института Записи, читал вводную лекцию. Все запомнили манеру живого бога лохматить кудрявые волосы, фразу "Работа это жизнь", стремительность, сверкающие глаза, манеру вздергивать подбo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хтер машинально проверял пропуска сотрудников. Работа простейшая, и он дал свободу фантазии. Если предположить, что техник-программист такого высокого ранга, как Мельник, решился на тайную подсадку, то это не преступление, а проступок. Понятный и оправданный. И если это понадобилось дипломированному программисту, то просто позарез необходимо студенту-заоч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! Вахтеру даже доступ запрещен в тайные комнаты записи. Вот если бы освободилось рабочее место в отделе запи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skopyt_aleksey.html" TargetMode="External"/><Relationship Id="rId4" Type="http://schemas.openxmlformats.org/officeDocument/2006/relationships/hyperlink" Target="http://thelib.ru/books/raskopyt_aleksey/beg_s_bareram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skopyt_aleksey/beg_s_barerami-comment.html" TargetMode="External"/><Relationship Id="rId7" Type="http://schemas.openxmlformats.org/officeDocument/2006/relationships/hyperlink" Target="http://thelib.ru/authors/raskopyt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Ðàñêîïûò </dc:creator>
  <dc:description/>
  <dc:language>en-US</dc:language>
  <cp:lastModifiedBy/>
  <cp:revision>0</cp:revision>
  <dc:subject/>
  <dc:title>Áåã ñ áàðüåðàìè</dc:title>
</cp:coreProperties>
</file>