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Распутин Валентин</w:t>
      </w:r>
    </w:p>
    <w:p>
      <w:pPr>
        <w:pStyle w:val="Heading1"/>
        <w:bidi w:val="0"/>
        <w:ind w:left="0" w:right="0" w:hanging="0"/>
        <w:rPr/>
      </w:pPr>
      <w:r>
        <w:rPr/>
        <w:t>В ту же землю</w:t>
      </w:r>
    </w:p>
    <w:p>
      <w:pPr>
        <w:pStyle w:val="Normal"/>
        <w:bidi w:val="0"/>
        <w:spacing w:before="0" w:after="0"/>
        <w:ind w:left="0" w:right="0" w:firstLine="567"/>
        <w:jc w:val="left"/>
        <w:rPr/>
      </w:pPr>
      <w:r>
        <w:rPr/>
      </w:r>
    </w:p>
    <w:p>
      <w:pPr>
        <w:pStyle w:val="Normal"/>
        <w:bidi w:val="0"/>
        <w:spacing w:before="0" w:after="0"/>
        <w:ind w:left="0" w:right="0" w:firstLine="567"/>
        <w:rPr/>
      </w:pPr>
      <w:r>
        <w:rPr/>
        <w:t>Валентин Распутин</w:t>
      </w:r>
    </w:p>
    <w:p>
      <w:pPr>
        <w:pStyle w:val="Normal"/>
        <w:bidi w:val="0"/>
        <w:spacing w:before="0" w:after="0"/>
        <w:ind w:left="0" w:right="0" w:firstLine="567"/>
        <w:rPr/>
      </w:pPr>
      <w:r>
        <w:rPr/>
        <w:t>В ТУ ЖЕ ЗЕМЛЮ...</w:t>
      </w:r>
    </w:p>
    <w:p>
      <w:pPr>
        <w:pStyle w:val="Normal"/>
        <w:bidi w:val="0"/>
        <w:spacing w:before="0" w:after="0"/>
        <w:ind w:left="0" w:right="0" w:firstLine="567"/>
        <w:rPr/>
      </w:pPr>
      <w:r>
        <w:rPr/>
        <w:t>Крайней улицей микрорайон выходил на овраг, обширный и пустой, лежащий огромной неровной впадиной. Его можно было принять за заросший карьер, но нет, грунтовой выемки тут никогда не было, так устроилось природой. Вокруг этого города, блиставшего в свое время славой великой стройки коммунизма, земля перебучена и перелопачена на десятки километров, здесь вбили в русло гигантскую плотину для электрических турбин, построили огромный алюминиевый завод, лесопромышленный комплекс, до десятка других крупных заводов, но и здесь кое-где остались участки нетронутой земли. Одним из них и был этот овраг, заросший среди глинистых проплешин обдерганными кустами ольхи, осинником да крапивой. Город с двух сторон полукругом подступил к нему и остановился. На третьей, на южной стороне, где ходило солнце, противоположной микрорайону, сразу за оврагом тянулся в гору сосняк, вблизи города побитый, с частыми следами кострищ и палов, но все-таки живой, отрадно зеленеющий и зимой и летом.</w:t>
      </w:r>
    </w:p>
    <w:p>
      <w:pPr>
        <w:pStyle w:val="Normal"/>
        <w:bidi w:val="0"/>
        <w:spacing w:before="0" w:after="0"/>
        <w:ind w:left="0" w:right="0" w:firstLine="567"/>
        <w:rPr/>
      </w:pPr>
      <w:r>
        <w:rPr/>
        <w:t>В прежние годы, когда еще делались попытки приукрасить жизнь, у обрывистого края оврага, где микрорайон, соорудили спортивный трамплин для прыжков с лыжами. И прыгали, пружинисто выбрасываясь в воздух, и летели на птичьей высоте выгнутыми вперед фигурами, насаженными на лыжи, и, приземляясь, взрывали снег и долго катились под уклон. На трамплин со всего города собирались мальчишки, здесь всегда было шумно, весело и колготно. Потом, когда жизнь открылась сплошной раной, трамплин забросили, и металлическая ферма его теперь торчала голо и мертво, как скелет.</w:t>
      </w:r>
    </w:p>
    <w:p>
      <w:pPr>
        <w:pStyle w:val="Normal"/>
        <w:bidi w:val="0"/>
        <w:spacing w:before="0" w:after="0"/>
        <w:ind w:left="0" w:right="0" w:firstLine="567"/>
        <w:rPr/>
      </w:pPr>
      <w:r>
        <w:rPr/>
        <w:t>Как раз напротив трамплина через дорогу, в первом подъезде длинного пятиэтажного дома, делающего поворотный изгиб вместе с дорогой, глухой ночью горел на третьем этаже свет. В городе ночным светом никого не удивить. Но на этот раз весь огромный дом был темен, весь он утонул во мраке ночи, смешанном с мраком тумана, и два одиноко светящихся окна, едва пробивающихся сквозь туман, ничего, кроме тревоги, вызвать не могли. К этой поре все засыпают, и в эту пору без беды или болезни не поднимаются.</w:t>
      </w:r>
    </w:p>
    <w:p>
      <w:pPr>
        <w:pStyle w:val="Normal"/>
        <w:bidi w:val="0"/>
        <w:spacing w:before="0" w:after="0"/>
        <w:ind w:left="0" w:right="0" w:firstLine="567"/>
        <w:rPr/>
      </w:pPr>
      <w:r>
        <w:rPr/>
        <w:t>Тяжелая фигура женщины с непокрытой головой выступила из тумана, обтекающего дом, еще раз бросила взгляд на окна, с усилием поднялась по каменным ступенькам к разверстому входу и полезла по лестнице. Дверь в подъезд была сорвана, свет внутри не горел, подниматься приходилось ощупью. Она открыла незапертую дверь в квартиру, после свежего холодного воздуха потянула носом, принюхиваясь, и, пройдя мимо закрытой слева двери, вошла во вторую комнату, сбросила отсыревшую темную куртку на узкую продавленную кушетку, стоящую за дверью справа, упала на нее сама и только теперь, словно в назначенную минуту, тяжким прерывистым стоном заскулила по-собачьи, закрывая рукой рот, чтобы не услышали.</w:t>
      </w:r>
    </w:p>
    <w:p>
      <w:pPr>
        <w:pStyle w:val="Normal"/>
        <w:bidi w:val="0"/>
        <w:spacing w:before="0" w:after="0"/>
        <w:ind w:left="0" w:right="0" w:firstLine="567"/>
        <w:rPr/>
      </w:pPr>
      <w:r>
        <w:rPr/>
        <w:t>В первой, в маленькой комнатушке лежала покойница, мать этой женщины, самой ей было под шестьдесят, но не о матери, зажившейся на свете и скончавшейся несколько часов назад, плакала эта рыхлая мужиковатая женщина, не себя oнa жалела, никогда не снисходя до жалости к себе, а, сильной, ко всему привыкшей, не хватало ей сил, чтобы подступить к страшной тяжести приближающегося дня. Она и на улицу выходила, чтобы движением облегчить ее, эту тяжесть, и только сильнее еще придавилась. Не хватало воздуха, нечем было дышать.</w:t>
      </w:r>
    </w:p>
    <w:p>
      <w:pPr>
        <w:pStyle w:val="Normal"/>
        <w:bidi w:val="0"/>
        <w:spacing w:before="0" w:after="0"/>
        <w:ind w:left="0" w:right="0" w:firstLine="567"/>
        <w:rPr/>
      </w:pPr>
      <w:r>
        <w:rPr/>
        <w:t>Звали эту женщину Пашутой. Имя, как и одежда, меняется, чтобы облегать человека, соответствовать происходящим в нем переменам. Была Пашенька с тонкой талией и блестящими глазами; потом, войдя в возраст, в замужество, в стать - Паша; потом один человек первым подсмотрел - Пашута. Как фамилия. Так и стали называть, порою не зная, имя это или фамилия. "Это сытно звучит. И сама ты баба сытная", - говорил в похвалу тот самый человек, который окрестил ее Пашутой.</w:t>
      </w:r>
    </w:p>
    <w:p>
      <w:pPr>
        <w:pStyle w:val="Normal"/>
        <w:bidi w:val="0"/>
        <w:spacing w:before="0" w:after="0"/>
        <w:ind w:left="0" w:right="0" w:firstLine="567"/>
        <w:rPr/>
      </w:pPr>
      <w:r>
        <w:rPr/>
        <w:t>Накануне вечером Пашута воротилась домой поздно, уже в темноте, доходил десятый час. Поехав в город, она не собиралась задерживаться. Но не утерпела и зашла в свою столовую, а там девчонки пригласили поработать вечером на спецобслуживании. Спецобслуживание - это когда снимают столовую для события. Какое было событие, Пашута не разобрала, как ни прислушивалась к тостам. Праздновала какая-то незначительная организация, гуляли и невесело, и скромно, но Пашуте пришлось возиться с посудой чуть не до конца, пока не понесли мороженое. Девчонки и ей сунули в баночке два комка мороженого. Девчонки - по привычке, по старой памяти, когда они действительно начинали девчонками, половина из них уже в бабках. В сумке у Пашуты лежал еще и пакет с пловом, выскребенным из остатков в котле. Приходилось не брезговать и этим. Тыкавшая себя постоянно в свое униженное положение, Пашута корилась, что она и в столовую продолжает ходить ради подачек. Но это неправда. Всю жизнь проработав-шая в столовых и почти десять лет проработавшая в этой, последней, она скучала без нее, никак не могла отвыкнуть от "ада", как дружно все они проклинали чад и смрад, жар и пар среди печей и котлов, густых и одуряющих запахов пищи, впитывающихся в тело, по нескольку часов на ногах. В столовых она сполна прошла весь трудовой путь от заведующей до посудомойки. Путь в обратном направлении. В двадцать лет, среди восемнадцатилетних, - заведующая, и два года, уже с пенсией, - посудомойка. Месяц назад ее рассчитали. Столовая была кормным местом, в нее напрашивалась и молодежь, а у Пашуты совсем стали отказывать ноги. Девчонки бы еще постояли за нее, но и их ожидала та же участь. Хозяином столовой становился казбек, гибкий, поигрывающий телом молодой человек из кавказцев с пронзительными глазами на узком птичьем лице. Дело шло к приватизации и перестройке в ресторан - и уж тогда в городе, кроме заводских, не останется ни одной столовой.</w:t>
      </w:r>
    </w:p>
    <w:p>
      <w:pPr>
        <w:pStyle w:val="Normal"/>
        <w:bidi w:val="0"/>
        <w:spacing w:before="0" w:after="0"/>
        <w:ind w:left="0" w:right="0" w:firstLine="567"/>
        <w:rPr/>
      </w:pPr>
      <w:r>
        <w:rPr/>
        <w:t>Девчонка была дома, когда Пашута вернулась. С нею жила внучка, учившаяся с сентября в педагогическом училище. Но родных детей у Пашуты не было, она брала приемную дочь, когда жила семьей; внучка от приемной, родная и не родная, без кровной близости. Мать ее, Анфиса, ушла в замужество в леспромхозовскую деревню, за двести километров от города, там и осталась, потеряв мужа. В Пашуте она видела воспитательницу, но не мать, матерью и не называла. Но вот удивительно: чем больше она отдалялась от приемной матери, тем больше на нее походила. Такая же внешне вялая, но с твердым характером, так же тянет в разговоре слова, такой же замедленный шаг. И такое же безмужество, только от Пашуты муж ушел, у Анфисы утонул, оставив ее с двумя маленькими ребятишками. Пашута догадывалась, что, обижаясь на свою неудавшуюся жизнь, Анфиса за это сходство в том, что она не любила в себе, не любила и ее, Пашуту.</w:t>
      </w:r>
    </w:p>
    <w:p>
      <w:pPr>
        <w:pStyle w:val="Normal"/>
        <w:bidi w:val="0"/>
        <w:spacing w:before="0" w:after="0"/>
        <w:ind w:left="0" w:right="0" w:firstLine="567"/>
        <w:rPr/>
      </w:pPr>
      <w:r>
        <w:rPr/>
        <w:t>Но за девчонку Пашута простила бы ей вдесятеро больше. За то, что она прислала на учебу пятнадцатилетнюю Таньку. С нею как-никак посветлела жизнь. Вот почему в семье нужны дети. Разве бы обрадовалась она так мороженому, доставшемуся с чужого стола, разве бы торопилась так домой, чтобы оно не успело растаять? Не мороженое она несла ей, а свою нежную душу, устроенную грубо, свою ласку, не умеющую себя показать.</w:t>
      </w:r>
    </w:p>
    <w:p>
      <w:pPr>
        <w:pStyle w:val="Normal"/>
        <w:bidi w:val="0"/>
        <w:spacing w:before="0" w:after="0"/>
        <w:ind w:left="0" w:right="0" w:firstLine="567"/>
        <w:rPr/>
      </w:pPr>
      <w:r>
        <w:rPr/>
        <w:t>Танька была с подружкой из какого-то дальнего подъезда в этом же доме. Подружка, по имени Соня, хорошо шила, и Пашуту эта дружба не тревожила. Она вручила девчонкам мороженое, и те от восторга завизжали, запрыгали.</w:t>
      </w:r>
    </w:p>
    <w:p>
      <w:pPr>
        <w:pStyle w:val="Normal"/>
        <w:bidi w:val="0"/>
        <w:spacing w:before="0" w:after="0"/>
        <w:ind w:left="0" w:right="0" w:firstLine="567"/>
        <w:rPr/>
      </w:pPr>
      <w:r>
        <w:rPr/>
        <w:t>- Бабуля, ты где взяла? - приплясывала Танька. - Ты где украла?</w:t>
      </w:r>
    </w:p>
    <w:p>
      <w:pPr>
        <w:pStyle w:val="Normal"/>
        <w:bidi w:val="0"/>
        <w:spacing w:before="0" w:after="0"/>
        <w:ind w:left="0" w:right="0" w:firstLine="567"/>
        <w:rPr/>
      </w:pPr>
      <w:r>
        <w:rPr/>
        <w:t>- Украла и есть, - усмехнулась Пашута и пошла к матери, лежавшей за закрытой дверью.</w:t>
      </w:r>
    </w:p>
    <w:p>
      <w:pPr>
        <w:pStyle w:val="Normal"/>
        <w:bidi w:val="0"/>
        <w:spacing w:before="0" w:after="0"/>
        <w:ind w:left="0" w:right="0" w:firstLine="567"/>
        <w:rPr/>
      </w:pPr>
      <w:r>
        <w:rPr/>
        <w:t>Вернулась она скоро, спросила у Таньки:</w:t>
      </w:r>
    </w:p>
    <w:p>
      <w:pPr>
        <w:pStyle w:val="Normal"/>
        <w:bidi w:val="0"/>
        <w:spacing w:before="0" w:after="0"/>
        <w:ind w:left="0" w:right="0" w:firstLine="567"/>
        <w:rPr/>
      </w:pPr>
      <w:r>
        <w:rPr/>
        <w:t>- Ты давно дома?</w:t>
      </w:r>
    </w:p>
    <w:p>
      <w:pPr>
        <w:pStyle w:val="Normal"/>
        <w:bidi w:val="0"/>
        <w:spacing w:before="0" w:after="0"/>
        <w:ind w:left="0" w:right="0" w:firstLine="567"/>
        <w:rPr/>
      </w:pPr>
      <w:r>
        <w:rPr/>
        <w:t>- Уж скоро час. Мы у Сони были.</w:t>
      </w:r>
    </w:p>
    <w:p>
      <w:pPr>
        <w:pStyle w:val="Normal"/>
        <w:bidi w:val="0"/>
        <w:spacing w:before="0" w:after="0"/>
        <w:ind w:left="0" w:right="0" w:firstLine="567"/>
        <w:rPr/>
      </w:pPr>
      <w:r>
        <w:rPr/>
        <w:t>- К старенькой бабушке заглядывала?</w:t>
      </w:r>
    </w:p>
    <w:p>
      <w:pPr>
        <w:pStyle w:val="Normal"/>
        <w:bidi w:val="0"/>
        <w:spacing w:before="0" w:after="0"/>
        <w:ind w:left="0" w:right="0" w:firstLine="567"/>
        <w:rPr/>
      </w:pPr>
      <w:r>
        <w:rPr/>
        <w:t>- Заглядывала. Она спит.</w:t>
      </w:r>
    </w:p>
    <w:p>
      <w:pPr>
        <w:pStyle w:val="Normal"/>
        <w:bidi w:val="0"/>
        <w:spacing w:before="0" w:after="0"/>
        <w:ind w:left="0" w:right="0" w:firstLine="567"/>
        <w:rPr/>
      </w:pPr>
      <w:r>
        <w:rPr/>
        <w:t>Пашута ушла в кухню и, высматривая оттуда, ждала, когда девчонки доедят мороженое. И - обратилась к подружке:</w:t>
      </w:r>
    </w:p>
    <w:p>
      <w:pPr>
        <w:pStyle w:val="Normal"/>
        <w:bidi w:val="0"/>
        <w:spacing w:before="0" w:after="0"/>
        <w:ind w:left="0" w:right="0" w:firstLine="567"/>
        <w:rPr/>
      </w:pPr>
      <w:r>
        <w:rPr/>
        <w:t>- Ты Таню не сможешь на ночевку взять?</w:t>
      </w:r>
    </w:p>
    <w:p>
      <w:pPr>
        <w:pStyle w:val="Normal"/>
        <w:bidi w:val="0"/>
        <w:spacing w:before="0" w:after="0"/>
        <w:ind w:left="0" w:right="0" w:firstLine="567"/>
        <w:rPr/>
      </w:pPr>
      <w:r>
        <w:rPr/>
        <w:t>- Бабушка, зачем? - удивилась Танька. - Я не хочу никуда идти.</w:t>
      </w:r>
    </w:p>
    <w:p>
      <w:pPr>
        <w:pStyle w:val="Normal"/>
        <w:bidi w:val="0"/>
        <w:spacing w:before="0" w:after="0"/>
        <w:ind w:left="0" w:right="0" w:firstLine="567"/>
        <w:rPr/>
      </w:pPr>
      <w:r>
        <w:rPr/>
        <w:t>- Надо! - грубо оборвала ее Пашута. - Из бабушкиной деревни приехал один человек, мне некуда его положить. Врала - и зачем врала? - с перепугу, что ли?</w:t>
      </w:r>
    </w:p>
    <w:p>
      <w:pPr>
        <w:pStyle w:val="Normal"/>
        <w:bidi w:val="0"/>
        <w:spacing w:before="0" w:after="0"/>
        <w:ind w:left="0" w:right="0" w:firstLine="567"/>
        <w:rPr/>
      </w:pPr>
      <w:r>
        <w:rPr/>
        <w:t>- Я могу на полу, - предлагала Танька.</w:t>
      </w:r>
    </w:p>
    <w:p>
      <w:pPr>
        <w:pStyle w:val="Normal"/>
        <w:bidi w:val="0"/>
        <w:spacing w:before="0" w:after="0"/>
        <w:ind w:left="0" w:right="0" w:firstLine="567"/>
        <w:rPr/>
      </w:pPr>
      <w:r>
        <w:rPr/>
        <w:t>- Нет, уходи! Уходи, Татьяна... Я тебе потом все расскажу. Не будут твои родители ругаться? - она не спрашивала у подружки, а поторапливала.</w:t>
      </w:r>
    </w:p>
    <w:p>
      <w:pPr>
        <w:pStyle w:val="Normal"/>
        <w:bidi w:val="0"/>
        <w:spacing w:before="0" w:after="0"/>
        <w:ind w:left="0" w:right="0" w:firstLine="567"/>
        <w:rPr/>
      </w:pPr>
      <w:r>
        <w:rPr/>
        <w:t>- Нет, нет, не будут.</w:t>
      </w:r>
    </w:p>
    <w:p>
      <w:pPr>
        <w:pStyle w:val="Normal"/>
        <w:bidi w:val="0"/>
        <w:spacing w:before="0" w:after="0"/>
        <w:ind w:left="0" w:right="0" w:firstLine="567"/>
        <w:rPr/>
      </w:pPr>
      <w:r>
        <w:rPr/>
        <w:t>И смотрела неотрывно, как девчонки испуганно и торопливо собираются. У двери Танька обиженно буркнула:</w:t>
      </w:r>
    </w:p>
    <w:p>
      <w:pPr>
        <w:pStyle w:val="Normal"/>
        <w:bidi w:val="0"/>
        <w:spacing w:before="0" w:after="0"/>
        <w:ind w:left="0" w:right="0" w:firstLine="567"/>
        <w:rPr/>
      </w:pPr>
      <w:r>
        <w:rPr/>
        <w:t>- Сначала мороженое, потом уходи...</w:t>
      </w:r>
    </w:p>
    <w:p>
      <w:pPr>
        <w:pStyle w:val="Normal"/>
        <w:bidi w:val="0"/>
        <w:spacing w:before="0" w:after="0"/>
        <w:ind w:left="0" w:right="0" w:firstLine="567"/>
        <w:rPr/>
      </w:pPr>
      <w:r>
        <w:rPr/>
        <w:t>- Погоди-ка! - Пашута задержала Таньку и отвела ее от подружки. - Дай ключи. Без меня не приходи. Я буду вечером. Ты все поняла?</w:t>
      </w:r>
    </w:p>
    <w:p>
      <w:pPr>
        <w:pStyle w:val="Normal"/>
        <w:bidi w:val="0"/>
        <w:spacing w:before="0" w:after="0"/>
        <w:ind w:left="0" w:right="0" w:firstLine="567"/>
        <w:rPr/>
      </w:pPr>
      <w:r>
        <w:rPr/>
        <w:t>Аксинья Егоровна скончалась тихо, во сне. Не пришлось и глаза закрывать. Так ее намаяла, так изъездила жизнь, что она в последний месяц и не знала, живет она или не живет. Оскудевшая телом, высохшая, с бескровным желтым лицом, с руками в обвисшей коже, похожими на перепончатые лапки, она лежала в кровати как в усыпальнице и по большей части спала. Снача-ла ее поднимали к столу, вели в кухню, Танька заговаривала с нею, пытаясь расспрашивать, но она в ответ только растягивала под глазами морщинки, что выходило прежде улыбкой, говорила тихо и услужливо нитяным тонким голоском и просилась обратно в кровать. Эти выходы доставляли ей мучение, и ее оставили в покое, стали приносить еду в постель. Ела она так помалу, уже не испытывая потребности в пище, что тепло в ней со дня на день должно было дотлеть.</w:t>
      </w:r>
    </w:p>
    <w:p>
      <w:pPr>
        <w:pStyle w:val="Normal"/>
        <w:bidi w:val="0"/>
        <w:spacing w:before="0" w:after="0"/>
        <w:ind w:left="0" w:right="0" w:firstLine="567"/>
        <w:rPr/>
      </w:pPr>
      <w:r>
        <w:rPr/>
        <w:t>И вот оно дотлело. Пашута широкой большой рукой гладила мать по маленькой, быстро остывшей голове, по ввалившимся щекам, по подвязанному подбородку и думала, думала... Она и сама, казалось ей, постепенно закостеневает в мумию и уже не способна отдаться горю. Произошло то, что и должно было произойти. Но, как ни ожидала она его, как ни смирилась давно уже с ним, она не была к нему подготовлена. Ничего в ней не было готово к тому, чтобы встретить материнскую смерть. Не врасплох и все равно врасплох. Мать так долго оттягивала неприятность, которую она доставит дочери своей смертью, что Пашута и дальше собиралась оставаться в этом удобном ожидании. Впрочем, ничего она не собиралась. А безвольно тащилась по дням своей расползшейся фигурой, делая только самые необходимые движения. И к чему-то готовиться, что-то предупреждать она разучилась.</w:t>
      </w:r>
    </w:p>
    <w:p>
      <w:pPr>
        <w:pStyle w:val="Normal"/>
        <w:bidi w:val="0"/>
        <w:spacing w:before="0" w:after="0"/>
        <w:ind w:left="0" w:right="0" w:firstLine="567"/>
        <w:rPr/>
      </w:pPr>
      <w:r>
        <w:rPr/>
        <w:t>Не смерть матери ее ужасала, нет, а то тяжкое и властное, что надвигалось теперь со смертью, то, как обладить двухдневные проводы до окончательного прощания. Но и после прощания - девятины, сороковины, полгода, год... Существуют давние, крепче всякого закона, календарь и ритуал проводов. В городе живых заведено немало служб, принадлежащих, в сущности, тому свету, в которых заняты люди, устраивающие туда дорогу. Мертвый не имеет права считаться мертвым, пока не выдано свидетельство о смерти. По этому свидетельству его отвезут в морг, там, окаменевшего и униженного в смерти последним, самым жестоким унижением, окатят из шланга водой, воткнут в принесенную одежду; по этому свидетельству на фабрике ритуальных услуг подберут гроб, украсят его по одному из пунктов ассортимента и подадут под тело; по этому же свидетельству на кладбище выроют могилу в такой тесноте мертвых, что на похоронах натопчешься всласть на соседях... И всюду заплати. В морг, наверное, можно не возить, а всего остального не миновать. Там миллион заплати и там миллион с полмиллионом, а там только полмиллиона и еще семь раз по полмиллиону. Меньше нигде не берут. Но откуда у Пашуты такие деньги? У нее нет их ни в десятой, ни в сотой доли. Где она их возьмет?</w:t>
      </w:r>
    </w:p>
    <w:p>
      <w:pPr>
        <w:pStyle w:val="Normal"/>
        <w:bidi w:val="0"/>
        <w:spacing w:before="0" w:after="0"/>
        <w:ind w:left="0" w:right="0" w:firstLine="567"/>
        <w:rPr/>
      </w:pPr>
      <w:r>
        <w:rPr/>
        <w:t>Но и это еще не все. Чтобы быть прописанным на городском кладбище, надо при жизни иметь прописку в городе. А у Аксиньи Егоровны ее не было. Она не имела права здесь умирать. Пашута, как и до того трижды привозила ее, привезла мать на зимовку; одной ей в восемьдесят четыре года отапливать и обихаживать себя в деревне было непосильно. Но как только отогрева-лось солнышко и вскрывалась ото льда Лена, Аксинья Егоровна рвалась обратно. Никакими уговорами или запугиваниями удержать ее было нельзя - скорей, скорей на волю из ненавист-ной каменной тюрьмы, скорей взойти на свой порожек, надышать избу своим духом, и хоть букашкой ползать, да по натоптанным родным тропкам. Нынче, приехав за матерью, Пашута не могла не видеть, что матери едва ли суждено вернуться, но разве позволила бы Аксинья Егоровна себя из деревни выписать! Да и как Пашута стала бы ее выписывать, если деревня, продолжая еще стоять под небом, под государством больше не стояла?! Не было здесь ни колхоза, ни совхоза, ни сельсовета, ни магазина, ни медпункта, ни школы - все унесло неведомо куда при новых порядках. Отпустили деревню на полную, райскую волю, на безвластье, сняли подчистую вековые держи, выпрягли из всех хомутов - гуляй на все четыре стороны! Хочешь - объявляй свое собственное государство, хочешь - отдавайся под руку Китая. Не было сюда летом твердой проезжей дороги, а зимой заносило снегами так, что не пробиться и танкам. Мужики промышляли в тайге, брали в Лене рыбу - этим и жили. И пили, пили...</w:t>
      </w:r>
    </w:p>
    <w:p>
      <w:pPr>
        <w:pStyle w:val="Normal"/>
        <w:bidi w:val="0"/>
        <w:spacing w:before="0" w:after="0"/>
        <w:ind w:left="0" w:right="0" w:firstLine="567"/>
        <w:rPr/>
      </w:pPr>
      <w:r>
        <w:rPr/>
        <w:t>Земли, угодья здесь завидные. С этого воля и начиналась, что выглядели богатство, позавидовали и добились, чтобы колхозные земли отошли сначала в подсобное хозяйство крупного машиностроительного завода... Но завод по дальности и бездорожью не потянул. Передали новому хозяину - БАМу. БАМ тогда по своей силе мог осваивать Луну, не то что ленские просторы. Погнали в деревню технику, повезли кирпич, принялись строить новую ферму и овощехранилище, на берегу поставили причал, одарили местный народ бамовскими льготами. Что под таким хозяином не жить?! И никто не подозревал, в том числе и хозяин, что можно полететь в яму в считанные месяцы. Ничто стало не нужно - ни строительство дороги, ни подсобное хозяйство; рабочие кинулись врассыпную с великой стройки, а деревне куда деться? С землей, с волей, беспривязная, брошенная - залегла она под ленский берег и ждет, все меньше и меньше трезвясь с непривычки к свободе, кому бы отдаться, чтобы хлеб привозили?..</w:t>
      </w:r>
    </w:p>
    <w:p>
      <w:pPr>
        <w:pStyle w:val="Normal"/>
        <w:bidi w:val="0"/>
        <w:spacing w:before="0" w:after="0"/>
        <w:ind w:left="0" w:right="0" w:firstLine="567"/>
        <w:rPr/>
      </w:pPr>
      <w:r>
        <w:rPr/>
        <w:t>Тем паче из такой деревни надо было вывозить мать окончательно. Пашута это видела. Она и собрала ее на всякий случай так, что можно было не возвращаться... Но какая тут выписка, какая прописка, в какое государство обращаться? Должно быть, ехать требовалось в район, а это в обратную сторону, им с матерью предстояло спускаться по течению к железной дороге. Да и когда это бывало, если даже поехать, что поехал и справил дело?</w:t>
      </w:r>
    </w:p>
    <w:p>
      <w:pPr>
        <w:pStyle w:val="Normal"/>
        <w:bidi w:val="0"/>
        <w:spacing w:before="0" w:after="0"/>
        <w:ind w:left="0" w:right="0" w:firstLine="567"/>
        <w:rPr/>
      </w:pPr>
      <w:r>
        <w:rPr/>
        <w:t>Пашута сидела и сидела возле матери, словно советуясь с нею, что теперь делать, как быть, а рука все тянулась прикоснуться, приласкать. Немного в жизни досталось Аксинье Егоровне ласки от дочери. В восемнадцать лет убежала на стройку - и зачем? - щи варить да камбалу жарить веселым, дерзким и прожорливым строителям коммунизма. К матери приезжала редко и, сунув гостинец, сразу рвалась обратно, в шум и гам несусветной толчеи, без которой уже не могла обходиться, в общежитие, не понять, мужское или женское, которое сделалось ближе родного дома. Почти десять лет то в общежитии, то в бараке, таком же веселом и холодном. Квартиры противоречили романтике, а когда через годы и годы стали даваться рабочим, давались, как и положено, в первую очередь детным семьям. А у Пашуты детей не было. Ее Бог наказал за аборт. В такой колготне, "навстречу утренней заре по Ангаре, по Ангаре", семьи могли держаться только ребятишками. Пашута разошлась, не осознав толком, что выходила замуж, с первым мужем, с безалаберным бетонщиком из моряцкого отряда (на стройку приезжали бригадами, классами, выпусками, отрядами), путавшим жену с девчонками, только через три года вышла снова - за бригадира взрывников, человека много старше себя, с которым из барака переселились наконец в квартиру. Этому помогла приемная четырехлетняя девочка, взятая из приюта. Но не ради квартиры удочерила ее Пашута. А поняла, что своих детей ей не иметь, надо строить на будущее подпорки. Взрывник оказался мужиком едким, насмешливым, они часто ссорились, и она мало удивилась, когда, уехав в командировку взрывать диабаз для котлована соседней стройки, он не вернулся.</w:t>
      </w:r>
    </w:p>
    <w:p>
      <w:pPr>
        <w:pStyle w:val="Normal"/>
        <w:bidi w:val="0"/>
        <w:spacing w:before="0" w:after="0"/>
        <w:ind w:left="0" w:right="0" w:firstLine="567"/>
        <w:rPr/>
      </w:pPr>
      <w:r>
        <w:rPr/>
        <w:t>Так что же делать?</w:t>
      </w:r>
    </w:p>
    <w:p>
      <w:pPr>
        <w:pStyle w:val="Normal"/>
        <w:bidi w:val="0"/>
        <w:spacing w:before="0" w:after="0"/>
        <w:ind w:left="0" w:right="0" w:firstLine="567"/>
        <w:rPr/>
      </w:pPr>
      <w:r>
        <w:rPr/>
        <w:t>Где-то пропищали сигналы, возвестившие наступление круглого часа. Одиннадцать или двенадцать? Все равно. Все равно надо подниматься. Пашута вышла в прихожую и с испугом увидела себя в зеркало. Тюха, даже зеркало не завесила! Вот тюха так тюха! Но перед тем как завесить, она вгляделась в себя: широкое, затекшее лицо, некрашеные пегие волосы, которые были когда-то черными до цыганской черноты с синим отливом, забитые тоской глаза, над верхней губой знак какого-то внутреннего неряшества - бабьи усы. Она никогда не была красавицей, но была добра, расположена к людям, и эта доброта вобрала в себя и обрисовала все черты лица, делая его привлекательным. И в возраст вошла - была миловидна с блеском больших карих глаз и со спадающими на высокий лоб завитками волос, с чувственно оттопыривающейся нижней губой. Трудно поверить, что еще десять лет назад тело ее оставалось без всяких упражнений и диет подобранным и чутким. Девчонки в столовой завидовали: "Ты, Пашута, ртом дыши, ртом, изнутри вздувай фигуру, чтобы она загуляла".</w:t>
      </w:r>
    </w:p>
    <w:p>
      <w:pPr>
        <w:pStyle w:val="Normal"/>
        <w:bidi w:val="0"/>
        <w:spacing w:before="0" w:after="0"/>
        <w:ind w:left="0" w:right="0" w:firstLine="567"/>
        <w:rPr/>
      </w:pPr>
      <w:r>
        <w:rPr/>
        <w:t>Сейчас ее можно принять за сильно пьющую, опустившуюся, потерявшую себя. Но в водочку Пашута не окуналась. Так разве рюмку-две когда по случаю, и то без удовольствия. А что потеряла себя - да, потеряла. В одиночестве это происходит быстро. Человек не может быть нужен только самому себе, он - часть общего дела, общего организма, и когда этот живой организм объявляется бесполезным, обмирают и все его органы, существовать внутри своей функции они не в состоянии.</w:t>
      </w:r>
    </w:p>
    <w:p>
      <w:pPr>
        <w:pStyle w:val="Normal"/>
        <w:bidi w:val="0"/>
        <w:spacing w:before="0" w:after="0"/>
        <w:ind w:left="0" w:right="0" w:firstLine="567"/>
        <w:rPr/>
      </w:pPr>
      <w:r>
        <w:rPr/>
        <w:t>Выходя на улицу, Пашута вела себя, направляя - куда, по какой дороге идти, как обойти прохожего, куда поставить ногу, чтобы войти в автобус, но как только необходимость наблюдать за собой отпадала, глаза обращались внутрь, в темноту и боль.</w:t>
      </w:r>
    </w:p>
    <w:p>
      <w:pPr>
        <w:pStyle w:val="Normal"/>
        <w:bidi w:val="0"/>
        <w:spacing w:before="0" w:after="0"/>
        <w:ind w:left="0" w:right="0" w:firstLine="567"/>
        <w:rPr/>
      </w:pPr>
      <w:r>
        <w:rPr/>
        <w:t>Приезжая за матерью в деревню, чтобы взять ее на зиму в тепло, она спрашивала по обычаю у окоченевшей в одиночестве Аксиньи Егоровны, сидевшей не в избе на кровати, а на крылечке под солнышком: "Ну, как ты, мать?" Аксинья Егоровна отвечала:</w:t>
      </w:r>
    </w:p>
    <w:p>
      <w:pPr>
        <w:pStyle w:val="Normal"/>
        <w:bidi w:val="0"/>
        <w:spacing w:before="0" w:after="0"/>
        <w:ind w:left="0" w:right="0" w:firstLine="567"/>
        <w:rPr/>
      </w:pPr>
      <w:r>
        <w:rPr/>
        <w:t>- Сидю и плачу.</w:t>
      </w:r>
    </w:p>
    <w:p>
      <w:pPr>
        <w:pStyle w:val="Normal"/>
        <w:bidi w:val="0"/>
        <w:spacing w:before="0" w:after="0"/>
        <w:ind w:left="0" w:right="0" w:firstLine="567"/>
        <w:rPr/>
      </w:pPr>
      <w:r>
        <w:rPr/>
        <w:t>Глаза ее были сухи, она плакала в себя. Это там все болело и стонало в муке, которая уже становилась привычной. Пашуте нечем было ее утешить. Аксинья Егоровна и не поняла бы утешения. Не везде, не ко всем членам доставала теперь в ней кровь, но боль, продолжающая жизнь, обтекала каждую клеточку.</w:t>
      </w:r>
    </w:p>
    <w:p>
      <w:pPr>
        <w:pStyle w:val="Normal"/>
        <w:bidi w:val="0"/>
        <w:spacing w:before="0" w:after="0"/>
        <w:ind w:left="0" w:right="0" w:firstLine="567"/>
        <w:rPr/>
      </w:pPr>
      <w:r>
        <w:rPr/>
        <w:t>Господи, но как же просто было бы сейчас в деревне! Как близко там почившему от дома до дома! Снесли бы Аксинью Егоровну на руках, положили просторно среди своих, деревенских, и весь обряд был бы дорогой к родителям, а не хождением по мукам, по хищникам-разбойникам, наживающимся на смерти. Там бы и небо приспустилось над Аксиньей Егоровной, труженицей и страдалицей, и лес бы на прощанье помахал ветками, и дых ветра, пронесшись струнно, заставил бы склониться в прощальном поклоне всякую травку.</w:t>
      </w:r>
    </w:p>
    <w:p>
      <w:pPr>
        <w:pStyle w:val="Normal"/>
        <w:bidi w:val="0"/>
        <w:spacing w:before="0" w:after="0"/>
        <w:ind w:left="0" w:right="0" w:firstLine="567"/>
        <w:rPr/>
      </w:pPr>
      <w:r>
        <w:rPr/>
        <w:t>Но что-то уже стало собираться бессвязными обрывками в обмершем сознании Пашуты, что-то постукивало в его стенки. В материнской комнате она подняла крышку высокого сундука (это деревенское происхождение заставило Пашуту заказать такой сундук) с тряпками Аксиньи Егоровны и сразу же наткнулась на аккуратно и красноречиво уложенное в прозрачный полиэти-леновый пакет смертное. Пашута узнала его по темно-коричневому вельветовому платью с черным витым пояском, ею же, Пашутой, давным-давно купленному и ни разу не надеванному. Оно показалось матери при дарении настолько праздничным, что ни один из прижизненных праздников не мог до него подняться. И тогда же Аксинья Егоровна положила: это для смерти. Пашута напрочь забыла о существовании этого платья - и вот оно, во исполнение воли усопшей сразу же ей под руки... Там было и все остальное: тонкие шерстяные чулки, чунчики, как их называла мать, - что-то вроде мягких низких сапожек с меховым отворотом, темный платок, нижнее... Мать готовилась к смерти. В восемьдесят четыре года как не готовиться!.. Но сложено и поднято наверх было недавно, в близком и ясном предчувствии - как для заказанной бани. Невольно начинало высматриваться то первое, что надо делать. Нет, никому она мать не отдаст, вымоет сама. Хотя это вроде не полагается - самой. Бог простит. Богу, похоже, придется прощать ей многое.</w:t>
      </w:r>
    </w:p>
    <w:p>
      <w:pPr>
        <w:pStyle w:val="Normal"/>
        <w:bidi w:val="0"/>
        <w:spacing w:before="0" w:after="0"/>
        <w:ind w:left="0" w:right="0" w:firstLine="567"/>
        <w:rPr/>
      </w:pPr>
      <w:r>
        <w:rPr/>
        <w:t>Без малого сорок лет в этом городе, а посмотреть вокруг - никого поблизости. Ни к ней никто, чтобы хоть изредка душу отвести, ни она к кому. Пашута теперь уже и не знала, почему это бывает, что человек остается один. В молодости сказала бы, что для этого нужно быть чересчур нелюдимым или гордым, не иметь тепла в душе к тем, с кем сводит жизнь. Сейчас все по-другому, обо всем надо судить заново. Сама ли виновата, по характеру своему, или это судьба всех уходящих в старость - ей не хотелось в этом разбираться, да и, пожалуй, не под силу было. Как медведи, в зимний гнет залегли по берлогам и высовываются редко, только по необходимости. В какой-то общей вине, в общем попущении злу прячут глаза. Невольно прячут и те, кто считает себя виноватым и кто не считает.</w:t>
      </w:r>
    </w:p>
    <w:p>
      <w:pPr>
        <w:pStyle w:val="Normal"/>
        <w:bidi w:val="0"/>
        <w:spacing w:before="0" w:after="0"/>
        <w:ind w:left="0" w:right="0" w:firstLine="567"/>
        <w:rPr/>
      </w:pPr>
      <w:r>
        <w:rPr/>
        <w:t>Редко-редко вспоминала Пашута свою молодость. Слишком далеко и нереально это было. Только встретит если смутно-знакомое лицо и начнет в поисках его отлистывать назад годы, когда она знала здесь всех и все знали ее. Разве бы удалось в то время кому-то миновать котлован, эту огромную каменную утробу, где все гремело, светилось, кипело и кружилось? И разве, пройдя котлован, можно было миновать столовую На левом берегу при въезде в него? Столовая работала круглосуточно - и весь котлован, сотни и тысячи людей, кормился там. Плыли и плыли они с подносами мимо раздачи, голодные, веселые, нетерпеливые, и только и слышалось: "Паша, подгоняй своих девочек, пусть не заглядываются!", "Паша, разберись, почему у вас двойная порция входит в одну тарелку", "Паша, - громче всех кричал кто-нибудь один. Значит, как договорились, да?!" Она успевала метаться по кухне, успевала отвечать и распоряжаться этой огромной алчущей волной так, что та вовремя откатывалась, чтобы через четыре-пять часов накатить снова. Когда перекрывали Ангару и в проран летели бетонные кубы с надписями, должными увековечить это событие, на одном из кубов голубой краской, под цвет ангарской воды, было выведено ее имя. Выводил кто-то один (она знала кто), но как бы по общему мнению. Годы и годы она крутилась в счастливой карусели работы, дружеских сходок, походов, розыгрышей, в ушах постоянно стоял шум подъема и веселья, сердце билось возбужденно, захватываясь общим могучим ритмом, и, по-деревенски замкнутая, она раскрылась, разговорилась, научилась смотреть смело и отвечать дерзко.</w:t>
      </w:r>
    </w:p>
    <w:p>
      <w:pPr>
        <w:pStyle w:val="Normal"/>
        <w:bidi w:val="0"/>
        <w:spacing w:before="0" w:after="0"/>
        <w:ind w:left="0" w:right="0" w:firstLine="567"/>
        <w:rPr/>
      </w:pPr>
      <w:r>
        <w:rPr/>
        <w:t>Но, порывисто вознесшись в общем вихревом потоке, она, как только он начал спадать, почувствовала это и остыла вместе с ним.</w:t>
      </w:r>
    </w:p>
    <w:p>
      <w:pPr>
        <w:pStyle w:val="Normal"/>
        <w:bidi w:val="0"/>
        <w:spacing w:before="0" w:after="0"/>
        <w:ind w:left="0" w:right="0" w:firstLine="567"/>
        <w:rPr/>
      </w:pPr>
      <w:r>
        <w:rPr/>
        <w:t>Это началось с переезда из поселка гидростроителей в город, куда на смену мятежной и окрыленной кочевой молодости собирался оседлый и расчетливый народ - эксплуатационники. Кочевье укатилось дальше, на следующую стройку. Оставались пожинающие плоды, они обзаводились машинами, дачами, дефицитом и, как и всюду, где жилось льготно, острили и напитывали ядом умы. Их оседлость была временной - до выработки стажа, до служебного возвышения, а там - на юг, где заранее возводились дома, или в столицы, куда отлетали избранным кругом вслед за одним, достигавшим высоты. К тому времени, когда окончательно вырисовывалось, во что превратилась великая стройка, в городе из высокоинтеллектуального "золотого" общества, каковым считали себя его представители, никого не осталось.</w:t>
      </w:r>
    </w:p>
    <w:p>
      <w:pPr>
        <w:pStyle w:val="Normal"/>
        <w:bidi w:val="0"/>
        <w:spacing w:before="0" w:after="0"/>
        <w:ind w:left="0" w:right="0" w:firstLine="567"/>
        <w:rPr/>
      </w:pPr>
      <w:r>
        <w:rPr/>
        <w:t>Город постепенно приобретал другую славу. На дешевой электроэнергии выплавляли на самом крупном в мире заводе алюминий, на самом крупном в мире лесокомплексе варили целлюлозу. От фтора на десятки и сотни верст вокруг чахли леса, от метилмеркаптана забивали в квартирах форточки, законопачивали, щели и все равно заходились в удушливом кашле. Через двадцать лет после того, как гидростанция дала ток, город превратился в один из самых опасных для здоровья. Строили город будущего, а выстроили медленно действующую газовую камеру под открытым небом. Народ пошел на площади протестовать, эти протесты, как и всюду, были использованы, чтобы свалить старую власть, но пришла новая - и сами собой протесты прекратились, потому что новая знала самый верный способ борьбы с недовольством: не делать одно лучше, другое хуже, а развалить без сожаления все, и тогда в охоте за куском хлеба, хватаясь по-животному за любую жизнь, забудут люди о такой причуде, как чистый воздух и чистая вода.</w:t>
      </w:r>
    </w:p>
    <w:p>
      <w:pPr>
        <w:pStyle w:val="Normal"/>
        <w:bidi w:val="0"/>
        <w:spacing w:before="0" w:after="0"/>
        <w:ind w:left="0" w:right="0" w:firstLine="567"/>
        <w:rPr/>
      </w:pPr>
      <w:r>
        <w:rPr/>
        <w:t>Но это было позже. Позже и квартиру свою в городе, в хорошем доме, поменяла Пашута на микрорайон: отравлялась она в городе от аварийных выбросов с комбината до того, что лежала пластом, не в силах встать. Микрорайон же выстроили в стороне, верилось - там чище. Но разницы или не было вовсе, или она оказалась так мала, что ее нельзя было почувствовать. Поменялась еще и ради приплаты за большую площадь, которую оставляла, но разошлась эта приплата за три месяца. В микрорайон стала Пашута привозить на зиму мать. И где-то далеко-далеко, как в другой жизни, осталось, что растила она девочку, взятую из приюта, что сразу же после вдохновенной молодости пришлось надеть тягло матери-одиночки: работа, детсад, потом школа, подмены во время болезней девочки, нескончаемое рысканье по городу в поисках то молока, то лекарства, то теплой одежды. С одиноких загнанных женщин молодость слетает быстро - и вот уже приходилось замечать, что все меньше и меньше остается желаний, все длиннее невидящий взгляд и все пустынней и мимолетней дни. Не стало у Пащуты близкого круга друзей, не стало ярких праздников, опьяняющих привязанностей... Что случалось случалось как бы из милости. Все это еще словно бы расставлено было перед нею с раскрытыми дверями, но никто не зазывал из них, как раньше, а самой стучаться уже и не хотелось.</w:t>
      </w:r>
    </w:p>
    <w:p>
      <w:pPr>
        <w:pStyle w:val="Normal"/>
        <w:bidi w:val="0"/>
        <w:spacing w:before="0" w:after="0"/>
        <w:ind w:left="0" w:right="0" w:firstLine="567"/>
        <w:rPr/>
      </w:pPr>
      <w:r>
        <w:rPr/>
        <w:t>От одного удивления не могла она освободиться: как из того, что начиналось тут, получилось то, что есть...</w:t>
      </w:r>
    </w:p>
    <w:p>
      <w:pPr>
        <w:pStyle w:val="Normal"/>
        <w:bidi w:val="0"/>
        <w:spacing w:before="0" w:after="0"/>
        <w:ind w:left="0" w:right="0" w:firstLine="567"/>
        <w:rPr/>
      </w:pPr>
      <w:r>
        <w:rPr/>
        <w:t>Пашута принесла в тазу воды, нашла махровое полотенце и раздела мать донага. Поворачи-вать, раздевая, было мукой, не окоченевшее до конца тело выгибалось в пояснице с сухим хрустом - будто косточки ломались. А ведь предстояло еще мыть, поворачивая с боку на бок, предстояло одевать, приподымая. Пашута накрыла голое тело простынью и торопливо вышла отдышаться.</w:t>
      </w:r>
    </w:p>
    <w:p>
      <w:pPr>
        <w:pStyle w:val="Normal"/>
        <w:bidi w:val="0"/>
        <w:spacing w:before="0" w:after="0"/>
        <w:ind w:left="0" w:right="0" w:firstLine="567"/>
        <w:rPr/>
      </w:pPr>
      <w:r>
        <w:rPr/>
        <w:t>Господи, что же она делает?! Можно же было, наверное, найти днем старушек, чтобы помыли и свершили обряд как положено!.. Но она не знала, где искать этих старушек. Обмывают знакомые, подруги по старости, возрастом и положением подготовленные для этой роли, а таких у Аксиньи Егоровны не было, никого она здесь, не выходя из квартиры, не знала. Не было их поблизости и у Пашуты, а ехать в город, зазывать женщин, с которыми она давно потеряла знакомство, не хотелось.</w:t>
      </w:r>
    </w:p>
    <w:p>
      <w:pPr>
        <w:pStyle w:val="Normal"/>
        <w:bidi w:val="0"/>
        <w:spacing w:before="0" w:after="0"/>
        <w:ind w:left="0" w:right="0" w:firstLine="567"/>
        <w:rPr/>
      </w:pPr>
      <w:r>
        <w:rPr/>
        <w:t>Но самое главное: если чужие руки будут обмывать, то и все остальное придется делать чужими руками. Нет, надо хоть сердце свое заменить, чтобы оно не пугалось, но справиться самой. И сразу сказать себе, что другого выхода у нее нет.</w:t>
      </w:r>
    </w:p>
    <w:p>
      <w:pPr>
        <w:pStyle w:val="Normal"/>
        <w:bidi w:val="0"/>
        <w:spacing w:before="0" w:after="0"/>
        <w:ind w:left="0" w:right="0" w:firstLine="567"/>
        <w:rPr/>
      </w:pPr>
      <w:r>
        <w:rPr/>
        <w:t>Матери совсем стало плохо месяца полтора назад. До этого она выходила к столу и с жалкой улыбкой ждала, когда ей нальют чаю. Все жаловалась на воду - вода не такая, как в Лене, чем-то травленная. Спрашивала робко, нет ли письма из деревни.</w:t>
      </w:r>
    </w:p>
    <w:p>
      <w:pPr>
        <w:pStyle w:val="Normal"/>
        <w:bidi w:val="0"/>
        <w:spacing w:before="0" w:after="0"/>
        <w:ind w:left="0" w:right="0" w:firstLine="567"/>
        <w:rPr/>
      </w:pPr>
      <w:r>
        <w:rPr/>
        <w:t>- От кого ты ждешь письмо? - Пашута не курила, но голос у нее был грубый, как проку-ренный; меняется, становится бесформенной фигура, меняется и нутро. Этот голос пугал мать.</w:t>
      </w:r>
    </w:p>
    <w:p>
      <w:pPr>
        <w:pStyle w:val="Normal"/>
        <w:bidi w:val="0"/>
        <w:spacing w:before="0" w:after="0"/>
        <w:ind w:left="0" w:right="0" w:firstLine="567"/>
        <w:rPr/>
      </w:pPr>
      <w:r>
        <w:rPr/>
        <w:t>- Кто-нить, поди, напишет. Я Лизу просила написать. Как узнать без письма, че там деется.</w:t>
      </w:r>
    </w:p>
    <w:p>
      <w:pPr>
        <w:pStyle w:val="Normal"/>
        <w:bidi w:val="0"/>
        <w:spacing w:before="0" w:after="0"/>
        <w:ind w:left="0" w:right="0" w:firstLine="567"/>
        <w:rPr/>
      </w:pPr>
      <w:r>
        <w:rPr/>
        <w:t>- Никто нам, мать, не напишет. Не жди.</w:t>
      </w:r>
    </w:p>
    <w:p>
      <w:pPr>
        <w:pStyle w:val="Normal"/>
        <w:bidi w:val="0"/>
        <w:spacing w:before="0" w:after="0"/>
        <w:ind w:left="0" w:right="0" w:firstLine="567"/>
        <w:rPr/>
      </w:pPr>
      <w:r>
        <w:rPr/>
        <w:t>Не могла себя пересилить Пашута: "мама" не выговаривалось.</w:t>
      </w:r>
    </w:p>
    <w:p>
      <w:pPr>
        <w:pStyle w:val="Normal"/>
        <w:bidi w:val="0"/>
        <w:spacing w:before="0" w:after="0"/>
        <w:ind w:left="0" w:right="0" w:firstLine="567"/>
        <w:rPr/>
      </w:pPr>
      <w:r>
        <w:rPr/>
        <w:t>Это она подхватила месяца полтора назад, уже при Таньке, грипп и заразила мать. Та совсем перестала подниматься, ее приходилось таскать на руках. Две недели кормили ее с ложечки. Тело подсушилось, вжалось в кости и сделалось легким. Жила в это время Аксинья Егоровна в деревне и разговаривала не с Пашутой, которую не узнавала, а с Лизой, деревенской соседкой, расспрашивая ее про корову, про сильно пьющего зятя, про внуков... Всех их она помнила по именам. Спрашивала, как о живых, о давно умерших. И голос у нее в разговоре с Лизой становился крепче, и память наплывала из глубин, и лицо разминалось - нет, деревня, деревня постоянно была у нее на уме, деревней она только и дышала.</w:t>
      </w:r>
    </w:p>
    <w:p>
      <w:pPr>
        <w:pStyle w:val="Normal"/>
        <w:bidi w:val="0"/>
        <w:spacing w:before="0" w:after="0"/>
        <w:ind w:left="0" w:right="0" w:firstLine="567"/>
        <w:rPr/>
      </w:pPr>
      <w:r>
        <w:rPr/>
        <w:t>В последнюю неделю она опять, пусть и с огромным трудом, стала подставлять под себя негнущиеся ноги, вошла в память. Но уже молчала - ни о чем не хотелось ей говорить, все умолкало в ней. В смерть входила тихо и незаметно (а Пашута считала, что это она возвращается в жизнь), подолгу спала, почти бездыханно, лежа на спине кверху заострившимся маленьким личиком.</w:t>
      </w:r>
    </w:p>
    <w:p>
      <w:pPr>
        <w:pStyle w:val="Normal"/>
        <w:bidi w:val="0"/>
        <w:spacing w:before="0" w:after="0"/>
        <w:ind w:left="0" w:right="0" w:firstLine="567"/>
        <w:rPr/>
      </w:pPr>
      <w:r>
        <w:rPr/>
        <w:t>Во сне и оттолкнулась последним вздохом.</w:t>
      </w:r>
    </w:p>
    <w:p>
      <w:pPr>
        <w:pStyle w:val="Normal"/>
        <w:bidi w:val="0"/>
        <w:spacing w:before="0" w:after="0"/>
        <w:ind w:left="0" w:right="0" w:firstLine="567"/>
        <w:rPr/>
      </w:pPr>
      <w:r>
        <w:rPr/>
        <w:t>Пашута обмыла мать, справилась и с этим. Вернее, не обмыла, а обтерла мокрым полотенцем. Кожа уже не краснела, оставаясь пергаментной, тело как бы налилось чем-то изнутри, разгладив лишнюю изношенность. И потом, когда одевала, ломая тело, почувствовала, как оно потяжелело.</w:t>
      </w:r>
    </w:p>
    <w:p>
      <w:pPr>
        <w:pStyle w:val="Normal"/>
        <w:bidi w:val="0"/>
        <w:spacing w:before="0" w:after="0"/>
        <w:ind w:left="0" w:right="0" w:firstLine="567"/>
        <w:rPr/>
      </w:pPr>
      <w:r>
        <w:rPr/>
        <w:t>Но перед тем как одевать в прощальные одежды, Пашута опять отдохнула. Каждое новое движение требовало все больше решимости и сил. А ведь это только начало. Но она управлялась пока почти бесчувственно, без страдания, с какой-то стылостью и глухотой, подгоняя себя: дальше, дальше... Не дочь это хлопотала над матерью, а какое-то неловкое и бездушное обряжающее существо, взявшееся не за свое дело. Ей и самой становилось страшно за свою опустошенность: уж человек ли еще она? И страшно становилось, и нужно было пользоваться этой бесчувственностью, чтобы успеть.</w:t>
      </w:r>
    </w:p>
    <w:p>
      <w:pPr>
        <w:pStyle w:val="Normal"/>
        <w:bidi w:val="0"/>
        <w:spacing w:before="0" w:after="0"/>
        <w:ind w:left="0" w:right="0" w:firstLine="567"/>
        <w:rPr/>
      </w:pPr>
      <w:r>
        <w:rPr/>
        <w:t>Мать лежала прибранная, торжественная, со скрещенными на груди руками, с расчесанными волосами под темным платочком, завязанным под подбородком. Подвязаны были вместе и вытянутые, вдоволь набегавшиеся ноги. Такой покой был на ее лице, будто ни одного, даже маленького дела неоконченным она не оставила.</w:t>
      </w:r>
    </w:p>
    <w:p>
      <w:pPr>
        <w:pStyle w:val="Normal"/>
        <w:bidi w:val="0"/>
        <w:spacing w:before="0" w:after="0"/>
        <w:ind w:left="0" w:right="0" w:firstLine="567"/>
        <w:rPr/>
      </w:pPr>
      <w:r>
        <w:rPr/>
        <w:t>Перед утром Пашута, не раздеваясь, прилегла ненадолго, чтобы обмануть отдыхом тело, особенно ноги, которые придется в этот день таскать без жалости. И почему-то до рези устали глаза, будто она часами неотрывно смотрела на яркий свет.</w:t>
      </w:r>
    </w:p>
    <w:p>
      <w:pPr>
        <w:pStyle w:val="Normal"/>
        <w:bidi w:val="0"/>
        <w:spacing w:before="0" w:after="0"/>
        <w:ind w:left="0" w:right="0" w:firstLine="567"/>
        <w:rPr/>
      </w:pPr>
      <w:r>
        <w:rPr/>
        <w:t>Она полежала, должно быть, с час, не шелохнувшись и на этом экономя силы. И за четверть часа до шести поднялась, поставила чайник. Ей надо было успеть до того, как пойдут на работу. А ехать далеко. Ехать надо было в железнодорожный поселок за тридцать километров от города, но входящий в городскую черту; такие же взмахи своей чертой город делал не в одну сторону, будучи разбросанным и представляя собой создание уродливое, бесформенное. На автобусе она доедет до вокзала, а там электричка. Должна успеть. Раньше не получится, она выйдет к первому автобусу. Но если все-таки не успеет, не застанет дома - пойдет искать на работу. Возвращаться ни с чем ей нельзя.</w:t>
      </w:r>
    </w:p>
    <w:p>
      <w:pPr>
        <w:pStyle w:val="Normal"/>
        <w:bidi w:val="0"/>
        <w:spacing w:before="0" w:after="0"/>
        <w:ind w:left="0" w:right="0" w:firstLine="567"/>
        <w:rPr/>
      </w:pPr>
      <w:r>
        <w:rPr/>
        <w:t>Только бы согласился Стас.</w:t>
      </w:r>
    </w:p>
    <w:p>
      <w:pPr>
        <w:pStyle w:val="Normal"/>
        <w:bidi w:val="0"/>
        <w:spacing w:before="0" w:after="0"/>
        <w:ind w:left="0" w:right="0" w:firstLine="567"/>
        <w:rPr/>
      </w:pPr>
      <w:r>
        <w:rPr/>
        <w:t>Она поехала к тому самому человеку, который впервые назвал ее Пашутой, который говорил, что она сытная баба, такая, стало быть, что возле нее чувствуешь себя сытно, успокоенно. А он знал ее. Лет восемь подряд, оба одинокие, потрепанные жизнью, грелись они друг возле друга. То она приезжала к нему, то он к ней. Было это давно: всё, достойное памяти, было давно, последние годы только уродовали ее и унижали. Она и связь со Стасом порвала оттого, что ей стыдно стало показывать себя, больную, расплывшуюся тоже "за черту". Встречались они теперь совсем редко; раз или два в году по обязанности доброго сердца он заглядывал, пытался растормошить ее, упрекая за безволие, и уходил, она видела, расстроенным.</w:t>
      </w:r>
    </w:p>
    <w:p>
      <w:pPr>
        <w:pStyle w:val="Normal"/>
        <w:bidi w:val="0"/>
        <w:spacing w:before="0" w:after="0"/>
        <w:ind w:left="0" w:right="0" w:firstLine="567"/>
        <w:rPr/>
      </w:pPr>
      <w:r>
        <w:rPr/>
        <w:t>Стасом она называла его про себя, а перед ним - Стас Николаевич. Навсегда он остался для нее человеком другого круга - образованным, многознающим, собранным аккуратно в приятный порядок, так что не топорщилось ничто ни в одежде, ни в речи, ни в поведении. На стройке он начинал с диспетчерской, голос его разносился через громкоговоритель далеко - и всегда без крика. Потом как инженер поднимал алюминиевый завод. У него рано погибла жена, которую он очень любил, погибла у него на глазах во время спуска на резинках по горной реке, куда он ее затащил, оставив ему, кроме трехлетнего сына, незаживающее чувство вины. Сына пришлось отправить к своим родителям в Рязань; тот, выучившись, там и остался. А Стас надолго сник, переходил с работы на работу, чуть было не ушел в пьянку, но удержался и перебрался из города в этот пристанционный поселок, купил здесь небольшой деревянный домик и, уже оформив в прошлом году пенсию, подрабатывал в столярке.</w:t>
      </w:r>
    </w:p>
    <w:p>
      <w:pPr>
        <w:pStyle w:val="Normal"/>
        <w:bidi w:val="0"/>
        <w:spacing w:before="0" w:after="0"/>
        <w:ind w:left="0" w:right="0" w:firstLine="567"/>
        <w:rPr/>
      </w:pPr>
      <w:r>
        <w:rPr/>
        <w:t>Кроме Стаса, не осталось у Пашуты ни одного человека, кому бы она могла довериться.</w:t>
      </w:r>
    </w:p>
    <w:p>
      <w:pPr>
        <w:pStyle w:val="Normal"/>
        <w:bidi w:val="0"/>
        <w:spacing w:before="0" w:after="0"/>
        <w:ind w:left="0" w:right="0" w:firstLine="567"/>
        <w:rPr/>
      </w:pPr>
      <w:r>
        <w:rPr/>
        <w:t>Она вышла к автобусу в темноте, забитой сырым вонючим туманом. Шла к остановке и билась в кашле. До чего же горазды они делать аварийные выбросы в туман - будто это туманом нанесло невесть откуда, а они здесь ни при чем. Но уже без возмущения вспомнила о них Пашута. Они и раньше были недосягаемы, хотя и признавалось открыто, что творят беззаконие, теперь же и вовсе превратились в небожителей, обращаться к которым можно только с мольбой, превратились в признанных богов, дарующих кусок хлеба. А за него простится все. И не к ним, как все вокруг, взыскивала Пашута, а к своему нездоровью, к своим грехам. За грехи наказываются.</w:t>
      </w:r>
    </w:p>
    <w:p>
      <w:pPr>
        <w:pStyle w:val="Normal"/>
        <w:bidi w:val="0"/>
        <w:spacing w:before="0" w:after="0"/>
        <w:ind w:left="0" w:right="0" w:firstLine="567"/>
        <w:rPr/>
      </w:pPr>
      <w:r>
        <w:rPr/>
        <w:t>Слабо толкнулось в нее: что-то мало народу в автобусе. Но как толкнулось: слава Богу, можно не давить тушей на ноги, а усадить ее, пусть еще ноги поберегутся. Но и в электричке было свободно. Пашута принялась рыться в памяти и вырыла с трудом, что сегодня суббота, день для нижнего густого народа нерабочий. Можно было и не торопиться. Сегодня жмут на свои педали, качающие деньги, всякие "куммерсанты", как выговаривала Аксинья Егоровна, да банкиры. Но они выходят позже и в автобусах не ездят.</w:t>
      </w:r>
    </w:p>
    <w:p>
      <w:pPr>
        <w:pStyle w:val="Normal"/>
        <w:bidi w:val="0"/>
        <w:spacing w:before="0" w:after="0"/>
        <w:ind w:left="0" w:right="0" w:firstLine="567"/>
        <w:rPr/>
      </w:pPr>
      <w:r>
        <w:rPr/>
        <w:t>Пашута не помнила, учится ли по субботам Танька.</w:t>
      </w:r>
    </w:p>
    <w:p>
      <w:pPr>
        <w:pStyle w:val="Normal"/>
        <w:bidi w:val="0"/>
        <w:spacing w:before="0" w:after="0"/>
        <w:ind w:left="0" w:right="0" w:firstLine="567"/>
        <w:rPr/>
      </w:pPr>
      <w:r>
        <w:rPr/>
        <w:t>В половине восьмого, на рассвете, когда чуть посинел туман, подошла она к дому Стаса с двумя окошками в переулок. За окнами стояла темнота. Досыпает Стас или нет дома? Она давно его не видела; у него был телефон, но ей и в голову не пришло позвонить. А когда бы она стала звонить? Еще полсуток не прошло, как отбыла мать; это кажется, что давно. И пришлись эти полсуток на ночь. Решения, которые принимала она, были не результатом работы мысли, не сигналы, посылаемые в мозг и возвращающиеся с ответами обратно, направляли ее - ничему она, оцепеневшая и затухающая, не сигналила, а словно бы отслаивалось что-то в нужный момент от корковатого сердца и подталкивало.</w:t>
      </w:r>
    </w:p>
    <w:p>
      <w:pPr>
        <w:pStyle w:val="Normal"/>
        <w:bidi w:val="0"/>
        <w:spacing w:before="0" w:after="0"/>
        <w:ind w:left="0" w:right="0" w:firstLine="567"/>
        <w:rPr/>
      </w:pPr>
      <w:r>
        <w:rPr/>
        <w:t>В восемь, не дождавшись из окон света от гидростанции, которую они со Стасом строили, Пашута позвонила. Нет, не зря строили: свет вспыхнул. Стас открыл без оклика. Вслед за ним, полуголым, ни о чем не спрашивающим, прошла она в дом, сбросила куртку и скорей убирать из-под тяжести ноги.</w:t>
      </w:r>
    </w:p>
    <w:p>
      <w:pPr>
        <w:pStyle w:val="Normal"/>
        <w:bidi w:val="0"/>
        <w:spacing w:before="0" w:after="0"/>
        <w:ind w:left="0" w:right="0" w:firstLine="567"/>
        <w:rPr/>
      </w:pPr>
      <w:r>
        <w:rPr/>
        <w:t>Они сидели за чаем в кухонке, в голом, без ставня, окне которой, засиженном мухами, летели космы тумана, путаясь в черных и острых ветках яблони, и виднелся навес с верстаком по левую сторону и поленницей дров по правую. Все промозгло за сырую осеннюю ночь и стояло уныло. Рассвело мутным болезненным светом.</w:t>
      </w:r>
    </w:p>
    <w:p>
      <w:pPr>
        <w:pStyle w:val="Normal"/>
        <w:bidi w:val="0"/>
        <w:spacing w:before="0" w:after="0"/>
        <w:ind w:left="0" w:right="0" w:firstLine="567"/>
        <w:rPr/>
      </w:pPr>
      <w:r>
        <w:rPr/>
        <w:t>Пашута дорвалась до чая, пила и пила. Стас подливал уже дважды. Он был в старой меховой душегрейке-безрукавке, накинутой на майку, крепкие руки ходили с силой. Потрескивала остывающая конфорка электроплиты в углу, а рядом, возле двери, потрескивал в печи живой огонь. В деревянных домах все уживалось вместе - и старое, и новое. Передом печь выходила в кухонку, а задом в единственную и просторную комнату.</w:t>
      </w:r>
    </w:p>
    <w:p>
      <w:pPr>
        <w:pStyle w:val="Normal"/>
        <w:bidi w:val="0"/>
        <w:spacing w:before="0" w:after="0"/>
        <w:ind w:left="0" w:right="0" w:firstLine="567"/>
        <w:rPr/>
      </w:pPr>
      <w:r>
        <w:rPr/>
        <w:t>Пашута сказала о смерти матери, но о самом главном, ради чего приехала, молчала, ожидая подходящего момента. Встряхиваясь среди редкословного разговора, тревожно всматривалась она в окно: время шло. Время шло, а ничего не сделано, наступивший день начинал придавливать не снятым с него грузом. Так хорошо прежде бывало со Стасом! Она словно бы погружалась в другую, нереальную жизнь, даваемую за страдания, где все к ней благоволило, все приносило утешение, - и как из теплой обласкивающей воды выходила потом на берег, встречающий холодным безучастием. Здесь, в этих стенах, она, казалось, и оставалась постоянно той своей частью, которая не потеряла радости, сюда приходила на свидание с нею, здесь пополняла свои душевные запасы. А Стас только устраивал эти встречи, приводил ее, приходящую, потайными ходами к живущей в счастливом затворничестве.</w:t>
      </w:r>
    </w:p>
    <w:p>
      <w:pPr>
        <w:pStyle w:val="Normal"/>
        <w:bidi w:val="0"/>
        <w:spacing w:before="0" w:after="0"/>
        <w:ind w:left="0" w:right="0" w:firstLine="567"/>
        <w:rPr/>
      </w:pPr>
      <w:r>
        <w:rPr/>
        <w:t>А теперь и здесь ее не сыскать.</w:t>
      </w:r>
    </w:p>
    <w:p>
      <w:pPr>
        <w:pStyle w:val="Normal"/>
        <w:bidi w:val="0"/>
        <w:spacing w:before="0" w:after="0"/>
        <w:ind w:left="0" w:right="0" w:firstLine="567"/>
        <w:rPr/>
      </w:pPr>
      <w:r>
        <w:rPr/>
        <w:t>Пашута наблюдала за Стасом: тот и не тот человек. Держался по-прежнему прямо и потому казался высоким, все так же коротко стриг седую крупную голову. Рядом с нею он выглядел хоть куда, и она правильно сделала, отойдя от него, избавив Стаса от неизбежно явившегося бы чувства жалости и брезгливости. Но и в нем еще глубже врезались морщины в продолговатое, мужественно вылепленное лицо с волевым подбородком - врезались густо и не подчеркивали, а скорее перечеркивали мужественность, оттеняли жизнь, потерявшую цель. И загас в глазах знаменитый высверк, вспыхивавший неожиданно и ярко, как молния, который умел сразить наповал. Глаза смотрели печально и терпеливо.</w:t>
      </w:r>
    </w:p>
    <w:p>
      <w:pPr>
        <w:pStyle w:val="Normal"/>
        <w:bidi w:val="0"/>
        <w:spacing w:before="0" w:after="0"/>
        <w:ind w:left="0" w:right="0" w:firstLine="567"/>
        <w:rPr/>
      </w:pPr>
      <w:r>
        <w:rPr/>
        <w:t>Тянуть было некогда. Пашута, как и по земле ходила тяжелой поступью, и здесь двинулась к цели без тонкостей. Ничего, что можно было подостлать под просьбу, смягчить ее, не находилось, она спросила напрямую:</w:t>
      </w:r>
    </w:p>
    <w:p>
      <w:pPr>
        <w:pStyle w:val="Normal"/>
        <w:bidi w:val="0"/>
        <w:spacing w:before="0" w:after="0"/>
        <w:ind w:left="0" w:right="0" w:firstLine="567"/>
        <w:rPr/>
      </w:pPr>
      <w:r>
        <w:rPr/>
        <w:t>- Ты, Стас Николаевич, не сделаешь нам гроб?</w:t>
      </w:r>
    </w:p>
    <w:p>
      <w:pPr>
        <w:pStyle w:val="Normal"/>
        <w:bidi w:val="0"/>
        <w:spacing w:before="0" w:after="0"/>
        <w:ind w:left="0" w:right="0" w:firstLine="567"/>
        <w:rPr/>
      </w:pPr>
      <w:r>
        <w:rPr/>
        <w:t>- Гроб? - Нельзя было понять, удивился ли он. Но смотрел на нее длинным пристальным взглядом, забывчиво держа на весу кружку с чаем. Разве там не сделают гроб? У них правило: покойник ваш, а гроб наш. Разве не так?</w:t>
      </w:r>
    </w:p>
    <w:p>
      <w:pPr>
        <w:pStyle w:val="Normal"/>
        <w:bidi w:val="0"/>
        <w:spacing w:before="0" w:after="0"/>
        <w:ind w:left="0" w:right="0" w:firstLine="567"/>
        <w:rPr/>
      </w:pPr>
      <w:r>
        <w:rPr/>
        <w:t>Она покивала: так. И сказала наконец то, к чему уже приступила за ночь. Сказала с замедлением, вдавливая слова:</w:t>
      </w:r>
    </w:p>
    <w:p>
      <w:pPr>
        <w:pStyle w:val="Normal"/>
        <w:bidi w:val="0"/>
        <w:spacing w:before="0" w:after="0"/>
        <w:ind w:left="0" w:right="0" w:firstLine="567"/>
        <w:rPr/>
      </w:pPr>
      <w:r>
        <w:rPr/>
        <w:t>- Я, Стас Николаевич, задумала мать сама похоронить. Без них. Мне к ним идти не с чем.</w:t>
      </w:r>
    </w:p>
    <w:p>
      <w:pPr>
        <w:pStyle w:val="Normal"/>
        <w:bidi w:val="0"/>
        <w:spacing w:before="0" w:after="0"/>
        <w:ind w:left="0" w:right="0" w:firstLine="567"/>
        <w:rPr/>
      </w:pPr>
      <w:r>
        <w:rPr/>
        <w:t>Он невольно перешел на тот же выговор, давя на каждое слово:</w:t>
      </w:r>
    </w:p>
    <w:p>
      <w:pPr>
        <w:pStyle w:val="Normal"/>
        <w:bidi w:val="0"/>
        <w:spacing w:before="0" w:after="0"/>
        <w:ind w:left="0" w:right="0" w:firstLine="567"/>
        <w:rPr/>
      </w:pPr>
      <w:r>
        <w:rPr/>
        <w:t>- Без них, дорогая Пашута, туда не попасть. Это не деревня. Сердце продавай, печень, селезенку, душу... Теперь все покупают, но иди к ним.</w:t>
      </w:r>
    </w:p>
    <w:p>
      <w:pPr>
        <w:pStyle w:val="Normal"/>
        <w:bidi w:val="0"/>
        <w:spacing w:before="0" w:after="0"/>
        <w:ind w:left="0" w:right="0" w:firstLine="567"/>
        <w:rPr/>
      </w:pPr>
      <w:r>
        <w:rPr/>
        <w:t>- Мою печенку-селезенку никто не купит. Я бы продала... - И с отвращением отказалась: - Вру, не продам. И продавать не буду, и к ним не пойду.</w:t>
      </w:r>
    </w:p>
    <w:p>
      <w:pPr>
        <w:pStyle w:val="Normal"/>
        <w:bidi w:val="0"/>
        <w:spacing w:before="0" w:after="0"/>
        <w:ind w:left="0" w:right="0" w:firstLine="567"/>
        <w:rPr/>
      </w:pPr>
      <w:r>
        <w:rPr/>
        <w:t>- У многих не с чем идти, не у тебя одной, - продолжал он, не убеждая, а отыскивая выход, который можно было бы предложить. - Но собирают как-то. Теперь так и хоронят: с миру по копейке. Соберем и тебе. Есть же у тебя родственники, друзья, знакомые...</w:t>
      </w:r>
    </w:p>
    <w:p>
      <w:pPr>
        <w:pStyle w:val="Normal"/>
        <w:bidi w:val="0"/>
        <w:spacing w:before="0" w:after="0"/>
        <w:ind w:left="0" w:right="0" w:firstLine="567"/>
        <w:rPr/>
      </w:pPr>
      <w:r>
        <w:rPr/>
        <w:t>Она освободила голос и - показалось - с облегчением ответила:</w:t>
      </w:r>
    </w:p>
    <w:p>
      <w:pPr>
        <w:pStyle w:val="Normal"/>
        <w:bidi w:val="0"/>
        <w:spacing w:before="0" w:after="0"/>
        <w:ind w:left="0" w:right="0" w:firstLine="567"/>
        <w:rPr/>
      </w:pPr>
      <w:r>
        <w:rPr/>
        <w:t>- У меня никого нет.</w:t>
      </w:r>
    </w:p>
    <w:p>
      <w:pPr>
        <w:pStyle w:val="Normal"/>
        <w:bidi w:val="0"/>
        <w:spacing w:before="0" w:after="0"/>
        <w:ind w:left="0" w:right="0" w:firstLine="567"/>
        <w:rPr/>
      </w:pPr>
      <w:r>
        <w:rPr/>
        <w:t>- У всех есть. Ты гордыню свою не выставляй. Не тот случай.</w:t>
      </w:r>
    </w:p>
    <w:p>
      <w:pPr>
        <w:pStyle w:val="Normal"/>
        <w:bidi w:val="0"/>
        <w:spacing w:before="0" w:after="0"/>
        <w:ind w:left="0" w:right="0" w:firstLine="567"/>
        <w:rPr/>
      </w:pPr>
      <w:r>
        <w:rPr/>
        <w:t>- А у тебя родственники, друзья есть? - спросила она, задетая "гордыней". - Что молчишь, Стас Николаевич? Есть они у тебя теперь? А сколько их увивалось возле тебя! Не разлей вода до гробовой доски! К многим ты пойдешь, так чтобы ноги несли?</w:t>
      </w:r>
    </w:p>
    <w:p>
      <w:pPr>
        <w:pStyle w:val="Normal"/>
        <w:bidi w:val="0"/>
        <w:spacing w:before="0" w:after="0"/>
        <w:ind w:left="0" w:right="0" w:firstLine="567"/>
        <w:rPr/>
      </w:pPr>
      <w:r>
        <w:rPr/>
        <w:t>- Ноги наши по другой причине не несут. Ты путаешь...</w:t>
      </w:r>
    </w:p>
    <w:p>
      <w:pPr>
        <w:pStyle w:val="Normal"/>
        <w:bidi w:val="0"/>
        <w:spacing w:before="0" w:after="0"/>
        <w:ind w:left="0" w:right="0" w:firstLine="567"/>
        <w:rPr/>
      </w:pPr>
      <w:r>
        <w:rPr/>
        <w:t>Пашута перебила его. На нее, намолчавшуюся, настрадавшуюся, с ворохом обид, унижений, недоумений и горечи, теснившихся безответно в груди, обжигая ее, нашло злое вдохновение - то самое, которое не выносит боль, а только ее обнажает.</w:t>
      </w:r>
    </w:p>
    <w:p>
      <w:pPr>
        <w:pStyle w:val="Normal"/>
        <w:bidi w:val="0"/>
        <w:spacing w:before="0" w:after="0"/>
        <w:ind w:left="0" w:right="0" w:firstLine="567"/>
        <w:rPr/>
      </w:pPr>
      <w:r>
        <w:rPr/>
        <w:t>- А чего тут путать?! - перебила она. - Чего тут путать, Стас Николаевич? Не мы с тобой стали никому не нужными, а все кругом, все! Время настало такое провальное, все сквозь землю провалилось, чем жили... Ничего не стало. Встретишь знакомых - глаза прячут, не узнают. Надо было сначала вытравить всех прежних, потом начинать эти порядки без стыда и без совести. Мы оттого и прячем глаза, не узнаем друг друга - стыдно... стыд у нас от старых времен сохранился. Все отдали добровольно, пальцем не шевельнули... и себя сдали. Теперь стыдно. А мы и не знали, что будет стыдно. - Она помолчала и резко повернула, видя, что уводит разговор в сторону, где только сердце надрывать. - Дадут! - согласилась она. - Если просить, кланяться - дадут. Те дадут, кому нечего давать. Из последнего. Ну, насобираю я по-пластунски, может, сто тысяч. А мне надо сто раз по сто. Нет, не выговорится у меня языком - приходить и просить. А чем еще просить - не знаю.</w:t>
      </w:r>
    </w:p>
    <w:p>
      <w:pPr>
        <w:pStyle w:val="Normal"/>
        <w:bidi w:val="0"/>
        <w:spacing w:before="0" w:after="0"/>
        <w:ind w:left="0" w:right="0" w:firstLine="567"/>
        <w:rPr/>
      </w:pPr>
      <w:r>
        <w:rPr/>
        <w:t>Стас осторожно напомнил:</w:t>
      </w:r>
    </w:p>
    <w:p>
      <w:pPr>
        <w:pStyle w:val="Normal"/>
        <w:bidi w:val="0"/>
        <w:spacing w:before="0" w:after="0"/>
        <w:ind w:left="0" w:right="0" w:firstLine="567"/>
        <w:rPr/>
      </w:pPr>
      <w:r>
        <w:rPr/>
        <w:t>- У тебя ведь дочь есть.</w:t>
      </w:r>
    </w:p>
    <w:p>
      <w:pPr>
        <w:pStyle w:val="Normal"/>
        <w:bidi w:val="0"/>
        <w:spacing w:before="0" w:after="0"/>
        <w:ind w:left="0" w:right="0" w:firstLine="567"/>
        <w:rPr/>
      </w:pPr>
      <w:r>
        <w:rPr/>
        <w:t>- Дочь мне неродная, - глухо сказала Пашута. - И живет она с мальчонкой в последнюю проголодь. Девчонку мне отдала в учебу. Живет одна, без мужика. Это вся моя родня. Дальняя есть, но такая дальняя, что я ее плохо знаю. Нас у матери было четверо, в живых я одна. Все ненормально верно ведь, Стас Николаевич?</w:t>
      </w:r>
    </w:p>
    <w:p>
      <w:pPr>
        <w:pStyle w:val="Normal"/>
        <w:bidi w:val="0"/>
        <w:spacing w:before="0" w:after="0"/>
        <w:ind w:left="0" w:right="0" w:firstLine="567"/>
        <w:rPr/>
      </w:pPr>
      <w:r>
        <w:rPr/>
        <w:t>- Не паникуй. Куда твоя твердость девалась?</w:t>
      </w:r>
    </w:p>
    <w:p>
      <w:pPr>
        <w:pStyle w:val="Normal"/>
        <w:bidi w:val="0"/>
        <w:spacing w:before="0" w:after="0"/>
        <w:ind w:left="0" w:right="0" w:firstLine="567"/>
        <w:rPr/>
      </w:pPr>
      <w:r>
        <w:rPr/>
        <w:t>- Остатки при мне. И то много. С нею-то хуже. Она не для воровства, не для плутовства у меня, скорей в угол загонит.</w:t>
      </w:r>
    </w:p>
    <w:p>
      <w:pPr>
        <w:pStyle w:val="Normal"/>
        <w:bidi w:val="0"/>
        <w:spacing w:before="0" w:after="0"/>
        <w:ind w:left="0" w:right="0" w:firstLine="567"/>
        <w:rPr/>
      </w:pPr>
      <w:r>
        <w:rPr/>
        <w:t>Туман разошелся, света за окном стало больше, но оставался он серым, утомленным. Поддувал ветер. Яблонька томилась такой тоской, высветившись еще черней и корявей и поскребывая ветками по стеклу, что на нее было больно смотреть. Никак не могла затянувшаяся осень проломиться в зиму, никак не набирался сухой мороз, чтобы упал снег. Слишком заморилось все.</w:t>
      </w:r>
    </w:p>
    <w:p>
      <w:pPr>
        <w:pStyle w:val="Normal"/>
        <w:bidi w:val="0"/>
        <w:spacing w:before="0" w:after="0"/>
        <w:ind w:left="0" w:right="0" w:firstLine="567"/>
        <w:rPr/>
      </w:pPr>
      <w:r>
        <w:rPr/>
        <w:t>"Но земля, слава Богу, талая", - подумала Пашута. И опять стеснило ее надвигающимся днем: ничего она пока не добилась. А пора, пора...</w:t>
      </w:r>
    </w:p>
    <w:p>
      <w:pPr>
        <w:pStyle w:val="Normal"/>
        <w:bidi w:val="0"/>
        <w:spacing w:before="0" w:after="0"/>
        <w:ind w:left="0" w:right="0" w:firstLine="567"/>
        <w:rPr/>
      </w:pPr>
      <w:r>
        <w:rPr/>
        <w:t>- Ну, сделаю гроб, - спрашивал Стас, - и куда ты с ним? Дальше-то что? В какую контору, под какую печать? Это же все потребуется!</w:t>
      </w:r>
    </w:p>
    <w:p>
      <w:pPr>
        <w:pStyle w:val="Normal"/>
        <w:bidi w:val="0"/>
        <w:spacing w:before="0" w:after="0"/>
        <w:ind w:left="0" w:right="0" w:firstLine="567"/>
        <w:rPr/>
      </w:pPr>
      <w:r>
        <w:rPr/>
        <w:t>Пашута и здесь кивнула: потребовалось бы... Но не потребуется.</w:t>
      </w:r>
    </w:p>
    <w:p>
      <w:pPr>
        <w:pStyle w:val="Normal"/>
        <w:bidi w:val="0"/>
        <w:spacing w:before="0" w:after="0"/>
        <w:ind w:left="0" w:right="0" w:firstLine="567"/>
        <w:rPr/>
      </w:pPr>
      <w:r>
        <w:rPr/>
        <w:t>- Я тебе еще не все сказала. - И, говоря, смотрела на него пристально, не отводя глаз. Он упомянул о твердости - вот она, твердость. - Мне ничего не потребуется, Стас Николаевич. У нас не будет свидетельства о смерти, потому что не было прописки. И здесь, наверное, можно добиться... За деньги теперь всего можно добиться. - Сделала паузу, говорящую, что не ей этого добиваться. И повторила: - Мне нужен гроб, Стас Николаевич. Я сама вырою могилу.</w:t>
      </w:r>
    </w:p>
    <w:p>
      <w:pPr>
        <w:pStyle w:val="Normal"/>
        <w:bidi w:val="0"/>
        <w:spacing w:before="0" w:after="0"/>
        <w:ind w:left="0" w:right="0" w:firstLine="567"/>
        <w:rPr/>
      </w:pPr>
      <w:r>
        <w:rPr/>
        <w:t>- Где?</w:t>
      </w:r>
    </w:p>
    <w:p>
      <w:pPr>
        <w:pStyle w:val="Normal"/>
        <w:bidi w:val="0"/>
        <w:spacing w:before="0" w:after="0"/>
        <w:ind w:left="0" w:right="0" w:firstLine="567"/>
        <w:rPr/>
      </w:pPr>
      <w:r>
        <w:rPr/>
        <w:t>- У нас за пустырем лес. Место сухое. И от меня недалеко.</w:t>
      </w:r>
    </w:p>
    <w:p>
      <w:pPr>
        <w:pStyle w:val="Normal"/>
        <w:bidi w:val="0"/>
        <w:spacing w:before="0" w:after="0"/>
        <w:ind w:left="0" w:right="0" w:firstLine="567"/>
        <w:rPr/>
      </w:pPr>
      <w:r>
        <w:rPr/>
        <w:t>На Стаса это произвело впечатление. Он поднялся, завис над столом на длинных руках.</w:t>
      </w:r>
    </w:p>
    <w:p>
      <w:pPr>
        <w:pStyle w:val="Normal"/>
        <w:bidi w:val="0"/>
        <w:spacing w:before="0" w:after="0"/>
        <w:ind w:left="0" w:right="0" w:firstLine="567"/>
        <w:rPr/>
      </w:pPr>
      <w:r>
        <w:rPr/>
        <w:t>- Но это же не похороны, Пашута. Это же - зарыть!.. - он сдержался, не стал продолжать.</w:t>
      </w:r>
    </w:p>
    <w:p>
      <w:pPr>
        <w:pStyle w:val="Normal"/>
        <w:bidi w:val="0"/>
        <w:spacing w:before="0" w:after="0"/>
        <w:ind w:left="0" w:right="0" w:firstLine="567"/>
        <w:rPr/>
      </w:pPr>
      <w:r>
        <w:rPr/>
        <w:t>- Зарыть, - согласилась она.</w:t>
      </w:r>
    </w:p>
    <w:p>
      <w:pPr>
        <w:pStyle w:val="Normal"/>
        <w:bidi w:val="0"/>
        <w:spacing w:before="0" w:after="0"/>
        <w:ind w:left="0" w:right="0" w:firstLine="567"/>
        <w:rPr/>
      </w:pPr>
      <w:r>
        <w:rPr/>
        <w:t>- Взять и зарыть?! Ты с ума сошла, Пашута! Ведь она у тебя русского житья была человек. А ты - зарыть!</w:t>
      </w:r>
    </w:p>
    <w:p>
      <w:pPr>
        <w:pStyle w:val="Normal"/>
        <w:bidi w:val="0"/>
        <w:spacing w:before="0" w:after="0"/>
        <w:ind w:left="0" w:right="0" w:firstLine="567"/>
        <w:rPr/>
      </w:pPr>
      <w:r>
        <w:rPr/>
        <w:t>Он перешел на шепот. На шепот гремящий.</w:t>
      </w:r>
    </w:p>
    <w:p>
      <w:pPr>
        <w:pStyle w:val="Normal"/>
        <w:bidi w:val="0"/>
        <w:spacing w:before="0" w:after="0"/>
        <w:ind w:left="0" w:right="0" w:firstLine="567"/>
        <w:rPr/>
      </w:pPr>
      <w:r>
        <w:rPr/>
        <w:t>- Дай Бог, чтобы тебя не зарыли, Стас Николаевич. А мы - ладно. Я и на зарытье согласна. - И вернулась: не о ней сейчас речь. - Если будет гроб, все остальное я сделаю сама.</w:t>
      </w:r>
    </w:p>
    <w:p>
      <w:pPr>
        <w:pStyle w:val="Normal"/>
        <w:bidi w:val="0"/>
        <w:spacing w:before="0" w:after="0"/>
        <w:ind w:left="0" w:right="0" w:firstLine="567"/>
        <w:rPr/>
      </w:pPr>
      <w:r>
        <w:rPr/>
        <w:t>- Ка-ак? - добивался он. - Ты все продумала, но как? Как ты повезешь, как ты землю будешь бить? Там же, наверное, камень... В городе! Там же город, люди! Все это надо отставить, Пашута. Отставить! Это же человек, мать твоя, а не собака! - И еще одно со страхом вспомнил он: - Ты и попрощаться с нею людям не дашь.</w:t>
      </w:r>
    </w:p>
    <w:p>
      <w:pPr>
        <w:pStyle w:val="Normal"/>
        <w:bidi w:val="0"/>
        <w:spacing w:before="0" w:after="0"/>
        <w:ind w:left="0" w:right="0" w:firstLine="567"/>
        <w:rPr/>
      </w:pPr>
      <w:r>
        <w:rPr/>
        <w:t>- С ней тут некому прощаться. - Пашута смотрела в окно куда-то далеко-далеко, чувствуя, как в глаза наплескиваются слезы. Но нет, не заплакать, ни за что не заплакать. - Завезла я ее в такое чудесное место, что никто тут ее не знал. Она и на улицу почти не выходила. - Пашута встряхнулась. - Ладно, Стас Николаевич, нет - так нет. Скажу я тебе самое последнее. Денег у меня нет, ничего нет... Но если бы и были... Знаешь, кажется мне: все равно надо было бы так сделать.</w:t>
      </w:r>
    </w:p>
    <w:p>
      <w:pPr>
        <w:pStyle w:val="Normal"/>
        <w:bidi w:val="0"/>
        <w:spacing w:before="0" w:after="0"/>
        <w:ind w:left="0" w:right="0" w:firstLine="567"/>
        <w:rPr/>
      </w:pPr>
      <w:r>
        <w:rPr/>
        <w:t>- Ты не была сумасшедшей, - хмуро ответил он.</w:t>
      </w:r>
    </w:p>
    <w:p>
      <w:pPr>
        <w:pStyle w:val="Normal"/>
        <w:bidi w:val="0"/>
        <w:spacing w:before="0" w:after="0"/>
        <w:ind w:left="0" w:right="0" w:firstLine="567"/>
        <w:rPr/>
      </w:pPr>
      <w:r>
        <w:rPr/>
        <w:t>- Ох, какой я была, Стас Николаевич! Разве теперь сравнить! - И выбило разом все запоры, хлынули слезы, и, не успев подложить руки, стукнувшись о стол головой, затряслась в рыданьях, вырывавшихся рваным некрасивым клекотом.</w:t>
      </w:r>
    </w:p>
    <w:p>
      <w:pPr>
        <w:pStyle w:val="Normal"/>
        <w:bidi w:val="0"/>
        <w:spacing w:before="0" w:after="0"/>
        <w:ind w:left="0" w:right="0" w:firstLine="567"/>
        <w:rPr/>
      </w:pPr>
      <w:r>
        <w:rPr/>
        <w:t>Стас растерянно ходил рядом, гладил ее по голове, по пегого цвета спутавшимся волосам, отходил и снова молча гладил, ощупывающе, с какой-то беспомощной слепотой в руках и глазах. И сам теперь, своим опытом и умом шел той дорогой, которую выбрала Пашута, всматриваясь, где могут быть непроходимые места. Они были всюду от начала до конца.</w:t>
      </w:r>
    </w:p>
    <w:p>
      <w:pPr>
        <w:pStyle w:val="Normal"/>
        <w:bidi w:val="0"/>
        <w:spacing w:before="0" w:after="0"/>
        <w:ind w:left="0" w:right="0" w:firstLine="567"/>
        <w:rPr/>
      </w:pPr>
      <w:r>
        <w:rPr/>
        <w:t>Пашута заставила себя успокоиться и подняла голову. Он спросил:</w:t>
      </w:r>
    </w:p>
    <w:p>
      <w:pPr>
        <w:pStyle w:val="Normal"/>
        <w:bidi w:val="0"/>
        <w:spacing w:before="0" w:after="0"/>
        <w:ind w:left="0" w:right="0" w:firstLine="567"/>
        <w:rPr/>
      </w:pPr>
      <w:r>
        <w:rPr/>
        <w:t>- Когда ты хотела это сделать?</w:t>
      </w:r>
    </w:p>
    <w:p>
      <w:pPr>
        <w:pStyle w:val="Normal"/>
        <w:bidi w:val="0"/>
        <w:spacing w:before="0" w:after="0"/>
        <w:ind w:left="0" w:right="0" w:firstLine="567"/>
        <w:rPr/>
      </w:pPr>
      <w:r>
        <w:rPr/>
        <w:t>Она не стала ломаться, понимая, что заставила его согласиться.</w:t>
      </w:r>
    </w:p>
    <w:p>
      <w:pPr>
        <w:pStyle w:val="Normal"/>
        <w:bidi w:val="0"/>
        <w:spacing w:before="0" w:after="0"/>
        <w:ind w:left="0" w:right="0" w:firstLine="567"/>
        <w:rPr/>
      </w:pPr>
      <w:r>
        <w:rPr/>
        <w:t>- Завтра воскресенье. Люди спать будут.</w:t>
      </w:r>
    </w:p>
    <w:p>
      <w:pPr>
        <w:pStyle w:val="Normal"/>
        <w:bidi w:val="0"/>
        <w:spacing w:before="0" w:after="0"/>
        <w:ind w:left="0" w:right="0" w:firstLine="567"/>
        <w:rPr/>
      </w:pPr>
      <w:r>
        <w:rPr/>
        <w:t>- Да ведь по обычаю на третий день?..</w:t>
      </w:r>
    </w:p>
    <w:p>
      <w:pPr>
        <w:pStyle w:val="Normal"/>
        <w:bidi w:val="0"/>
        <w:spacing w:before="0" w:after="0"/>
        <w:ind w:left="0" w:right="0" w:firstLine="567"/>
        <w:rPr/>
      </w:pPr>
      <w:r>
        <w:rPr/>
        <w:t>Что было объяснять? Все тут поперек обычаев, за все отвечать придется. Пашута после слез закаменела еще больше. Стас перешел в комнату и кому-то звонил.</w:t>
      </w:r>
    </w:p>
    <w:p>
      <w:pPr>
        <w:pStyle w:val="Normal"/>
        <w:bidi w:val="0"/>
        <w:spacing w:before="0" w:after="0"/>
        <w:ind w:left="0" w:right="0" w:firstLine="567"/>
        <w:rPr/>
      </w:pPr>
      <w:r>
        <w:rPr/>
        <w:t>- Серега, - говорил он в телефон. - Подходи-ка ко мне. Очень ты мне нужен. Давай-давай, Серега, по пустякам я бы тебя не погнал. Подходи.</w:t>
      </w:r>
    </w:p>
    <w:p>
      <w:pPr>
        <w:pStyle w:val="Normal"/>
        <w:bidi w:val="0"/>
        <w:spacing w:before="0" w:after="0"/>
        <w:ind w:left="0" w:right="0" w:firstLine="567"/>
        <w:rPr/>
      </w:pPr>
      <w:r>
        <w:rPr/>
        <w:t>Пашута подковыливала к дому, когда заметила Таньку, стоявшую в отдалении, среди чахлых топольков, которыми дом пытался зарыться от дороги. В синенькой курточке с откинутым капюшоном, с непокрытыми льняными волосами, как-то особенно чисто и грустно светившими-ся в пасмури дня, она бродила тут, должно быть, давно. Шел двенадцатый час. Пашута приостановилась, поджидая несмело приближавшуюся девчонку.</w:t>
      </w:r>
    </w:p>
    <w:p>
      <w:pPr>
        <w:pStyle w:val="Normal"/>
        <w:bidi w:val="0"/>
        <w:spacing w:before="0" w:after="0"/>
        <w:ind w:left="0" w:right="0" w:firstLine="567"/>
        <w:rPr/>
      </w:pPr>
      <w:r>
        <w:rPr/>
        <w:t>- Я тебе сказала - до вечера не появляться! Что ты тут делаешь?</w:t>
      </w:r>
    </w:p>
    <w:p>
      <w:pPr>
        <w:pStyle w:val="Normal"/>
        <w:bidi w:val="0"/>
        <w:spacing w:before="0" w:after="0"/>
        <w:ind w:left="0" w:right="0" w:firstLine="567"/>
        <w:rPr/>
      </w:pPr>
      <w:r>
        <w:rPr/>
        <w:t>Танька молчала, быстро и с испугом вскидывая на Пашуту и опуская глаза.</w:t>
      </w:r>
    </w:p>
    <w:p>
      <w:pPr>
        <w:pStyle w:val="Normal"/>
        <w:bidi w:val="0"/>
        <w:spacing w:before="0" w:after="0"/>
        <w:ind w:left="0" w:right="0" w:firstLine="567"/>
        <w:rPr/>
      </w:pPr>
      <w:r>
        <w:rPr/>
        <w:t>- В школе была? - Пашута училище называла школой. Да ей, малолетке, в школу бы еще и ходить, а не в заведение, где чего только не наберешься.</w:t>
      </w:r>
    </w:p>
    <w:p>
      <w:pPr>
        <w:pStyle w:val="Normal"/>
        <w:bidi w:val="0"/>
        <w:spacing w:before="0" w:after="0"/>
        <w:ind w:left="0" w:right="0" w:firstLine="567"/>
        <w:rPr/>
      </w:pPr>
      <w:r>
        <w:rPr/>
        <w:t>- Н-нет.</w:t>
      </w:r>
    </w:p>
    <w:p>
      <w:pPr>
        <w:pStyle w:val="Normal"/>
        <w:bidi w:val="0"/>
        <w:spacing w:before="0" w:after="0"/>
        <w:ind w:left="0" w:right="0" w:firstLine="567"/>
        <w:rPr/>
      </w:pPr>
      <w:r>
        <w:rPr/>
        <w:t>- А кто будет платить за твои "нет"? - В училище за каждый пропущенный урок и за каждую двойку полагалось платить - все мужающими тысячами. Ушинские и Сухомлинские, предлагавшие свои известные воспитательные системы, до этого не додумались. Чтобы додуматься - нужны были умы решительные, дерзкие, широкого государственного размаха, и время их немедленно представило.</w:t>
      </w:r>
    </w:p>
    <w:p>
      <w:pPr>
        <w:pStyle w:val="Normal"/>
        <w:bidi w:val="0"/>
        <w:spacing w:before="0" w:after="0"/>
        <w:ind w:left="0" w:right="0" w:firstLine="567"/>
        <w:rPr/>
      </w:pPr>
      <w:r>
        <w:rPr/>
        <w:t>Танька набралась духу, подняла на Пашуту свое белесое, в конопушках, круглое лицо, вздрагивающее от недоброго предчувствия:</w:t>
      </w:r>
    </w:p>
    <w:p>
      <w:pPr>
        <w:pStyle w:val="Normal"/>
        <w:bidi w:val="0"/>
        <w:spacing w:before="0" w:after="0"/>
        <w:ind w:left="0" w:right="0" w:firstLine="567"/>
        <w:rPr/>
      </w:pPr>
      <w:r>
        <w:rPr/>
        <w:t>- Что у нас случилось, бабушка? Почему ты меня выгнала?</w:t>
      </w:r>
    </w:p>
    <w:p>
      <w:pPr>
        <w:pStyle w:val="Normal"/>
        <w:bidi w:val="0"/>
        <w:spacing w:before="0" w:after="0"/>
        <w:ind w:left="0" w:right="0" w:firstLine="567"/>
        <w:rPr/>
      </w:pPr>
      <w:r>
        <w:rPr/>
        <w:t>Пашута тяжело думала, что сказать, как поступить с девчонкой. Вечером она не додумала - и вот Танька здесь.</w:t>
      </w:r>
    </w:p>
    <w:p>
      <w:pPr>
        <w:pStyle w:val="Normal"/>
        <w:bidi w:val="0"/>
        <w:spacing w:before="0" w:after="0"/>
        <w:ind w:left="0" w:right="0" w:firstLine="567"/>
        <w:rPr/>
      </w:pPr>
      <w:r>
        <w:rPr/>
        <w:t>- У нас что - старенькая бабушка померла?</w:t>
      </w:r>
    </w:p>
    <w:p>
      <w:pPr>
        <w:pStyle w:val="Normal"/>
        <w:bidi w:val="0"/>
        <w:spacing w:before="0" w:after="0"/>
        <w:ind w:left="0" w:right="0" w:firstLine="567"/>
        <w:rPr/>
      </w:pPr>
      <w:r>
        <w:rPr/>
        <w:t>- Пойдем, - подтолкнула Пашута девчонку поперед себя. Теперь уже ничего другого не оставалось.</w:t>
      </w:r>
    </w:p>
    <w:p>
      <w:pPr>
        <w:pStyle w:val="Normal"/>
        <w:bidi w:val="0"/>
        <w:spacing w:before="0" w:after="0"/>
        <w:ind w:left="0" w:right="0" w:firstLine="567"/>
        <w:rPr/>
      </w:pPr>
      <w:r>
        <w:rPr/>
        <w:t>В квартире стоял запах - еще не тления, но горя. В жилых стенах пахло запустением и горечью, в них поселилось бестелесое существо, приходящее в тяжелые дни, чтобы справить какой-то свой ритуал. Пашута принюхивалась, пахло как от овчины, из которой не вынашивается дыхание жизни, ее породившей.</w:t>
      </w:r>
    </w:p>
    <w:p>
      <w:pPr>
        <w:pStyle w:val="Normal"/>
        <w:bidi w:val="0"/>
        <w:spacing w:before="0" w:after="0"/>
        <w:ind w:left="0" w:right="0" w:firstLine="567"/>
        <w:rPr/>
      </w:pPr>
      <w:r>
        <w:rPr/>
        <w:t>Танька скинула курточку, прошла и села, приготовившись к разговору, на свою кушетку, нервно поводя глазами и сложив руки на сдвинутые колени. Кровать Пашуты стояла в той же комнате за шкафом. Теперь они смогут разъехаться, у каждой будет своя комната.</w:t>
      </w:r>
    </w:p>
    <w:p>
      <w:pPr>
        <w:pStyle w:val="Normal"/>
        <w:bidi w:val="0"/>
        <w:spacing w:before="0" w:after="0"/>
        <w:ind w:left="0" w:right="0" w:firstLine="567"/>
        <w:rPr/>
      </w:pPr>
      <w:r>
        <w:rPr/>
        <w:t>- Пришла так пришла - ладно, - начала Пашута, выходя от матери. Может, оно к лучшему. Старенькая бабушка у нас умерла, это ты верно догадалась, - голос ее при этих словах не изменился, не дрогнул, она думала о чем-то, чему появление девчонки все-таки мешало. - Бабушка наша правильно сделала, что не стала тянуть. Не смотри на меня так, я старуха грубая. А прикидываться разучилась. Бабушка и пору выбрала самую подходящую - перед зимой. Она нам все устроила как лучше. А теперь, Татьяна, слушай. - Она опустилась с девчонкой рядом на кушетку. - Бабушку я буду хоронить наособицу. Крадучись буду хоронить, Ночью, чтобы люди не видели. На кладбище везти - денег у нас с тобой нету. А побираться я не хочу. И еще слушай. Ни матери, ни кому другому я не дала знать. Потом скажем. И ты покуда молчи.</w:t>
      </w:r>
    </w:p>
    <w:p>
      <w:pPr>
        <w:pStyle w:val="Normal"/>
        <w:bidi w:val="0"/>
        <w:spacing w:before="0" w:after="0"/>
        <w:ind w:left="0" w:right="0" w:firstLine="567"/>
        <w:rPr/>
      </w:pPr>
      <w:r>
        <w:rPr/>
        <w:t>Танька сидела, замерев, уставив глаза в стену.</w:t>
      </w:r>
    </w:p>
    <w:p>
      <w:pPr>
        <w:pStyle w:val="Normal"/>
        <w:bidi w:val="0"/>
        <w:spacing w:before="0" w:after="0"/>
        <w:ind w:left="0" w:right="0" w:firstLine="567"/>
        <w:rPr/>
      </w:pPr>
      <w:r>
        <w:rPr/>
        <w:t>- С этого момента придется тебе стать совсем взрослой, - продолжала Пашута. - Некогда нам дожидаться, когда это само произойдет. Отгуляла детскую радость... хотя и такой радости, девочка ты моя, у тебя, однако, было не много... Принимайся-ка теперь за долю. Будет у тебя все, будут и радости... А пока придется нам горемычество принять. - И, помолчав, подтолкнула к первому шагу: - Иди, взгляни на бабушку.</w:t>
      </w:r>
    </w:p>
    <w:p>
      <w:pPr>
        <w:pStyle w:val="Normal"/>
        <w:bidi w:val="0"/>
        <w:spacing w:before="0" w:after="0"/>
        <w:ind w:left="0" w:right="0" w:firstLine="567"/>
        <w:rPr/>
      </w:pPr>
      <w:r>
        <w:rPr/>
        <w:t>Танька пошла. Пашута осталась сидеть: не вздымали ноги, ныли пронзающими тукающими ударами. Но можно было поддаться теперь ненадолго и слабости - после проявленной силы. Она вернулась от Стаса, добившись большего, чем ожидала. Теперь, если ничто не собьется с хода, а самое важное - если ничто не воспротивится беззаконному ходу, будет легче. У могилы матери, когда встанет она перед могилой (а так далеко еще до этого и так ненадежно!), когда вглядится Судия недремный, что же такое там бесславное происходит и кто это затеял, она не станет прятаться. Видит Бог, Стасу это было совсем не по душе.</w:t>
      </w:r>
    </w:p>
    <w:p>
      <w:pPr>
        <w:pStyle w:val="Normal"/>
        <w:bidi w:val="0"/>
        <w:spacing w:before="0" w:after="0"/>
        <w:ind w:left="0" w:right="0" w:firstLine="567"/>
        <w:rPr/>
      </w:pPr>
      <w:r>
        <w:rPr/>
        <w:t>Вышла Танька, присела рядом, вздрагивая и испуганно прижимаясь. Пронзило девчонку. С этого дня и без наставлений Пашуты ей станет не просто пятнадцать, а пятнадцать с этим днем, который потянет ой как много. Не мать жалко, не себя, а ее. Мать и грехи с собой понесла... Господи, какие у нее грехи! - вся жизнь в работе и робости; на себя Пашута давно махнула рукой, довлачиться бы только каким угодно ползком до конца... Но легче жить без надежды, чем умирать бессветно. Танька - девчонка ласковая, в лесу сохранилась. Надо не потерять ее, в городе на каждом шагу погибель. Господи, что это за мир такой, если решил он обойтись без добрых людей, если все, что рождает и питает добро, пошло на свалку?!</w:t>
      </w:r>
    </w:p>
    <w:p>
      <w:pPr>
        <w:pStyle w:val="Normal"/>
        <w:bidi w:val="0"/>
        <w:spacing w:before="0" w:after="0"/>
        <w:ind w:left="0" w:right="0" w:firstLine="567"/>
        <w:rPr/>
      </w:pPr>
      <w:r>
        <w:rPr/>
        <w:t>- А бабушка верила в Бога? - спросила неожиданно Танька.</w:t>
      </w:r>
    </w:p>
    <w:p>
      <w:pPr>
        <w:pStyle w:val="Normal"/>
        <w:bidi w:val="0"/>
        <w:spacing w:before="0" w:after="0"/>
        <w:ind w:left="0" w:right="0" w:firstLine="567"/>
        <w:rPr/>
      </w:pPr>
      <w:r>
        <w:rPr/>
        <w:t>Пашута обернула к ней лицо и внимательно всмотрелась. Вот так недолетка! Она спросила то, что Пашута боялась додумать. "Там разберутся", - казалось ей. Там-то там, но и здесь, выходит, надо разбираться. Вот этого она и избегала - разбираться здесь. Одно дело - грубо, вопреки правилам, спровадить неприкаянную душу, и совсем иное - если и там у души дом родной, где ее ждут.</w:t>
      </w:r>
    </w:p>
    <w:p>
      <w:pPr>
        <w:pStyle w:val="Normal"/>
        <w:bidi w:val="0"/>
        <w:spacing w:before="0" w:after="0"/>
        <w:ind w:left="0" w:right="0" w:firstLine="567"/>
        <w:rPr/>
      </w:pPr>
      <w:r>
        <w:rPr/>
        <w:t>- Не знаю, - угрюмо ответила она. Ответила не только Таньке. - Как, поди, не верила - она старого житья была человек.</w:t>
      </w:r>
    </w:p>
    <w:p>
      <w:pPr>
        <w:pStyle w:val="Normal"/>
        <w:bidi w:val="0"/>
        <w:spacing w:before="0" w:after="0"/>
        <w:ind w:left="0" w:right="0" w:firstLine="567"/>
        <w:rPr/>
      </w:pPr>
      <w:r>
        <w:rPr/>
        <w:t>- Она просила, чтобы я ей в церкви иконку купила...</w:t>
      </w:r>
    </w:p>
    <w:p>
      <w:pPr>
        <w:pStyle w:val="Normal"/>
        <w:bidi w:val="0"/>
        <w:spacing w:before="0" w:after="0"/>
        <w:ind w:left="0" w:right="0" w:firstLine="567"/>
        <w:rPr/>
      </w:pPr>
      <w:r>
        <w:rPr/>
        <w:t>- А ты купила? - напряженно спросила Пашута.</w:t>
      </w:r>
    </w:p>
    <w:p>
      <w:pPr>
        <w:pStyle w:val="Normal"/>
        <w:bidi w:val="0"/>
        <w:spacing w:before="0" w:after="0"/>
        <w:ind w:left="0" w:right="0" w:firstLine="567"/>
        <w:rPr/>
      </w:pPr>
      <w:r>
        <w:rPr/>
        <w:t>- Маленькую такую. Богородицу. В ладошку входит.</w:t>
      </w:r>
    </w:p>
    <w:p>
      <w:pPr>
        <w:pStyle w:val="Normal"/>
        <w:bidi w:val="0"/>
        <w:spacing w:before="0" w:after="0"/>
        <w:ind w:left="0" w:right="0" w:firstLine="567"/>
        <w:rPr/>
      </w:pPr>
      <w:r>
        <w:rPr/>
        <w:t>- А как я не видела?</w:t>
      </w:r>
    </w:p>
    <w:p>
      <w:pPr>
        <w:pStyle w:val="Normal"/>
        <w:bidi w:val="0"/>
        <w:spacing w:before="0" w:after="0"/>
        <w:ind w:left="0" w:right="0" w:firstLine="567"/>
        <w:rPr/>
      </w:pPr>
      <w:r>
        <w:rPr/>
        <w:t>- Она на этажерке стоит. Ты не заметила.</w:t>
      </w:r>
    </w:p>
    <w:p>
      <w:pPr>
        <w:pStyle w:val="Normal"/>
        <w:bidi w:val="0"/>
        <w:spacing w:before="0" w:after="0"/>
        <w:ind w:left="0" w:right="0" w:firstLine="567"/>
        <w:rPr/>
      </w:pPr>
      <w:r>
        <w:rPr/>
        <w:t>Пашута задумалась. Она легко уходила от разговора и теперь думала о том, что надо подниматься и выстраивать в новый, более определенный порядок намеченное дело. Засиделась. Почти наяву она видела, как дело выгибается к ней странной, ненаполненной, схематической фигурой, чтобы поторопить. Но так не хотелось отлепляться от девчонки, как никогда, ищущей сегодня ласки и слов!</w:t>
      </w:r>
    </w:p>
    <w:p>
      <w:pPr>
        <w:pStyle w:val="Normal"/>
        <w:bidi w:val="0"/>
        <w:spacing w:before="0" w:after="0"/>
        <w:ind w:left="0" w:right="0" w:firstLine="567"/>
        <w:rPr/>
      </w:pPr>
      <w:r>
        <w:rPr/>
        <w:t>- Крестить тебя надо, - вспомнив, о чем говорили, сказала она.</w:t>
      </w:r>
    </w:p>
    <w:p>
      <w:pPr>
        <w:pStyle w:val="Normal"/>
        <w:bidi w:val="0"/>
        <w:spacing w:before="0" w:after="0"/>
        <w:ind w:left="0" w:right="0" w:firstLine="567"/>
        <w:rPr/>
      </w:pPr>
      <w:r>
        <w:rPr/>
        <w:t>- А ты крещеная?</w:t>
      </w:r>
    </w:p>
    <w:p>
      <w:pPr>
        <w:pStyle w:val="Normal"/>
        <w:bidi w:val="0"/>
        <w:spacing w:before="0" w:after="0"/>
        <w:ind w:left="0" w:right="0" w:firstLine="567"/>
        <w:rPr/>
      </w:pPr>
      <w:r>
        <w:rPr/>
        <w:t>- Нет! - С такой легкостью, как сейчас, твердел у нее голос и с таким трудом мягчел. - Я выпала, обо мне нет разговора. А тебе жить.</w:t>
      </w:r>
    </w:p>
    <w:p>
      <w:pPr>
        <w:pStyle w:val="Normal"/>
        <w:bidi w:val="0"/>
        <w:spacing w:before="0" w:after="0"/>
        <w:ind w:left="0" w:right="0" w:firstLine="567"/>
        <w:rPr/>
      </w:pPr>
      <w:r>
        <w:rPr/>
        <w:t>- Но я видела: совсем старых крестят.</w:t>
      </w:r>
    </w:p>
    <w:p>
      <w:pPr>
        <w:pStyle w:val="Normal"/>
        <w:bidi w:val="0"/>
        <w:spacing w:before="0" w:after="0"/>
        <w:ind w:left="0" w:right="0" w:firstLine="567"/>
        <w:rPr/>
      </w:pPr>
      <w:r>
        <w:rPr/>
        <w:t>- Ты, значит, бываешь в церкви?</w:t>
      </w:r>
    </w:p>
    <w:p>
      <w:pPr>
        <w:pStyle w:val="Normal"/>
        <w:bidi w:val="0"/>
        <w:spacing w:before="0" w:after="0"/>
        <w:ind w:left="0" w:right="0" w:firstLine="567"/>
        <w:rPr/>
      </w:pPr>
      <w:r>
        <w:rPr/>
        <w:t>- Мы с Соней из интересу заходим. Совсем старые есть, которые от советской власти родились...</w:t>
      </w:r>
    </w:p>
    <w:p>
      <w:pPr>
        <w:pStyle w:val="Normal"/>
        <w:bidi w:val="0"/>
        <w:spacing w:before="0" w:after="0"/>
        <w:ind w:left="0" w:right="0" w:firstLine="567"/>
        <w:rPr/>
      </w:pPr>
      <w:r>
        <w:rPr/>
        <w:t>- От кого родились? - охнула Пашута.</w:t>
      </w:r>
    </w:p>
    <w:p>
      <w:pPr>
        <w:pStyle w:val="Normal"/>
        <w:bidi w:val="0"/>
        <w:spacing w:before="0" w:after="0"/>
        <w:ind w:left="0" w:right="0" w:firstLine="567"/>
        <w:rPr/>
      </w:pPr>
      <w:r>
        <w:rPr/>
        <w:t>- Ну, это так говорят.</w:t>
      </w:r>
    </w:p>
    <w:p>
      <w:pPr>
        <w:pStyle w:val="Normal"/>
        <w:bidi w:val="0"/>
        <w:spacing w:before="0" w:after="0"/>
        <w:ind w:left="0" w:right="0" w:firstLine="567"/>
        <w:rPr/>
      </w:pPr>
      <w:r>
        <w:rPr/>
        <w:t>- Говорят... Как это у вас все ловко говорится?.. Ладно, - решительно предложила она. - Поднимаемся, что ли?</w:t>
      </w:r>
    </w:p>
    <w:p>
      <w:pPr>
        <w:pStyle w:val="Normal"/>
        <w:bidi w:val="0"/>
        <w:spacing w:before="0" w:after="0"/>
        <w:ind w:left="0" w:right="0" w:firstLine="567"/>
        <w:rPr/>
      </w:pPr>
      <w:r>
        <w:rPr/>
        <w:t>И - промедлила. Танька вдруг прильнула к ней, обняла, ткнулась головой в грудь. Пашута растерялась:</w:t>
      </w:r>
    </w:p>
    <w:p>
      <w:pPr>
        <w:pStyle w:val="Normal"/>
        <w:bidi w:val="0"/>
        <w:spacing w:before="0" w:after="0"/>
        <w:ind w:left="0" w:right="0" w:firstLine="567"/>
        <w:rPr/>
      </w:pPr>
      <w:r>
        <w:rPr/>
        <w:t>- Ну, что ты! что ты!</w:t>
      </w:r>
    </w:p>
    <w:p>
      <w:pPr>
        <w:pStyle w:val="Normal"/>
        <w:bidi w:val="0"/>
        <w:spacing w:before="0" w:after="0"/>
        <w:ind w:left="0" w:right="0" w:firstLine="567"/>
        <w:rPr/>
      </w:pPr>
      <w:r>
        <w:rPr/>
        <w:t>- Бабушка, ты разговаривай со мной, разговаривай!.. - отчаянным шепотом рвалось из Таньки. - Ты молчишь, я не знаю, почему молчишь... Я не маленькая, пойму. Почему ты вчера не сказала мне?.. Ты думаешь, что я неродная, а я родная... хочу быть родной. Хочу помогать тебе, хочу, чтобы ты не была одна! Мы вместе, бабушка, вместе!..</w:t>
      </w:r>
    </w:p>
    <w:p>
      <w:pPr>
        <w:pStyle w:val="Normal"/>
        <w:bidi w:val="0"/>
        <w:spacing w:before="0" w:after="0"/>
        <w:ind w:left="0" w:right="0" w:firstLine="567"/>
        <w:rPr/>
      </w:pPr>
      <w:r>
        <w:rPr/>
        <w:t>Пашута застыла. Сегодня она уже дала слабину - у Стаса, когда разрыдалась. Если еще раз пустит слезу - дело плохо. Она приказала себе замереть, чтобы ни звука не вырвалось из ее недр, пока не откатит волна сладкой боли, перехватившей горло, так давно не испытываемой. Что-то еще осталось в ней, что-то вырабатывает эти чувствительные приступы. Она успокоилась и лишь после этого в ответ обняла Таньку, прижала неловко и пообещала:</w:t>
      </w:r>
    </w:p>
    <w:p>
      <w:pPr>
        <w:pStyle w:val="Normal"/>
        <w:bidi w:val="0"/>
        <w:spacing w:before="0" w:after="0"/>
        <w:ind w:left="0" w:right="0" w:firstLine="567"/>
        <w:rPr/>
      </w:pPr>
      <w:r>
        <w:rPr/>
        <w:t>- С кем же мне еще разговаривать, как не с тобой! Больше у меня никого нет.</w:t>
      </w:r>
    </w:p>
    <w:p>
      <w:pPr>
        <w:pStyle w:val="Normal"/>
        <w:bidi w:val="0"/>
        <w:spacing w:before="0" w:after="0"/>
        <w:ind w:left="0" w:right="0" w:firstLine="567"/>
        <w:rPr/>
      </w:pPr>
      <w:r>
        <w:rPr/>
        <w:t>- Мне шестнадцать будет - я могу в подъезде мыть. Или телеграммы разносить - я узнавала. Я могу... я могу, бабушка! - сорвалась опять Танька на слезный шепот. Она выпрямилась и, моргая часто от слез и напряжения, искала, искала в Пашуте перемен, которые могли произойти от ее порыва. Она бы хотела, подняв голову, увидеть Пашуту совсем другой - ласковой и доступной. Пашута понимала ее и ненавидела себя еще больше.</w:t>
      </w:r>
    </w:p>
    <w:p>
      <w:pPr>
        <w:pStyle w:val="Normal"/>
        <w:bidi w:val="0"/>
        <w:spacing w:before="0" w:after="0"/>
        <w:ind w:left="0" w:right="0" w:firstLine="567"/>
        <w:rPr/>
      </w:pPr>
      <w:r>
        <w:rPr/>
        <w:t>Она сказала:</w:t>
      </w:r>
    </w:p>
    <w:p>
      <w:pPr>
        <w:pStyle w:val="Normal"/>
        <w:bidi w:val="0"/>
        <w:spacing w:before="0" w:after="0"/>
        <w:ind w:left="0" w:right="0" w:firstLine="567"/>
        <w:rPr/>
      </w:pPr>
      <w:r>
        <w:rPr/>
        <w:t>- Прокормимся, Татьяна.</w:t>
      </w:r>
    </w:p>
    <w:p>
      <w:pPr>
        <w:pStyle w:val="Normal"/>
        <w:bidi w:val="0"/>
        <w:spacing w:before="0" w:after="0"/>
        <w:ind w:left="0" w:right="0" w:firstLine="567"/>
        <w:rPr/>
      </w:pPr>
      <w:r>
        <w:rPr/>
        <w:t>Не выговорилось у нее: спасибо, милая девочка; вот мы и породнились еще ближе.</w:t>
      </w:r>
    </w:p>
    <w:p>
      <w:pPr>
        <w:pStyle w:val="Normal"/>
        <w:bidi w:val="0"/>
        <w:spacing w:before="0" w:after="0"/>
        <w:ind w:left="0" w:right="0" w:firstLine="567"/>
        <w:rPr/>
      </w:pPr>
      <w:r>
        <w:rPr/>
        <w:t>- Давай дверь откроем, - предложила Танька, поднимаясь первой. - Она там совсем одна.</w:t>
      </w:r>
    </w:p>
    <w:p>
      <w:pPr>
        <w:pStyle w:val="Normal"/>
        <w:bidi w:val="0"/>
        <w:spacing w:before="0" w:after="0"/>
        <w:ind w:left="0" w:right="0" w:firstLine="567"/>
        <w:rPr/>
      </w:pPr>
      <w:r>
        <w:rPr/>
        <w:t>Сама же и растворила дверь.</w:t>
      </w:r>
    </w:p>
    <w:p>
      <w:pPr>
        <w:pStyle w:val="Normal"/>
        <w:bidi w:val="0"/>
        <w:spacing w:before="0" w:after="0"/>
        <w:ind w:left="0" w:right="0" w:firstLine="567"/>
        <w:rPr/>
      </w:pPr>
      <w:r>
        <w:rPr/>
        <w:t>Как в жизни была Аксинья Егоровна незаметной, тихой, все старающейся спрятаться в закуток, так и теперь лежала она сиротинушкой, и в смерти, в единственный день, отпущенный ей для внушения остающимся, не взяла главного места. Ни одной обиде не оставила она попрека. Морщинистое лицо, еще вчера досуха обтянутое кожей, разгладилось от какого-то последнего посмертного дуновения. Вид матери, торжественный и смиренный, как бы подтверждающий, что ни за что она по лихой године не взыщет, ненадолго успокоил Пашуту: все должно получиться. Но уже у дверей, уходя, чтобы купить обивку для гроба и что-нибудь для завершающего дело стола, она опять ощутила нескончаемость и неподатливость своего вызова, который должен быть уложен в строгие рамки времени.</w:t>
      </w:r>
    </w:p>
    <w:p>
      <w:pPr>
        <w:pStyle w:val="Normal"/>
        <w:bidi w:val="0"/>
        <w:spacing w:before="0" w:after="0"/>
        <w:ind w:left="0" w:right="0" w:firstLine="567"/>
        <w:rPr/>
      </w:pPr>
      <w:r>
        <w:rPr/>
        <w:t>А ведь моросило. Не дождем еще, а мелким вязким бусом, налипающим на одежду. Все кругом было затянуто угрюмой тяжелой завесью. Время обеденное, а дня уже нет.</w:t>
      </w:r>
    </w:p>
    <w:p>
      <w:pPr>
        <w:pStyle w:val="Normal"/>
        <w:bidi w:val="0"/>
        <w:spacing w:before="0" w:after="0"/>
        <w:ind w:left="0" w:right="0" w:firstLine="567"/>
        <w:rPr/>
      </w:pPr>
      <w:r>
        <w:rPr/>
        <w:t>В пятом часу постучал парень и, когда впустили его, коротко и угрюмо спросил:</w:t>
      </w:r>
    </w:p>
    <w:p>
      <w:pPr>
        <w:pStyle w:val="Normal"/>
        <w:bidi w:val="0"/>
        <w:spacing w:before="0" w:after="0"/>
        <w:ind w:left="0" w:right="0" w:firstLine="567"/>
        <w:rPr/>
      </w:pPr>
      <w:r>
        <w:rPr/>
        <w:t>- Сюда?</w:t>
      </w:r>
    </w:p>
    <w:p>
      <w:pPr>
        <w:pStyle w:val="Normal"/>
        <w:bidi w:val="0"/>
        <w:spacing w:before="0" w:after="0"/>
        <w:ind w:left="0" w:right="0" w:firstLine="567"/>
        <w:rPr/>
      </w:pPr>
      <w:r>
        <w:rPr/>
        <w:t>- Сюда, - ответила Пашута.</w:t>
      </w:r>
    </w:p>
    <w:p>
      <w:pPr>
        <w:pStyle w:val="Normal"/>
        <w:bidi w:val="0"/>
        <w:spacing w:before="0" w:after="0"/>
        <w:ind w:left="0" w:right="0" w:firstLine="567"/>
        <w:rPr/>
      </w:pPr>
      <w:r>
        <w:rPr/>
        <w:t>Ни он не знал их, ни они его, но никакой чужой человек прийти в эту квартиру не мог. Никто в Пашуте не нуждался, никто к ней давно уже не заходил, не пойдут и лихие люди, снаружи умеющие видеть, за какими дверями живет бедность и за какими богатство.</w:t>
      </w:r>
    </w:p>
    <w:p>
      <w:pPr>
        <w:pStyle w:val="Normal"/>
        <w:bidi w:val="0"/>
        <w:spacing w:before="0" w:after="0"/>
        <w:ind w:left="0" w:right="0" w:firstLine="567"/>
        <w:rPr/>
      </w:pPr>
      <w:r>
        <w:rPr/>
        <w:t>Это и был Серега, от Стаса Николаевича, - невысокий, широко и могуче сбитый, со щеткой усов, которые называют пшеничными. Невеселое предстояло ему дело, и всем своим видом он не скрывал, что "мобилизован", выглядывая из глубоко сидящих глаз с сочувствием и одновременно с досадой. Присесть отказался.</w:t>
      </w:r>
    </w:p>
    <w:p>
      <w:pPr>
        <w:pStyle w:val="Normal"/>
        <w:bidi w:val="0"/>
        <w:spacing w:before="0" w:after="0"/>
        <w:ind w:left="0" w:right="0" w:firstLine="567"/>
        <w:rPr/>
      </w:pPr>
      <w:r>
        <w:rPr/>
        <w:t>- Поедем, тетка, смотреть, куда что, - нетерпеливо сказал он. И в том, что назвал "теткой", как в автобусе или на базаре, тоже чувствовалось недовольство: день сорван, сорвана и ночь, а это значит, что завтрашнего дня тоже не будет. - Может, света хоть немножко прихватим, - мрачно, в тон погоде добавил он.</w:t>
      </w:r>
    </w:p>
    <w:p>
      <w:pPr>
        <w:pStyle w:val="Normal"/>
        <w:bidi w:val="0"/>
        <w:spacing w:before="0" w:after="0"/>
        <w:ind w:left="0" w:right="0" w:firstLine="567"/>
        <w:rPr/>
      </w:pPr>
      <w:r>
        <w:rPr/>
        <w:t>А его уже и не было, света-то. Задернуло его низким сырым небом, забило все сочащимся сеевом. В окне стоял полумрак. Размыто, как высокая гора, темнел лес за пустырем, куда предстояло ехать.</w:t>
      </w:r>
    </w:p>
    <w:p>
      <w:pPr>
        <w:pStyle w:val="Normal"/>
        <w:bidi w:val="0"/>
        <w:spacing w:before="0" w:after="0"/>
        <w:ind w:left="0" w:right="0" w:firstLine="567"/>
        <w:rPr/>
      </w:pPr>
      <w:r>
        <w:rPr/>
        <w:t>Пашута принялась торопливо одеваться. Танька из дверного проема в большую комнату смотрела на Серегу с испугом - как на вестника чего-то неземного, страшного. Ей жутко было остаться наедине с покойницей и жутко было напроситься поехать куда-то в надвигающуюся темноту вместе с этим суровым посланником происходящей вокруг неотвратимости. В полинявшей штормовке поверх свитера и разбитых кирзовых сапогах, плотный, сильный, Серега держался до того уверенно, прочно, что Пашута опять успокоилась. Она влезла в ту же куртку и те же сапоги, что и утром, других сапог для опухших ног у нее не было. Танька выслушала наказ сварить принесенное Пашутой мясо, а кроме того, сварить еще и кисель - беспрекословно, в этот момент и не понимая, что от нее требуется. Она бросилась к окну, когда вышли, и сквозь водянистый полумрак рассмотрела, что садятся в зеленую "Ниву", которая тронулась сначала вправо, к соседнему микрорайону, но остановилась и принялась разворачиваться влево, к дороге, ведущей в аэропорт.</w:t>
      </w:r>
    </w:p>
    <w:p>
      <w:pPr>
        <w:pStyle w:val="Normal"/>
        <w:bidi w:val="0"/>
        <w:spacing w:before="0" w:after="0"/>
        <w:ind w:left="0" w:right="0" w:firstLine="567"/>
        <w:rPr/>
      </w:pPr>
      <w:r>
        <w:rPr/>
        <w:t>"Если ехать от микрорайона, с той стороны и в лесу еще могут шататься, - рассудила Пашута. - Лучше подняться от дороги, там от жилья далеко, там и в добрую погоду ходят меньше". Но кому в такую мокреть ходить? Что тут сейчас делать? Погода самая воровская, но для какого-то особого, как у нее, у Пашуты, воровства, от которого страдает не собственность чья-то, а сами человеческие устои. Против чего-то слишком серьезного и святого выступила Пашута; как знать, не держится ли сейчас, в эти минуты, всемогущий и справедливый совет: допустить ли, даже из милосердия, ее готовящееся покушение... На что покушение? - Пашута до сих пор не решалась додумать.</w:t>
      </w:r>
    </w:p>
    <w:p>
      <w:pPr>
        <w:pStyle w:val="Normal"/>
        <w:bidi w:val="0"/>
        <w:spacing w:before="0" w:after="0"/>
        <w:ind w:left="0" w:right="0" w:firstLine="567"/>
        <w:rPr/>
      </w:pPr>
      <w:r>
        <w:rPr/>
        <w:t>Они съехали с асфальта, как только сосняк справа из мелкого поднялся выше. Показывала, куда ехать, и сама не зная куда, Пашута. Оба микрорайона вокруг оврага лежали в сбившихся в кучу мелких дрожливых огнях. Пашуте хотелось, чтобы с места, которое они выберут, виден был ее дом. Она узнает его по трамплину, он и сейчас изгибался над высоким берегом оврага как мостки, под которыми ходит, казалось, темная вода.</w:t>
      </w:r>
    </w:p>
    <w:p>
      <w:pPr>
        <w:pStyle w:val="Normal"/>
        <w:bidi w:val="0"/>
        <w:spacing w:before="0" w:after="0"/>
        <w:ind w:left="0" w:right="0" w:firstLine="567"/>
        <w:rPr/>
      </w:pPr>
      <w:r>
        <w:rPr/>
        <w:t>Но - если видеть дом, смотреть пришлось бы, откуда ни возьми, со свалки - так был захламлен, набит стеклом, завален банками и пакетами, зачернен кострищами, затоптан и загажен ближний к оврагу и городу лес. Надо отодвигаться дальше. Но отодвигаться так, чтобы не уехать. Иначе не достать потом Пашуте с ее неходячими ногами.</w:t>
      </w:r>
    </w:p>
    <w:p>
      <w:pPr>
        <w:pStyle w:val="Normal"/>
        <w:bidi w:val="0"/>
        <w:spacing w:before="0" w:after="0"/>
        <w:ind w:left="0" w:right="0" w:firstLine="567"/>
        <w:rPr/>
      </w:pPr>
      <w:r>
        <w:rPr/>
        <w:t>Выехали на полянку среди редколесья; Серега затормозил и первым вышел. Выбралась, уже видя, что нашли, и Пашута. Вокруг стояли сосны, а с темной, с северной стороны высоко и могуче вздымались из одного корневища, расходясь, как сиамские близнецы, на высоте человеческого роста две лиственницы. Других таких во всем лесу быть не могло. Будут стоять как сторожа над материнской могилой. Да, здесь разводить могилу, ничего другого можно не искать. Полянка небольшая, но, должно быть, веселая и приветливая при свете и солнце, в мягкой хвойной подстилке с негустой травой. Из города слабо промелькивали сквозь лес огни, но город оставался недалеко, и утробный гул его стоял в воздухе. Но он слышен и на кладбище; для тех, кто переезжает туда, есть, кроме расстояния, еще одна защита. Будет она и здесь. Надо только поглубже ее сделать.</w:t>
      </w:r>
    </w:p>
    <w:p>
      <w:pPr>
        <w:pStyle w:val="Normal"/>
        <w:bidi w:val="0"/>
        <w:spacing w:before="0" w:after="0"/>
        <w:ind w:left="0" w:right="0" w:firstLine="567"/>
        <w:rPr/>
      </w:pPr>
      <w:r>
        <w:rPr/>
        <w:t>Серега сбросил с машины лопату и ломик, велел Пашуте оконтурить "работу". Он так и сказал - "работу", не прибегая к слову, которое не хотелось произносить. По городским огням Пашута сориентировалась, где восток и где запад, чтобы правильно развернуть могилу, и сделала надрез. Пока совсем не стемнело, Серега поехал вмять в землю напрямую к дороге след. Пашута слышала, как на обратном пути он метит деревья затесями, показывающими дорогу. Вернулся, отнял у нее лопату и заработал, как машина.</w:t>
      </w:r>
    </w:p>
    <w:p>
      <w:pPr>
        <w:pStyle w:val="Normal"/>
        <w:bidi w:val="0"/>
        <w:spacing w:before="0" w:after="0"/>
        <w:ind w:left="0" w:right="0" w:firstLine="567"/>
        <w:rPr/>
      </w:pPr>
      <w:r>
        <w:rPr/>
        <w:t>Стемнело до чуть сквозящей темноты и остановилось. Небо по-прежнему было глухо затянуто, по-прежнему моросило, уж не бусом, а мелким тихим дождиком, но различимый отсвет чего-то огромного, излучающегося сквозь любую преграду стоял над землей подобно свечению единой всечеловеческой жизни. Непогода пригасила электрическое зарево города, придавила многие и многие тысячи огней, взмелькивающих как-то сиротливо и обреченно, а этот неизвестный и глубокий подтай ночи загасить была не в состоянии.</w:t>
      </w:r>
    </w:p>
    <w:p>
      <w:pPr>
        <w:pStyle w:val="Normal"/>
        <w:bidi w:val="0"/>
        <w:spacing w:before="0" w:after="0"/>
        <w:ind w:left="0" w:right="0" w:firstLine="567"/>
        <w:rPr/>
      </w:pPr>
      <w:r>
        <w:rPr/>
        <w:t>Продернуло сквозь лес холодным ветерком, шумнуло в соснах и стихло, через минуту опять.</w:t>
      </w:r>
    </w:p>
    <w:p>
      <w:pPr>
        <w:pStyle w:val="Normal"/>
        <w:bidi w:val="0"/>
        <w:spacing w:before="0" w:after="0"/>
        <w:ind w:left="0" w:right="0" w:firstLine="567"/>
        <w:rPr/>
      </w:pPr>
      <w:r>
        <w:rPr/>
        <w:t>Серега сгибался и разгибался, сгибался и разгибался, уже по пояс в яме. Ему приходилось капывать, и вел он углубление соступами, аккуратно складывая землю с левой от себя стороны. Почва оказалась слоеная, вслед за черной землей шла глина, в которую лопата входила вязко, но податливо, затем глина с песком, и зашуршало, зашуршало, стекая с холмика обратно, затем заскреблись камни. Серега выбрался за ломиком, осветил фонариком дно. Там лежал плитняк. Он снова спустился и пошел крушить плитняк ломиком, вымахивая удары мощными движениями. Плитняк поддавался лому, но не брался саперной лопатой. Серега стал выбрасывать его руками.</w:t>
      </w:r>
    </w:p>
    <w:p>
      <w:pPr>
        <w:pStyle w:val="Normal"/>
        <w:bidi w:val="0"/>
        <w:spacing w:before="0" w:after="0"/>
        <w:ind w:left="0" w:right="0" w:firstLine="567"/>
        <w:rPr/>
      </w:pPr>
      <w:r>
        <w:rPr/>
        <w:t>Ветер трогал все чаще и чаще, нахлестывая дождем. В соснах от дождя и от ветра шумело не переставая, и этот шум тоже был кстати, без него удары железа о камень раздавались бы далеко. Все было до везения кстати. Прятаться в машину, куда отправлял ее Серега, чтобы не мокла, Пашута не хотела. Почему-то надо было мокнуть и мерзнуть, но быть рядом с этой все углубляющейся прямоугольной ямой, присутствовать при ее творении. Никаких чувств она не испытывала, а только присутствовала. Холодность, безразличие, равнодушие пугали ее все больше; она спрашивала себя, понимает ли, что это могила матери со стуком разверзается перед нею, бездна, которой мать будет поглощена навсегда, и казалось ей, что не понимает. Не хватало для этого ни ума, ни чувств, ни представлений, все укорачивалось, слабело, отмирало. Похоронит мать, и надо будет думать, как быть с собой.</w:t>
      </w:r>
    </w:p>
    <w:p>
      <w:pPr>
        <w:pStyle w:val="Normal"/>
        <w:bidi w:val="0"/>
        <w:spacing w:before="0" w:after="0"/>
        <w:ind w:left="0" w:right="0" w:firstLine="567"/>
        <w:rPr/>
      </w:pPr>
      <w:r>
        <w:rPr/>
        <w:t>Серега вылез и отряхнулся.</w:t>
      </w:r>
    </w:p>
    <w:p>
      <w:pPr>
        <w:pStyle w:val="Normal"/>
        <w:bidi w:val="0"/>
        <w:spacing w:before="0" w:after="0"/>
        <w:ind w:left="0" w:right="0" w:firstLine="567"/>
        <w:rPr/>
      </w:pPr>
      <w:r>
        <w:rPr/>
        <w:t>- Поехали, - сказал он.</w:t>
      </w:r>
    </w:p>
    <w:p>
      <w:pPr>
        <w:pStyle w:val="Normal"/>
        <w:bidi w:val="0"/>
        <w:spacing w:before="0" w:after="0"/>
        <w:ind w:left="0" w:right="0" w:firstLine="567"/>
        <w:rPr/>
      </w:pPr>
      <w:r>
        <w:rPr/>
        <w:t>- Мало, - решительно возразила Пашута и взяла у него фонарик, осветила. - Мало, парень.</w:t>
      </w:r>
    </w:p>
    <w:p>
      <w:pPr>
        <w:pStyle w:val="Normal"/>
        <w:bidi w:val="0"/>
        <w:spacing w:before="0" w:after="0"/>
        <w:ind w:left="0" w:right="0" w:firstLine="567"/>
        <w:rPr/>
      </w:pPr>
      <w:r>
        <w:rPr/>
        <w:t>- Знаю, что мало, - ответил он без раздражения. - Остальное потом. Сейчас надо ехать.</w:t>
      </w:r>
    </w:p>
    <w:p>
      <w:pPr>
        <w:pStyle w:val="Normal"/>
        <w:bidi w:val="0"/>
        <w:spacing w:before="0" w:after="0"/>
        <w:ind w:left="0" w:right="0" w:firstLine="567"/>
        <w:rPr/>
      </w:pPr>
      <w:r>
        <w:rPr/>
        <w:t>Спустились на асфальт, и он остановил машину, вышел, что-то примечая, затем для верности снял на бумажку цифру со спидометра. Работа примирила его с выпавшей ему ролью, и, мокрый, измазанный грязью, он повеселел, воодушевился, готов был разговаривать.</w:t>
      </w:r>
    </w:p>
    <w:p>
      <w:pPr>
        <w:pStyle w:val="Normal"/>
        <w:bidi w:val="0"/>
        <w:spacing w:before="0" w:after="0"/>
        <w:ind w:left="0" w:right="0" w:firstLine="567"/>
        <w:rPr/>
      </w:pPr>
      <w:r>
        <w:rPr/>
        <w:t>- Место мы с тобой хорошее выбрали...</w:t>
      </w:r>
    </w:p>
    <w:p>
      <w:pPr>
        <w:pStyle w:val="Normal"/>
        <w:bidi w:val="0"/>
        <w:spacing w:before="0" w:after="0"/>
        <w:ind w:left="0" w:right="0" w:firstLine="567"/>
        <w:rPr/>
      </w:pPr>
      <w:r>
        <w:rPr/>
        <w:t>- Хорошее, - согласилась Пашута.</w:t>
      </w:r>
    </w:p>
    <w:p>
      <w:pPr>
        <w:pStyle w:val="Normal"/>
        <w:bidi w:val="0"/>
        <w:spacing w:before="0" w:after="0"/>
        <w:ind w:left="0" w:right="0" w:firstLine="567"/>
        <w:rPr/>
      </w:pPr>
      <w:r>
        <w:rPr/>
        <w:t>- Вот думаю: не забронировать ли у тебя рядышком? Не люблю толкотню, тоже на выселки не отказался бы.</w:t>
      </w:r>
    </w:p>
    <w:p>
      <w:pPr>
        <w:pStyle w:val="Normal"/>
        <w:bidi w:val="0"/>
        <w:spacing w:before="0" w:after="0"/>
        <w:ind w:left="0" w:right="0" w:firstLine="567"/>
        <w:rPr/>
      </w:pPr>
      <w:r>
        <w:rPr/>
        <w:t>- Тебе до этого далеко...- В машине с включенной печкой Пашута стала согреваться, нагрелись в ней и чувства, она говорила искренне. - Было бы кому передать свою волю, мне-то рядышком с матерью Бог велел.</w:t>
      </w:r>
    </w:p>
    <w:p>
      <w:pPr>
        <w:pStyle w:val="Normal"/>
        <w:bidi w:val="0"/>
        <w:spacing w:before="0" w:after="0"/>
        <w:ind w:left="0" w:right="0" w:firstLine="567"/>
        <w:rPr/>
      </w:pPr>
      <w:r>
        <w:rPr/>
        <w:t>Серега понял это по-своему:</w:t>
      </w:r>
    </w:p>
    <w:p>
      <w:pPr>
        <w:pStyle w:val="Normal"/>
        <w:bidi w:val="0"/>
        <w:spacing w:before="0" w:after="0"/>
        <w:ind w:left="0" w:right="0" w:firstLine="567"/>
        <w:rPr/>
      </w:pPr>
      <w:r>
        <w:rPr/>
        <w:t>- Припекло тебя?</w:t>
      </w:r>
    </w:p>
    <w:p>
      <w:pPr>
        <w:pStyle w:val="Normal"/>
        <w:bidi w:val="0"/>
        <w:spacing w:before="0" w:after="0"/>
        <w:ind w:left="0" w:right="0" w:firstLine="567"/>
        <w:rPr/>
      </w:pPr>
      <w:r>
        <w:rPr/>
        <w:t>- Припекло.</w:t>
      </w:r>
    </w:p>
    <w:p>
      <w:pPr>
        <w:pStyle w:val="Normal"/>
        <w:bidi w:val="0"/>
        <w:spacing w:before="0" w:after="0"/>
        <w:ind w:left="0" w:right="0" w:firstLine="567"/>
        <w:rPr/>
      </w:pPr>
      <w:r>
        <w:rPr/>
        <w:t>- А ты сопротивляйся.</w:t>
      </w:r>
    </w:p>
    <w:p>
      <w:pPr>
        <w:pStyle w:val="Normal"/>
        <w:bidi w:val="0"/>
        <w:spacing w:before="0" w:after="0"/>
        <w:ind w:left="0" w:right="0" w:firstLine="567"/>
        <w:rPr/>
      </w:pPr>
      <w:r>
        <w:rPr/>
        <w:t>- А я что делаю? Зачем ты мне землю долбил, если не сопротивляюсь?! Только как: одни сопротивляются - хочу жить. А я не хочу так жить, не умею. У меня ноги больные - на колени падать. И спина не гнется.</w:t>
      </w:r>
    </w:p>
    <w:p>
      <w:pPr>
        <w:pStyle w:val="Normal"/>
        <w:bidi w:val="0"/>
        <w:spacing w:before="0" w:after="0"/>
        <w:ind w:left="0" w:right="0" w:firstLine="567"/>
        <w:rPr/>
      </w:pPr>
      <w:r>
        <w:rPr/>
        <w:t>- Бабы должны быть нежные или такие, как ты, - сделал Серега вывод. Можно пополам. А они вздорные пошли, дерганые.</w:t>
      </w:r>
    </w:p>
    <w:p>
      <w:pPr>
        <w:pStyle w:val="Normal"/>
        <w:bidi w:val="0"/>
        <w:spacing w:before="0" w:after="0"/>
        <w:ind w:left="0" w:right="0" w:firstLine="567"/>
        <w:rPr/>
      </w:pPr>
      <w:r>
        <w:rPr/>
        <w:t>- Сказать тебе, какие мужики пошли?</w:t>
      </w:r>
    </w:p>
    <w:p>
      <w:pPr>
        <w:pStyle w:val="Normal"/>
        <w:bidi w:val="0"/>
        <w:spacing w:before="0" w:after="0"/>
        <w:ind w:left="0" w:right="0" w:firstLine="567"/>
        <w:rPr/>
      </w:pPr>
      <w:r>
        <w:rPr/>
        <w:t>- Я знаю. Мужики пошли как танки - для выполнения боевого задания. Без мозгов. Кто заплатит, тот и стреляет из такого мужика.</w:t>
      </w:r>
    </w:p>
    <w:p>
      <w:pPr>
        <w:pStyle w:val="Normal"/>
        <w:bidi w:val="0"/>
        <w:spacing w:before="0" w:after="0"/>
        <w:ind w:left="0" w:right="0" w:firstLine="567"/>
        <w:rPr/>
      </w:pPr>
      <w:r>
        <w:rPr/>
        <w:t>Высаживая Пашуту возле дома, Серега предупредил:</w:t>
      </w:r>
    </w:p>
    <w:p>
      <w:pPr>
        <w:pStyle w:val="Normal"/>
        <w:bidi w:val="0"/>
        <w:spacing w:before="0" w:after="0"/>
        <w:ind w:left="0" w:right="0" w:firstLine="567"/>
        <w:rPr/>
      </w:pPr>
      <w:r>
        <w:rPr/>
        <w:t>- Я у Стаса сосну часок, потом приедем, если у него готово.</w:t>
      </w:r>
    </w:p>
    <w:p>
      <w:pPr>
        <w:pStyle w:val="Normal"/>
        <w:bidi w:val="0"/>
        <w:spacing w:before="0" w:after="0"/>
        <w:ind w:left="0" w:right="0" w:firstLine="567"/>
        <w:rPr/>
      </w:pPr>
      <w:r>
        <w:rPr/>
        <w:t>...Танька спала, свернувшись клубком на кушетке. Мясо на электроплите уже и не варилось, а жарилось в выкипевшей кастрюле. До киселя дело не дошло. Девчонка уснула со страха, и взыскивать с нее было бы грешно. Не стала и Пашута возиться с киселем. Разве можно одним киселем обмануть отвергнутый порядок?! Столько было хлопот, что она не знала, за что взяться, но все это могли быть хлопоты из старой обрядности, а Пашута шла мимо, не заботясь о ней, поэтому можно было, казалось, ничего не делать.</w:t>
      </w:r>
    </w:p>
    <w:p>
      <w:pPr>
        <w:pStyle w:val="Normal"/>
        <w:bidi w:val="0"/>
        <w:spacing w:before="0" w:after="0"/>
        <w:ind w:left="0" w:right="0" w:firstLine="567"/>
        <w:rPr/>
      </w:pPr>
      <w:r>
        <w:rPr/>
        <w:t>Она только и смогла заставить себя - почистить картошку. Мужиков, когда вернутся они из леса, надо накормить. Поминками это назвать нельзя, а накормить, налить рюмку надо. Картошка была мелкая, чистить ее приходилось, заперев и мысли, и сердце, уткнувшись в одно только это занятие. Мелкая придется жарить в духовке.</w:t>
      </w:r>
    </w:p>
    <w:p>
      <w:pPr>
        <w:pStyle w:val="Normal"/>
        <w:bidi w:val="0"/>
        <w:spacing w:before="0" w:after="0"/>
        <w:ind w:left="0" w:right="0" w:firstLine="567"/>
        <w:rPr/>
      </w:pPr>
      <w:r>
        <w:rPr/>
        <w:t>Кажется, это называется: картофель по-французски. Русское горе по-французски звучит красиво.</w:t>
      </w:r>
    </w:p>
    <w:p>
      <w:pPr>
        <w:pStyle w:val="Normal"/>
        <w:bidi w:val="0"/>
        <w:spacing w:before="0" w:after="0"/>
        <w:ind w:left="0" w:right="0" w:firstLine="567"/>
        <w:rPr/>
      </w:pPr>
      <w:r>
        <w:rPr/>
        <w:t>Стас с Серегой приехали только под утро. Первым прокрался Стас, постучал тихонько, и следом за ним, обхватив сбоку руками длинный прямой предмет, обернутый в мешковину, поднялся Серега. Он подал этот предмет в дверь Стасу, тот принял и поставил стоймя к стене направо. Запахло деревом, смольем.</w:t>
      </w:r>
    </w:p>
    <w:p>
      <w:pPr>
        <w:pStyle w:val="Normal"/>
        <w:bidi w:val="0"/>
        <w:spacing w:before="0" w:after="0"/>
        <w:ind w:left="0" w:right="0" w:firstLine="567"/>
        <w:rPr/>
      </w:pPr>
      <w:r>
        <w:rPr/>
        <w:t>Чтобы не топотить, скинули сапоги, говорили вполголоса. Вдвоем - не загремело бы - развязали мешковину, скинули ее, цепляющуюся за углы, и приняли гроб на руки, почтительно держали его с двух концов, пока Пашута не подставила табуретки. И как только здесь же, в маленькой прихожей установили его, новенький, из свежей золотисто-янтарной сосновой доски, остро и сладко пахнущий, не просто скаляканный в четыре доски, а высокий и просторный, солнечный, к изголовью расходящийся, а в ногах поуже, с горбатой крышкой, да как только сняли эту крышку и открылась телоприимная обитель Аксиньи Егоровны - это было уже не изделие рук Стаса, над которым он провозился весь день, а нечто, явившееся по высочайшей воле, огромное, важное, заполнившее не одну лишь квартиру, но весь дом. С незапамятных времен называют эту обитель человеческой бренности домовиной. Боковые ребристые стены ее, под углом расходящиеся, чтобы не тесно было в локтях и не давило грудь, и снова сдвинутые, шатровый потолок, общая ее форма, "архитектура" - все внушало почтение и трепет, от всего замирало сердце.</w:t>
      </w:r>
    </w:p>
    <w:p>
      <w:pPr>
        <w:pStyle w:val="Normal"/>
        <w:bidi w:val="0"/>
        <w:spacing w:before="0" w:after="0"/>
        <w:ind w:left="0" w:right="0" w:firstLine="567"/>
        <w:rPr/>
      </w:pPr>
      <w:r>
        <w:rPr/>
        <w:t>Домовина для Аксиньи Егоровны была выстроена по первому разряду, ничего не скажешь. Грех обижаться. Но эту домовину нужно было еще выстелить теплом и убранством. Красный материал для обивки Пашута купила. Залезла в долг, истратилась, но материал был под стать гробу - праздничный и суровый. Им она и принялась выстилать ложе, закрепляя его кнопками. Стас помогал ей. Разговаривали шепотом. Серега попросил чаю, Пашута отправила его в кухню распоряжаться самому. Опоздали из-за него: он, заехав домой, уснул.</w:t>
      </w:r>
    </w:p>
    <w:p>
      <w:pPr>
        <w:pStyle w:val="Normal"/>
        <w:bidi w:val="0"/>
        <w:spacing w:before="0" w:after="0"/>
        <w:ind w:left="0" w:right="0" w:firstLine="567"/>
        <w:rPr/>
      </w:pPr>
      <w:r>
        <w:rPr/>
        <w:t>Ничего не умела, ничего не знала Пашута из обряда, на похороны ходила в провожающих, не заглядывая в правила. И сейчас она выстилала домовину по своему разумению: обила тряпкой ложе и крышу, под спину подложила легонькое стеганое одеяло - не из новых, под голову подушечку - как для сна.</w:t>
      </w:r>
    </w:p>
    <w:p>
      <w:pPr>
        <w:pStyle w:val="Normal"/>
        <w:bidi w:val="0"/>
        <w:spacing w:before="0" w:after="0"/>
        <w:ind w:left="0" w:right="0" w:firstLine="567"/>
        <w:rPr/>
      </w:pPr>
      <w:r>
        <w:rPr/>
        <w:t>И над было торопиться, и не торопилось, движения сдерживались сами, отмеряя положенный ритм.</w:t>
      </w:r>
    </w:p>
    <w:p>
      <w:pPr>
        <w:pStyle w:val="Normal"/>
        <w:bidi w:val="0"/>
        <w:spacing w:before="0" w:after="0"/>
        <w:ind w:left="0" w:right="0" w:firstLine="567"/>
        <w:rPr/>
      </w:pPr>
      <w:r>
        <w:rPr/>
        <w:t>А много ли прибора? Пашута выпрямилась и кивнула Стасу. Вдвоем, не отрывая от табуреток, они перенесли гроб, поставили его рядом с кроватью Аксиньи Егоровны. Подняли ее, подхватывая с двух сторон под спину, опустили в новую хоромину. Удобно легла Аксинья Егоровна, не тесно. Пашута поправила ей руки, платок на голове; вспомнив об иконке, сняла ее с этажерки и положила под руки.</w:t>
      </w:r>
    </w:p>
    <w:p>
      <w:pPr>
        <w:pStyle w:val="Normal"/>
        <w:bidi w:val="0"/>
        <w:spacing w:before="0" w:after="0"/>
        <w:ind w:left="0" w:right="0" w:firstLine="567"/>
        <w:rPr/>
      </w:pPr>
      <w:r>
        <w:rPr/>
        <w:t>Вот теперь дома. Теперь дома, Аксинья Егоровна, и вместе с домом поедем прибавлять земли. Поедем в истинные отчие пределы, где тебя заждались. Только это и выскреблось из сердца Пашуты, ворочающегося медленно, гулко, как из-под гнета.</w:t>
      </w:r>
    </w:p>
    <w:p>
      <w:pPr>
        <w:pStyle w:val="Normal"/>
        <w:bidi w:val="0"/>
        <w:spacing w:before="0" w:after="0"/>
        <w:ind w:left="0" w:right="0" w:firstLine="567"/>
        <w:rPr/>
      </w:pPr>
      <w:r>
        <w:rPr/>
        <w:t>Проснулась Танька и стояла в дверях, глядя на происходящее расширенными от ужаса глазами. Старенькая бабушка лежала лицом к ней, и так много за полминуты сказало ей это лицо в раме гроба, успокоенное, освещенное нездешним светом, обращенное к ней одной, что чувствительная душа девчонки опалилась. Не бездыханно лежала Аксинья Егоровна перед Танькой, а стояла, как и она, в раме выходной двери, обернувшись всем телом для прощания. Сколько потом придется пытать себя - всю жизнь! - чтобы понять то обосветное, что говорилось ею.</w:t>
      </w:r>
    </w:p>
    <w:p>
      <w:pPr>
        <w:pStyle w:val="Normal"/>
        <w:bidi w:val="0"/>
        <w:spacing w:before="0" w:after="0"/>
        <w:ind w:left="0" w:right="0" w:firstLine="567"/>
        <w:rPr/>
      </w:pPr>
      <w:r>
        <w:rPr/>
        <w:t>Пашута укрыла мать сверху белым, аккуратно подоткнула со всех сторон, постояла с минуту и пошла собирать сумку. Стас с Серегой опустили на домовину крышку и вдавили наживленные гвозди. Все без стука, с редкими, приглушенными словами. Наблюдая, как они обуваются. Танька вдруг поняла, что сейчас уйдут, уйдут все, вместе со старенькой бабушкой, и только ее собираются оставить здесь. Она закричала, не сдерживаясь:</w:t>
      </w:r>
    </w:p>
    <w:p>
      <w:pPr>
        <w:pStyle w:val="Normal"/>
        <w:bidi w:val="0"/>
        <w:spacing w:before="0" w:after="0"/>
        <w:ind w:left="0" w:right="0" w:firstLine="567"/>
        <w:rPr/>
      </w:pPr>
      <w:r>
        <w:rPr/>
        <w:t>- И я! И я! С вами! Вместе!</w:t>
      </w:r>
    </w:p>
    <w:p>
      <w:pPr>
        <w:pStyle w:val="Normal"/>
        <w:bidi w:val="0"/>
        <w:spacing w:before="0" w:after="0"/>
        <w:ind w:left="0" w:right="0" w:firstLine="567"/>
        <w:rPr/>
      </w:pPr>
      <w:r>
        <w:rPr/>
        <w:t>На нее зашикали, Танька испугалась еще больше, со стоном повторяя:</w:t>
      </w:r>
    </w:p>
    <w:p>
      <w:pPr>
        <w:pStyle w:val="Normal"/>
        <w:bidi w:val="0"/>
        <w:spacing w:before="0" w:after="0"/>
        <w:ind w:left="0" w:right="0" w:firstLine="567"/>
        <w:rPr/>
      </w:pPr>
      <w:r>
        <w:rPr/>
        <w:t>- И я! И я!</w:t>
      </w:r>
    </w:p>
    <w:p>
      <w:pPr>
        <w:pStyle w:val="Normal"/>
        <w:bidi w:val="0"/>
        <w:spacing w:before="0" w:after="0"/>
        <w:ind w:left="0" w:right="0" w:firstLine="567"/>
        <w:rPr/>
      </w:pPr>
      <w:r>
        <w:rPr/>
        <w:t>- Куда ее? - тяжелым шепотом спросила Пашута.</w:t>
      </w:r>
    </w:p>
    <w:p>
      <w:pPr>
        <w:pStyle w:val="Normal"/>
        <w:bidi w:val="0"/>
        <w:spacing w:before="0" w:after="0"/>
        <w:ind w:left="0" w:right="0" w:firstLine="567"/>
        <w:rPr/>
      </w:pPr>
      <w:r>
        <w:rPr/>
        <w:t>- Некуда, - пожал плечами Серега. - Заднее сиденье мы убрали.</w:t>
      </w:r>
    </w:p>
    <w:p>
      <w:pPr>
        <w:pStyle w:val="Normal"/>
        <w:bidi w:val="0"/>
        <w:spacing w:before="0" w:after="0"/>
        <w:ind w:left="0" w:right="0" w:firstLine="567"/>
        <w:rPr/>
      </w:pPr>
      <w:r>
        <w:rPr/>
        <w:t>Танька умоляюще смотрела на Стаса, чувствуя в нем главного. Вот что значит: нет лица - один страх, одни слезы, одна мольба. Стас сдался.</w:t>
      </w:r>
    </w:p>
    <w:p>
      <w:pPr>
        <w:pStyle w:val="Normal"/>
        <w:bidi w:val="0"/>
        <w:spacing w:before="0" w:after="0"/>
        <w:ind w:left="0" w:right="0" w:firstLine="567"/>
        <w:rPr/>
      </w:pPr>
      <w:r>
        <w:rPr/>
        <w:t>- Как-нибудь поместимся, - сказал он.</w:t>
      </w:r>
    </w:p>
    <w:p>
      <w:pPr>
        <w:pStyle w:val="Normal"/>
        <w:bidi w:val="0"/>
        <w:spacing w:before="0" w:after="0"/>
        <w:ind w:left="0" w:right="0" w:firstLine="567"/>
        <w:rPr/>
      </w:pPr>
      <w:r>
        <w:rPr/>
        <w:t>Собрались, приготовились. Насторожили Аксинью Егоровну ногами вперед. Зашли слева, подняли ее на длинных полотенечных жгутах, приобнимая гроб правыми руками, открыли дверь, тронулись. Пашута придержала Таньку - пусть снесут - и встала у окна, чтобы видеть, когда выйдут. Все тайком, все как у татей.</w:t>
      </w:r>
    </w:p>
    <w:p>
      <w:pPr>
        <w:pStyle w:val="Normal"/>
        <w:bidi w:val="0"/>
        <w:spacing w:before="0" w:after="0"/>
        <w:ind w:left="0" w:right="0" w:firstLine="567"/>
        <w:rPr/>
      </w:pPr>
      <w:r>
        <w:rPr/>
        <w:t>На улице серело. В холодном предсветье было сыро, но без дождя. Похватывал порывами ветер. Пашуту усадили на переднее сиденье рядом с Серегой, Стас с Танькой устроились позади, рядом с Аксиньей Егоровной, домовина которой высовывалась наружу. Потянут в гору - начнет она скатываться... Но сейчас важно было скорей отъехать с глаз долой, укрепят потом. Скорей, скорей!..</w:t>
      </w:r>
    </w:p>
    <w:p>
      <w:pPr>
        <w:pStyle w:val="Normal"/>
        <w:bidi w:val="0"/>
        <w:spacing w:before="0" w:after="0"/>
        <w:ind w:left="0" w:right="0" w:firstLine="567"/>
        <w:rPr/>
      </w:pPr>
      <w:r>
        <w:rPr/>
        <w:t>"А ведь везет. Пока везет", - думала Пашута, уставившись в раскрывающуюся перед светом фар дорогу. И уже не ее - посторонней мыслью продолжилось: "Можно было все это среди бела дня делать. Никто бы внимания не обратил. Никто сейчас ничего не видит".</w:t>
      </w:r>
    </w:p>
    <w:p>
      <w:pPr>
        <w:pStyle w:val="Normal"/>
        <w:bidi w:val="0"/>
        <w:spacing w:before="0" w:after="0"/>
        <w:ind w:left="0" w:right="0" w:firstLine="567"/>
        <w:rPr/>
      </w:pPr>
      <w:r>
        <w:rPr/>
        <w:t>На выезде из города остановились, подвязали заднюю дверцу, накинули на гроб петлю из того же полотенечного материала, концы ее Стас намотал на руку. Танька с ужасом смотрела, как он садится на гроб верхом, точно взнуздав его, точно собираясь подстегивать. Но, должно быть, и Стас разобрался, что сидит он нехорошо и встал на колени рядом.</w:t>
      </w:r>
    </w:p>
    <w:p>
      <w:pPr>
        <w:pStyle w:val="Normal"/>
        <w:bidi w:val="0"/>
        <w:spacing w:before="0" w:after="0"/>
        <w:ind w:left="0" w:right="0" w:firstLine="567"/>
        <w:rPr/>
      </w:pPr>
      <w:r>
        <w:rPr/>
        <w:t>Серега все-таки потерял сворот. Отметил, до метра отметил, сколько от него до подъезда Пашутиного дома, а обратно, включив скорость, память не включил. Остановился и раз, и другой, но в нечистой мешанине тьмы и света, угарных городских выбросов и морока след разглядеть было невозможно, а лес справа возвышайся сплошной, глухо ворчащей под ветром стеной. Шепотом выругавшись, Серега решительно повернул назад.</w:t>
      </w:r>
    </w:p>
    <w:p>
      <w:pPr>
        <w:pStyle w:val="Normal"/>
        <w:bidi w:val="0"/>
        <w:spacing w:before="0" w:after="0"/>
        <w:ind w:left="0" w:right="0" w:firstLine="567"/>
        <w:rPr/>
      </w:pPr>
      <w:r>
        <w:rPr/>
        <w:t>Обратно поехала Асинья Егоровна, должно быть, первая из покойников.</w:t>
      </w:r>
    </w:p>
    <w:p>
      <w:pPr>
        <w:pStyle w:val="Normal"/>
        <w:bidi w:val="0"/>
        <w:spacing w:before="0" w:after="0"/>
        <w:ind w:left="0" w:right="0" w:firstLine="567"/>
        <w:rPr/>
      </w:pPr>
      <w:r>
        <w:rPr/>
        <w:t>- Шесть километров четыреста метров, - мрачно, как пригрозил, уже громче объявил Серега.</w:t>
      </w:r>
    </w:p>
    <w:p>
      <w:pPr>
        <w:pStyle w:val="Normal"/>
        <w:bidi w:val="0"/>
        <w:spacing w:before="0" w:after="0"/>
        <w:ind w:left="0" w:right="0" w:firstLine="567"/>
        <w:rPr/>
      </w:pPr>
      <w:r>
        <w:rPr/>
        <w:t>Пашута не приняла разворот за дурной знак. Если все от начала до конца не так, то по нетаку и это так. Но светало, светало, над городом обозначилось небо. Она прикрыла глаза, прислушиваясь, как ездит в просторной домовине мать.</w:t>
      </w:r>
    </w:p>
    <w:p>
      <w:pPr>
        <w:pStyle w:val="Normal"/>
        <w:bidi w:val="0"/>
        <w:spacing w:before="0" w:after="0"/>
        <w:ind w:left="0" w:right="0" w:firstLine="567"/>
        <w:rPr/>
      </w:pPr>
      <w:r>
        <w:rPr/>
        <w:t>Через шесть километров четыреста метров от подъезда Серега остановился, сделал вперед шагов десять и красноречиво вскинул руки в сторону леса. Нашел. Теперь в гору, в гору... На вымокшем скользком подъеме натужно ревел мотор.</w:t>
      </w:r>
    </w:p>
    <w:p>
      <w:pPr>
        <w:pStyle w:val="Normal"/>
        <w:bidi w:val="0"/>
        <w:spacing w:before="0" w:after="0"/>
        <w:ind w:left="0" w:right="0" w:firstLine="567"/>
        <w:rPr/>
      </w:pPr>
      <w:r>
        <w:rPr/>
        <w:t>И били, били камень, теперь уже вдвоем, сменяя друг друга. Били кайлом и ломом, от могучих, на весь вынос сил, ударов Сереги сотрясалась поляна. Рассвело мутно, день опять обещал быть слепым. В соснах ходил гул ветра; накатывался с запада, где стояла тайга, и здесь, возле поляны, обрывался в пустоту, точно разбивался о берег, скатываясь слабым выдохом обратно. Снова вал и снова с отдачей назад и срываемыми с неба мелкими редкими брызгами.</w:t>
      </w:r>
    </w:p>
    <w:p>
      <w:pPr>
        <w:pStyle w:val="Normal"/>
        <w:bidi w:val="0"/>
        <w:spacing w:before="0" w:after="0"/>
        <w:ind w:left="0" w:right="0" w:firstLine="567"/>
        <w:rPr/>
      </w:pPr>
      <w:r>
        <w:rPr/>
        <w:t>Аксинью Егоровну оставили в машине одну. Танька ушла в лес, Пашута топталась возле мужиков, то подходя взглянуть, то отходя присесть на выброшенные из машины доски. Когда спускался вниз Серега, казалось, что осталось только подчистить, но вот он, вспотевший, взлохмаченный, с набившейся в усы землей, выбрасывал свое тело наверх, наступала очередь более высокого, едва не на голову, Стаса - и видно было: мало. Без огорожи, без догляда опустить следовало дальше. Сидя на коротких, сложенных одна на другую досках и глядя на торчащий из машины гроб, прислушиваясь к гулким размеренным ударам заостренного железа о камень, Пашута раз за разом забывалась до беспамятства от напряжения и двух подряд бессонных ночей, с трудом приходила в себя, еще пытливей и еще тупей всматривалась в гроб, ждала, когда ее проберет стыд за неспособность к боли и, не дождавшись, встряхиваясь от онемения, поднималась. Поднявшись в очередной раз, она заметила, что Стас удлиняет могилу новым надрезом в изножье, чтобы отступить от неподатливого огромного камня в изголовье. Просторной вышла для Аксиньи Егоровны домовина, но еще просторней выходила могила. А вокруг такой простор под солнцеходом, что лежи не тужи, такой перебор ветра в тяжелых тугих ветках, что днем и ночью будет звучать музыка.</w:t>
      </w:r>
    </w:p>
    <w:p>
      <w:pPr>
        <w:pStyle w:val="Normal"/>
        <w:bidi w:val="0"/>
        <w:spacing w:before="0" w:after="0"/>
        <w:ind w:left="0" w:right="0" w:firstLine="567"/>
        <w:rPr/>
      </w:pPr>
      <w:r>
        <w:rPr/>
        <w:t>Господи, как хорошо не видеть того, что делается на этой земле!</w:t>
      </w:r>
    </w:p>
    <w:p>
      <w:pPr>
        <w:pStyle w:val="Normal"/>
        <w:bidi w:val="0"/>
        <w:spacing w:before="0" w:after="0"/>
        <w:ind w:left="0" w:right="0" w:firstLine="567"/>
        <w:rPr/>
      </w:pPr>
      <w:r>
        <w:rPr/>
        <w:t>Пашуту подтолкнули: рядом с могилой на деревянных брусках, нарезанных для полатей, уже стояла домовина с Аксиньей Егоровной, ее открытое, успокоенное, сухое лицо было подставле-но небу. На лицо падали снежинки. Они взволновали Пашуту больше, чем все, происходившее здесь до сих пор. Она клохтнула неразборчиво и обрадованно, звуком, в котором смешались горечь и утешение, боль и порыв, опустилась перед матерью на колени, только для нее одной выдохнула "прости" и прикоснулась к холодному твердому лбу поцелуем. Ткнулась и Танька в старенькую бабушку и отпрянула, не отводя оцепеневшего взгляда, попятилась.</w:t>
      </w:r>
    </w:p>
    <w:p>
      <w:pPr>
        <w:pStyle w:val="Normal"/>
        <w:bidi w:val="0"/>
        <w:spacing w:before="0" w:after="0"/>
        <w:ind w:left="0" w:right="0" w:firstLine="567"/>
        <w:rPr/>
      </w:pPr>
      <w:r>
        <w:rPr/>
        <w:t>Дали еще полежать Аксинье Егоровне под небом, с которого, набираясь, спадал снег. До чего кстати этот снег - словно всем им даровалось прощение за беззаконные действия. Словно высшая сила сникала над человеческой слабостью и своевольством. Ветер затихал, прохажива-ясь остывающими порывами, небо белело, и лиственницы-близнецы, возвышающиеся над соснами, стояли в нем красиво и грозно.</w:t>
      </w:r>
    </w:p>
    <w:p>
      <w:pPr>
        <w:pStyle w:val="Normal"/>
        <w:bidi w:val="0"/>
        <w:spacing w:before="0" w:after="0"/>
        <w:ind w:left="0" w:right="0" w:firstLine="567"/>
        <w:rPr/>
      </w:pPr>
      <w:r>
        <w:rPr/>
        <w:t>Пашута пристально смотрела, как опускают гроб, как вытягивают из-под него веревки; беззвучный стон пронзил ее, когда Серега спрыгнул сверху на гроб и принялся наставлять стояки для полатей, которые ненадолго защитят тело Аксиньи Егоровны от каменного гнета. Днем, как она представляла, вместе с матерью и половина ее, Пашуты, отделится и уйдет в могилу. Что ушло, понять было нельзя. Но ушло, меньше ее стало, и стучащие о доски камни, осыпающийся, плотно закрывающий поры песок начинали давить и ее, она хватала ртом воздух, жадно подставляла лицо под снежинки.</w:t>
      </w:r>
    </w:p>
    <w:p>
      <w:pPr>
        <w:pStyle w:val="Normal"/>
        <w:bidi w:val="0"/>
        <w:spacing w:before="0" w:after="0"/>
        <w:ind w:left="0" w:right="0" w:firstLine="567"/>
        <w:rPr/>
      </w:pPr>
      <w:r>
        <w:rPr/>
        <w:t>Не похожи лицами были они с матерью, но Пашута сейчас видела только сходство. Дышала, дышала учащенно и жадно - и не хватало воздуха.</w:t>
      </w:r>
    </w:p>
    <w:p>
      <w:pPr>
        <w:pStyle w:val="Normal"/>
        <w:bidi w:val="0"/>
        <w:spacing w:before="0" w:after="0"/>
        <w:ind w:left="0" w:right="0" w:firstLine="567"/>
        <w:rPr/>
      </w:pPr>
      <w:r>
        <w:rPr/>
        <w:t>... - А что, - громко и облегченно говорил Серега, со стаканом водки в руке оглядывая оставляемый холмик. - Хоронят же при дорогах шоферов, когда погибают при исполнении обязанностей. Какая разница - где?! В ту же землю... Правда, Танька?</w:t>
      </w:r>
    </w:p>
    <w:p>
      <w:pPr>
        <w:pStyle w:val="Normal"/>
        <w:bidi w:val="0"/>
        <w:spacing w:before="0" w:after="0"/>
        <w:ind w:left="0" w:right="0" w:firstLine="567"/>
        <w:rPr/>
      </w:pPr>
      <w:r>
        <w:rPr/>
        <w:t>Танька торопливо закивала. В освещенных недетским прозрением глазах ее стояли слезы. Решительно вступала в свои права зима - снег шел густо, небесный свет его должен был проникать глубоко.</w:t>
      </w:r>
    </w:p>
    <w:p>
      <w:pPr>
        <w:pStyle w:val="Normal"/>
        <w:bidi w:val="0"/>
        <w:spacing w:before="0" w:after="0"/>
        <w:ind w:left="0" w:right="0" w:firstLine="567"/>
        <w:rPr/>
      </w:pPr>
      <w:r>
        <w:rPr/>
        <w:t>Зимой по богатому снегу Пашута не добрела бы до могилы. Добралась она до нее лишь по весне, когда в лесу еще томились снежные обтаи. Подковыляла к полянке и ахнула: по обе стороны от материнской могилы вздымались еще два холмика. Аксинья Егоровна лежала не одна. Такое славное сыскали место, что появились соседи. Но как и кто среди тучных снегов мог обнаружить ее последнюю обитель?</w:t>
      </w:r>
    </w:p>
    <w:p>
      <w:pPr>
        <w:pStyle w:val="Normal"/>
        <w:bidi w:val="0"/>
        <w:spacing w:before="0" w:after="0"/>
        <w:ind w:left="0" w:right="0" w:firstLine="567"/>
        <w:rPr/>
      </w:pPr>
      <w:r>
        <w:rPr/>
        <w:t>Удивление Пашуты было настолько велико, что она не выдержала и отправилась к Стасу. Он вышел к ней мятый, с резко обострившимся лицом из тех, которые несут на себе весть, совсем больной. "Заболел, что ли?" - от порога спросила она. "Вроде того", - ответил он.</w:t>
      </w:r>
    </w:p>
    <w:p>
      <w:pPr>
        <w:pStyle w:val="Normal"/>
        <w:bidi w:val="0"/>
        <w:spacing w:before="0" w:after="0"/>
        <w:ind w:left="0" w:right="0" w:firstLine="567"/>
        <w:rPr/>
      </w:pPr>
      <w:r>
        <w:rPr/>
        <w:t>Прошли опять в кухню. Стас принялся расчищать неприбранный стол, с бряком сваливая посуду в мойку. Все так же черно и коряво заглядывала в окно яблоня, все так же терзал ее ветер. В доме было прохладно и неуютно. Пашута не стала тянуть.</w:t>
      </w:r>
    </w:p>
    <w:p>
      <w:pPr>
        <w:pStyle w:val="Normal"/>
        <w:bidi w:val="0"/>
        <w:spacing w:before="0" w:after="0"/>
        <w:ind w:left="0" w:right="0" w:firstLine="567"/>
        <w:rPr/>
      </w:pPr>
      <w:r>
        <w:rPr/>
        <w:t>- Стас Николаевич, не забыл, как за городом мать мою перед зимой хоронили? - спросила она, внимательно в него вглядываясь.</w:t>
      </w:r>
    </w:p>
    <w:p>
      <w:pPr>
        <w:pStyle w:val="Normal"/>
        <w:bidi w:val="0"/>
        <w:spacing w:before="0" w:after="0"/>
        <w:ind w:left="0" w:right="0" w:firstLine="567"/>
        <w:rPr/>
      </w:pPr>
      <w:r>
        <w:rPr/>
        <w:t>- Как же забыть?.. Не забыл...</w:t>
      </w:r>
    </w:p>
    <w:p>
      <w:pPr>
        <w:pStyle w:val="Normal"/>
        <w:bidi w:val="0"/>
        <w:spacing w:before="0" w:after="0"/>
        <w:ind w:left="0" w:right="0" w:firstLine="567"/>
        <w:rPr/>
      </w:pPr>
      <w:r>
        <w:rPr/>
        <w:t>- Я вчера пошла... и что нашла?.. Рядом с матерью еще две могилы. Целое кладбище. Целую нахаловку, выходит, мы тогда расчали...</w:t>
      </w:r>
    </w:p>
    <w:p>
      <w:pPr>
        <w:pStyle w:val="Normal"/>
        <w:bidi w:val="0"/>
        <w:spacing w:before="0" w:after="0"/>
        <w:ind w:left="0" w:right="0" w:firstLine="567"/>
        <w:rPr/>
      </w:pPr>
      <w:r>
        <w:rPr/>
        <w:t>Стас глухо сказал:</w:t>
      </w:r>
    </w:p>
    <w:p>
      <w:pPr>
        <w:pStyle w:val="Normal"/>
        <w:bidi w:val="0"/>
        <w:spacing w:before="0" w:after="0"/>
        <w:ind w:left="0" w:right="0" w:firstLine="567"/>
        <w:rPr/>
      </w:pPr>
      <w:r>
        <w:rPr/>
        <w:t>- Одна могила Серегина. Чья другая - не знаю.</w:t>
      </w:r>
    </w:p>
    <w:p>
      <w:pPr>
        <w:pStyle w:val="Normal"/>
        <w:bidi w:val="0"/>
        <w:spacing w:before="0" w:after="0"/>
        <w:ind w:left="0" w:right="0" w:firstLine="567"/>
        <w:rPr/>
      </w:pPr>
      <w:r>
        <w:rPr/>
        <w:t>- Как Серегина?! - ужаснулась Пашута. - Ты что говоришь, Стас Николаевич?</w:t>
      </w:r>
    </w:p>
    <w:p>
      <w:pPr>
        <w:pStyle w:val="Normal"/>
        <w:bidi w:val="0"/>
        <w:spacing w:before="0" w:after="0"/>
        <w:ind w:left="0" w:right="0" w:firstLine="567"/>
        <w:rPr/>
      </w:pPr>
      <w:r>
        <w:rPr/>
        <w:t>- Убили Серегу, после Нового года. Остался я без товарища. Я и подсказал туда свезти, к хорошему человеку. Вместе веселей. И себя заказал туда же.</w:t>
      </w:r>
    </w:p>
    <w:p>
      <w:pPr>
        <w:pStyle w:val="Normal"/>
        <w:bidi w:val="0"/>
        <w:spacing w:before="0" w:after="0"/>
        <w:ind w:left="0" w:right="0" w:firstLine="567"/>
        <w:rPr/>
      </w:pPr>
      <w:r>
        <w:rPr/>
        <w:t>- Кто убил, почему?</w:t>
      </w:r>
    </w:p>
    <w:p>
      <w:pPr>
        <w:pStyle w:val="Normal"/>
        <w:bidi w:val="0"/>
        <w:spacing w:before="0" w:after="0"/>
        <w:ind w:left="0" w:right="0" w:firstLine="567"/>
        <w:rPr/>
      </w:pPr>
      <w:r>
        <w:rPr/>
        <w:t>- Он в органах работал, - с нарочитым покашливанием, чтобы не выдавал голос слабость, говорил Стас. - Внедрили его к бандитам в охрану. И сами же выдали на растерзание. Вот так, Пашута. Такая теперь жизнь и смерть.</w:t>
      </w:r>
    </w:p>
    <w:p>
      <w:pPr>
        <w:pStyle w:val="Normal"/>
        <w:bidi w:val="0"/>
        <w:spacing w:before="0" w:after="0"/>
        <w:ind w:left="0" w:right="0" w:firstLine="567"/>
        <w:rPr/>
      </w:pPr>
      <w:r>
        <w:rPr/>
        <w:t>Последние слова заставили Пашуту всмотреться в него еще внимательней. Не его это были слова, не его интонация, какая-то манерная, жалкая.</w:t>
      </w:r>
    </w:p>
    <w:p>
      <w:pPr>
        <w:pStyle w:val="Normal"/>
        <w:bidi w:val="0"/>
        <w:spacing w:before="0" w:after="0"/>
        <w:ind w:left="0" w:right="0" w:firstLine="567"/>
        <w:rPr/>
      </w:pPr>
      <w:r>
        <w:rPr/>
        <w:t>- Пьешь ты, что ли, Стас Николаевич? - спросила она.</w:t>
      </w:r>
    </w:p>
    <w:p>
      <w:pPr>
        <w:pStyle w:val="Normal"/>
        <w:bidi w:val="0"/>
        <w:spacing w:before="0" w:after="0"/>
        <w:ind w:left="0" w:right="0" w:firstLine="567"/>
        <w:rPr/>
      </w:pPr>
      <w:r>
        <w:rPr/>
        <w:t>- Пью, - признался он. - Пью, Пашута. - И, округлив рот, со шлепом бил изнутри по щекам языком.</w:t>
      </w:r>
    </w:p>
    <w:p>
      <w:pPr>
        <w:pStyle w:val="Normal"/>
        <w:bidi w:val="0"/>
        <w:spacing w:before="0" w:after="0"/>
        <w:ind w:left="0" w:right="0" w:firstLine="567"/>
        <w:rPr/>
      </w:pPr>
      <w:r>
        <w:rPr/>
        <w:t>Она не пожалела его:</w:t>
      </w:r>
    </w:p>
    <w:p>
      <w:pPr>
        <w:pStyle w:val="Normal"/>
        <w:bidi w:val="0"/>
        <w:spacing w:before="0" w:after="0"/>
        <w:ind w:left="0" w:right="0" w:firstLine="567"/>
        <w:rPr/>
      </w:pPr>
      <w:r>
        <w:rPr/>
        <w:t>- Сильных убивают, сильные спиваются... Кто же останется, Стас Николаевич?</w:t>
      </w:r>
    </w:p>
    <w:p>
      <w:pPr>
        <w:pStyle w:val="Normal"/>
        <w:bidi w:val="0"/>
        <w:spacing w:before="0" w:after="0"/>
        <w:ind w:left="0" w:right="0" w:firstLine="567"/>
        <w:rPr/>
      </w:pPr>
      <w:r>
        <w:rPr/>
        <w:t>- Кто-нибудь останется...</w:t>
      </w:r>
    </w:p>
    <w:p>
      <w:pPr>
        <w:pStyle w:val="Normal"/>
        <w:bidi w:val="0"/>
        <w:spacing w:before="0" w:after="0"/>
        <w:ind w:left="0" w:right="0" w:firstLine="567"/>
        <w:rPr/>
      </w:pPr>
      <w:r>
        <w:rPr/>
        <w:t>- Но кто? Ты знаешь их?</w:t>
      </w:r>
    </w:p>
    <w:p>
      <w:pPr>
        <w:pStyle w:val="Normal"/>
        <w:bidi w:val="0"/>
        <w:spacing w:before="0" w:after="0"/>
        <w:ind w:left="0" w:right="0" w:firstLine="567"/>
        <w:rPr/>
      </w:pPr>
      <w:r>
        <w:rPr/>
        <w:t>- Нет. Все, кого я знаю, не те.</w:t>
      </w:r>
    </w:p>
    <w:p>
      <w:pPr>
        <w:pStyle w:val="Normal"/>
        <w:bidi w:val="0"/>
        <w:spacing w:before="0" w:after="0"/>
        <w:ind w:left="0" w:right="0" w:firstLine="567"/>
        <w:rPr/>
      </w:pPr>
      <w:r>
        <w:rPr/>
        <w:t>- А где те?</w:t>
      </w:r>
    </w:p>
    <w:p>
      <w:pPr>
        <w:pStyle w:val="Normal"/>
        <w:bidi w:val="0"/>
        <w:spacing w:before="0" w:after="0"/>
        <w:ind w:left="0" w:right="0" w:firstLine="567"/>
        <w:rPr/>
      </w:pPr>
      <w:r>
        <w:rPr/>
        <w:t>- Я тебе скажу, чем они нас взяли, - не отвечая, взялся он рассуждать. - Подлостью, бесстыдством, каинством.</w:t>
      </w:r>
    </w:p>
    <w:p>
      <w:pPr>
        <w:pStyle w:val="Normal"/>
        <w:bidi w:val="0"/>
        <w:spacing w:before="0" w:after="0"/>
        <w:ind w:left="0" w:right="0" w:firstLine="567"/>
        <w:rPr/>
      </w:pPr>
      <w:r>
        <w:rPr/>
        <w:t>Против этого оружия нет. Нашли народ, который беззащитен против этого. Говорят, русский человек - хам. Да; он крикун, дурак, у него средневековое хамство. А уж эти, которые пришли... Эти - профессора! Академики! Гуманисты! Гарварды! - ничего страшней и законченней образованного уродства он не знал и обессиленно умолк. Молчала и она, испуганная этой вспышкой всегда спокойного, выдержанного человека. Он добавил, пытаясь объяснить:</w:t>
      </w:r>
    </w:p>
    <w:p>
      <w:pPr>
        <w:pStyle w:val="Normal"/>
        <w:bidi w:val="0"/>
        <w:spacing w:before="0" w:after="0"/>
        <w:ind w:left="0" w:right="0" w:firstLine="567"/>
        <w:rPr/>
      </w:pPr>
      <w:r>
        <w:rPr/>
        <w:t>- Я алюминиевый завод вот этими руками строил. От начала до конца. А двое пройдох, двое то ли братьев, то ли сватьев под одной фамилией... И фамилия какая - Черные!.. Эти Черные взяли и хапом его закупили. Это действует, Пашута! Действует! Будто меня проглотили!</w:t>
      </w:r>
    </w:p>
    <w:p>
      <w:pPr>
        <w:pStyle w:val="Normal"/>
        <w:bidi w:val="0"/>
        <w:spacing w:before="0" w:after="0"/>
        <w:ind w:left="0" w:right="0" w:firstLine="567"/>
        <w:rPr/>
      </w:pPr>
      <w:r>
        <w:rPr/>
        <w:t>- Стас Николаевич, да ты оправдания себе ищешь... Не может того быть! Чтобы взяли... всех взяли! Ты же не веришь в это?</w:t>
      </w:r>
    </w:p>
    <w:p>
      <w:pPr>
        <w:pStyle w:val="Normal"/>
        <w:bidi w:val="0"/>
        <w:spacing w:before="0" w:after="0"/>
        <w:ind w:left="0" w:right="0" w:firstLine="567"/>
        <w:rPr/>
      </w:pPr>
      <w:r>
        <w:rPr/>
        <w:t>Стас улыбался и не отвечал. Странная и страшная это была улыбка изломанно-скорбная, похожая на шрам, застывшая на лице человека с отпечатавшегося где-то глубоко в небе образа обманутого мира.</w:t>
      </w:r>
    </w:p>
    <w:p>
      <w:pPr>
        <w:pStyle w:val="Normal"/>
        <w:bidi w:val="0"/>
        <w:spacing w:before="0" w:after="0"/>
        <w:ind w:left="0" w:right="0" w:firstLine="567"/>
        <w:rPr/>
      </w:pPr>
      <w:r>
        <w:rPr/>
        <w:t>...На обратном пути Пашута заехала в храм. Впервые вошла одна под образа, с огромным трудом подняла руку для креста. Под сводами нового храма, выстроенного лет пять назад, в будний день и в час, свободный от службы, искали утешения всего несколько человек. В высокое окно косым снопом било солнце, чисто разносилось восторженное ангельское пение должно быть, в записи, истаивая на круглой медной подставе, горели свечи. Неумело Пашута попросила и для себя свечей, неумело возжгла их и поставила - две на помин души рабов Божьих Аксиньи и Сергея и одну во спасение души Стаса.</w:t>
      </w:r>
    </w:p>
    <w:p>
      <w:pPr>
        <w:pStyle w:val="Normal"/>
        <w:bidi w:val="0"/>
        <w:spacing w:before="0" w:after="0"/>
        <w:ind w:left="0" w:right="0" w:firstLine="567"/>
        <w:rPr/>
      </w:pPr>
      <w:r>
        <w:rPr/>
        <w:t>1995</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rasputin_valentin_grigorevich.html" TargetMode="External"/><Relationship Id="rId4" Type="http://schemas.openxmlformats.org/officeDocument/2006/relationships/hyperlink" Target="http://thelib.ru/books/rasputin_valentin_grigorevich/v_tu_zhe_zemlyu.html" TargetMode="External"/><Relationship Id="rId5" Type="http://schemas.openxmlformats.org/officeDocument/2006/relationships/hyperlink" Target="http://thelib.ru/" TargetMode="External"/><Relationship Id="rId6" Type="http://schemas.openxmlformats.org/officeDocument/2006/relationships/hyperlink" Target="http://thelib.ru/books/rasputin_valentin_grigorevich/v_tu_zhe_zemlyu-comment.html" TargetMode="External"/><Relationship Id="rId7" Type="http://schemas.openxmlformats.org/officeDocument/2006/relationships/hyperlink" Target="http://thelib.ru/authors/rasputin_valentin_grigore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àëåíòèí Ðàñïóòèí </dc:creator>
  <dc:description/>
  <dc:language>en-US</dc:language>
  <cp:lastModifiedBy/>
  <cp:revision>0</cp:revision>
  <dc:subject/>
  <dc:title>Â òó æå çåìëþ</dc:title>
</cp:coreProperties>
</file>