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втина Рассказова</w:t>
      </w:r>
    </w:p>
    <w:p>
      <w:pPr>
        <w:pStyle w:val="Heading2"/>
        <w:bidi w:val="0"/>
        <w:ind w:left="0" w:right="0" w:hanging="0"/>
        <w:rPr/>
      </w:pPr>
      <w:r>
        <w:rPr/>
        <w:t>Исповедь о материнской люб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вилась я на этот свет летом 77-го, и без особого, можно сказать, приглашения. И мало того, что почти на два месяца раньше срока, так еще и у матери, которой к тому времени не исполнилось и пятн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гибели мужа моя бабушка воспитывала маму одна и, занимая немалую должность на крупнейшей в области шахте, была полностью поглощена своей трудовой и партийной карьерой (ну и что, что дочь не видела ее сутками, зато в доме всегда был достаток; да и сам дом – огромная трехкомнатная квартира – ломился от гарнитуров, ковров и хрусталя – главного мерила благополучия в недалекие советские времена), вот, видимо, и не доглядела за доч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иными связями да весомым партийным авторитетом этого паренька, то бишь моего неожиданного папаньку, вынудили на маме жениться, так что появилась я в законном браке, как полагается. Вот только прожили они вместе недолго, – такие ранние, а особенно – «залетные» – браки все-таки, как правило, недолговеч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меня маме пришлось бросить школу и пойти в строительный техникум, куда впоследствии время от времени она приходила вместе со мной – маленькой щекастенькой непоседой, благодаря которой сердца преподавателей таяли и смягчались. Смягчались настолько, что техникум мама все же окончила (ага, танцы до упаду и свидания под луной занимали ее тогда значительно больше, чем воспитание ребенка и подготовка к занятия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развода с отцом и до моего полного совершеннолетия, когда я вышла замуж и сбежала наконец-то из ненавистного дома, мама выходила замуж раз восемь, в том числе официально – четыре, а у меня появились сначала сестренка по имени Люся, а затем и Костик, братишка. Конечно, я их любила, но все-таки мы были слишком уж разными (что немудрено, учитывая наших отцов) и общий язык находили неча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ж случилось, что весной 98-го мы с матерью забеременели практически одновременно. Она, несмотря на свой возраст, бегала с животиком как заводная, а я – то от унитаза не отходила, то из кровати вылезти не было сил… – плохо мне было, в общем. Так плохо, что ребеночка я все-таки потеряла, не доходив буквально чуть-чуть до того срока, когда его еще могли бы сп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амы же родился ангелочек Алешка: светлые кудрявые волосенки буквально нимбом светились вокруг его головы, а на мир он смотрел широко распахнутыми ярко-голубыми глазами, в которых с самого первого дня читалась какая-то недетская муд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ь месяцев на его забавной курносой мордашке уже появились веснушки, которые так там и оставались все время, делая выражение лица еще более озорным и безумно уми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возиться с детьми никогда не любила, скидывая эти обязанности, как правило, на меня, и в этот раз (пожалуй, впервые за все это время) я с огромным энтузиазмом принялась нянчиться со своим новорожденным брати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и и ночи слились для меня в один нескончаемый круговорот, но на фоне дикой усталости я чувствовала себя бесконечно счастливой, потому что теперь у меня был свой «сын»! Сын, который любил меня всей душой просто потому, что я существую. Который всегда засыпал и просыпался с улыбкой лишь оттого, что я была рядом. Сын, которому я посвящала себя всю целиком, без остат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ли говорить, что мой собственный брак вскоре распался. Муж, оставшийся без внимания, и так и не простивший мне потери нашего сына (а этого «сына» – Алешку – он почему-то на дух не переносил, отказываясь даже прикасаться к нему), быстро нашел утешение в объятиях моей лучшей подруги и подал на развод. Так что теперь я окончательно вернулась в ненавистный родительский дом, однако на этот раз мне там было не один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ременем мать начала ревновать Алешку ко мне и чуть ли не силой заставляла его называть ее мамой, обнимать и сидеть у нее на руках, целовать и засыпать рядом с нею в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ю, что в ней наконец-то проснулись материнские чувства (она не раз говорила нам, что ни к одному из детей в ней так и не проснулся материнский инстинкт и что, рожая нас один за другим, она все надеялась его испытать…, но как-то все не получалось). Скорее это было похоже на желание собственника вернуть то, что принадлежит ему по закону. И она возвращала себе свою «собственность». Лаской, хитростью, лестью, угрозами, тумак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временно с этим она всеми силами выживала из дом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ти мне было некуда, но я все же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не казалось, что так будет лучше для всех. Ведь в моем присутствии она просто зверела и чаще обычного набрасывалась на Алешеньку с кулаками и бранью. С каждым днем мое солнышко становилось все грустней и грустней, и все больше походило на маленького грустного старичка, пережившего много боли и слез. Поэтому однажды я крепко-крепко обняла его на прощание и, подхватив дорожную сумку, вышла из дома. Практически в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в моей жизни все как-то сложилось: я нашла хорошую работу, жилье, встала на ноги, вышла замуж… вот только ночами все чаще и чаще я просыпалась от слез. Я никак не могла забыть глаза сына, его взгляд, которым он провожал меня до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да, сына! Не брата. Я всегда считала его своим сыном, а он меня – своей мамой. Иногда мне даже казалось, что душа моего неродившегося дитя каким-то чудом переселилась в него, и этот дар небес был послан мне за все перенесенные в этой жизни страдания. Казалось, что он – мой ангел-хранитель, который вылечит мою душу от накопившейся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ведь он был послан мне свыше, а я так легко от него отказ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я себе простить не могла и всей душой рвалась вернуться к нему, но… что-то меня не пускало. Наверное, я боялась. Боялась, что он не примет меня обратно и не простит моего позорного бегства. Боялась, что мать снова не пустит меня на порог (взяв, правда, деньги, которые я регулярно им приносила и присылала). Бояла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я находила сотни причин и тысячи страхов, чтобы не встретиться с ним и не вернуться, продолжая тем временем изводить себя по но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, наконец, нашла в себе силы позвонить в знаком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 двери Алеша, – я сразу узнала его, хотя мы не виделись мног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лаза! Они остались такими же: озорными, и все же печальными; и такими же пронзительно-голубыми, как в детстве. Волосы чуть потяжелели и потемнели, перестав топорщиться в разные стороны, как пушок одуванчика, а вот веснушки так и остались на тех же местах. … И нос! Нос – такой же курносый, как в детстве. … А как от него пахнет! Бог мой, как пахнет! Этот же запах снился мне все эти годы! Да, в нем уже нет того младенческого аромата, что раньше, но этот чудесный и такой родной запах, присущий только ему, я не перепутаю никогда и ни с 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ть не расплакалась, однако вовремя спохватилась, решив не пугать ребенка своими слезами. Тем более что он меня не узнал и удивленно рассматривал незнакомую тетку, пялящуюся на него, не скрывая восторга и обо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из комнаты, тяжело ступая, выплыла мать. На руках она держала какого-то смуглого малыша. На вид ему не было года, но выглядел он при этом внушительно (я бы даже сказала, что он был о-очень крупным мальчиком для его возраст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а оценивающе оглядели меня, ухмыльнулись (ей богу, мне показалось, что он ухмыльнулся точно так же, как моя мать, только разве что не сверкнул золоченой коронкой, как у нее!) и, ни слова не говоря, вернулись обратно на кресло. Это был знак того, что я могу все же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ли мы достаточно мирно и доброжелательно. Как чужие, в общем-то, люди, встретившиеся случайно, спустя несколько лет, но никаких претензий друг к другу уже не име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, что младенца ее зовут Павлом (с отчеством, правда, проблемы, так как она не может точно назвать имя отца), ему девять месяцев (нет, он на девять и выглядит, только очень крупный какой-то), и к нему у нее наконец-то проснулись материнские чувства, чем она очень счастлива. Поэтому своего *** (она грязно ругнулась, имея в виду, несомненно, Алешу) я могу забирать и катиться к чертовой матери. Да, и деньги мои больше ей не нужны, потому что за Пашу ей государство заплатит. Путин, вон, обе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что ж, признаться, мне только это было и нужно. Люся давно с ней не живет – глаза не мозолит; Костик – тоже пять лет, как женился и уже воспитывает дочурку; а Алешеньку – я к себе заберу. Так что останется наша мать наконец-то лишь с тем, кого она все-таки смогла полюбить. Жаль только, что для этого ей понадобилось прожить столько лет и родить стольки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от идем мы сейчас с Алешкой домой, а я так и не придумала, что скажу мужу (он почти ничего не знает о моем прошлом и родственниках, – я не рассказывала, а он не настаивал, видя, как тяжела для меня эта тема). Однако мне почему-то кажется, что он и так все поймет, едва на нас взглянет, и примет моего сына, как своего, тем более что других детей после моей неудачной беременности у нас уже быть не мож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sskazova_alevtina.html" TargetMode="External"/><Relationship Id="rId4" Type="http://schemas.openxmlformats.org/officeDocument/2006/relationships/hyperlink" Target="http://thelib.ru/books/rasskazova_alevtina/ispoved_o_materinskoy_lyubvi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rasskazova_alevtina/ispoved_o_materinskoy_lyubvi-comment.html" TargetMode="External"/><Relationship Id="rId8" Type="http://schemas.openxmlformats.org/officeDocument/2006/relationships/hyperlink" Target="http://thelib.ru/authors/rasskazova_alevtina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âòèíà Ðàññêàçîâà </dc:creator>
  <dc:description/>
  <dc:language>en-US</dc:language>
  <cp:lastModifiedBy/>
  <cp:revision>0</cp:revision>
  <dc:subject/>
  <dc:title>Èñïîâåäü î ìàòåðèíñêîé ëþáâè</dc:title>
</cp:coreProperties>
</file>