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5">
        <w:r>
          <w:rPr>
            <w:rFonts w:ascii="Arial" w:hAnsi="Arial"/>
            <w:b w:val="false"/>
            <w:i w:val="false"/>
            <w:sz w:val="24"/>
            <w:u w:val="single"/>
          </w:rPr>
          <w:t>Другие книги серии «Муфта, Полботинка и Моховая Борода»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Эно Рауд.</w:t>
      </w:r>
    </w:p>
    <w:p>
      <w:pPr>
        <w:pStyle w:val="Heading1"/>
        <w:bidi w:val="0"/>
        <w:ind w:left="0" w:right="0" w:hanging="0"/>
        <w:rPr/>
      </w:pPr>
      <w:r>
        <w:rPr/>
        <w:t>Муфта, Полботинка и Моховая Бород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КНИГА 1.</w:t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1. Встреча у киоск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 у киоска с мороженым случайно встретились трое накситраллей: Моховая Борода, Полботинка и Муфта. Все они были такого маленького роста, что мороженщица приняла их поначалу за гном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и у каждого из них и другие занятные черточки. У Моховой Бороды – борода из мягкого мха, в которой росли хоть и прошлогодние, но все равно прекрасные ягоды брусники. Полботинка был обут в ботинки с обрезанными носами: так удобнее шевелить пальцами. А Муфта вместо обычной одежды носил толстую муфту, из которой торчали только макушка и пят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ели мороженое и с большим любопытством разглядывали друг дру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звините, – сказал наконец Муфта. – Возможно, конечно, я и ошибаюсь, но, сдается мне, будто в нас есть что-то общ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 и мне так показалось, – кивнул Полботи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ховая Борода отщипнул с бороды несколько ягод и протянул новым знаком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 мороженому кисленькое хорош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оюсь показаться навязчивым, но славно было бы собраться еще как-нибудь, – сказал Муфта. – Сварили бы какао, побеседовали о том о с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было бы замечательно, – обрадовался Полботинка. – Я охотно пригласил бы вас к себе, но у меня нет дома. С самого детства я путешествовал по белу све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совсем как я, – сказал Моховая Бор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до же, какое совпадение! – воскликнул Муфта. – Со мной точно такая же история. Стало быть, все мы – путешественн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бросил бумажку от мороженого в мусорный ящик и застегнул «молнию» на муфте. Было у его муфты такое свойство: застегиваться и расстегиваться с помощью «молнии». Тем временем и остальные доели мороже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ам не кажется, что мы могли бы объединиться? – сказал Полботи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месте путешествовать гораздо весе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конечно, – с радостью согласился Моховая Бор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лестящая мысль, – просиял Муфта. – Просто великолепна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начит, решено, – сказал Полботинка. – А не съесть ли нам, прежде чем объединиться, еще по мороженому?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были согласны, и каждый купил еще по мороженому. Потом Муфта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ежду прочим, у меня есть машина. Если вы ничего не имеете против, она станет, образно говоря, нашим домом на колес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-о! – протянул Моховая Борода. – Кто же будет против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икто не будет против, – подтвердил Полботинка. – Ведь так приятно ездить на маши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мы поместимся втроем? – спросил Моховая Бор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фургон, – ответил Муфта. – Места всем хват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ботинка весело присвист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рядок, – сказ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и славно, – облегченно вздохнул Моховая Борода. – В конце концов, как говорится, в тесноте, да не в оби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где же стоит этот дом на колесах? – спросил Полботи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коло почты, – сказал Муфта. – Я тут отправил десятка два пис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ва десятка! – поразился Моховая Борода. – Вот это да! Ну и друзей у теб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нет, совсем наоборот, – смущенно улыбнулся Муфта. – Я пишу никаким не друзьям. Я сам себе пиш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ам себе посылаешь письма? – удивился в свою очередь Полботи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нимаете, мне страшно нравится получать письма, – сказал Муфта. – А друзей у меня нет, я бесконечно-бесконечно одинок. Вот и пишу все время сам себе. Вообще-то я пишу до востребования. Отправляю письма в одном городе, потом еду в другой и там их получ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ичего не скажешь, это очень своеобразный способ вести переписку, – заключил Моховая Бор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чень остроумно, – подтвердил и Полботинка. – Возьмем еще по мороженом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нечно, – согласился Моховая Бор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тоже не против, – сказал Муфта. – Я даже полагаю, что мы могли бы разочек попробовать шоколадного. Правда, оно чуточку дороже обыкновенного сливочного мороженого, но ради такой неожиданной и замечательной встречи стоит не пожалеть копей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ждый купил по шоколадному мороженому, и они молча принялись лаком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ладко, – сказал наконец Моховая Борода. – Даже слаще, чем обыкновенное мороже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гу, – подтвердил Полботи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чень-очень вкусно. Ну просто изумительный кисель, – сказал Муф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? – Моховая Борода удивленно взглянул на Муфту. – О каком киселе ты говоришь? Мы ведь едим шоколадное мороженое, или я ошибаю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х, извините, пожалуйста, – смущенно сказал Муфта. – Само собой разумеется, мы едим шоколадное мороженое, а никакой не кисель. Но стоит мне разволноваться, как я тут же начинаю путать названия сласт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чему же ты волнуешься, когда ешь шоколадное мороженое? – удивился Моховая Борода. – Чего тут волноват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я вовсе не из-за мороженого волнуюсь, – объяснил Муфта. – Меня взволновало знакомство с вами. Это приятное волнение, как говорится. Всю свою жизнь я провел в ужасном одиночестве. И вдруг нахожу таких замечательных спутников, как вы. От такого кто угодно разволну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жет быть, – сказал Полботинка. – Меня, во всяком случае, шоколадное мороженое тоже волнует. Вы только посмотрите: я весь трясусь от волн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 самом деле, он сильно дрожал, а лицо просто посин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же простудился, – сообразил Моховая Борода. – Эх, не на пользу пошло тебе мороже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ероятно, да, – согласился Полботи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стоит больше есть мороженое, – испугался Муфта. – Разве что взять несколько стаканчиков про запас. У меня в фургоне есть холодиль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да! – воскликнул Моховая Бор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 здорово! – обрадовался Полботинка. – Мы возьмем с собой приличный запас недель на восем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дно плохо, – продолжал Муфта, – холодильник работает, когда машина стоит. А на ходу электричество раскаляет холодильник до невозмож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гм… – хмыкнул Полботинка. – Значит, мороженое мгновенно раста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нечно, – сказал Муф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 таком случае разумнее отказаться от этой мысли, – задумчиво произнес Моховая Бор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мне кажется, что это самое правильное, – сказал Муфта. – Но я не хочу навязывать вам свое мн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и ноги сейчас превратятся в ледышки, – сказал Полботинка. – Может быть, удастся отогреть их в холодильнике у Муфт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ж, двинемся, – сказал Моховая Борода. – Честно говоря, я уже давно горю желанием посмотреть машину Муф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пасибо, – почему-то сказал Муф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и зашаг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2. Машина Муфты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большой красный фургон, как и говорил Муфта, действительно стоял у самой поч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круг него собралась толпа мальчишек, а также несколько взрослых. Они наперебой пытались отгадать марку машины; впрочем, это никому не удава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обращая внимания на любопытных, Муфта подошел к машине и распахнул двер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удьте любезны, прошу вас, – пригласил он своих спутни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 не заставили себя упрашивать, и все трое проворно влезли в маш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-о! – воскликнул Моховая Борода, оглядываясь. – Ух т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угих слов он не сумел найти. Полботинка восхищенно промолв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доро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удьте как дома, – улыбнулся Муф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ом, дом… – с отсутствующим видом прошептал Полботинка. – Это слово еще слаще, чем шоколадное мороженое. Наконец-то бесконечные странствия привели меня дом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каждой мелочи в машине Муфты веяло теплом. Словно это была не машина, а маленькая уютная комнат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щательно застеленная кровать была покрыта красивым пестрым одеялом. На столике у окна стояли фарфоровая ваза с прекрасными цветами и портрет самого Муфты в аккуратной рамке под стекл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е лучшее я, – заметил Муф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сели здесь и другие фотографии, в основном из жизни птиц и зверей. Моховая Борода с большим интересом принялся разглядывать эти картинки, а Полботинка решил, что и ему надо сфотографироваться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Муфта забеспоко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сли уж совсем честно, – сказал он, – то должен признаться: у меня, кроме моей кровати, есть только раскладушка. Кому-то из нас придется спать на полу. Предлагаю делать это по очере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ховая Борода протестующе замахал рукой 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ни разу в жизни не ложился в постель. Всегда сплю на свежем воздухе, охотнее всего где-нибудь в лес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ужели даже зимой? – недоверчиво спросил Муф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зимой тоже, – сказал Моховая Борода. – К тому времени как выпадает снег, я настолько обрастаю бородой, что холода бояться неч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тогда все в порядке, – обрадовался Полботи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едва он это произнес, как зашелся в приступе кашля. Прошло много времени, прежде чем он смог проронить хоть сло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простыл, вот и раскашлялся, – сказал Моховая Борода. – Впредь тебе надо есть поменьше мороже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овершенно верно, – согласился Полботинка, все еще кашляя. – Мороженое – корень всех зол. Стоит мне попробовать этого проклятого мороженого, и начинается такая истор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чему же ты не откажешься от мороженого, если оно так плохо действует на тебя? – поинтересовался Муфта. – Ведь существуют тысячи других лакомст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исель, например, – ядовито ухмыльнулся Полботинка. – Не могу же я всю жизнь есть один кисель! Да и мороженое было очень вкус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Хватит болтать, – решительно произнес Моховая Борода. – Надо что-то предпринять. Здесь можно вскипятить вод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фта утвердительно кив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ипятильник у нас есть. Кухня за занавес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тдернул занавеску, и все увидели висящий на крюке мощный кипятильник с длинным проводом. Тут же была полка с посудой, кастрюлями, сковородками и прочей кухонной утварью. Стоял здесь и холодильник, о котором говорил Муф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т кипятильник – гордость нашего хозяйства, – продолжал Муф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н может вскипятить целое озеро. К сожалению, он работает, только когда машина едет. Честно говоря, это довольно хлопотно. Не очень-то удобно, понимаете ли, управляться одновременно и с баранкой, и с кипятильни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Моховая Борода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еперь нас трое. Ты можешь спокойно крутить свою баранку, а уж мы с Полботинком приглядим за кипятильни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ужто и впрямь будем варить кисель? – оживился Полботинка. – Как это прекрас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ховая Борода усмехну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можешь же ты всю жизнь есть один кисель! – сказал он. – Сегодня мы сварим кое-что горьковатое. Совсем горьк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 послушай… – начал Полботинка, однако его возражения потонули в новом приступе каш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ей раз он закашлялся так сильно, что из-за пазухи у него что-то выпало и покатилось по полу. Это была маленькая деревянная мышка на четырех колесиках.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ая прелестная игрушка! – воскликнул Муф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о сих пор она была моим единственным спутником, – улыбнулся Полботинка, когда кашель отпустил его. – Иногда я вел ее за собой на веревочке, чтобы веселей было путешествовать, вдвоем луч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 я тебя понимаю! – сказал Муфта. – Да и кто лучше меня может тебя понять. Ведь и я вынужден был влачить тяжкий груз одиночества. Как я тебя понимаю! Простая маленькая игрушка была тебе другом в бесконечных скитаниях, и, когда вокруг бушевали суровые северные ветры, такая маленькая, она согревала твое одинокое серд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ховая Борода мало-помалу начал проявлять нетерп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а теперь за дело, – заторопил он. – Не то Полботинка еще захлебнется от каш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ботинка сунул мышку обратно за пазуху и хмуро глянул на Моховую Бор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за горькую гадость ты собираешься вар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стественно, отвар из оленьего мха, ягеля, – решительно ответил Моховая Борода. – Во всем мире нет лучшего лекарства от кашля, чем такой отва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и капельки не сомневаюсь, – вновь вмешался Муфта. – Но где ты собираешься раздобыть этот мох? Насколько я знаю, он растет далеко не вез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ховая Борода лукаво подмиг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смотри-ка внимательно на мою бороду. Нет ли там как раз того, что нам нуж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ведь точно есть! – воскликнул Муф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у Полботинка сразу прекратился очередной приступ кашля – словно лишь один вид оленьего мха оказал такое замечательное действие. Но несмотря на это, казалось, что Полботинка не очень-то верит в целебные свойства отвара. Он исподлобья взглянул на Моховую Бороду и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Разве тебе не жалко расставаться с клочком бороды? Дыра не украсит твою бор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все и не нужно выдирать этот мох из бороды, – разъяснил Моховая Борода. – Вскипятим воду, а затем я засуну конец бороды прямо в кипяток. Так все, что нужно против кашля, потихоньку и вывар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х вот как, – вздохнул Полботи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ховая Борода взял с полки большую кастрюлю и налил в нее воду. Потом сунул туда кипятильник. А Муфта уселся за ру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так, в путь, – произнес он торжественно и дал г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3. Затор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шина Муфты бесцельно колесила по городским улицам. Главное было сейчас – приготовить целебный отва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ерво-наперво, нам надо избавиться от Полботинкова кашля, – сказал Моховая Борода. – Это главное. Потом будет время подумать, куда ехать дал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крепко держал кипятильник и нервно болтал им в кастрюльке. Рядышком сидел Полботинка и озабоченно наблюдал за действиями Моховой Боро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до бы остановиться у какой-нибудь аптеки, – предложил сидевший за рулем Муфта. – Ведь в аптеках продаются разные таблетки и капли от каш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Моховая Борода тут же отверг это предлож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Лучше всего от кашля помогает именно отвар из оленьего мха, – сказал он убежденно. – Нет смысла связываться с какими-то искусственными таблетками и каплями. Для чего же в таком случае обширная кладовая природы? Для чего существуют лекарственные травы? Оттого и идут многие беды, что люди отворачиваются от природы и слишком часто прибегают к разным таблеткам и прочим подобным вещам. В конце концов, и сами мы – частица природы. Если уж на то пошло, так и кашель – явление природы. И этот природный кашель надо лечить отваром из природного м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ончив свою речь, Моховая Борода заглянул в кастрюлю и заметил, что над водой уже поднимается па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коро можно будет окунать бороду, – удовлетворенно сказал он Полботинку. – Сейчас ты избавишься от своего ужасного каш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он очень горький, этот отвар? – тихо спросил Полботи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трашно горький, – кивнул Моховая Борода, глядя в кастрюлю. – Ого-го, какая будет горечь! Я и не знаю другого лекарства, в котором было бы столько полезной горечи, сколько в нашем отва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жется, кашель прошел, – сказал Полботинка, но тут же закашлялся, да еще сильнее, чем ран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беда, не беда. Сейчас мы тебе поможем, – улыбнулся Моховая Борода, не отрывая глаз от кастрюли. – Вот уже и пузырьки появились. Это и впрямь прекрасный кипятиль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друг заскрипели тормоза, и машина останови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случилось? – с беспокойством спросил Моховая Бор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тор, – ответил Муф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ботинка высунулся в окн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довольно-таки солидная пробка, между прочим. – Он обрадованно хихикнул: – В жизни не видел такого замечательного зат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до же, как раз когда появились пузырьки! – расстроился Моховая Борода. – Если мы долго простоим, вода остынет и все придется начинать снач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ичего не поделаешь, – сказал Муфта. – Проезда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жет, кашель у меня сам пройдет? – предположил Полботинка. – Не стоит обо мне так беспоко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ховая Борода пропустил замечание Полботинка мимо уш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пробуй как-нибудь в объезд! – крикнул он Муфте. – Подумай же, наконец, о Полботинк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всем сердцем сочувствую Полботинку и с болью думаю о его несчастной судьбе, – сказал Муфта. – Шутка ли… скитаться одному-одинешеньку по белу свету, делить грусть с маленькой игрушечной мышкой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говорю о кашле Полботинка, – строго заметил Моховая Бор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и кашель, конечно, – кивнул Муфта. – Сперва одиночество, а потом кашель. Но несмотря на это, в объезд проехать нет никакой возможности, машина нигде не прой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 поворачивай назад, – не мог успокоиться Моховая Бор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фта глянул в зеркальц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сзади дорога забита, посмотри с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ховая Борода вздохнул, отошел от кастрюли и залез на сиденье рядом с Муфтой. Теперь и он наконец увидел эту необычную уличную проб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сколько хватало глаз, улица была плотно забита машинами. Машина за машиной. Машина рядом с машиной. Машина, сцепившись с машиной. И все молочные цистерны да рыбные фургоны. Молоковоз за молоковозом. Рыбовоз рядом с рыбовозом. Молоковоз зацепился за рыбовоз. Молоковоз и рыбовоз, рыбовоз и молоковоз. Молоко и рыба, молоко и рыба, рыба и молоко… Машины впереди и машины сзади. Полнейший зат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значит этот тарарам? – в недоумении воскликнул Полботи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фта пожал плеч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вода все стынет, – сказал Моховая Бор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узьям оставалось только ждать. Они терпеливо прождали без малого час. Вода действительно остыла, в остальном же перемен не наблюдалось. Пробка оставалась по-прежнему плотной, и машины за все это время продвинулись метра на два, не бол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до бы разведать, в чем дело, – решил наконец Муфта. – Для такой большой пробки обязательно должна быть прич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ся причина в уходе от природы, – сказал Моховая Борода. – Люди отворачиваются от природы. Им уже лень ходить пешком, и они делают столько машин, что скоро эти машины просто не уместятся на улиц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и сам неплохо устроился, – засмеялся Полботи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что здесь смешного? – вспыхнул Моховая Борода. – Не забывай, я сижу здесь, между прочим, и для того, чтобы приготовить тебе отвар от кашля. Смеяться тут нечего. Вот попробуешь отвара – тогда и смей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прошу вас не волноваться, – примирительно сказал Муфта. – Волнение никогда до добра не доводит. Вот я, например, когда волнуюсь, начинаю путать самые разные вещи. Давайте-ка лучше вылезем из машины и попробуем разузнать, что произош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ботинка и Моховая Борода не возражали, и все трое вышли из машины. В двух шагах, возле фонарного столба, со скучающим видом курили два шоф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ивет, ребята! – по-свойски обратился к ним Муфта, будто те были его старые друзья. – Что, тоже се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сное дело, – ответил один из шофе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блестящем козырьке его фуражки серебрились рыбные чешуйки, было яс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шофер рыбово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торой шофер, от которого пахло молоком, как от грудного младенца, добав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ело обыч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х, обычное, – вступил в разговор Полботинка. – Значит, такое случается здесь час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сное дело, – сказал шофер рыбово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к, пахнущий молоком, в котором нетрудно было узнать шофера молоковоза, растолков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 всем виновата одна чудачка-старушка. Ей, видите ли, нравится кормить кошек. Все городские кошки ходят к ней завтракать, и она заказывает для этих кошек машины с молоком и рыбой. Дело обычное, как я уже сказ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сное дело, – подтвердил шофер рыбово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ервый раз слышу о такой любви к животным, – удивленно покачал головой Полботи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тоже люблю животных, – добавил Моховая Борода. – И даже очень. Но по-моему, даже самая горячая любовь должна иметь пред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жно любить одну кошку, двух, ну, в крайнем случае, трех, – сказал Муфта. – Но если их больше, то какая же это любов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сное дело, – согласился шофер рыбовоза. – Подумать только, сколько мне пришлось привезти для них свежей ры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чего ради эта старушка кормит целую стаю кошек? – спросил Полботи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офер рыбовоза пожал плеч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жет, по привычке? – предположил шофер молоковоза. – Да поди знай, что старому человеку в голову взбредет. Всяк по-своему счастье ищ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 такое счастье я хотел бы посмотреть своими глазами, – сказал Моховая Борода. – Давайте сходим. Все равно никакого отвара мы сейчас приготовить не мож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фте и Полботинку тоже было интересно поглядеть на старушку и ее кошек. Они простились с шоферами, Муфта поставил машину к тротуару, и все вместе отправились смотреть, как кормят кош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4. Кошки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ситралли пробирались вдоль бесконечной вереницы молочных цистерн и рыбных фургонов. Не прошло и получаса, как до слуха их стали доноситься странные голоса. Голоса звучали неестественно и противно. Ощущение было не из приятных. А лица встречных казались какими-то подавленны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д городом словно нависла зловещая тень, – вздохнув, сказал Моховая Бор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фта участливо взглянул на молодую женщину, стоявшую у дверей магазина. Одной рукой она покачивала пустой молочный бидончик, другой вытирала слез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звините, пожалуйста, – вежливо обратился к ней Муфта. – У вас что-то случило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 магазинах больше нет молока, – всхлипывая, ответила женщина. – Мой малыш с утра плачет от голода, а молока взять нег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 ведь улица, образно говоря, полна молока! – Моховая Борода указал на молочные цистер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нечно, – всхлипнула женщина. – Но все это пойдет кошкам. Все окрестное молоко на несколько недель вперед закуплено для кошек, так же как и рыб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слыханная несправедливость, – пробормотал Муф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жет, малышу годится отвар из оленьего мха? – подошел поближе Полботинка. – У нас есть полкастрюли. Правда, он предназначен мне, но, конечно же, я могу от него и отказаться ради вашего бедного малыш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пасибо, – сквозь слезы улыбнулась молодая женщина и покачала головой. – К сожалению, ничто на свете не заменит грудному ребенку моло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узья утешили молодую женщину и пошли дал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транный город, – сказал Моховая Борода. – Где это слыхано, чтобы кошки трескали молоко вместо человеческих дете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транный город и странные люди, – кивнул Полботинка. – Кто бы мог подумать, что мать может отказаться от полезнейшего напитка, предложенного от чистого сердца ее малыш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мере того как друзья продвигались вперед, крик становился все громче и страшнее. И вдруг Моховая Борода воскликнул: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шки! Это же кошки крича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фта и Полботинка прислушались. Теперь и они различали во всеобщем гомоне мяуканье и мурлыканье, звуки, которые на всем белом свете способны производить только ко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ситральчики ускорили шаг. Еще немного – и они очутились перед домом, к которому бесконечным потоком стекались все эти рыбовозы и молоковозы. Над двором стоял нестерпимый кошачий виз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мотрите! – прошептал Моховая Борода, заглянув в щель забора. – Нет, вы только посмотри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его борода затряслась от возмущ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д накситраллями открылась и в самом деле поразительная картина. Кошки, кошки, кошки. Черные, серые, полосатые, рыжие. Кошки и кошки. Все кошки и кошки. Молоко из цистерн по шлангам текло прямо в тысячи блюдец, а рыбу просто сваливали. Старушка, хлопотавшая среди этого тарарама, только успевала указывать грузчикам ме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жалуй, это самый дикий кошачий пир, когда-либо виденный, – сказал Муф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-да, – согласился Полботинка. – А шуму-то, а визг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д этот шум и визг блюдца опустошались с невероятной быстротой, а горы рыбы исчезали будто по мановению волшебной палочки. Подъезжали все новые и новые машины, и все новые и новые кошки набрасывались на е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 друзья решились войти во двор и, осторожно лавируя между кошками, подошли к старуш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звините. Позвольте отвлечь вас на секунду, – поклонился Муфта. – Можно вас на два слов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 этом он протянул старушке более или менее прямоугольную визитную карточку, на которой зелеными чернилами было написано: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Cite"/>
        <w:bidi w:val="0"/>
        <w:spacing w:before="0" w:after="0"/>
        <w:ind w:left="1134" w:right="600" w:firstLine="567"/>
        <w:rPr/>
      </w:pPr>
      <w:r>
        <w:rPr>
          <w:i/>
        </w:rPr>
        <w:t>МУФТА АДРЕС ДО ВОСТРЕБОВАНИЯ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ушка с интересом взглянула на карточку и сунула ее в карман передн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исаживайтесь, – сказала она любезно. – Отдохни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же стояло несколько плетеных стульев и небольшой столик. Правда, вся мебель была облеплена рыбьей чешуей и залита молоком, но друзей это не обеспокои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охотно сварила бы для вас какао и испекла пирожки с рыбой, – сказала старушка. – Я страшно люблю рыбные пирожки, особенно с какао. Но ведь для этого нужны и молоко и рыба, а эти продукты – дефиц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наем, – сурово заметил Полботинка. – Молока теперь не хватает даже грудным детя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разве кошкам хватает? – воскликнула старушка. – Ничего подобного! Кошек у меня с каждым днем прибавляется десятками, и если дело пойдет так дальше, скоро они не смогут насыт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ложение, конечно, трудное. – Муфта попытался сказать это как можно мягче. – Но позвольте спросить, зачем вы вообще кормите эту гигантскую банд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ни хотят есть, – вздохнула старушка. – Что ж поделае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ужели вы в самом деле испытываете ко всем кошкам такую огромную и бескорыстную любовь? – спросил Моховая Борода. – Ко всем вопящим здесь кошка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ушка махнула рукой и горько усмехну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х, молодой человек! – сказала она. – Да как я могу их всех любить? Одно только мытье блюдечек отнимает у меня столько времени! Я люблю только одного кота, своего Альбер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овершенно с вами согласен, – кивнул Муфта. – Я, правда, не особенно большой специалист по мытью блюдечек, но, несмотря на это, считаю, что можно любить одну, две, в крайнем случае, три кошки раз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начит, за исключением Альберта, все эти кошки чужие? – удивился Полботи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поделаешь, если они собираются здесь, – вздохнула старушка. – Хочешь не хочешь, я вынуждена их кормить – иначе они съедят порцию Альберта. И некому избавить меня от этого проклятия. Если бы кто-нибудь увел этих кошек, я была бы самой счастливой на св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х вот в чем дело! – пробормотал Моховая Бор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решительно выступил Полботинк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умаю, мы сможем вам помо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лагослови вас небо! – воскликнула старушка. – Я просто не знаю, как вас благодари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фта и Моховая Борода в замешательстве уставились на Полботинка. Что он задумал? Что за идея пришла ему в голову? Неужели он и впрямь надеется справиться с этой оравой кошек? Но не успел Полботинка начать излагать свой план, как его снова одолел приступ каш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мои спасители, – растроганно проговорила старушка. – Наконец-то я смогу пожить спокой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 кашель Полботинка никак не хотел прекращаться, и старушка так и не узнала, каким образом ее собираются освободить от кошек. Друзья распрощались со старушкой, и, лишь когда они подошли к машине, кашель Полботинка стих. Тогда он изложил свой пл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 меня есть мышь, – сказал он. – Мы веревочкой привяжем ее к машине, и, если Муфта поедет достаточно быстро, ни одна кошка не отличит мою мышку от настоящ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га, – сообразил Моховая Борода. – Ты думаешь, что кошки погонятся за мышь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бязательно. – Полботинка был убежден в успехе своего плана. – Ведь в этом городе столько кошек, что настоящие мыши давным-давно дали тягу, и моя мышка будет для кошек в диковин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 всяком случае, надо попробовать, – коротко сказал Муф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 молоковозы и рыбовозы разгрузились. Путь был открыт. Полботинка вытащил из-за пазухи свою игрушечную мышку на колесиках, ласково погладил ее и прошепт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мышка, будь умнице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он привязал ее к машине. На этом приготовления закончи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жно было трог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5. Кошки-мышки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фта завел мотор. Машина плавно поехала по ули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лько бы моя мышка не оплошала, – не мог успокоиться Полботи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едь она не привыкла к такой гон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фта, пригнувшись к рулю, сосредоточенно смотрел на дорогу. Не отрывал глаз от окна и Моховая Борода. Улица. Поворот направо. Другая ули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деюсь, все будет хорошо, – сказал Моховая Бор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 это я надеюсь, – обиделся Полботинка. – В конце концов, это моя мышка едет за машин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ворот налево. Третья улица. И вот он, дом старушки. Решающий момент наступ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шачий концерт как будто ст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жет быть, его заглушал шум мотора, а может, кошки уже накричались на своем пиру и теперь вели себя прилич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есять, девять, восемь, семь… – как перед стартом ракеты, отсчитывал Полботинка, каждый раз загибая палец на ноге. – Шесть, пять, четыре, тр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друг Моховая Борода выкрик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 он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 самом деле, кошки заметили игрушечную мышь. Словно вихрь, пронеслись они над забором и через мгновение заполнили всю улицу. Тут же раздался оглушительный кошачий виз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ни самые, – прошептал Полботинка. – Яви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бешеном охотничьем азарте кошки, не разбирая дороги, рванулись за маши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жется, удалось, – улыбнулся Муф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ботинка встревожи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азу давай, газу! – крикнул он Муфте. – Ни в коем случае не убавляй скорость, не то песенка моей мышки спе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фта увеличил скорость, но разъяренная кошачья стая не отставала. И тут показался светоф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м нельзя останавливаться, – бледнея, проговорил Полботинка. – Если мы застрянем перед этим дурацким светофором – все кончено. Слышишь, Муфт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фта не отвечал. Ему было не до Полботинковых разговоров. Губы у него были сжаты, глаза прищурены, на лбу – озабоченная склад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 меня нервы на пределе, – продолжал ныть Полботинка. – Они вот-вот лопнут, как говорится. И я нисколько не удивлюсь, если они и в самом деле лопн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мои нервы скоро лопнут от твоего нытья, – прошипел Моховая Борода.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м временем вода закипела. Он сунул бороду в кастрюлю, свысока глянул на Полботинка и добав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Лопнут нервы или нет, но от кашля мы тебя вылеч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шина приближалась к перекрест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станавливаться нельзя! – Полботинка чуть не плакал. – Они же ее живьем слопаю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жегся красный свет. Но Муфта строго произне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скрою, что сейчас я испытываю волнение, и в подобных случаях, как я уже говорил, довольно легко путаю разные вещи, но никогда еще не путал красный свет с зеле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 затормозил. Машина остановилась перед самым светофором, да так резко, что Полботинка стукнулся лбом о ветровое окно и тут же раскашля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легче! – крикнул из кухни Моховая Борода. – Вода проль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звини, пожалуйста, – сказал Муфта. – Я затормозил так резко, потому что видел в этом единственную возможность спасти мы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пасти! – возмутился Полботинка. – И это ты называешь спасти! Кошки вот-вот будут здесь, и, если ты сию секунду не поедешь дальше, они безжалостно разорвут мою мышк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 Муфта, сохраняя, по крайней мере, внешнее спокойствие,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ашина остановилась очень резко, не так ли? А мышь покатилась дальше: ведь у нее нет тормозов. Какой же вывод? Только один: твоя дорогая мышь спряталась под нашей маши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два Муфта успел закончить свое объяснение, как подоспела кошачья банда. И Полботинка с облегчением убедился: расчет Муфты себя оправдал. Раздалось жуткое мяуканье. Потеряв мышь из виду, кошки настолько разозлились, что некоторые даже сцепились между собой. Как и предвидел Муфта, ни одна кошка не заметила игрушечную мы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бразно говоря, наша машина подобна сейчас крохотному суденышку среди бушующего и ревущего кошачьего моря, – заметил Моховая Борода и на всякий случай проверил, плотно ли заперты две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загорелся зеленый свет, и машина вновь рванулась вперед. Только теперь кошки сообразили, как провел их Муфта. С яростными воплями они устремились в погон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 это да! – воскликнул Полботинка. – Это лучший из фокусов, проделанных с моей мышь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 сожалению, повторить этот фокус нам не удастся, – сказал Муф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 следующий раз кошки будут ум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они ехали боковыми улицами, где светофоров не было. Кошки преследовали машину неутомимо и упорно: проделка Муфты еще больше разожгла их. Крики становились все громче. Люди в страхе укрывались в домах, и даже собаки, бродившие по улицам, трусливо поджимали хвосты и спешили убраться с доро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 машина благополучно выбралась за гор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еперь я и впрямь верю, что моя мышка спасена, – сказал Полботинка и признательно похлопал Муфту по плечу. – Ведь по шоссе ты сможешь мчаться как ветер, и скоро кошки совсем отстан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фта усмех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забывай о нашей цели, – сказал он. – Кошек нужно увести подальше от города, а поэтому мышке все время придется быть у них на ви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да, – вздохнул Полботинка. – Правильно. Я совсем забыл, чего ради мы вообще затеяли эти кошки-мы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ый километровый столб. Второй. Третий… Девятый… Семнадцатый. Муфта держал такую скорость, чтобы мышь непрерывно маячила перед глазами кошек. Двадцать пятый километр… Тридцать четвертый… Тридцать вось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шки начали понемногу отста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и достаточно, – сказал Муфта. Он увеличил скорость, и машина, мощно урча, рванулась вперед. Вскоре кошачья стая скрылась из ви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ы им показали! – развеселился Полботи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жду тем наступил вечер. Муфта свернул на узенький проселок и остановился на тихой лесной полянке, будто специально созданной для отдыха. Нервное напряжение спало, и друзья ощутили глубокий покой, царивший вокру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изкий поклон тебе, природа! – солидно произнес Моховая Борода. – Наконец-то я снова с тоб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ым из машины выскочил Полботинка. Он отвязал свою мышку, стер с нее пыль и торжественно произне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наете ли вы, что такое счастье? Счастье – это когда твоя игрушечная мышка по-прежнему цела и невредима, разве что колесики чуточку стерлись!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6. Вечер в лес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узья осмотрели поляну. Солнце уже опустилось за кроны деревьев, но птицы еще пели, радуясь ясному летнему небу и воздуху, напоенному ароматом цветов. Здорово было зде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 нас сегодня знаменательный день, – задумчиво сказал Муфта. – Впервые в жизни мы оказались вме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ерно, – оживился Полботинка. – Надо это как-то отмет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нечно, – сказал Моховая Борода. – Но ты, Полботинка, отметишь этот день прежде всего тем, что выпьешь отвар из оленьего мха, который я приготовил для тебя с такой заботой и любов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ужели весь? – несчастным голосом спросил Полботи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есь, – ответил Моховая Борода. – До последней кап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ринес из машины кастрюлю и решительно протянул ее Полботин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несправедливо, – продолжал сопротивляться Полботинка. – В городе дети сидят без молока, а старый бродяга вроде меня будет в это время пить драгоценный отвар как воду. Совесть не позволяет мне допустить такое. По-моему, это страшно несправедливо по отношению к малыш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крути, – сказал Моховая Борода. – Во-первых, у тебя кашель, а во-вторых, этот отвар очень горький, ни один нормальный ребенок его и в рот не возьм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ботинка с отвращением посмотрел на кастрю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чень горький? – грустно спросил он и закашля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зьми себя в руки, – вмешался Муфта. – Не младенец же ты в самом деле. Что тебе каких-то два горьких глот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ботинка покашлял еще и понял: деваться неку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умаете, я боюсь, да? – Он с вызовом посмотрел сперва на Моховую Бороду, затем на Муфту. И взял кастрю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глазах мелькнуло отчаяние, но, зажмурившись, он начал пить. Моховая Борода и Муфта молча следили за н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стрюля опустела быст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отово дело, – заявил Полботинка. – Пус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просто молодец, – похвалил его Моховая Борода. – Именно так и нужно пить этот отва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ботинка смотрел победител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же дальше? – спросил он бодро. – Как мы продолжим праздник? Может, сварим еще кастрюльку отвара, чтобы и вам достало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гм… – протянул Муфта. – Честно говоря, мне не хотелось бы снова садиться за руль, я очень устал от этой бешеной гон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 послушай, дружище, – засмеялся Полботинка. – Ведь машина – не единственный способ вскипятить воду. Мы разведем кост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авильно! – воскликнул Моховая Бор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вар очень здорово подействовал на Полботинка, ему приходят просто блестящие мыс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нечно, мы разложим костер и проведем чудесный вече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ежду прочим, у меня в холодильнике осталось несколько охотничьих колбасок, – сказал Муфта. – Правда, я собирался приберечь их ко дню рождения, но сейчас, думаю, они нужнее. Представляете, как они зашипят над огне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гда у тебя день рождения? – поинтересовался Моховая Бор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фта махнул ру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о него почти целый год, – сказал он. – Последний день рождения был у меня две недели наза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за такое время мы наверняка достанем еще колбасок, – заметил Полботинка, и на этом дело было реше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поляне закипела работа. Муфта и Моховая Борода быстро набрали шишек и хвороста. Затем Муфта вырезал подходящие ольховые прутья, а Моховая Борода нашел в лесу пучок прекрасного оленьего мха, так что отпала необходимость кипятить собственную бороду. И даже обнаружил неподалеку родник со светлой, прозрачной водой. Полботинка во всех этих хлопотах сам не участвовал, но зато поминутно давал указ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начало смеркаться, приготовления к вечеру у костра были уже закончены. Костер загорелся от первой же спички, зажженной Моховой Бородой, и Полботинка решил, что это добрый зн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 меня обычно уходит на разжигание костра от восемнадцати до двадцати двух спичек, – сказал он. – Моховая Борода у нас просто молод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Моховая Борода тем временем наполнил кастрюлю родниковой водой, с помощью двух рогаток подвесил ее над огнем и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ой отвар приготовим? Слабый, средний или крепки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умаю, надо послабее, – сказал Муфта. – Может, тогда он не будет таким горьким. А крепким пусть Полботинка леч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орький отвар, конечно, вещь замечательная, – заметил Полботи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 сейчас и я за слабый. Горькое вроде бы не совсем подходит к нашему теперешнему настроен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ховая Борода не стал возражать и опустил в кастрюлю всего пару волоконец мха. После этого он нанизал на прут несколько колбасок и поднес их к огн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ботинка протянул к костру ноги.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икогда еще моим пальцам не было так уютно, – сказал он умиротворе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я у костра всегда побаиваюсь: вдруг борода загорится. Для этого ведь много не надо – хватит и крохотной искор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сли такая беда случится, сразу же опускай бороду в отвар, – посоветовал Полботинка. – Может, от этого он станет чуточку горче, да нич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Муфта добав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ы очень ценим твою моховую бороду, дорогой Моховая Борода. Ради нее мы готовы пить отвар любой креп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ховая Борода был до глубины души тронут этими изъявлениями друж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пасибо вам, – проговорил он растроганно. – Конечно, я постараюсь уберечься от искр. Будем надеяться на лучш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жду тем охотничьи колбаски как следует подрумянились, а вскоре был готов и чай. Друзья ели и пили, блаженно грели у огня то один бок, то другой и беседовали о всевозможнейших любопытных событиях, происходящих на белом свете. Словом, вечер у костра действительно уд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Жарко становится, – произнес Муфта. – А от тепла меня всегда клонит ко с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 скинь свою муфту, – посоветовал Полботинка. Но Муфта покачал голово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невозможно, – сказал он. – Ведь меня зовут Муфтой. А если я сниму муфту, то я уже не буду Муфт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ним пришлось соглас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ли так, давайте спать, – предложил Моховая Бор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ж что-что, а отдых мы, безусловно, заслужили, – добавил Полботи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тому же и время было позднее. Небо стало черным, над кронами деревьев медленно катилась золотисто-желтая лу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фта и Полботинка постелили себе в машине, а Моховая Борода лег спать под открытым неб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деюсь, тебе не помешает, если я во сне случайно пошевелю пальцами ног, – сказал Муфте Полботи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нечно, нет, – улыбнулся Муфта. – Главное, что ты больше не кашляе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ботинка хмык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счет кашля можешь не беспокоиться, – подтвердил он. – Благодаря отвару кашель как рукой сня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узья пожелали друг другу спокойной ночи, и через несколько минут над поляной воцарились покой и тиш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7. Таинственные глаз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убокой ночью Моховая Борода неожиданно вздрогнул и прос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огда еще с ним не случалось ничего подобного: он всегда спал спокойно и крепко, ему не мешали звуки ночного леса. Но сейчас Моховая Борода вдруг окончательно прос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С чего бы это? – тревожно подумал он. – Может быть, я слишком долго жил вдалеке от природы и от этого теперь шалят нервы?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му было удивительно не по себе, и сперва он никак не мог понять, что происход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хорошенько поразмыслив, он сообразил: кто-то пристально следит за ним. Моховая Борода незаметно посмотрел по сторон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круг вроде бы полный покой. Костер почти догорел. На залитой лунным светом поляне ничто не вызывало ни малейшего подозрения. Царила глубокая тишина. Только раз вдалеке сонно каркнула вор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Чепуха, – попытался отогнать тревожные мысли Моховая Борода. – Кому это надо меня выслеживать? Никому. Кого я вообще могу интересовать? К тому же под прикрытием своей бороды я настолько слился с природой, что заметить меня просто невозможно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как он ни успокаивал себя, неясная тревога не покидала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оборот, он все отчетливей ощущал: рядом кто-то есть и этот таинственный «кто-то» не сводит с него пронзительного взгля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друг Моховая Борода увидел глаз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всем рядом, в кустах на опушке, горели два таинственных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ховая Борода видел только глаза, а их обладатель был скрыт в ночной тьме. В бледном свете луны даже не было видно его очерта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рашки пробежали по спине Моховой Бороды, и он тут же облился холодным по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Это наверняка какой-то хищник, – в ужасе подумал Моховая Борода. – Сейчас бросится на меня!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глянул в сторону машины. Машина была теперь его единственной надеждой – только бы добраться! Но до машины было не меньше двадцати шаг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ховая Борода знал: при встрече с хищником следует избегать резких движений, иначе зверь немедленно нападет. Поэтому он осторожно перевернулся и медленно-медленно пополз к маши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Должно быть, не слишком приятно окончить свои дни в зубах хищника, – обреченно думал он при этом. – Ну почему судьба не могла уготовить мне более приличный конец?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ховая Борода старался ползти медленно и совершенно бесшумно, словно тень. Таинственные глаза смотрели теперь ему в спину, и от этого на душе у него стало еще тревож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Хищник крадется за мной – это факт, – размышлял Моховая Борода. – Чего он ждет? Почему не нападает? Я этого не выдержу…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зти было неудобно, длинная борода то и дело цеплялась за что-нибу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Как это унизительно – в последние минуты своей жизни ползти, – подумал он с горечью. – Навстречу смерти следует идти твердым шагом, с гордо поднятой головой, а я ползу, как червяк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м временем Моховая Борода постепенно приближался к маши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коре он услышал вселяющий бодрость храп Муфты и Полботинка. Он оглянулся и увидел, что глаза светятся на прежнем ме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-так, – с облегчением пробормотал Моховая Борода. – Не рискнуть ли тепер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у же секунду он вскочил, двумя невероятными прыжками достиг машины, рванул дверь, юркнул внутрь и мгновенно захлопнул дверь за собой. Муфта и Полботинка спали крепко, и даже громко хлопнувшая дверь не разбудила 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на светила прямо в окно. Моховая Борода увидел и понял, что Муфта не снимает свою муфту даже на ночь. А Полботинка, не переставая, шевелит торчащими из-под одеяла пальцами ног, будто играет во сне на роя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ставайте, вставайте! – во весь голос завопил Моховая Борода. – Там глаза! Там глаз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, когда непосредственная опасность миновала, Моховая Борода почувствовал отва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ставайте же! – крикнул он, так как его друзья все не просыпа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ы попали под горящий взгляд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горит? Где горит? – в замешательстве пробормотал Муфта, часто моргая отяжелевшими от сна ве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о-помалу очнулся и Полботинка. Он поворочался с боку на бок, сел и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деюсь, горит не борода Моховой Бород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м хищник, – улыбнулся Моховая Борода. Несмотря на серьезность положения, сонная чепуха позабавила его. – Он смотрит горящими глаз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Муфта и Полботинка проснулись окончательно. Они подошли к окну и выглянули нару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за горели по-прежн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а злобно горящих глаза смотрели на н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ело дрянь, – сказал Полботинка. – Так и есть,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не кажется, они видят в темноте, – добавил Муфта. – Взгляд необыкновенно пронзитель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Жаль, что нельзя разглядеть самого хищника, – сказал Моховая Борода. – Наши глаза устроены хуже и не могут видеть в темно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тут Муфта восклик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вот и нет, друзья! Ведь у нас есть пара замечательных глаз, способных видеть сквозь самую темную ночь! Смотри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этими словами он нажал на кнопку, и ярко вспыхнули автомобильные фа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 он! – закричал Моховая Борода. – Он самы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вете фар промелькнул светлый силуэт и бесшумно скрылся в лес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драл! – довольно потер руки Полботинка. – Удрал вместе со своими замечательными глаза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фта выключил фа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Жаль, что за этот миг нам ничего не удалось выяснить, – сказ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даже не могу с уверенностью сказать, был ли у него хвос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Штаны-то он, во всяком случае, со страху потерял, – съязвил Полботинка. – А раз он был в штанах, насчет хвоста судить тру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-моему, подобные глупые шутки сейчас неуместны, – рассердился Муфта. – Происшествие достаточно серьезное, и относиться надо серьез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стественно, – согласился Моховая Борода. – Но Полботинка прав – хищник нас испугался. Он боится нас, следовательно, нам не надо его боя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зав это, Моховая Борода вышел из машины, бесстрашно подошел к костру и снова улегся сп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дце у него, правда, билось сильнее обычного, однако это не помешало ему усн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ш Моховая Борода – молодчина, – сказал Муфте Полботинка. И Муфта с ним полностью соглас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8. Нежданное письмо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поутру, хорошенько выспавшись, друзья проснулись, солнце сияло уже высоко в н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чное происшествие с таинственным хищником уже не казалось таким страш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 не посмел этот хищник меня слопать, – ухмыльнулся Моховая Борода. – Видно, боялся, что моя борода застрянет у него в гор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йчас шутки в адрес хищника уже не казались неуместны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фта и Полботинка единодушно улыбнулись замечанию Моховой Боро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тренние дела заняли довольно много времени – главным образом, потому, что Муфта очень тщательно чистил свою муфту. После легкого завтрака, аккуратно прибрав площадку, друзья уселись в машину и выехали из ле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ропиться им было некуда, настроение было прекрасное, и они весело помахали вертолету, зачем-то кружившему над самым лес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рудно поверить, что еще вчера утром мы не знали друг друга, – сказал Муфта, выезжая на шос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ще двадцать четыре часа назад нас, образно говоря, вообще не существовало друг для друга, – добавил Моховая Борода. – Но мы уже успели немало пережить вме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чало, во всяком случае, неплохое, – кивнул Полботинка. – Поглядим, что будет дал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дружеской беседой накситралли не заметили, как пролетело время, и совершенно неожиданно для себя они оказались в небольшом горо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се-таки классная вещь машина, – восхищенно заметил Полботинка. – Знай шевели себе пальцами и жми. Раз чихнул – и ты уже в другом горо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эти города не люблю, – сказал Моховая Борода. – По мне, так незачем останавливаться среди пыльных камней. Погода прекрасная, природа так и манит нас в свое ло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 Муфта заяв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се же придется ненадолго остановиться. Мне надо зайти на почту получить пись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кратчайшей дорогой выехал на главную площадь и остановился перед почтой. Здесь внимание друзей привлекла толпа, собравшаяся у прикрепленного к столбу громкоговорителя. Лица у всех были страшно серьезные и озабочен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верно, интересная передача, – решил Полботинка. Муфта пожал плечами и опустил оконное стекло, чтобы послушать сообщение.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и они услышали тревожный голос диктор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Внимание! Внимание! Внимание! – читал диктор, подчеркивая каждое слово. – Над нашим городом нависла кошачья опасность. Просим сохранять спокойствие и порядок, а также закрыть все окна. За приближающимися к городу кошками ведется наблюдение с воздуха, о передвижении кошек население будет извещаться по радио. Просим избегать паники и держать собак взаперти. Добровольцы-кошколовы могут зарегистрироваться у начальника пожарной охраны…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 так штука, – покачал головой Моховая Борода. – Надо же, чем обернулись наши кошки-мы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 городе чуть ли не осадное положение, – вздохнул Муфта. – Страшно подумать, что во всем этом виноваты 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 это мы? – возмутился Полботинка. – Мы только привязали к машине игрушечную мышку, и в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фта пропустил замечание Полботинка мимо уш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умаю, мы должны зарегистрироваться у начальника пожарной охраны, – сказ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лупости! – закричал Полботинка. – Один город мы от кошек спасли, а другие пусть сами о себе позаботят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бщем, они ни о чем не договорились. Из громкоговорителя послышалась печальная музыка. Муфта отправился на почту за письмами, чтобы дать спорщикам время осты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несколько минут он вер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колько писем ты получил? – спросил Полботинка, который к этому времени и в самом деле уже совсем успоко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диннадцать, – ответил Муфта. – И еще одно новогоднее поздравление, его я по рассеянности отправил слишком ра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очитай нам какое-нибудь письмо, – попросил Моховая Борода. – Может, это хоть на минуту отвлечет наши мысли от злополучных кош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фта несколько смутился, но тем не менее принялся разбирать письма, подыскивать подходящ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слушайте! – изумленно воскликнул он вдруг. – Тут какое-то нежданное письм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 это нежданное? – удивился Полботи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письмо писал не я, – растерянно объяснил Муфта. – Почерк совсем незнаком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быстро разорвал конверт и стал громко читат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«Глубокоуважаемый Муф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ишет Вам та самая старушка, которую Вы со своими друзьями избавили от кош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льшое вам всем за это спасибо! Но к сожалению, случилась большая беда: вместе с остальными кошками убежал и мой Альберт. И теперь очень печальной и бесконечно тоскливой стала моя старость без Альбер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чень прошу Вас – верните мне Альбер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 легко узнаете Альберта. Это хорошенький беленький котик. Он вежливый и скромный – вовсе не такой, как прочие. На шее у него голубой бантик, который делает его еще краше и ми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сим остаюсь терпеливо ожидающей Вас и Ваших друзей, разумеется, вместе с Альбертом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арим какао, и я испеку пирог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Муфта кончил читать, в машине воцарилась тиш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 Моховая Борода растерянно пробормот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 так пирог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отив пирогов я ничего не имею, – сказал Полботинка. – Так же как и против какао. Но кот Альберт не вызывает во мне никаких нежных чувст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 и делай людям добро, – тяжело вздохнул Муфта. – Ищи теперь этого Альбер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 поредеет из-за этого моя борода, – добавил Моховая Бор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лать, однако, было нечего – друзьям стало ясно: надо начинать поиски Альберта. Нельзя не помочь старому человеку в бе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 что, запишемся у начальника пожарной охраны? – мрачно спросил Полботи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 Моховая Борода решил: разумней все же действовать самостояте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му начальнику начихать на Альберта, – сказал он. – Он должен думать обо всех кошках, а нам надо поймать именно Альбер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огласен, – коротко заметил Муф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ел за руль и прежней дорогой двинулся за гор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начит, мы все трое теперь славные кошколовы, – пробурчал Полботинка. – Ничего себе занят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его замечание никто не ответил. Муфта сосредоточенно вел машину, а Моховая Борода, опустив голову, задумчиво разглядывал свою бороду, будто и впрямь боялся, что она вот-вот пореде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9. Кошачий патруль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которое время друзья ехали молча. Муфта гнал теперь машину гораздо быстрее: как будто плохое настроение заставляло его сильнее нажимать на педа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илометровые столбы буквально пролетали один за другим. И Полботинка, должно быть от большой скорости, шевелил пальцами ног проворней обыч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Муфта затормоз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понятно! – воскликнул он, пристально глядя вперед, – Откуда здесь взялся этот странный дорожный знак? Раньше его н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уверен? – спросил Полботи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в этом абсолютно уверен, – ответил Муфта. – Можете звать меня не Муфтой, а Валенком, если этот знак простоял у дороги больше двух часов. Кстати, я в жизни не видел такого зна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затормозил возле самого зна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был желтый треугольник с красной каймой. Но больше всего поразило друзей то, что в середине треугольника была изображена прыгающая ко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предупреждающий знак, – объяснил Муфта, лучше разбиравшийся в правилах движения. – Такие знаки ставятся в местах, где животные могут неожиданно выскочить на дорогу. Обычно на знаке изображается олень или корова, а здесь почему-то – ко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сно, – вмешался Полботинка. – Знак предупреждает нас о кошках и советует немедленно развернуться и ехать наза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не совсем так, – усмехнулся Муфта. – Запрещающий знак совсем другой. Но нам придется ехать очень осторожно, чтобы, не дай бог, случайно не задавить кош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ховая Борода принялся изучать зн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рузья! – воскликнул он обрадованно. – Этот знак раскрыл мне глаз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 что? – удивился Муф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 глаза! – возбужденно ответил Моховая Борода. – Да-да, на глаз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 это понимать? – Слова Моховой Бороды сбили с толку и Полботинка. – Знак раскрыл глаза на глаз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имею в виду горящие глаза белого зверя, которого мы видели ночь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разъяснил Моховая Борода. – Если хотите знать, этим зверем был не кто иной, как наш Альбер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 чего это ты взял? – с сомнением спросил Муф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ы видели его всего лишь мгновение, – продолжал Моховая Борода. – Сам зверь не оставил следа в моей памяти, но прыжок запомнился совершенно ясно. Так вот: кошка на этом дорожном знаке прыгает точно так же. Белый хищник прыгнул, как кошка, следовательно, и сам он был кошкой. Точнее, это был белый кот. А если уж совсем точно, то это был Альберт.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нтересно, – сказал Муфта. – Мне тоже начинает казаться: в белом звере было что-то кошач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мне начинает казаться, что судьба издевается над нами, – сказал Полботинка. – Подумать только, Альберт был у нас почти в рука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ж, – заметил Муфта. – Раз уж Альберт появился в тех краях, так, наверно, он еще вернется. Пожалуй, самое разумное – возвратиться на поля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соображение показалось друзьям и впрямь разумным, и Муфта развернул маш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не успели они проехать и километра, как вдруг из придорожных кустов прямо на шоссе выскочили две здоровенные полосатые ко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фта настойчиво засигналил, но кошки, не обращая на это внимания, остановились прямо посреди дороги и вызывающе уставились на маш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жет, они узнали нашу машину? – забеспокоился Полботинка. – А вдруг они вспомнили мою мышк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се возможно в этом сложном мире, – сказал Моховая Бор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фта нажал на тормоза, и машина остановилась. Две пары злых желтых глаз с расстояния в десяток шагов разглядывали друзей сквозь ветровое стек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дождем, – сказал Муфта. – Посмотрим, что у них на ум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по виду кошек трудно было судить, способны ли они вообще дум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всякий случай Муфта дал еще один долгий гудок. Это не подействовало. Только одна из кошек раза два махнула толстым хвос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илые кошки, – вздохнул Муф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ам ты милый! – рассердился Полботинка. – Они же мерзкие, эти ко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нечно, – согласился Муфта. – Именно это я и хотел сказать. Но сейчас я слегка взволнован, а стоит мне разволноваться, как начинается мешанина со словами, особенно со словами на букву «М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мотри, как бы ты сам не помешался, ты ведь тоже на «М», – пробурчал Полботинка, а затем излил остатки плохого настроения на кошек: – Брысь! Кому говорят, брысь, бры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махнула хвостом вторая ко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шки машут хвостами, когда начинают злиться, – пояснил Моховая Борода, – Не стоит их зря дразн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что думаешь, я сам не умею злиться? – вышел из себя Полботи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просто вне себя, но у меня нет хвоста, чтобы им махать, вот и остается шевелить пальцами но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ми ты шевелишь все время, – засмеялся Муфта, – не только когда злиш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Разумеется, – сказал Полботинка. – Но когда я злюсь, я шевелю пальцами на ногах и одновременно злюсь. Согласись, что это разные вещи – шевелить пальцами со злости или от хорошего настро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нятно, – кивнул Моховая Борода. – Жаль только, что кошки не боятся твоих сердитых пальц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идимо, мы имеем дело с патрулем, – предположил Муфта. – Кошки выставили вдоль шоссе полосатых часовых, чтобы незваные гости не помешали им в лес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м никто и не сможет помешать, – горько заметил Полботинка. – Я еще возле знака говорил: самое разумное – повернуть назад. Но ведь меня никто не слуш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зможность прорваться через этот пост все-таки есть, – сказал Моховая Борода. – Природа устроила так, что ни одно животное не может вынести взгляда даже самого маленького человечка. Если долго и пристально смотреть на животное, оно отвернется и вскоре как ни в чем не бывало отправится своей дорог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сколько я понимаю, ты советуешь нам сыграть с кошками в «гляделки», – засмеялся Муф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аклонился вперед, прижался носом к стеклу и уставился на ближнюю кош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ховая Борода выбрал своей жертвой ту, что сидела подальше, и последовал примеру Муф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ботинка же пытался одним глазом смотреть на первую кошку, а други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 втор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прошло и минуты, как кошки начали проявлять беспокойство. Они стали ерзать и бестолково мотать головами. На их мордах появилось смущенное выраж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кошки почти одновременно вскочили. Первая принялась вылизывать себя, вторая лениво потянулась. Машина для них словно перестала существовать. Кошки не спеша перешли дорогу и скрылись в лес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поучительный случай, – сказал Моховая Борода. – Мы стоим выше любых четвероногих потому, что мы сильнее, сильнее их дух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 дух у нас сильный, – кивнул Полботи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фта поспешил двинуться в п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10. Западня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кошачьей заставы до лагерной поляны было рукой подать. Вскоре друзья свернули на знакомую лесную дорогу и немного погодя оказались на месте ночной стоян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десь в самом деле хорошо и спокойно, – сказал Муфта, когда они вышли из машины. – Я начинаю понимать, почему Моховая Борода так любит природу. В дружеском окружении природы даже неприятности переносятся легч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-да, – подтвердил Полботинка. – Здесь и правда славно. Легкий ветерок ласково треплет волосы, а птицы высвистывают приветливые тр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 удовольствием потянулся, сорвал цветок и понюхал его. А Моховая Борода уставился на Полботинка и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Разве птицы пою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ботинка раскрыл было рот, чтобы ответить, но тут же удивленно смол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слышишь, как поют птицы, Полботинка? – озабоченно повторил свой вопрос Моховая Бор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это как сказать, – смешался Полботинка. – Если как следует прислушаться, вроде бы не очень слыш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же это такое? – Муфта тоже был в недоумении. – Ни единого птичьего голос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лчание птиц объяснить нетрудно, – сказал Моховая Борода. – Они перестали петь потому, что кошки разоряют их гнезда. Только теперь я понял, насколько мы были легкомысленны – ни за что на свете нельзя было бросать кошек в этом лесу. Из-за нас на птиц обрушилось большое несчаст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ненавижу кошек, – с негодованием проговорил Полботинка. – Я всем сердцем их ненави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 сожалению, ненависть делу не поможет, – продолжал Моховая Бор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ы должны действовать. Если вы не возражаете, давайте поищем кошек в здешних местах, а для Альберта устроим западню. Придется снова поиграть в кошки-мы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 какой мышке ты говоришь? – насторожился Полботи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Разумеется, о твоей игрушечной, – сказал Моховая Борода. – Ведь если мы устроим западню, понадобится и приманка. Для этого лучше всего подойдет твоя игрушечная мышка. Или ты думаешь, Альберт сам полезет в западн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положим, этого я не думаю, – уныло ответил Полботинка. – Я только думаю, что моя мышка и так уже достаточно натерпе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ховая Борода задумчиво нахмурил брови, но промолчал. Да и что он мог сказать? Ведь Полботинковой мыши в самом деле уже здорово доста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ичего не поделаешь, – сказал Муфта, – Мы прекрасно знаем, как Полботинка любит свою мышку. Надо ей найти замену и заманить Альберта в западню. Я предлагаю следующее: мы с Моховой Бородой смастерим ловушку, а Полботинка поищет приман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мне больше нравится, – облегченно вздохнул Полботинка. – Уж в лесу-то я что-нибудь най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тя Моховая Борода и устыдился своего равнодушия к игрушечной мышке, он тем не менее строго сказал Полботинк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только не забывай, приманку надо выбирать с толком, со знанием дела. Без подходящей приманки лучше не возвращай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Ладно, ладно, – пробурчал Полботи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самого детства он не любил нравоучений. Поэтому он без долгих разговоров отправился в лес, опасаясь, как бы Моховая Борода не сказал еще что-нибу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Полботинка скрылся в лесу, Муфта смущенно взглянул на Моховую Бороду и опустил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естно говоря, я в жизни не соорудил еще ни одной западни, – тихо сказал он. – У меня на это просто не было времени, все свободное время уходило на пись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ховая Борода улыб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 жизни все приходится когда-нибудь делать впервые, – сказал он. – Я тоже не бог весть какой мастер. Но, бродя по лесам, я не раз видел ловушки для зверей. Если по правде, так они всегда вызывали у меня отвращение. Не больно-то честно заманивать кого-то в западню, но сейчас у нас просто нет иного выхода. К тому же, насколько я разбираюсь в этом деле, на сей раз нам не понадобится ничего, кроме лопаты и топ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счастью, в машине нашлись и топор и лопата. Лопатой Муфта пользовался в тех случаях, когда приходилось освобождать застрявшие в грязи или снегу колеса, а топором – когда на узкой лесной просеке фургон не проходил между деревь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 разу еще эти инструменты не были так кстати. Моховая Борода взял лопату и принялся копать посреди поляны яму, а Муфта отправился с топором в лес, чтобы нарубить еловых веток подлинней да погущ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бота им досталась нелегкая. Земля была твердая, а еловые ветки на редкость упругие. Лопата Моховой Бороды то и дело натыкалась на камни, а топор Муфты все отскакивал от дерева и норовил повернуться бо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строить западню труднее, чем в нее попасть, – ворчал Муф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ело мастера боится, – пыхтел в ответ Моховая Борода. – Дай только бог, чтобы Полботинка нашел подходящую приманку. Не очень-то он изучил кошачьи повадки – как бы не приволок червяка или еще какую-нибудь гад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а старались изо всех сил, но работа тем не менее подвигалась медле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а жара меня доконает, – пожаловался Муф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верно, то верно: работа греет посильней, чем муфта, – согласился Моховая Борода. – Но ничего не поделаешь, если имя не позволяет тебе скинуть муф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продолжали работать. Они задыхались, еле держались на ногах от усталости, но продолжали свое дело. Наконец Моховая Борода вырыл-таки глубокую яму, а Муфта приволок из леса огромную охапку густых смолистых веток. Оставалось тщательно закрыть яму ветками – и западня гот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, так, – с глубоким удовлетворением пробормотал Моховая Бор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тоит только Альберту ступить сюда – хоп! – и провалится в я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лько вот приманки еще нет, – забеспокоился Муфта. – Куда это Полботинка запропастил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прошло, однако, и двух часов, как из-за кудрявого орешника появился Полботинка. Он медленно, опустив голову, подошел к друзьям и рассеянно взглянул на западню. На его лице застыло, глубокое уны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как, нашел приманку? – спросил Муф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ботинка вздох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и одна птица не поет, – сказал он. – Нигде – ни вблизи, ни вдалеке – не слышно птичьих песен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приманка? – нетерпеливо прервал его Моховая Борода. – Как с приманкой? Если я не ошибаюсь, тебе было поручено найти приманк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ботинка сунул руку за пазух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ытащил свою игрушечную мышку и протянул ее Моховой Боро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? – смутился Моховая Борода. – Ведь это ж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моя игрушечная мышь, – сказал Полботинка. – Я отдаю ее на приманку. Во имя птичьего п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ховая Борода осторожно взял мышку и заботливо уложил на еловые вет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 имя птичьего пения, – повторил Полботинка. – Во имя птичьего пения моя любимая мышка готова на любую жерт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пасибо тебе, – сказал Моховая Борода. – Ты так великодушен! – И он украдкой смахнул слез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, когда западня была готова. Муфта и Моховая Борода почувствовали вдруг страшную устал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думаю, на сегодня мы потрудились достаточно, – сказал Моховая Борода. – День уже клонится к вечеру, и, кроме того, у меня от этой работы разболелась поясни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я просто рук не чувствую, – пожаловался Муфта. – Сегодня я не в состоянии больше и пальцем пошевел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 пальцами на руках у меня все более или менее в порядке, – сказал Полботинка. – А вот пальцами ног я не шевельнул бы ни за что на свете. Природа имеет один крохотный недостаток: ветки больно колют но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так, друзья решили отдохнуть. Они перекусили и легли спать еще до того, как солнце спряталось за лесом. Моховая Борода лег на землю и тут же уснул. А Муфта с Полботинком забрались в машину, и вскоре оттуда послышалось дружное похрапывание, словно кто-то забыл выключить мот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11. Гнездо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узья крепко проспали всю ночь; ни лунный свет, ни лесные голоса им не помешали. И когда Моховая Борода первым открыл глаза, по поляне уже гуляли веселые солнечные лучики. Но разбудило его вовсе не солнце, а странное ощущение – будто кто-то копошится в его боро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ховая Борода решил как следует расчесать бороду. Он поднял было руку, но тут же опустил ее, испуганно вздрогнув: из бороды выпорхнула птиц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была крохотная серая птичка. Она отлетела в сторонку и уселась поблизости на ветвистом суку. Уселась и стала смотреть на Моховую Бороду. Моховая Борода не знал, как быть. Он застыл на месте, чтобы, не пугая птицу, спокойно обдумать происшедшее, но тут вдруг почувствовал, как в бороде кто-то копош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ховая Борода осторожно приподнял голову и взглянул на свою бороду. И тут рот его невольно растянулся в улыбке: в бороде красовалось уютное гнездышко с пятью яичками. Моховая Борода опустил голову и постарался лежать совершенно неподвижно, чтобы птичка не испугалась. Это помогло. Вскоре птичка порхнула в гнездо и спокойно принялась высиживать яй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ее опять вспугнули. Дверца машины открылась, и оттуда, весело тараторя, выскочили Полботинка и Муф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льберт-то так и не попался! – воскликнул Муфта, разочарованно глядя на западню. А Полботинка просия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ховая Борода не зря сказал, что это тебе не кошки-мышки, – обрадовался он. – Одно дело, если мышка мчится за машиной, а сейчас, когда она лежит себе спокойно на ветках, ее никто и не замет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жет, ты и прав, – сказал Муфта. – Все-таки главное в игрушечной мыши – движение, для того у нее и коле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ховая Борода попытался подать им знак, чтобы они замолчали и не спугнули птичку своей болтовней. Впрочем, это было бесполезно, Полботинка и Муфта не обратили на Моховую Бороду ровно никакого вним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 тому же моя игрушечная мышь не пахнет мышью, – пришла Полботинку новая мысль. – А в мире животных запахи имеют величайшее значение. Если животное не пахнет, как ему положено, так это вроде и не животное.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не это и в голову не приходило, – признался Муфта. Но тут Моховая Борода, обеспокоенный судьбой птицы, не выдержал и сердито прошепт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тебе приходило в голову, что свинство так орать при птице, высиживающей птенцов. До чего же вы бесчувственн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теперь Муфта и Полботинка заметили гнездо в бороде Моховой Бороды и с изумлением уставились на пти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оже мой! – прошептал Муфта. – Это что ж тако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удивляться нечему, – невнятно пробурчал Моховая Борода. – Наверное, птичка испугалась кошек и вместе с гнездом укрылась от них в моей боро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оклятые кошки! – прошептал Полботинка. – Мы должны найти их и как следует проучи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фта кив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м надо действовать, – сказал он. – Однако из-за гнезда возникают известные трудности. Куда бы нам его де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Моховая Борода неожиданно произне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нездо останется там, где оно есть. На меня пока не рассчитывайте; я не так скоро смогу сдвинуться с места. Прежде всего нужно высидеть птенцов, а там будет ви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шь ты, – возмутился Полботинка. – Ты что ж, будешь себе высиживать птенцов, а мы с Муфтой улаживай все прочие мировые проблемы? Тогда лучше уж сделать носилки и таскать тебя вместе с этим хозяйств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Разумней сделать носилки на колесах, – заметил Муфта, – и прицепить к машине. Колеса можно снять с игрушечной мыши, приделать к носилкам, и получится прицеп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охновившись своей идеей, он незаметно для себя повысил голос, птичка испугалась и упорхну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идите, – сказал Моховая Борода, – ее можно спугнуть даже голосом, что уж говорить о носилках. Когда птица высиживает птенцов, ни о каком переезде не может быть и речи. Высиживание требует тишины и покоя; птица должна сосредоточ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ботинку вовсе не улыбалось снимать колеса с игрушечной мыш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легко сдался и произне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Ладно. По мне, так пусть Моховая Борода остается здесь, если высиживание доставляет ему такое удовольствие. А мы с Муфтой немедленно отправимся в п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фта кив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сомненно, – сказал он. – Мы должны найти кошек, прежде чем они успеют совсем одич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как времени оставалось в обрез, Муфта направился к машине и сел за руль. Полботинка последовал было за ним, но тут же вернулся и забрал свою мыш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западня так и останется без приманки? – испугался Моховая Бор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ужели вся работа пойдет насмарк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йчас он охотно удержал бы Полботинка даже силой, но где уж там – с птичьим гнездом в бороде! Полботинка прекрасно это понял и довольно ухмыль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не беспокойся, – сказал он, запихивая мышь в карман. – Поди знай, на что она еще может пригод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мгновение он уже сидел рядом с Муфтой. Затарахтел мотор, и фургон выехал с поляны. Шум мотора, еще некоторое время доносившийся из леса, становился все слабее, пока наконец вокруг не воцарилась полная тиш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тица уже безбоязненно порхнула в гнездо и замер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подвижен был и Моховая Борода. Он лежал и смотрел, как снежно-белые облака плывут по бескрайнему небосводу, постепенно изменяя свои очертания. Да и что ему оставалось, кроме как разглядывать облака? Очень трудно было придумать в этих обстоятельствах другое занятие. Какое тут придумаешь развлечение, если у тебя в бороде гнездо? Только и остается, что лежать да бездумно смотреть в небо. Это все, и, хочешь не хочешь, надо с этим мир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чем дольше Моховая Борода следил за облаками, тем больше они почему-то напоминали ему кошек. И наконец все облака стали точь-в-точь как белые кошки: одни сидели, другие вроде бы спали, третьи потягивались. У одного облака-кошки был даже длинный мохнатый хвост. Моховая Борода вздохнул и надолго закрыл глаза. Сейчас никак не хотелось вспоминать о кошках, других забот полно. Поясницу, например, ломи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рошо хоть, что заполнившие небосвод кошки не мешали птичке. Видно, птичка не замечала их – она была занята своим делом. Вскоре Моховая Борода понял, что эта птичка – мама. А потом появился и папа, он принес птичке-маме по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ачала птица-папа посидел в сторонке, на ветке, и недоверчиво осмотрел Моховую Бороду. Потом, собравшись с духом, он слетел к маме, сунул ей в клюв какую-то букашку и поспешно скрылся в лес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ховой Бороде было, конечно, приятно следить за птичкой. Последнее время ему приходилось подолгу бывать вдали от природы, и с тем большим удовольствием он наблюдал теперь за птицами. Папа стрелой носился туда-сюда. Исчезал и вновь появлялся – то с мухой, то с букашкой в клюве. Скоро он привык к Моховой Бороде и совсем перестал его боя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никло новое осложнение. Раз, когда папа принес птичке-маме очередную козявку, Моховая Борода тоже непроизвольно раскрыл рот. Ему все сильнее хотелось есть, ведь с самого утра у Моховой Бороды не было во рту и маковой росинки. Друзья уехали, не подумав оставить ему какую-нибудь еду. Прошлогодняя брусника в бороде была уже съедена вся до последней ягодки, и Моховая Борода с горечью подумал, что до появления новых ягод пройдет еще не одна неде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тица-папа, видимо, разобрался в обстановке. Прилетев с очередным червяком, он попытался сунуть свою добычу в рот Моховой Бороде. Но тот вовремя сжал гу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пасибо тебе, – сказал он растроганно. – Я понимаю: ты желаешь мне добра, но, к сожалению, я не могу проглотить червячка или букашку. Мне не хочется тебя обижать, и ради тебя я готов съесть хоть майского жука. Но, видишь ли, я не могу. Корми-ка лучше свою супругу, чтобы она могла без забот высиживать в моей бороде птенцов. Тогда и птенцы быстрей вылупя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удно сказать, понял ли птица-папа слова Моховой Бороды. Во всяком случае, он отдал червячка птице-маме и полетел за новой добычей. Моховая Борода вздохнул, сорвал травинку и пожевал ее, чтобы отогнать голод. Но толку от этого было м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ховая Борода снова вздохнул и подумал, что на сей раз он сам оказался в ловуш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12. Полботинка мечтает о рогатке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шина не спеша катилась по узкой лесной дорожке, все дальше уводившей от лагерной стоянки в лес. Муфта сосредоточенно крутил баранку и внимательно следил за дорогой, чтобы ненароком не въехать в дерево. А Полботинка тщательно осматривал окрестность. Его взгляд беспрестанно скользил то по кустам, то по вершинам деревьев: нельзя пропустить ни малейшего намека на присутствие кош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поначалу ничего примечательного заметно не было. Кругом все оставалось спокойным. Лесную тишину нарушали только два круживших над лесом вертол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не страшно нравятся всевозможные исследовательские экспедиции, – сказал Полботинка. – Это здорово, когда можно что-нибудь исследо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у же секунду Муфта нажал на тормоз и остановил маш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 дороге следы, – сказал он. – А следы – это самый подходящий объект для исследов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нечно, – согласился Полботинка. – Как правило, след остается там, где кто-то ступил. Именно таким образом в большинстве случаев следы и появляю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вылезли из машины и принялись разглядывать следы, отчетливо проступающие на песчаной дорог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шачьи следы, – сказал Муф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их очень много, – добавил Полботинка. – Чует мое сердце, что здесь прошла целая стая кош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мое чует, – задумчиво кивнул Муфта. – К тому же следы свеж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Любому мало-мальски знающему следопыту должно быть ясно: кошки не могли далеко уйти, – сказал Полботи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должая исследование, они вскоре установили, что следы тянутся из леса, некоторое время идут вдоль дороги и снова сворачивают в лес, теперь уже по другую сторону дороги. На пути кошек было найдено несколько шерстинок и скорлупа птичьего яй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шки передрались из-за птичьих яиц, – сказал Муфта. – Очевидно, они озверели от гол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дя к такому выводу, Муфта и Полботинка вернулись в машину и снова двинулись в п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сная дорога становилась все ухабистей, и пришлось ехать очень медле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до бы чуточку побыстрее, – озабоченно сказал Полботи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невозможно, – покачал головой Муфта. – На такой дороге спешка до добра не дове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нятно, – вздохнул Полботинка. – Но ты только представь себе, если на нас нападут ко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фта сохранял хладнокров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боюсь, что они нападут и без нашего представления, – замет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ораздо интересней представлять себе вещи, которых на самом деле не быв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у меня такое чувство, что сегодня произойдет что-то необыкновенное, – встревоженно сказал Полботинка. – У меня такое предчувств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фта хотел было успокоить Полботинка, но, взглянув невзначай в зеркало, восклик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обыкновенное уже происходит! За нами – кош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ботинка, вздрогнув, кинулся к заднему стеклу. Теперь и он увидел стаю кош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шки, кошки, кошки… Они неумолимо приближались – черные, серые, и черно-серые, и серо-черные, и черно-белые, и бело-черные, и полосатые. Они мчались за машиной, грозные и ярост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ым бежал рыжий взъерошенный котище. По мнению Полботинка, это был самый разъяренный и самый страшный к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видно ни одного белого кота, – заметил Муфта. – Выходит, Альберта среди них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олботинка дрожащим голосом проговор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Жаль, что у нас нет никакого оружия. В детстве у меня была рогатка, но одна воровка сорока ее стащила. Из рогатки очень удобно сбивать яблоки и груш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значит, ты настоящий снайпер, – уважительно отозвался Муф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нечно, – кивнул Полботинка. – Если ты не хочешь портить фрукты, надо целиться точно в черенок. Эх, была бы при мне рогатка! Я бы этим кошкам показал, где раки зимую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лучше загляни в холодильник, – посоветовал Муфта. – Может, там найдется, что подбросить кошкам. Они бы хоть ненадолго отст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ботинка распахнул дверцу холодильн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лько творожные сырки, – сказал он. – Этим кошек не провед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фта попытался увеличить скорость, но машину затрясло и начало бросать из стороны в сторону. А кошки между тем приближа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приближались неумолимо и устрашающ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ботинка глядел в заднее стекло и становился все блед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т рыжий кот вот-вот настигнет нас, – сказал Муфта, не отрывавший глаз от зеркаль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оклятая сорока! – прошептал Полботинка. – Подлая воровка! Это ж надо – стащить именно рогатк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Полботинка стучали зу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ебе холодно? – посочувствовал Муфта. – Может, у тебя поднимается температур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бы этого не сказал, – пробормотал Полботи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фта предостерегающе поднял палец, но тут же опустил руку на ру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гда не лязгай зубами, – наставительно сказал он. – На такой дороге недолго и язык прикус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счастью, впереди показался более ровный участок дороги, и Муфта тотчас прибавил газу. Удалось несколько увеличить разрыв между машиной и кош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много погодя Полботинка спросил у Муфты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когда-нибудь совершал подвиг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 сожалению, нет, – ответил Муфта. – У меня, увы, для этого не самая подходящая внешность. Согласись, чудно совершать подвиг, будучи в муф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нимаю, – кивнул Полботинка. – А я вот с детства мечтал стать героем. Только ни разу не подвернулся подходящий случай. А теперь, когда наконец появилась такая возможность, у меня, как назло, нет рогатки. Была бы рогатка – совершил бы я героический подви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жду тем ровный участок дороги конч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фта вынужден был опять снизить скорость, и кошки стали вновь приближаться к машине. Рыжий предводитель уже оторвался от остальных кошек на добрых полсотни шаг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посмотри на рыжего, – сказал Муфта. – Его глаза так и светятся ярост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олботинка добав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удь у меня рогатка, я б ему засвети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едва Полботинка произнес это, как рыжий кот, совершив гигантский прыжок, с грохотом плюхнулся на крышу фург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раул! – испуганно завопил Полботи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ще крышу поцарапает, – обеспокоенно заметил Муф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возь тонкую жестяную крышу было слышно, как прямо над головой злобно мяукает к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тут Муфта заметил впереди у обочины камень и принял отчаянное реш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ержись! – крикнул он Полботин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ледующее мгновение правое переднее колесо бухнуло о камень, фургон подпрыгнул так, что загремели сковородки и кастрюли. Конечно же, кот не смог удержаться на гладкой крыше и, кувырнувшись, брякнулся на зем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ботинка выглянул в заднее ок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дорово шлепнулся, еле дышит, – сказал он. – Так ему и над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остальные кошки будто ничего и не заметили. С прежним пылом они продолжали преследование, а место лидера занял теперь огромный черный как уголь к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 нового главаря морда еще страшнее, чем у прежнего, – грустно заметил Полботинка. – Если б моя рогатка была при мне, я бы непременно стрельнул здоровенной шишкой, у него пасть разинута.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и чем тут разинутая пасть? – удивился Муф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нет, дело не столько в пасти, сколько в шишке, которая в нее влетит, – объяснил Полботинка. – Если шишка окажется достаточно колючей, то она накрепко застрянет, и вряд ли этот кот сможет захлопнуть па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фта удивленно покачал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ходит, ты в самом деле освоил рогатку до тонкостей, – сказ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трельба из рогатки и впрямь очень тонкое дело, – кивнул Полботинка. – Ты только подумай, какие тонкие черенки у яблок и груш. Будь оно неладно, все сорочье сослови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хотел добавить еще что-то, но остановился на полуслове, так как произошло нечто неожидан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очередного поворота лес вдруг кончился. Впереди показалась сплошная водная гладь. Озеро. Впереди вода, а позади разъяренные кошки! Дорога вела к озеру, и свернуть было неку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ботинка с новой силой застучал зуб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теперь делать? – прошептал он, зажмурившись. Думать было уже неког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шки боятся воды, – коротко бросил Муфта и изо всех сил нажал на педа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бешеной скорости машина въехала прямо в озе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13. Подвиг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шина стояла в воде, шагах в двадцати от берега. Посреди озера виднелся уютный лесистый островок, но попасть на него не было никакой возможности – чем дальше от берега, тем становилось глубже. Вода и так почти доходила до окон машины. О том, чтобы повернуть назад, и речи быть не могло: на берегу поджидали ко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умеешь плавать? – спросил Полботи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знаю, – смущенно ответил Муфта. – Ни разу не пробовал. Мне почему-то всегда казалось, что муфта – не самый подходящий для этого костюм, и еще, купаясь в муфте, я буду слишком выделяться среди остальных купальщи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тебя понимаю, – сказал Полботинка. – Я тоже не бог весть какой выдающийся пловец. Только один раз в жизни я совершил прыжок в воду, да и то, скорее, нечаянно – в детстве я упал в колод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ледовательно, мы все должны оставаться в машине, – решил Муф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нечно, – кивнул Полботинка. – И рогатки у нас тоже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корее, нам пригодилась бы надувная игрушка, – предположил Муф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оворят, надувные игрушки прекрасно помогают держаться на воде. С такой штукой мы смогли бы оказаться на острове и не умея пла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зять надувную игрушку было нег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о настоящие кошки важно надулись. Вероятно, они прекрасно понимали, в каком незавидном положении находятся Муфта и Полботи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вызывающим видом кошки прогуливались по берегу, бросая на машину злорадные и презрительные взгля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, конечно, ничего не имею против птиц и зверей, – проговорил Полботинка. – Но я уверен: сорока – воровка, а кот – бандит. И ничего нет удивительного, что воры и бандиты действуют заодно! Первые крадут рогатку, чтобы вторые могли загнать тебя в озеро и утоп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не преувеличивай, – сказал Муфта. – До этого дело еще не дошло. Даже если вода и проникнет в машину, наши головы все равно останутся на поверхности, воздуха нам хват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«Воздуха»! – передразнил Полботинка. – Воздуха-то хватит! Только одним воздухом не проживешь. Умереть голодной смертью не лучше, чем утонуть, а мы, конечно, умрем с голоду, если застрянем зде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фта сохранял спокойств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о голода тоже пока далеко, – сказал уверенно. – Ты же сам сказал, что в холодильнике есть творожные сырки. Будем питаться ими, вскипятим чай. В чем другом, а в воде у нас недостатка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 упоминании о творожных сырках у Полботинка потекли слюнки, а мысли о смерти улетучи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ы же сегодня не завтракали, – сказал он. – Один сырок или, в крайнем случае, два вреда не принес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и Муфта захотел 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ж, – сказал он. – Давай и в самом деле перекусим: сытое брюхо вечера мудре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 ты сказал? – поразился Полботинка. – Это что за народная мудрос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й, извини, – смущенно улыбнулся Муфта. – Когда я волнуюсь, у меня путаются все послови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ы скрыть неловкость, он принялся деятельно готовиться к завтраку: опустил стекло, наполнил кастрюлю чистой, прозрачной водой и взялся за кипятиль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годи! – сказал Полботинка. – Как мы вскипятим воду? Ведь кипятильник работает, только когда машина ед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да, правильно, – еще больше смутился и даже покраснел Муфта. – От волнения я забыл и об этом. Видимо, надо попытаться чуть-чуть проех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уселся за руль и завел мот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стой! – перепугался Полботинка. – Дальше ведь глубоко, с голов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, несмотря на волнение, Муфта действовал вполне хладнокровно. Он дал задний ход, затем круто развернулся и медленно поехал вдоль бере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счастью, дно озера было почти ровным, и машина двигалась беспрепятстве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коре успокоился и Полботинка. Он сунул кипятильник в кастрюлю с вод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, глядишь, и спасемся от кошек, – сказал он с надеждой. – Объедем озеро кругом, а на той стороне выберемся на бере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 кошки уже заметили маневры Муфты и тоже двинулись вдоль бере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ло ясно: их так просто не провед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ядя, как Полботинка держит кипятильник, Муфта вдруг вспомнил Моховую Бор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едный наш друг! Наверно, он голоден не меньше нас, – вздохну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 гнездом в бороде ему не добраться даже до родн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то он на твердой земле, – сказал Полботинка. – Лучше уж высиживать птенцов, чем все время ждать, когда над тобой сомкнется в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м временем вода в кастрюле закипела. Муфта остановил машину, а Полботинка поставил на стол чашки и положил сырки. Но не успели они приступить к завтраку, как их внимание привлек рокот, который становился все громче и громче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ертолет! – выглянув в окно, сообщил Муф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и Полботинка, быстро прильнув к стеклу, увидел большой огненно-красный вертолет, который медленно пролетал над озе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жется, к нам, – сказал Полботи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 самом деле, через некоторое время вертолет стал снижаться над машиной и, наконец, повис в воздухе. Муфта с Полботинком высунулись в ок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Разглядывает нас, – предположил Муф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ертолет спускался все ниже и ниже, пока, наконец, из него не сбросили веревочную лестницу, нижний конец которой повис возле самого ок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го! – сообразил Полботинка. – Нас хотят спаст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 похоже на то, – кивнул Муфта. – Но я, к сожалению, не могу воспользоваться этой возможностью. Для меня эта машина то же, что корабль для капитана. А капитан никогда не оставляет свой корабль. Кроме того, мне в муфте неудобно взбираться даже по каменной лестнице, не говоря уж о веревочной – видишь, как она раскачивается. Прощай, дорогой друг! Кланяйся Моховой Боро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м, – поперхнулся Полботинка, – Не думаешь ли ты, в самом деле, что я из тех, кто спешит спасти свою шкуру и со спокойной совестью бросает друга на произвол судьбы? Если ты останешься, останусь и я. К тому же я с этой лестницы могу нечаянно совершить второй в своей жизни прыжок в в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фту глубоко тронули слова Полботинка. Он подал вертолету знак лететь дальше и сказал друг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пьем-ка по этому случаю чай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олботинка задумчиво проводил взглядом удалявшийся вертолет и тяжело вздох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 и улетел, – сказал он мрачно. – Улетел и оставил нас на произвол разъяренной стихии. Да и чай, кажется, уже осты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это не беда, – улыбнулся Муфта. – Опусти кипятильник в кастрюлю, а я немного прое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ботинка взял кипятильник, но вдруг застыл, глубокомысленно разглядывая его. Затем его лицо просветл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слушай, Муфта! – возбужденно воскликнул он. – Ты как-то сказал, что таким мощным кипятильником можно вскипятить целое озер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и что? – спросил Муф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 почему бы нам этого не сделать? Ведь кипящая вода испаряется – разве не так? И если ты не просто хвастался своим кипятильником, то для нас плевое дело – испарить все это проклятое озер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зачем? – удивился Муф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ужели ты не понимаешь? – усмехнулся Полботинка, – Как только озеро испарится, мы сможем спокойно выехать на противоположный бере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 принялся так горячо расхваливать свой план, что понемногу и у Муфты появился интерес к н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ж, можно попробовать, – сказал он наконец. – Если только мы сами не испарим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ди ты, – отмахнулся Полботинка. – Паровые ванны рекомендуют даже врачи. Пар куда полезней, чем отвар из оленьего м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фта не стал спорить и двинулся в путь, а Полботинка открыл окно и опустил кипятильник в в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шел час, затем другой. Миновал и трет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ы так и не съели сырки, – нарушил Муфта затянувшееся молч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место ответа Полботинка восклик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а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 самом деле, пар! – не поверил своим глазам Муф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полчаса закипело, забулькало все озеро. Уровень воды понижался на глазах, а прямо над головой набухала черная туча. Вскоре по дну озера можно было ехать в любом направле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теперь быстренько на тот берег! – заторопился Полботи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Легко сказать – на тот берег, – вздохнул Муфта. – Если б я знал, где этот бере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-за густого пара было видно всего на несколько шагов, и Муфта, вслепую колеся по озеру, потерял направл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 только вода испарится, начнется ливень, – сказал Полботинка. – Ведь не может целое озеро держаться в небе. Но еще раньше на нас нападут кошки, потому что исчезнет паровая заве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рочество Полботинка сбылось раньше, чем можно было ожид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езапно пар над озером рассеялся, и лучи заходящего солнца залили окрестности ярким светом. Полботинка и Муфта с ужасом увидели, что на них мчится стая озверевших кош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от момент машина оказалась возле острова. До противоположного берега оставалось как раз пол-оз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перед! – завопил Полботинка, а Муфта отчаянно нажал на педа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начался ливень. Скопившаяся в небе вода с шумом низвергалась на дно испарившегося озера. Крыша фургона буквально грохотала под ударами тяжелых капель. Вокруг бушевала мутная разъяренная в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перед! – снова завопил Полботинка. – Жми на газ, или мы утоне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шина вырвалась на берег в тот момент, когда кошки подоспели к остро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это была большая удача, потому что вода в озере прибывала с катастрофической быстрот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ужели мы спаслись? – едва слышно спросил Муфта и остановил маш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паслись, – тоже шепотом ответил Полботи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вышли из фургона, чуть не падая от усталости, и обнялись, не обращая внимания на яростный лив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ждь кончился так же внезапно, как и начался. С острова слышались жуткие кошачьи воп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шки застряли на острове! – торжественно произнес Полботинка. – Мы заманили их на остров, где они никому не смогут причинить никакого зла. И знаешь, Муфта, это самый настоящий подвиг!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охотная птичка, радостно щебеча, пролетела над ни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14. Приключения на поляне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ие вот деда, – размышлял Моховая Борода, лежа на поляне. – Образно говоря, я подобен дереву, на котором птички свили себе гнездо. Разница только в том, что дерево стоит, а я должен лежать. И дерево впитывает своими корнями всевозможные питательные соки, а у меня нет корней, чтобы впитать даже глоток во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долгого лежания не на шутку разболелась поясница. Хоть бы разок потянуться, но и этого нельзя – малейшее движение может потревожить птицу-ма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ховая Борода с отчаянием подум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Во имя чего я должен так страдать?» И тут, словно в ответ, он услышал негромкий треск. «Тиу-тиу-тиу!..» – послышался из его бороды голосок. Из яйца вылупился первый птенец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обро пожаловать, малыш! – растроганно прошептал Моховая Борода. – Добро пожаловать в этот огромный сложный, но такой интересный ми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разу забыл и про жажду, и про голод, и про боль в пояснице, и про все прочие неудобства. Он чувствовал себя чуть ли не отцом этого птенч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снова раздался треск. И писк. Это был второй птенец. А потом вылупился третий, и четвертый, и пятый. Пять птенцов. Пять неокрепших жиз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тица-мама прыгнула на край гнезда, чтобы убрать пустую скорлупу. Видно, она была очень довольна своими детками. Теперь и Моховая Борода смог разглядеть их. Пять пушистых комочков разом распахнули свои клюв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аленькие мои! – заговорил Моховая Борода. – Миленькие! Вот вы и вылупились из яйца. Вы пришли принять участие в самой диковинной и в самой прекрасной затее природы, называемой жизнью. Я должен вам прямо сказать: вы явились на свет в тяжелое время, в очень тяжелое время. Разве вас приветствуют радостные и ликующие птичьи трели? О нет, малыши, птичьи песни смолкли! Разве мама высидела вас в кроне дерева, среди приветливо шелестящей листвы? О нет, она была вынуждена сделать это в моей бороде! Потому что беда и разорение обрушились на лес. И тенистые рощи, и прекрасные цветущие лужайки захвачены ордами кровожадных кошек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от момент снова раздался треск, но не похожий на прежний и более гром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это такое? – удивился Моховая Борода. – Ведь в гнезде было пять яиц. Ровно пять и ни одним бол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ей раз за треском не последовало никакого писка. И вдруг Моховая Борода сообразил, что треск мог раздаться откуда угодно, но только не из его боро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ск послышался со стороны опушки. Так трещит под ногой сухая вет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ховая Борода поднял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него смотрел большой серый ко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Ах вот как, – подумал Моховая Борода, оправившись от первого испу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жаловал, бандит. Конечно же, он выслеживает бедненьких птенчиков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ведение кота вскоре подтвердило опасения Моховой Бороды. Зверь подползал медленно, украдкой, как и положено кошке, подстерегающей добы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асность заметила и птица-мама. С отчаянным криком она поднялась было в воздух, но быстро опомнилась и попыталась увлечь кота за собой. Высоко подпрыгивая, она побежала в сторону от гнезда, беспомощно волоча крыло, будто оно повреждено. Однако кот разгадал хитрость птицы-мамы и не дал себя провести. Он бросил на нее равнодушный взгляд и продолжал подкрадываться к Моховой Боро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Едва ли я смогу защитить птенцов от этого обнаглевшего разбойника, – в ужасе подумал Моховая Борода. – Руки и ноги затекли от лежания, и от голода я совсем ослабел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льше он не успел ничего подумать: кот молнией бросился прямо к н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еленые глаза горели яростным огнем, а когти готовы были вот-вот разодрать гнезд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ховая Борода быстро накрыл гнездо обеими руками и приготовился ударить врага правой ногой. Большего он сделать не мо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кот исчез. Он будто испарился. Его просто не ст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 сквозь землю провалился, – удивился Моховая Борода. В тот же миг он услышал жалобное мяуканье. Оно раздавалось откуда-то из-под зем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 западню попал! – сообразил Моховая Борода. – Птенцы спасен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дце билось сильно и часто – от пережитого потрясения и от огромной рад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тица-мама поспешно подлетела к гнезду и принялась ласкать птенчиков, поочередно поглаживая их клюв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ни спасены, – повторил Моховая Борода, растроганно наблюдая эту картину. – Какое счасть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он почувствовал непреодолимую устал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ыхание его успокоилось, глаза медленно закрылись. Он еще раз счастливо улыбнулся и уже сквозь сон услышал, как с радостным щебетанием вернулся птица-папа и как птицы вдвоем подхватили гнездо и улетели.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ховая Борода спал сладко и крепко. И проснулся только от грохота подъехавшего фургона, из которого вышли Полботинка и Муф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до же, – засмеялся Полботинка, – птица вместе с гнездом давно улетела, а наш отважный Моховая Борода по-прежнему лежит на своем пос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тут задремал чуток, – пробормотал Моховая Борода и проворно с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как ваши де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ы с Муфтой совершили подвиг, – важно сообщил Полботинка. – А т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не совершил ничего, – скромно ответил Моховая Борода. – Но один здоровенный котище совершил тут тигриный прыжок. Должно быть, теперь он сидит в запад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 западне? – воскликнул Муф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 всяком случае, я так думаю, – сказал Моховая Бор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 он встал, и друзья втроем направились к устроенной ими западне. Сквозь еловые ветки на них смотрела унылая кошачья мор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т разбойник хотел напасть на птичье гнездо, но, к счастью, на его пути оказалась западня, – объяснил Моховая Борода. – Жаль только, кот не белый, а серый. Может быть, вы что-нибудь узнали об Альбер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фта покачал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ы тоже не встретили ни одного белого кота, – промолвил он и во всех подробностях рассказал о том, что они с Полботинком делали и что переж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льберта в лесу, наверное, нет, – встревожился Моховая Борода. – Если бы вокруг бродила хоть одна кошка, птички не отважились бы забрать гнездо из моей бороды. Вероятно, птица-папа облетел лес и понял: опасность минов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вайте отнесем старушке хотя бы серого кота, раз уж он попался, – предложил Полботинка. – Между прочим, у этого серого кота и бантик на шее, правда, не голубой, а, скорее, серо-бур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елать нечего, – согласился с ним Муфта. – Если негде взять белого кота, то пусть хоть серый немного утешит старуш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Ладно, – сказал Моховая Борода. – Но прежде надо как следует поесть и выспаться. А утром, я считаю, самое время трогаться в п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ражать ему никто не ст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15. Муфта становится поэтом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ледующее утро, едва открыв глаза, Моховая Борода кинулся к машине и закрич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дъем! Подъем! Пора подумать о пирогах и кака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обще-то друзья не совсем были уверены в том, что старушка и за серого кота готова угостить их пирогами и сварить какао, как это было обещано в случае возвращения Альберта. Но надеяться следовало на лучшее, да и есть очень хотелось, творожные сырки были накануне уничтожены без остатка. Полботинка распахнул двер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где Муфта? – поинтересовался он, спросонок протирая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уфта? – удивился Моховая Борода. – Разве он не спал в машин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ечером лег спать, как всегда, – сказал Полботинка. – А сейчас его постель пу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ичего не понимаю, – пробормотал Моховая Борода. Оба растерянно замолчали и в наступившей тишине вдруг услышали всхлипывания. Кто-то плакал неподалеку в лесу. Неужели это и впрямь Муфт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уфта! – крикнул Полботинка. – Муфта, где т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хлипывания стали слабее. Сделалось совсем тихо. Но тут раздался печальный, прерывающийся, едва слышный голос Муфты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… я здесь. Я… в оди… но… честв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н в одиночестве, – сообразил Моховая Бор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ще вчера он вместе со мной совершил подвиг, а сегодня хнычет, как маленький, – недоуменно заметил Полботинка. А Моховая Борода добав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идно, у него и в самом деле страшно противоречивый характ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пошли на голос и вскоре увидели сидящего под кустом Муфту. Щеки его были мокры от слез, а руки сжимали ворох пис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ты тут делаешь? – участливо спросил Моховая Борода. Муфта снова захнык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так одинок, – всхлипнул он. – Я читал последние письма, которые раньше не успел проч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х, ты, значит, одинок! – разозлился Полботинка. – А мы с Моховой Бородой на что, позволь спросить? Или мы тебе не друзья? Ты сам углубился в свое одиночество, никто тебя не гна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звините, пожалуйста, – сказал Муфта, пытаясь изобразить на лице радость. – Конечно же, вы мои друзья. Я наговорил глупостей, просто я оказался под сильным влиянием своих пис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ж ты там понаписал, что никак не можешь опомниться? – покачал головой Моховая Борода.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вот послушайте, – вздохнул Муфта, – может, тогда вы поймете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зял первое попавшееся письмо и прочел вслух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«Дорогой Муфта! Мой бедный малыш! Тебе не понять, как несчастен я, адресующий тебе эти строки. Я одинок, ужасно одинок на этом огромном земном шаре. Мне некому пожать руку. Ты ведь знаешь, дорогой Муфта, что у меня нет ни одного друга…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голос его прервался, потоком хлынули слез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чем ты так расстраиваешь себя этими письмами? – вздохнул Моховая Борода. – Какой в этом смыс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мысла нет, – рыдал Муфта. – Просто я привык отправлять и получать такие письма.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т этой дурацкой привычки мы тебя мигом вылечим, не беспокойся, – сурово сказал Полботинка. – Отныне никаких писем! А если ты никак не можешь не писать, так пиши себе на здоровье стихи. Можешь их читать вечерами у костра, например. Я думаю, что Моховая Борода не откажется послушать стих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собенно мне нравятся стихи о природе, – сказал Моховая Бор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езы мгновенно высохли, будто испари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пасибо, друзья! – воскликнул он, просияв. – Отныне я ни строчки не напишу сам себе, честное слово. Я стану поэтом, или пусть меня называют не Муфтой, а Валенком! И я напишу стихи, полные сладкой грусти и бо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предпочел бы сладкий пирожок со сладким какао, – сказал Моховая Борода. – Прежде всего надо отвезти старушке кота, а там пусть себе Муфта сочиняет сколько душе уго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вернулись на поляну и остановились перед запад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т, кажется, спит, – сказал Муфта, заглядывая в яму. Моховая Борода присел возле Муф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 всяком случае, зверь утихомирился, – реш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ботинка отодвинул ветки, но кот не обратил на это ни малейшего внимания. Он растянулся, положив голову на лапы, и даже хвостом не шевель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о чего ленивое животное, – сказал Полботинка. – Хоть бы из вежливости на нас посмотр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гда этот кот нападал на меня, он не был похож на лентяя, – усмехнулся Моховая Борода. Полботинка пожал плеч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 поди знай этих кошек. Может быть, он не шевелится оттого, что, попав в западню, испытал сладкую боль и гру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нечно, – сказал Муфта. – Не забывайте: он целую ночь провел в одиночестве. Боюсь, мы к нему несколько несправедливы. Почему именно на его долю выпали тяготы одиночного заключения? Правда, другие кошки сейчас на необитаемом острове, но ведь они все вме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то именно он вскоре испытает заботу и любовь старушки, если, конечно, мы не будем здесь слишком долго болтать, – заторопился Моховая Борода. – Подумаем-ка лучше, как извлечь его из я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 где пригодилась бы веревочная лестница с вертолета, – заметил Полботинка. – Жаль, что не сообразили мы с Муфтой вовремя срезать кус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олыми руками взять кошку – штука непростая, – озабоченно сказал Моховая Борода. – Муфта, может, подгонишь машину поближе? Если кот даст деру, пропали старушкина радость и наш вкусный завтр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ерно, – сказал Полботинка. – А вместо веревочной лестницы можно использовать Муфту. Коту ничего не стоит взобраться по Муфтиной муфте. А с Муфтой ничего не случится – у него такая толстая муфта, что ее никакими когтями не раздер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ть лестницей Муфта не согласился, но фургон осторожно подогнал к самому краю западни и распахнул двер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и кот поднял голову. Затем встал, потянулся и посмотрел наверх. Через открытую дверцу он увидел кровать Муфты. И в мгновение ока мощным прыжком взлетел в маш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 это да! – воскликнул Полботи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фта быстро захлопнул дверцу, но нужды в этом, пожалуй, и не было. Кот, судя по всему, не замышлял никаких побегов. В окно было видно, как он спокойно свернулся в клубок на кровати Муфты и, тихо мурлыкая, снова задрем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еликолепно, – сказал Моховая Борода. – Инстинкт подсказал коту, что от него требуется. Вообще в животном мире инстинкты имеют огромное знач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ходит, благодаря своим инстинктам кот поумнел. – удовлетворенно произнес Муфта. – Надеюсь, он понравится старушке и сумеет во всех отношениях заменить ей Альбер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забрались в маш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теперь – прямо к старушкиной калитке, – сказал Моховая Бор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фта завел мотор и кив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лько возле какого-нибудь магазина остановимся и купим коту колба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 с голоду не выпали усы, Коту необходим кусочек колба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шь ты, всего полчаса, как стал поэтом, а уже говорит в рифму, – уважительно заметил Полботи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16. Наград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ворив калитку старушкиного сада, друзья были потрясены чистотой и порядком. Дорожки аккуратно выровнены граблями, садовая мебель выкрашена в яркий красный цвет. Нигде ни капли молока, ни рыбьей чешуйки. Сама старушка в чистеньком фартуке спешила им навстречу, сияя от счаст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конец-то приехали, дорогие вы мои! – радостно проговорила она и схватила кота на руки. – Какао как раз подоспело, а пирог дожидается вас с ут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узья удивленно перегляну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ткуда вы узнали, что мы приедем именно сегодня? – спросил Муф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 же мне не знать? – в свою очередь удивилась старушка. – Ведь радио все время говорит о вас, с вертолета следили за всеми вашими действиями. И еще сказали по радио, что вы совершили подвиг… Накроем стол в сад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дожидаясь ответа, она заспешила в дом и вскоре вернулась с чистой скатертью и подносом. Она суетилась и хлопотала, а кот сновал за ней по пятам. Над расписным кувшином с какао подымался парок, от пирога пахло так аппетитно, что Полботинка вместо пальцев на ногах стал шевелить нос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ушка позвала их к столу. Приглашение не пришлось повторять дважды. Молча, но с воодушевлением друзья принялись за пирог, большими глотками прихлебывая кака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деюсь, этот кот вас устроит, – сказал наконец Муф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ще как! – засмеялась старушка. – Я люблю своего Альберта с того самого дня, когда он крохотным, беспомощным котенком переступил порог моего до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фта побледн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 вы считаете, чт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 да, да, – перебила его старушка, – я считаю, что Альберт самый лучший и самый воспитанный из всех ко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 ведь он вовсе н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авильно, – снова прервала Муфту старушка. – Он не сделал ничего плохого. Он всегда был таким милым и скром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ботинка подавал Муфте отчаянные знаки, чтобы тот замолчал, но Муфта твердо решил объяснить в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эт должен смотреть правде в глаза, – заявил он. – И во имя правды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ей раз его прервала не старушка, а пожарная машина, приближавшаяся под вой сирены. Машина остановилась, и в калитку вошел начальник пожарной охраны соседнего города. С серьезным видом он приблизился к друзья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Разрешите мне наградить вас медалями за отвагу и находчивость, проявленные в борьбе с кошками, – сказал он. – Медали изготовил наш самый лучший мастер, и на них изображена кошка, чтобы сразу было ясно, за какой подвиг они вручены. Желаю вам дальнейших успехов и крепкого здоровь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этими словами он поочередно пожал всем троим руки и прикрепил медали. Друзья молча поклони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 этом торжественная часть закончена, – совсем другим тоном добавил начальник. – Но может, я смогу быть полезен еще чем-нибуд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 меня и впрямь есть крохотная просьба, – тут же откликнулась старушка. – Не могли бы вы как следует окатить моего Альберта из шланга? Он ужасно перепачкался в лесу и кажется скорее серым, чем бел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для пожарных это пустяк, – засмеялся начальник. Он подошел к машине и сказал что-то пожарным. Двое пожарников, разматывая шланг, побежали в сад. Мощная струя настигла кота, и через мгновение его шерсть засияла белиз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дорово! – сказал Полботи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 это и есть Альберт! – удивился Муф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жет быть, и вы со своими спутниками выпьете по чашечке какао? – спросила старушка у начальн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 величайшим удовольствием, – сказал он, и пожарники присоединились к накситралля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Моховая Борода почему-то беспокойно заерзал. Наконец он наклонился к Муфте и прошептал 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до бы и нам что-нибудь сказ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фта кивнул. Он поднялся, позвенел ложечкой о чашку. Разговоры у стола стих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так как Муфта был сильно взволнован и боялся запутаться в своей речи, он сказал всего несколько слов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се хорошо. И хорошо кончается.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  <w:i/>
        </w:rPr>
        <w:t>Конец первой книги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6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8">
        <w:r>
          <w:rPr>
            <w:rFonts w:ascii="Arial" w:hAnsi="Arial"/>
            <w:u w:val="single"/>
          </w:rPr>
          <w:t>Все книги автора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9">
        <w:r>
          <w:rPr>
            <w:rFonts w:ascii="Arial" w:hAnsi="Arial"/>
            <w:u w:val="single"/>
          </w:rPr>
          <w:t>Другие книги серии «Муфта, Полботинка и Моховая Борода»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raud_eno.html" TargetMode="External"/><Relationship Id="rId4" Type="http://schemas.openxmlformats.org/officeDocument/2006/relationships/hyperlink" Target="http://thelib.ru/books/raud_eno/mufta_polbotinka_i_mohovaya_boroda_kniga_1.html" TargetMode="External"/><Relationship Id="rId5" Type="http://schemas.openxmlformats.org/officeDocument/2006/relationships/hyperlink" Target="http://thelib.ru/series/mufta_polbotinka_i_mohovaya_boroda.html" TargetMode="External"/><Relationship Id="rId6" Type="http://schemas.openxmlformats.org/officeDocument/2006/relationships/hyperlink" Target="http://thelib.ru/" TargetMode="External"/><Relationship Id="rId7" Type="http://schemas.openxmlformats.org/officeDocument/2006/relationships/hyperlink" Target="http://thelib.ru/books/raud_eno/mufta_polbotinka_i_mohovaya_boroda_kniga_1-comment.html" TargetMode="External"/><Relationship Id="rId8" Type="http://schemas.openxmlformats.org/officeDocument/2006/relationships/hyperlink" Target="http://thelib.ru/authors/raud_eno.html" TargetMode="External"/><Relationship Id="rId9" Type="http://schemas.openxmlformats.org/officeDocument/2006/relationships/hyperlink" Target="http://thelib.ru/series/mufta_polbotinka_i_mohovaya_boroda.htm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Ýíî Ðàóä </dc:creator>
  <dc:description/>
  <dc:language>en-US</dc:language>
  <cp:lastModifiedBy/>
  <cp:revision>0</cp:revision>
  <dc:subject/>
  <dc:title>Ìóôòà, Ïîëáîòèíêà è Ìîõîâàÿ Áîðîäà (êíèãà 1)</dc:title>
</cp:coreProperties>
</file>