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ливинский Ян</w:t>
      </w:r>
    </w:p>
    <w:p>
      <w:pPr>
        <w:pStyle w:val="Heading1"/>
        <w:bidi w:val="0"/>
        <w:ind w:left="0" w:right="0" w:hanging="0"/>
        <w:rPr/>
      </w:pPr>
      <w:r>
        <w:rPr/>
        <w:t>Промашка вышла</w:t>
      </w:r>
    </w:p>
    <w:p>
      <w:pPr>
        <w:pStyle w:val="Normal"/>
        <w:bidi w:val="0"/>
        <w:spacing w:before="0" w:after="0"/>
        <w:ind w:left="0" w:right="0" w:firstLine="567"/>
        <w:jc w:val="left"/>
        <w:rPr/>
      </w:pPr>
      <w:r>
        <w:rPr/>
      </w:r>
    </w:p>
    <w:p>
      <w:pPr>
        <w:pStyle w:val="Normal"/>
        <w:bidi w:val="0"/>
        <w:spacing w:before="0" w:after="0"/>
        <w:ind w:left="0" w:right="0" w:firstLine="567"/>
        <w:rPr/>
      </w:pPr>
      <w:r>
        <w:rPr/>
        <w:t>Ян РАЗЛИВИНСКИЙ</w:t>
      </w:r>
    </w:p>
    <w:p>
      <w:pPr>
        <w:pStyle w:val="Normal"/>
        <w:bidi w:val="0"/>
        <w:spacing w:before="0" w:after="0"/>
        <w:ind w:left="0" w:right="0" w:firstLine="567"/>
        <w:rPr/>
      </w:pPr>
      <w:r>
        <w:rPr/>
        <w:t>Промашка вышла</w:t>
      </w:r>
    </w:p>
    <w:p>
      <w:pPr>
        <w:pStyle w:val="Normal"/>
        <w:bidi w:val="0"/>
        <w:spacing w:before="0" w:after="0"/>
        <w:ind w:left="0" w:right="0" w:firstLine="567"/>
        <w:rPr/>
      </w:pPr>
      <w:r>
        <w:rPr/>
        <w:t>Конспект романа-катастрофы</w:t>
      </w:r>
    </w:p>
    <w:p>
      <w:pPr>
        <w:pStyle w:val="Normal"/>
        <w:bidi w:val="0"/>
        <w:spacing w:before="0" w:after="0"/>
        <w:ind w:left="0" w:right="0" w:firstLine="567"/>
        <w:rPr/>
      </w:pPr>
      <w:r>
        <w:rPr/>
        <w:t>1</w:t>
      </w:r>
    </w:p>
    <w:p>
      <w:pPr>
        <w:pStyle w:val="Normal"/>
        <w:bidi w:val="0"/>
        <w:spacing w:before="0" w:after="0"/>
        <w:ind w:left="0" w:right="0" w:firstLine="567"/>
        <w:rPr/>
      </w:pPr>
      <w:r>
        <w:rPr/>
        <w:t>Погожим весенним утром на Ободрянский химический комбинат валится метеорит. Он, как нож в масло, входит в лабиринт из труб и башен, пронзает крышу одного из цехов и исчезает в земле, разметав во все стороны брызги расплавившейся металлической опалубки. Все это сопровождается серией ужасающих взрывов.</w:t>
      </w:r>
    </w:p>
    <w:p>
      <w:pPr>
        <w:pStyle w:val="Normal"/>
        <w:bidi w:val="0"/>
        <w:spacing w:before="0" w:after="0"/>
        <w:ind w:left="0" w:right="0" w:firstLine="567"/>
        <w:rPr/>
      </w:pPr>
      <w:r>
        <w:rPr/>
        <w:t>Пожарные части мгновенно поднимаются по тревоге. Возможно, пожар и удалось бы ликвидировать быстро, и тогда фабула романа пошла бы иным путем, но тут выясняется, что на территории комбината скромно притулилось предприятие N 2, выпускающее некую продукцию для нужд обороны. Официально - стельки универсальные многоразовые для кирзовых сапог. Взволнованный директор предприятия объясняет начальнику пожарной части, что при взрыве стельки могут уничтожить все живое в радиусе двадцати двух километров это весь Ободрянск с пригородами и Шинно-монтажным поселком за рекой. Тут директора накрепко придавливает стальной балкой, и он замолкает, не успев, возможно, сказать всей правды. У начальника пожарной части за рекой живет теща. Моральные мучения и колебания. Сказать об опасности или нет? в конце концов он понимает, что личное счастье на массовом горе не построишь, и докладывает о потенциальной беде в Ободрянскую администрацию.</w:t>
      </w:r>
    </w:p>
    <w:p>
      <w:pPr>
        <w:pStyle w:val="Normal"/>
        <w:bidi w:val="0"/>
        <w:spacing w:before="0" w:after="0"/>
        <w:ind w:left="0" w:right="0" w:firstLine="567"/>
        <w:rPr/>
      </w:pPr>
      <w:r>
        <w:rPr/>
        <w:t>2</w:t>
      </w:r>
    </w:p>
    <w:p>
      <w:pPr>
        <w:pStyle w:val="Normal"/>
        <w:bidi w:val="0"/>
        <w:spacing w:before="0" w:after="0"/>
        <w:ind w:left="0" w:right="0" w:firstLine="567"/>
        <w:rPr/>
      </w:pPr>
      <w:r>
        <w:rPr/>
        <w:t>Спешная эвакуация горожан. Скупыми, но яркими мазками автор изобразит героизм большинства и подлость отдельных личностей. Кто-нибудь спасет заигравшуюся девочку из пламени пожара. Скульптор Джиньджарадзе откажется покидать свою мастерскую: модель памятника "Первый предок жителя Ободрянска" в натуральную величину из бронзы он унести не сумеет, а бросить его - тоже не сможет... Несколько абзацев творческих мучений (читай монолог Гамлета, вставляя для колорита "вах", "бичо", "генацвале"). Упавшему дедушке наступят на руку. Трех мародеров расстреляют на месте. Катастроф впереди предостаточно, поэтому пусть успеют эвакуироваться почти все.</w:t>
      </w:r>
    </w:p>
    <w:p>
      <w:pPr>
        <w:pStyle w:val="Normal"/>
        <w:bidi w:val="0"/>
        <w:spacing w:before="0" w:after="0"/>
        <w:ind w:left="0" w:right="0" w:firstLine="567"/>
        <w:rPr/>
      </w:pPr>
      <w:r>
        <w:rPr/>
        <w:t>3</w:t>
      </w:r>
    </w:p>
    <w:p>
      <w:pPr>
        <w:pStyle w:val="Normal"/>
        <w:bidi w:val="0"/>
        <w:spacing w:before="0" w:after="0"/>
        <w:ind w:left="0" w:right="0" w:firstLine="567"/>
        <w:rPr/>
      </w:pPr>
      <w:r>
        <w:rPr/>
        <w:t>Предприятие N 2 взрывается. Пуэрто-Риканская сейсмостанция отмечает серию подземных толчков, и американцы тут же заявляют ноту протеста по поводу несанкционированного ядерного взрыва в России. Никто ничего толком не знает. Президент велит позвонить в Ободрянск и узнать, почему без его ведома рвут бомбы.</w:t>
      </w:r>
    </w:p>
    <w:p>
      <w:pPr>
        <w:pStyle w:val="Normal"/>
        <w:bidi w:val="0"/>
        <w:spacing w:before="0" w:after="0"/>
        <w:ind w:left="0" w:right="0" w:firstLine="567"/>
        <w:rPr/>
      </w:pPr>
      <w:r>
        <w:rPr/>
        <w:t>4</w:t>
      </w:r>
    </w:p>
    <w:p>
      <w:pPr>
        <w:pStyle w:val="Normal"/>
        <w:bidi w:val="0"/>
        <w:spacing w:before="0" w:after="0"/>
        <w:ind w:left="0" w:right="0" w:firstLine="567"/>
        <w:rPr/>
      </w:pPr>
      <w:r>
        <w:rPr/>
        <w:t>Пожарные части всей области оцепляют останки комбината и борются с огнем. Если к моменту написания романа политическая система Родины вновь изменится, автор включит в эту главу сатиру на псевдонародную "демократическую" власть, озабоченную собственным положением и неспособную справиться с бедствием. Если к власти придут коммунисты, автор расскажет о героизме рядового члена партии, которого псевдонародная "демократическая" власть оболгала и ошельмовала, а ведь он еще в 1993 году предсказывал, какие беды могут упасть на Ободрянск...</w:t>
      </w:r>
    </w:p>
    <w:p>
      <w:pPr>
        <w:pStyle w:val="Normal"/>
        <w:bidi w:val="0"/>
        <w:spacing w:before="0" w:after="0"/>
        <w:ind w:left="0" w:right="0" w:firstLine="567"/>
        <w:rPr/>
      </w:pPr>
      <w:r>
        <w:rPr/>
        <w:t>Между тем аэрофотосъемки показывают удивительную картину: в эпицентре пламя практически утихло, и там по оплавившемуся оборудованию бурно расползается странная растительность, похожая на ярко-желтые водоросли. Размножаясь, они бурно пожирают металл. На водоросли сброшен научный десант. Ученые успевают взять пробы, но, оказывается, водоросли хорошо кушают не только металл. Все погибают в страшных мучениях. Впрочем, нет один пусть успеет спастись и донести страшную весть до людей.</w:t>
      </w:r>
    </w:p>
    <w:p>
      <w:pPr>
        <w:pStyle w:val="Normal"/>
        <w:bidi w:val="0"/>
        <w:spacing w:before="0" w:after="0"/>
        <w:ind w:left="0" w:right="0" w:firstLine="567"/>
        <w:rPr/>
      </w:pPr>
      <w:r>
        <w:rPr/>
        <w:t>5-8</w:t>
      </w:r>
    </w:p>
    <w:p>
      <w:pPr>
        <w:pStyle w:val="Normal"/>
        <w:bidi w:val="0"/>
        <w:spacing w:before="0" w:after="0"/>
        <w:ind w:left="0" w:right="0" w:firstLine="567"/>
        <w:rPr/>
      </w:pPr>
      <w:r>
        <w:rPr/>
        <w:t>На протяжении этих глав пожарные борются уже не с огнем, а с водорослями. Пробуют смывать их водой (водоросли поглощают воду и ускоряют движение), устраивают контрпожар (водоросли легко преодолевают очаги возгорания), пытаются накрыть пеной (после этого уже больше не пытаются...). Площадь, занятая водорослями, стремительно расширяется, они вползают в Ободрянск.</w:t>
      </w:r>
    </w:p>
    <w:p>
      <w:pPr>
        <w:pStyle w:val="Normal"/>
        <w:bidi w:val="0"/>
        <w:spacing w:before="0" w:after="0"/>
        <w:ind w:left="0" w:right="0" w:firstLine="567"/>
        <w:rPr/>
      </w:pPr>
      <w:r>
        <w:rPr/>
        <w:t>9-15</w:t>
      </w:r>
    </w:p>
    <w:p>
      <w:pPr>
        <w:pStyle w:val="Normal"/>
        <w:bidi w:val="0"/>
        <w:spacing w:before="0" w:after="0"/>
        <w:ind w:left="0" w:right="0" w:firstLine="567"/>
        <w:rPr/>
      </w:pPr>
      <w:r>
        <w:rPr/>
        <w:t>Самые интересные главы в этой части романа. В дело вмешиваются военные. В город перебрасываются части химзащиты, десантников, спецназовцев, немного танков и большая отдельная бригада Академгородка. Весь военно-промышленный комплекс против ползучей заразы. Придумывать можно все, что угодно (попробуйте сами), итог же к концу пятнадцатой главы однозначен: ВПК проиграл битву.</w:t>
      </w:r>
    </w:p>
    <w:p>
      <w:pPr>
        <w:pStyle w:val="Normal"/>
        <w:bidi w:val="0"/>
        <w:spacing w:before="0" w:after="0"/>
        <w:ind w:left="0" w:right="0" w:firstLine="567"/>
        <w:rPr/>
      </w:pPr>
      <w:r>
        <w:rPr/>
        <w:t>16</w:t>
      </w:r>
    </w:p>
    <w:p>
      <w:pPr>
        <w:pStyle w:val="Normal"/>
        <w:bidi w:val="0"/>
        <w:spacing w:before="0" w:after="0"/>
        <w:ind w:left="0" w:right="0" w:firstLine="567"/>
        <w:rPr/>
      </w:pPr>
      <w:r>
        <w:rPr/>
        <w:t>Весь научный мир занят поисками средств борьбы против водорослей. Восемнадцать страниц ученых разговоров на уровне не ниже вузовского учебника! Герои, разумеется, понимают все, а читатели - лишь то, что водоросли всеядны и неуничтожимы. Правда, пожирая жертву, они выделяют чистый кислород из расчета один кубометр на пятьдесят килограммов поглощенной массы, но это никого не радует - все уверены, что с загрязнением окружающей среды можно бороться несколько иначе.</w:t>
      </w:r>
    </w:p>
    <w:p>
      <w:pPr>
        <w:pStyle w:val="Normal"/>
        <w:bidi w:val="0"/>
        <w:spacing w:before="0" w:after="0"/>
        <w:ind w:left="0" w:right="0" w:firstLine="567"/>
        <w:rPr/>
      </w:pPr>
      <w:r>
        <w:rPr/>
        <w:t>17-25</w:t>
      </w:r>
    </w:p>
    <w:p>
      <w:pPr>
        <w:pStyle w:val="Normal"/>
        <w:bidi w:val="0"/>
        <w:spacing w:before="0" w:after="0"/>
        <w:ind w:left="0" w:right="0" w:firstLine="567"/>
        <w:rPr/>
      </w:pPr>
      <w:r>
        <w:rPr/>
        <w:t>Победное шествие водорослей по просторам Евразии. Картины борьбы и опустошения. Очень страшные случаи, перемежающиеся чуть менее страшными. Но, чтобы читатель не впал в пессимизм, дается пара положительных примеров. Скажем, сантехник Жуков, приложив ошметок водорослей к пояснице, вылечил радикулит.</w:t>
      </w:r>
    </w:p>
    <w:p>
      <w:pPr>
        <w:pStyle w:val="Normal"/>
        <w:bidi w:val="0"/>
        <w:spacing w:before="0" w:after="0"/>
        <w:ind w:left="0" w:right="0" w:firstLine="567"/>
        <w:rPr/>
      </w:pPr>
      <w:r>
        <w:rPr/>
        <w:t>26</w:t>
      </w:r>
    </w:p>
    <w:p>
      <w:pPr>
        <w:pStyle w:val="Normal"/>
        <w:bidi w:val="0"/>
        <w:spacing w:before="0" w:after="0"/>
        <w:ind w:left="0" w:right="0" w:firstLine="567"/>
        <w:rPr/>
      </w:pPr>
      <w:r>
        <w:rPr/>
        <w:t>Эвакуация населения Евразии в Африку и Америку. Спешная вырубка джунглей под бараки. Доселе дружественная нам Эфиопия почему-то наотрез отказалась принять на своей территории жителей одной лишь Московской области. Израиль в одностороннем порядке включил в свой состав земли Египта, Аравийского полуострова, Ирана и Ирака, мотивируя это тем, что в первые же дни эвакуации на землю предков вернулись четыреста восемьдесят миллионов евреев.</w:t>
      </w:r>
    </w:p>
    <w:p>
      <w:pPr>
        <w:pStyle w:val="Normal"/>
        <w:bidi w:val="0"/>
        <w:spacing w:before="0" w:after="0"/>
        <w:ind w:left="0" w:right="0" w:firstLine="567"/>
        <w:rPr/>
      </w:pPr>
      <w:r>
        <w:rPr/>
        <w:t>27</w:t>
      </w:r>
    </w:p>
    <w:p>
      <w:pPr>
        <w:pStyle w:val="Normal"/>
        <w:bidi w:val="0"/>
        <w:spacing w:before="0" w:after="0"/>
        <w:ind w:left="0" w:right="0" w:firstLine="567"/>
        <w:rPr/>
      </w:pPr>
      <w:r>
        <w:rPr/>
        <w:t>Водоросли достигают берегов Камчатки на востоке и Ла-Манша - на западе. Мир, затаив дыхание, следит за развитием событий. Водоросли погрузились в океан. Водоросли двинулись по дну, опускаясь все глубже и глубже. Может быть, давление, отсутствие света или холод убьют их? Движение водорослей замедляется. Еще... Еще... Мир вздыхает с облегчением... Но ученые, произведя замеры, объявляют: замедление движения связано лишь с преодолением больших неровностей океанского дня. Мир обреченно стонет.</w:t>
      </w:r>
    </w:p>
    <w:p>
      <w:pPr>
        <w:pStyle w:val="Normal"/>
        <w:bidi w:val="0"/>
        <w:spacing w:before="0" w:after="0"/>
        <w:ind w:left="0" w:right="0" w:firstLine="567"/>
        <w:rPr/>
      </w:pPr>
      <w:r>
        <w:rPr/>
        <w:t>28</w:t>
      </w:r>
    </w:p>
    <w:p>
      <w:pPr>
        <w:pStyle w:val="Normal"/>
        <w:bidi w:val="0"/>
        <w:spacing w:before="0" w:after="0"/>
        <w:ind w:left="0" w:right="0" w:firstLine="567"/>
        <w:rPr/>
      </w:pPr>
      <w:r>
        <w:rPr/>
        <w:t>Побережье Северной Америки. Прибой выбрасывает на берег желтые ленты водорослей. Добровольные и солдаты национальной гвардии собирают их в контейнеры с соляной кислотой. Это эффективно. Но не проходит и недели, как из воды выступает единая, бесконечно длинная желтая лента...</w:t>
      </w:r>
    </w:p>
    <w:p>
      <w:pPr>
        <w:pStyle w:val="Normal"/>
        <w:bidi w:val="0"/>
        <w:spacing w:before="0" w:after="0"/>
        <w:ind w:left="0" w:right="0" w:firstLine="567"/>
        <w:rPr/>
      </w:pPr>
      <w:r>
        <w:rPr/>
        <w:t>29-30</w:t>
      </w:r>
    </w:p>
    <w:p>
      <w:pPr>
        <w:pStyle w:val="Normal"/>
        <w:bidi w:val="0"/>
        <w:spacing w:before="0" w:after="0"/>
        <w:ind w:left="0" w:right="0" w:firstLine="567"/>
        <w:rPr/>
      </w:pPr>
      <w:r>
        <w:rPr/>
        <w:t>Наступление водорослей на территории обеих Америк. Президент США отдает приказ о бомбардировке ползучего врага напалмовыми бомбами. Сотни самолетов в воздухе. Трансляция по всему миру. "Мы защитим Америку!"</w:t>
      </w:r>
    </w:p>
    <w:p>
      <w:pPr>
        <w:pStyle w:val="Normal"/>
        <w:bidi w:val="0"/>
        <w:spacing w:before="0" w:after="0"/>
        <w:ind w:left="0" w:right="0" w:firstLine="567"/>
        <w:rPr/>
      </w:pPr>
      <w:r>
        <w:rPr/>
        <w:t>...Успех незначителен. Выжженные участки уже через пару дней затягиваются желтой пленкой...</w:t>
      </w:r>
    </w:p>
    <w:p>
      <w:pPr>
        <w:pStyle w:val="Normal"/>
        <w:bidi w:val="0"/>
        <w:spacing w:before="0" w:after="0"/>
        <w:ind w:left="0" w:right="0" w:firstLine="567"/>
        <w:rPr/>
      </w:pPr>
      <w:r>
        <w:rPr/>
        <w:t>Следует отчаянный шаг - атомный удар. Агрессивные растения тщательно избегают зараженных участков, но и для людей эти территории потеряны... Тем не менее группа военных предлагает создать ядерный щит - провести серию взрывов, отсекающих свободную территорию от уже захваченной. Чем закончится эта история, нам сейчас неважно, нам бы в родной стране со своими героями разобраться, но в самом романе автор, пожалуй, даст живописные описания колонии за ядерным щитом: жестокий тоталитарный режим, касты, нормированное распределение продовольствия и воды, мутанты и драки из-за женщин. В общем - в духе некоторых американских же фантастических боевиков.</w:t>
      </w:r>
    </w:p>
    <w:p>
      <w:pPr>
        <w:pStyle w:val="Normal"/>
        <w:bidi w:val="0"/>
        <w:spacing w:before="0" w:after="0"/>
        <w:ind w:left="0" w:right="0" w:firstLine="567"/>
        <w:rPr/>
      </w:pPr>
      <w:r>
        <w:rPr/>
        <w:t>31</w:t>
      </w:r>
    </w:p>
    <w:p>
      <w:pPr>
        <w:pStyle w:val="Normal"/>
        <w:bidi w:val="0"/>
        <w:spacing w:before="0" w:after="0"/>
        <w:ind w:left="0" w:right="0" w:firstLine="567"/>
        <w:rPr/>
      </w:pPr>
      <w:r>
        <w:rPr/>
        <w:t>Спустя два года незанятыми остаются только небольшие территории в Америке (пресловутый Ядерный Щит) и самые высокие горные вершины мира.</w:t>
      </w:r>
    </w:p>
    <w:p>
      <w:pPr>
        <w:pStyle w:val="Normal"/>
        <w:bidi w:val="0"/>
        <w:spacing w:before="0" w:after="0"/>
        <w:ind w:left="0" w:right="0" w:firstLine="567"/>
        <w:rPr/>
      </w:pPr>
      <w:r>
        <w:rPr/>
        <w:t>32</w:t>
      </w:r>
    </w:p>
    <w:p>
      <w:pPr>
        <w:pStyle w:val="Normal"/>
        <w:bidi w:val="0"/>
        <w:spacing w:before="0" w:after="0"/>
        <w:ind w:left="0" w:right="0" w:firstLine="567"/>
        <w:rPr/>
      </w:pPr>
      <w:r>
        <w:rPr/>
        <w:t>Одна из чудом выживших колоний в Гималаях. Сорок человек, самых разных по укладу жизни и темпераменту. Здесь же, естественно, главный герой романа. Он вообще-то действует с первых глав, но чем занимается все шестьсот страниц текста, автор еще не решил. Главное, что он всегда оказывается в нужное время в нужном месте. Скажем, спасает Президента России от засады террористов и молча уходит в ночь. Или сопровождает эшелон с золотым запасом Центробанка в Омск, а когда после многих приключений состав приходит в пункт назначения, молча продирается через духовой оркестр и толпу с цветами - и уходит. Или спасает девушку от обкурившихся беспредельщиков и молча уходит. В общем, не ищет человек награды за свои подвиги; наш парень, настоящий герой.</w:t>
      </w:r>
    </w:p>
    <w:p>
      <w:pPr>
        <w:pStyle w:val="Normal"/>
        <w:bidi w:val="0"/>
        <w:spacing w:before="0" w:after="0"/>
        <w:ind w:left="0" w:right="0" w:firstLine="567"/>
        <w:rPr/>
      </w:pPr>
      <w:r>
        <w:rPr/>
        <w:t>Кроме того, здесь: вождь колонии - бывший директор школы, сумасшедший проповедник, в котором с трудом узнается сантехник Жуков. Проповедник толкует о божьей каре и пользе водорослей. Некоторые ему верят, ибо поясница у Жукова в самом деле не болит. Еще несколько колоритных персонажей и, конечно же, подруга героя - белокурая девушка с кроткими голубыми глазами, в глубине которых таится могучая сила. С героем она познакомилась во время эвакуации в Караганду и всей молодой душой полюбила его. В подтверждение - эротическая сцена на полстраницы, не более - герою некогда.</w:t>
      </w:r>
    </w:p>
    <w:p>
      <w:pPr>
        <w:pStyle w:val="Normal"/>
        <w:bidi w:val="0"/>
        <w:spacing w:before="0" w:after="0"/>
        <w:ind w:left="0" w:right="0" w:firstLine="567"/>
        <w:rPr/>
      </w:pPr>
      <w:r>
        <w:rPr/>
        <w:t>33</w:t>
      </w:r>
    </w:p>
    <w:p>
      <w:pPr>
        <w:pStyle w:val="Normal"/>
        <w:bidi w:val="0"/>
        <w:spacing w:before="0" w:after="0"/>
        <w:ind w:left="0" w:right="0" w:firstLine="567"/>
        <w:rPr/>
      </w:pPr>
      <w:r>
        <w:rPr/>
        <w:t>Одному Богу известно, где это герой нахватался науки, но в этой главе он не отрывает глаз от микроскопа, пытаясь найти слабое место одноклеточных. Три-четыре страницы напряженного глядения, прерываемого тревожной хроникой радиосообщений из последних высокогорных поселений и репликами героя: "А мы тебя вот так! А вот этак? Ах ты-ы!.."</w:t>
      </w:r>
    </w:p>
    <w:p>
      <w:pPr>
        <w:pStyle w:val="Normal"/>
        <w:bidi w:val="0"/>
        <w:spacing w:before="0" w:after="0"/>
        <w:ind w:left="0" w:right="0" w:firstLine="567"/>
        <w:rPr/>
      </w:pPr>
      <w:r>
        <w:rPr/>
        <w:t>34</w:t>
      </w:r>
    </w:p>
    <w:p>
      <w:pPr>
        <w:pStyle w:val="Normal"/>
        <w:bidi w:val="0"/>
        <w:spacing w:before="0" w:after="0"/>
        <w:ind w:left="0" w:right="0" w:firstLine="567"/>
        <w:rPr/>
      </w:pPr>
      <w:r>
        <w:rPr/>
        <w:t>Водоросли заползают еще выше... Вождь колонии собирает всех на внеочередную линейку и оглашает решение: срочная эвакуация на Эверест. В колонии для этой цели имеется небольшой самолет с вертикальным взлетом. Но наш герой смело выступает против. Ему кажется, что он нашел долгожданный способ борьбы с врагом.</w:t>
      </w:r>
    </w:p>
    <w:p>
      <w:pPr>
        <w:pStyle w:val="Normal"/>
        <w:bidi w:val="0"/>
        <w:spacing w:before="0" w:after="0"/>
        <w:ind w:left="0" w:right="0" w:firstLine="567"/>
        <w:rPr/>
      </w:pPr>
      <w:r>
        <w:rPr/>
        <w:t>Для подтверждения нужно лишь побывать в эпицентре катастрофы, то есть в уже всеми забытом Ободрянске. Жаркие споры с вождем. Автор не дурак и понимает, что если дать самолет герою, не хватит топлива для перелета на Эверест и все гикнутся. Но по сюжету вождь груб, грязен, бьет всех линейкой и несколькими страницами ранее подло убивает пришедшего откуда-то странника, в котором узнает роно. Инспектор хочет разоблачить вождя - он знает, что накануне катастрофы нынешнего вождя сняли с поста директора школы за финансовые махинации, и платит за эту страшную тайну жизнью...</w:t>
      </w:r>
    </w:p>
    <w:p>
      <w:pPr>
        <w:pStyle w:val="Normal"/>
        <w:bidi w:val="0"/>
        <w:spacing w:before="0" w:after="0"/>
        <w:ind w:left="0" w:right="0" w:firstLine="567"/>
        <w:rPr/>
      </w:pPr>
      <w:r>
        <w:rPr/>
        <w:t>Спор ни к чему не приводит. Герой угоняет самолет. Героиня прикрывает его с автоматом в руках и улыбкой на устах. Смертельно раненая, она глядит вслед удаляющейся точке и шепчет: "Он улетел, но он обещал вернуться!.." Хотя этот эпизод автор уже где-то видел...</w:t>
      </w:r>
    </w:p>
    <w:p>
      <w:pPr>
        <w:pStyle w:val="Normal"/>
        <w:bidi w:val="0"/>
        <w:spacing w:before="0" w:after="0"/>
        <w:ind w:left="0" w:right="0" w:firstLine="567"/>
        <w:rPr/>
      </w:pPr>
      <w:r>
        <w:rPr/>
        <w:t>35</w:t>
      </w:r>
    </w:p>
    <w:p>
      <w:pPr>
        <w:pStyle w:val="Normal"/>
        <w:bidi w:val="0"/>
        <w:spacing w:before="0" w:after="0"/>
        <w:ind w:left="0" w:right="0" w:firstLine="567"/>
        <w:rPr/>
      </w:pPr>
      <w:r>
        <w:rPr/>
        <w:t>По электронному курсографу герой находит родной Ободрянск. От города, разумеется, ничего не осталось. Водоросли пожрали все, что можно, и поедая самих себя, стали превращаться во мхи. Герой сажает самолет точно на месте падения метеорита, предварительно сбросив вниз напалмовую бомбу. Идет по бурой мертвой земле. А вот и воронка. На ее дне - серо-стальной предмет, яйцо размером со страусиное. Герой пробует поднять его, и яйцо разламывается на две половины. В руках героя оказывается пластинка из неизвестного материала, испещренная иероглифами.</w:t>
      </w:r>
    </w:p>
    <w:p>
      <w:pPr>
        <w:pStyle w:val="Normal"/>
        <w:bidi w:val="0"/>
        <w:spacing w:before="0" w:after="0"/>
        <w:ind w:left="0" w:right="0" w:firstLine="567"/>
        <w:rPr/>
      </w:pPr>
      <w:r>
        <w:rPr/>
        <w:t>Это не метеорит, это космический зонд!</w:t>
      </w:r>
    </w:p>
    <w:p>
      <w:pPr>
        <w:pStyle w:val="Normal"/>
        <w:bidi w:val="0"/>
        <w:spacing w:before="0" w:after="0"/>
        <w:ind w:left="0" w:right="0" w:firstLine="567"/>
        <w:rPr/>
      </w:pPr>
      <w:r>
        <w:rPr/>
        <w:t>36-38</w:t>
      </w:r>
    </w:p>
    <w:p>
      <w:pPr>
        <w:pStyle w:val="Normal"/>
        <w:bidi w:val="0"/>
        <w:spacing w:before="0" w:after="0"/>
        <w:ind w:left="0" w:right="0" w:firstLine="567"/>
        <w:rPr/>
      </w:pPr>
      <w:r>
        <w:rPr/>
        <w:t>Тут, чтобы пощекотать нервы читателям (они-то поняли, что развязка близка!), действие растянем главы на три. Мхи потихоньку сжимают кольцо вокруг самолета, а герой все пытается разгадать смысл надписи. Он сканирует изображение и вводит его в бортовой компьютер (в будущем компьютеры на самолетах будут не чета нынешним). Иероглифы просты, комп щелкает их, как семечки. Не проходит и десяти минут, как на мониторе появляется перевод. Компьютер дублирует текст вербально.</w:t>
      </w:r>
    </w:p>
    <w:p>
      <w:pPr>
        <w:pStyle w:val="Normal"/>
        <w:bidi w:val="0"/>
        <w:spacing w:before="0" w:after="0"/>
        <w:ind w:left="0" w:right="0" w:firstLine="567"/>
        <w:rPr/>
      </w:pPr>
      <w:r>
        <w:rPr/>
        <w:t>39</w:t>
      </w:r>
    </w:p>
    <w:p>
      <w:pPr>
        <w:pStyle w:val="Normal"/>
        <w:bidi w:val="0"/>
        <w:spacing w:before="0" w:after="0"/>
        <w:ind w:left="0" w:right="0" w:firstLine="567"/>
        <w:rPr/>
      </w:pPr>
      <w:r>
        <w:rPr/>
        <w:t>"Мы, жители планеты... (неразборчиво) ...долгое время исследовали Космос и убедились, что одиноки во Вселенной. Мы хотим вдохнуть жизнь в мертвое пространство. Для этой цели в... (неразборчиво) ...году мы рассылаем во все стороны Вселенной серию зондов... (неразборчиво) ...Достигнув звезды, имеющей планетарную систему, такой зонд подбирает планету, наиболее подходящую для Зачатия. Бактерии, которыми начинен зонд, - лишь первая ступень в запланированной нами эволюции. Водоросли заполнят пустой мир и создадут атмосферу. Затем появятся более сложные растения, потом - животные. И если ты читаешь эту пластину, то это означает, что эволюция прошла отмерянный ей миллионнолетний путь и произвела разумных существ.</w:t>
      </w:r>
    </w:p>
    <w:p>
      <w:pPr>
        <w:pStyle w:val="Normal"/>
        <w:bidi w:val="0"/>
        <w:spacing w:before="0" w:after="0"/>
        <w:ind w:left="0" w:right="0" w:firstLine="567"/>
        <w:rPr/>
      </w:pPr>
      <w:r>
        <w:rPr/>
        <w:t>Не благодарите нас, о наши неизвестные далекие дети! Мы выполняли свой долг, долг Разума - дарить жизнь. Просто помните об отцах своих и звездном своем происхождении!.."</w:t>
      </w:r>
    </w:p>
    <w:p>
      <w:pPr>
        <w:pStyle w:val="Normal"/>
        <w:bidi w:val="0"/>
        <w:spacing w:before="0" w:after="0"/>
        <w:ind w:left="0" w:right="0" w:firstLine="567"/>
        <w:rPr/>
      </w:pPr>
      <w:r>
        <w:rPr/>
        <w:t>40</w:t>
      </w:r>
    </w:p>
    <w:p>
      <w:pPr>
        <w:pStyle w:val="Normal"/>
        <w:bidi w:val="0"/>
        <w:spacing w:before="0" w:after="0"/>
        <w:ind w:left="0" w:right="0" w:firstLine="567"/>
        <w:rPr/>
      </w:pPr>
      <w:r>
        <w:rPr/>
        <w:t>Пожалуй, последняя глава. Герою, по идее, надо бы рвать когти, потому как мхи подобрались совсем близко и шевелят крохотными зубастыми ротиками, почуяв добычу. Но он сидит у трапа, похлопывая себя пластинкой по бедру и заходится в глупом смехе. Когда приступы проходят, он тихонько шепчет: "Промашка вышла!.." и снова запрокидывает небритое, но благородное лицо к темнеющему небу. Ну, а что, люди ведь тоже всегда хотели как лучше, другой вопрос, что из этого выходи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livinskiy_yan.html" TargetMode="External"/><Relationship Id="rId4" Type="http://schemas.openxmlformats.org/officeDocument/2006/relationships/hyperlink" Target="http://thelib.ru/books/razlivinskiy_yan/promashka_vyshla.html" TargetMode="External"/><Relationship Id="rId5" Type="http://schemas.openxmlformats.org/officeDocument/2006/relationships/hyperlink" Target="http://thelib.ru/" TargetMode="External"/><Relationship Id="rId6" Type="http://schemas.openxmlformats.org/officeDocument/2006/relationships/hyperlink" Target="http://thelib.ru/books/razlivinskiy_yan/promashka_vyshla-comment.html" TargetMode="External"/><Relationship Id="rId7" Type="http://schemas.openxmlformats.org/officeDocument/2006/relationships/hyperlink" Target="http://thelib.ru/authors/razlivinskiy_y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í Ðàçëèâèíñêèé </dc:creator>
  <dc:description/>
  <dc:language>en-US</dc:language>
  <cp:lastModifiedBy/>
  <cp:revision>0</cp:revision>
  <dc:subject/>
  <dc:title>Ïðîìàøêà âûøëà</dc:title>
</cp:coreProperties>
</file>