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Брэд Питт - Красавчик с рабочей окраины</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Брэд Питт: Красавчик с рабочей окраины</w:t>
      </w:r>
    </w:p>
    <w:p>
      <w:pPr>
        <w:pStyle w:val="Normal"/>
        <w:bidi w:val="0"/>
        <w:spacing w:before="0" w:after="0"/>
        <w:ind w:left="0" w:right="0" w:firstLine="567"/>
        <w:rPr/>
      </w:pPr>
      <w:r>
        <w:rPr/>
        <w:t>Брэд Питт родился 18 декабря 1964 года в городке Шавни (штат Оклахома) в семье шофера-дальнобойщика Билла Питта и преподавателя педагогики Джейн Питт (кроме Брэда, в семье было еще двое детей: сын Даг и дочь Джули). Детство Питта было по-настоящему рабоче-крестьянским. Вместе с дружками, такими же, как и он, отпрысками рабочих семей, Питт целыми днями слонялся по улицам, хлестал пиво и слушал рок-музыку. Еще он ухлестывал за девушками, из-за чего невинность потерял в 14-летнем возрасте, соблазненный женщиной намного старше себя. А первая любовь настигла Питта в 17 лет. Вот как он сам вспоминает об этом:</w:t>
      </w:r>
    </w:p>
    <w:p>
      <w:pPr>
        <w:pStyle w:val="Normal"/>
        <w:bidi w:val="0"/>
        <w:spacing w:before="0" w:after="0"/>
        <w:ind w:left="0" w:right="0" w:firstLine="567"/>
        <w:rPr/>
      </w:pPr>
      <w:r>
        <w:rPr/>
        <w:t>"Я был безответно влюблен в свою одноклассницу. Темной зимней ночью под ее окнами я вывел на снегу ее имя струйкой собственной мочи. Наверное, это была настоящая любовь... Но Лора не оценила столь эксцентричного жеста и заявила мне: "Раньше я считала, что ты просто зануда. Теперь выяснилось, что ты - идиот". (Интересно, что стала думать о поступке Питта неприступная Лора, после того как Питт стал голливудской звездой?)</w:t>
      </w:r>
    </w:p>
    <w:p>
      <w:pPr>
        <w:pStyle w:val="Normal"/>
        <w:bidi w:val="0"/>
        <w:spacing w:before="0" w:after="0"/>
        <w:ind w:left="0" w:right="0" w:firstLine="567"/>
        <w:rPr/>
      </w:pPr>
      <w:r>
        <w:rPr/>
        <w:t>Примерно в этом же возрасте Питт бросил колледж, увлеченный одной мечтой - поднакопить денег и стать рок-звездой. Для этого он устроился работать в одну из местных закусочных. Вырядившись в костюм гигантской курицы, Питт кудахтал у входа в заведение и зазывал посетителей отведать свежую курятину. Однако рок-звезды из него не получилось. Ближе к середине 80-х Питт отправился в Лос-Анджелес, чтобы попытаться там сделать актерскую карьеру. В кармане у него было всего 325 долларов. Первые год-два ему не везло, и парню приходилось зарабатывать на жизнь в разных местах. Он был прислугой, шоферил, выполнял роль зазывалы в ресторане и т. д. Наконец в 1986 году фортуна ему улыбнулась: он сыграл крохотную роль в сериале "Даллас". Эта роль стала трамплином в дальнейшей карьере Питта. Вскоре он снялся еще в нескольких сериалах: "Джамп-стрит, 21" (1987), "Слишком молод, чтобы умереть", "Образ", "Дни победы" (все - 1990).</w:t>
      </w:r>
    </w:p>
    <w:p>
      <w:pPr>
        <w:pStyle w:val="Normal"/>
        <w:bidi w:val="0"/>
        <w:spacing w:before="0" w:after="0"/>
        <w:ind w:left="0" w:right="0" w:firstLine="567"/>
        <w:rPr/>
      </w:pPr>
      <w:r>
        <w:rPr/>
        <w:t>Поворотным моментом в карьере Питта стала встреча с режиссером Ридли Скоттом, который в 1990 году пригласил его в свой новый фильм "Тельма и Луиза" на роль грабителя с невинным лицом (поначалу на эту роль планировался Уильям Болдуин, но он оказался занят). У Питта в фильме было три небольших эпизода, но сыграл он их, что называется, потрясно. Чего стоит постельная сцена с Тельмой (актриса Джина Дэвис), которая особенно сильно запала в душу зрителей, и они запомнили молодого актера. Кстати, потом ходили слухи, что в процессе съемок между Питтом и Дэвис возникли романтические отношения, хотя сам актер категорически это отрицает.</w:t>
      </w:r>
    </w:p>
    <w:p>
      <w:pPr>
        <w:pStyle w:val="Normal"/>
        <w:bidi w:val="0"/>
        <w:spacing w:before="0" w:after="0"/>
        <w:ind w:left="0" w:right="0" w:firstLine="567"/>
        <w:rPr/>
      </w:pPr>
      <w:r>
        <w:rPr/>
        <w:t>Сыграв подонка, Питт на какое-то время превратился в "дежурного злодея" американского кино. За короткое время он снялся еще в трех лентах, где играл исключительно всяких неудачников и негодяев. В фильме "Река течет через это" (1992) - безвольный алкоголик, в "Настоящей любви" (1992) наркоман, в "Калифорнии" (1993) - жестокий убийца, у которого руки по локоть в крови.</w:t>
      </w:r>
    </w:p>
    <w:p>
      <w:pPr>
        <w:pStyle w:val="Normal"/>
        <w:bidi w:val="0"/>
        <w:spacing w:before="0" w:after="0"/>
        <w:ind w:left="0" w:right="0" w:firstLine="567"/>
        <w:rPr/>
      </w:pPr>
      <w:r>
        <w:rPr/>
        <w:t>Несмотря на свое экранное амплуа, в реальной жизни Питт слыл в голливудской среде главным очаровашкой. Толпы поклонниц 16 - 22 лет буквально осаждали его со всех сторон, не говоря о партнершах по фильмам, с которыми Питт крутил шашни напропалую. Самый долгий роман случился у него с актрисой-нимфеткой Джульетт Льюис, с которой он познакомился в 1990 году на съемках телесериала "Слишком молод, чтобы умереть". 17-летняя Джульетт влюбилась в Питта по уши и стала для него чем-то вроде ручной собачки. Однако вскоре после съемок "Калифорнии" роман завершился. Питт убил Джульетт на экране и ушел к другой актрисе - 21-летней Гвинет Пэлтроу, с которой познакомился во время работы над великолепным триллером "Семь" (4 недели держался на 1-м месте в списке бестселлеров). Что касается Джульетт, то едва она узнала об этом, как тут же заперлась в своем доме и приняла большую дозу наркотиков. К счастью, вовремя одумавшись, актриса сама вызвала врачей, чем и спасла себе жизнь. Но после этого случая девушка всерьез подсела на кокаин и алкоголь, много раз лечилась от наркозависимости, но это уже другая история.</w:t>
      </w:r>
    </w:p>
    <w:p>
      <w:pPr>
        <w:pStyle w:val="Normal"/>
        <w:bidi w:val="0"/>
        <w:spacing w:before="0" w:after="0"/>
        <w:ind w:left="0" w:right="0" w:firstLine="567"/>
        <w:rPr/>
      </w:pPr>
      <w:r>
        <w:rPr/>
        <w:t>В отличие от большинства прежних пассий Питта, Гвинет Пэлтроу принадлежала к голливудской аристократии. Ее отцом был продюсер Брюс Пэлтроу, мать - актриса Блайт Дэннер. Несмотря на то, что они прилагали все усилия к тому, чтобы их дочь не стала актрисой, та предпочла сделать по-своему. Она бросила университет и стала обивать пороги всех нью-йоркских театров в поисках работы. Но ее никуда не принимали, и девушка вынуждена была зарабатывать себе на жизнь в ресторане в качестве официантки, чтобы оплатить комнату, которую она снимала. В конце концов, глядя на ее муки, родители не выдержали и решили помочь дочери. Использовав свои связи, отец пристроил ее в картину самого Стивена Спилберга "Капитан Крюк" (роль Уэнди). Однако, помогая ей в ее карьере, отец слезно умолял дочь ни в коем случае не выходить замуж за актера. По его словам, они все тщеславны и неверны. Но Гвинет и здесь не послушала родителя.</w:t>
      </w:r>
    </w:p>
    <w:p>
      <w:pPr>
        <w:pStyle w:val="Normal"/>
        <w:bidi w:val="0"/>
        <w:spacing w:before="0" w:after="0"/>
        <w:ind w:left="0" w:right="0" w:firstLine="567"/>
        <w:rPr/>
      </w:pPr>
      <w:r>
        <w:rPr/>
        <w:t>Влюбившись в Питта, Гвинет с первых дней их знакомства взялась за его воспитание. Она стала водить его по выставкам, заставляла читать умные книжки и слушать серьезную музыку. Даже правильно вести себя за столом научила. Питт, скрепя сердце, вынужден был подчиняться, хотя все его помыслы при встречах с возлюбленной сводились к одному: как бы затащить ее в койку. Родители Гвинет с ужасом наблюдали за их романом, считая, что такой неотесаный мужлан как Питт совсем не пара для их дочери. Но поделать ничего не могли. А Гвинет продолжала обучать возлюбленного правилам хорошего поведения. Однажды, придя домой, она похвасталась перед матерью успехами своего ученика: "Он уже научился различать разные сорта икры!" "Да, это серьезный прогресс", - ответила ей мать. - Но ты видела, как он держит вилку?"</w:t>
      </w:r>
    </w:p>
    <w:p>
      <w:pPr>
        <w:pStyle w:val="Normal"/>
        <w:bidi w:val="0"/>
        <w:spacing w:before="0" w:after="0"/>
        <w:ind w:left="0" w:right="0" w:firstLine="567"/>
        <w:rPr/>
      </w:pPr>
      <w:r>
        <w:rPr/>
        <w:t>Между тем Питт продолжал свое восхождение на голливудский Олимп. В 1995 - 1996 годах он снялся еще в нескольких фильмах, каждый из которых многократно приумножил его славу. Речь идет о фильмах: "Затаившиеся" (1996), "Семь лет в Тибете", "Собственность дьявола" (оба - 1997). Как пишет критик Г. Краснова: "Хотя Брэд Питт перешагнул 30-летний рубеж, он не утратил обаяния молодости, что делает его особенно привлекательным в глазах продюсеров и режиссеров. Его последние роли отличаются сложным психологическим подтекстом, которого не было в ранних работах. В первую очередь это относится к фильму "Затаившиеся", в котором Питт играет помощника прокурора, вынужденного выступать против друзей детства. Поскольку на протяжении процесса Майкл говорит совсем не то, что думает, решающее значение приобретает выражение его глаз, лица, которое то каменеет, то вновь наполняется жизнью. Эта тонкая игра перед камерой свидетельствует о выросшем мастерстве актера, проделавшего путь от симпатичного паренька до зрелого исполнителя..."</w:t>
      </w:r>
    </w:p>
    <w:p>
      <w:pPr>
        <w:pStyle w:val="Normal"/>
        <w:bidi w:val="0"/>
        <w:spacing w:before="0" w:after="0"/>
        <w:ind w:left="0" w:right="0" w:firstLine="567"/>
        <w:rPr/>
      </w:pPr>
      <w:r>
        <w:rPr/>
        <w:t>В начале 1997 года Питт и Пэлтроу объявили о своей помолвке, а свадьбу решили сыграть в конце лета. А затем в их жизни грянула череда скандалов, которая расстроила честолюбивые планы. Все началось 11 июля, когда журнал "Плейгерл" поместил на своих страницах фотографии обоих влюбленных в костюмах Адама и Ева (папарацци подстерегли Питта и Пэлтроу во время их купания нагишом в бассейне гостиницы на острове Сен-Барт, что в Индийском океане). Чем резко повысил свою популярность, так как номер стал библиографической редкостью и его толкали с рук за 100 баксов! Возмущенный Питт подал жалобу в суд Лос-Анджелеса, требуя изъять журнал из продажи. Судья Роберт О'Брайанн дело, конечно, возбудил, но объяснил актеру, что его требование об изъятии журнала из продажи выполнить невозможно, поскольку большая часть номера уже разошлась по подписчикам.</w:t>
      </w:r>
    </w:p>
    <w:p>
      <w:pPr>
        <w:pStyle w:val="Normal"/>
        <w:bidi w:val="0"/>
        <w:spacing w:before="0" w:after="0"/>
        <w:ind w:left="0" w:right="0" w:firstLine="567"/>
        <w:rPr/>
      </w:pPr>
      <w:r>
        <w:rPr/>
        <w:t>В другой раз журналисты насолили Питту и Пэлтроу тем, что поместили в одном из журналов фотографию Питта, где он обнимался с молоденькой актрисой Клэр Форлани. Пэлтроу срочно позвонила в Лондон, где в тот момент находился Питт, и потребовала объяснений. Брэд объяснил: дескать, это ужасное недоразумение, поскольку Клэр Форлани - его партнерша по съемочной площадке и помещенный в журнале снимок не что иное, как кадр из их будущего фильма "Знакомтесь, Джо Блэк". Кстати, и сама Пэлтроу иногда давала серьезные поводы подозревать ее в неверности. Например, во время съемок в фильме "Раздвижные двери" Питт подозревал ее в романе с партнером по съемкам Джоном Ханной и даже приезжал в Лондон, чтобы проверить свои подозрения. Тогда все обошлось благополучно.</w:t>
      </w:r>
    </w:p>
    <w:p>
      <w:pPr>
        <w:pStyle w:val="Normal"/>
        <w:bidi w:val="0"/>
        <w:spacing w:before="0" w:after="0"/>
        <w:ind w:left="0" w:right="0" w:firstLine="567"/>
        <w:rPr/>
      </w:pPr>
      <w:r>
        <w:rPr/>
        <w:t>В фильме "Знакомтесь, Джо Блэк" Питт сыграл... Смерть. После чего в Голливуде стали распространяться слухи, что у него от этого "поехала крыша". Действительно, Питт стал коллекционировать пауков и хамелеонов, избегал яркого света и купил у актрисы Кассандры Питерсон, прославившейся в ролях ведьм, дом, напоминающий замок Дракулы. Столовая там была отделана под склеп, обеденный стол и вовсе напоминал гроб. Уволив охрану и прислугу, Питт заперся в этом доме и неделями просиживал там один. Даже Гвинет боялась тревожить его в эти дни.</w:t>
      </w:r>
    </w:p>
    <w:p>
      <w:pPr>
        <w:pStyle w:val="Normal"/>
        <w:bidi w:val="0"/>
        <w:spacing w:before="0" w:after="0"/>
        <w:ind w:left="0" w:right="0" w:firstLine="567"/>
        <w:rPr/>
      </w:pPr>
      <w:r>
        <w:rPr/>
        <w:t>Практически все, кто наблюдал за романом Питта и Пэлтроу со стороны, были уверены в его скором завершении. Уж больно разными людьми были артисты. Скептики оказались правы: накануне объявленной свадьбы, спустя почти три года после первой встречи, Питт и Пэлтроу расстались. На календаре было 16 июня. Видимо, Питта вконец достали нравоучения возлюбленный, которые он вынужден был выслушивать почти каждый день, а также ее зависимость от родителей. Как признается позднее сама Гвинет: "Питт требовал, чтобы я прекратила обсуждать каждый свой шаг с родителями, но я этого не могла сделать, так как родители, - это главное, что есть у меня в жизни". И еще один отрывок из ее интервью, объясняющий произошедшее:</w:t>
      </w:r>
    </w:p>
    <w:p>
      <w:pPr>
        <w:pStyle w:val="Normal"/>
        <w:bidi w:val="0"/>
        <w:spacing w:before="0" w:after="0"/>
        <w:ind w:left="0" w:right="0" w:firstLine="567"/>
        <w:rPr/>
      </w:pPr>
      <w:r>
        <w:rPr/>
        <w:t>"Я часто спрашиваю себя, как у Брэда хватает сил терпеть меня? Я болтлива и непоседлива, меня мучают депрессии, я всем недовольна. До него все мои многочисленные женихи бросали меня именно по этой причине. Я раздражала их. Брэд продержался пока дольше всех..."</w:t>
      </w:r>
    </w:p>
    <w:p>
      <w:pPr>
        <w:pStyle w:val="Normal"/>
        <w:bidi w:val="0"/>
        <w:spacing w:before="0" w:after="0"/>
        <w:ind w:left="0" w:right="0" w:firstLine="567"/>
        <w:rPr/>
      </w:pPr>
      <w:r>
        <w:rPr/>
        <w:t>Кроме этого, Питта давно раздражала пуританская скованность его возлюбленной в постели. Сколько раз он пытался раскрутить ее на какую-нибудь нестандартную позицию, но она предпочитала классические варианты, как будто руководствовалась старым учебником по сексологии. Незадолго до расставания многочисленные очевидцы стали свидетелями серьезной ссоры Питта и Пэлтроу, возникшей на сексуальной почве. Питт бросил в лицо возлюбленной оскорбительную фразу: "Даже сигарета, которую ты не вынимаешь изо рта, не может растопить твою фригидность" (Пэлтроу дымит как паровоз, выкуривая по 3 пачки "Мальборо" за день). В ответ на эту реплику девушка двинула своего возлюбленного кулаком в грудь, разбив при этом коллекционную бутылку вина.</w:t>
      </w:r>
    </w:p>
    <w:p>
      <w:pPr>
        <w:pStyle w:val="Normal"/>
        <w:bidi w:val="0"/>
        <w:spacing w:before="0" w:after="0"/>
        <w:ind w:left="0" w:right="0" w:firstLine="567"/>
        <w:rPr/>
      </w:pPr>
      <w:r>
        <w:rPr/>
        <w:t>Расставшись с Пэлтроу, Питт тут же потерял благосклонность своего несостоявшегося тестя Брюса Пэлтроу. В результате от него ушла очередная роль - в фильме "Дуэт", где его партнершей должна была стать Гвинет. Но Питт не шибко расстроился, поскольку от него не ушли роли в других фильмах, к которым Брюс Пэлтроу не имел никакого отношения. Что касается личной жизни, то и здесь Питт не остался в накладе. Осенью 97-го газеты писали, что он крутил романы сразу с двумя женщинами: немецким кинорежиссером Кати фон Гарнье и британской поп-певицей из группы "All Saints" Николь Эпплтон. Однако это были мимолетные интрижки. А настоящая любовь настигла Питта в следующем, 1998 году, когда он познакомился с 29-летней телевизионной актрисой Дженнифер Энистон. По слухам, она давно была влюблена в Питта, но, будучи близкой подругой Пэлтроу, никак не решалась отбить у той ее дружка. Поэтому Энистон пока крутила романы с другими мужчинами: актером Чарли Шлаттером, рокером Адамом Дюритцем, теннисистом Джоном Макинроем, актером Тэйтом Донованом. Летом 1998 года настала очередь Брэда Питта. Как писали газеты, каждое утро Дженнифер баловала своего бойфренда, принося ему сэндвичи и кофе в постель, а также фланируя по дому в мини-юбке, под которой не было трусиков. Питта всей душой полюбил и пес Дженнифер террьер Норман. Правда, произошло это не сразу. Поначалу пес буквально нос воротил от нового дружка своей хозяйки, а однажды даже сбежал из дома. Питт лично организовал его поиски, развесив повсюду объявления о награде в 1 тысячу долларов тому, кто найдет пропавшую собаку. В итоге Норман нашелся и окончательно уступил свое место на хозяйской кровати Питту.</w:t>
      </w:r>
    </w:p>
    <w:p>
      <w:pPr>
        <w:pStyle w:val="Normal"/>
        <w:bidi w:val="0"/>
        <w:spacing w:before="0" w:after="0"/>
        <w:ind w:left="0" w:right="0" w:firstLine="567"/>
        <w:rPr/>
      </w:pPr>
      <w:r>
        <w:rPr/>
        <w:t>А вскоре произошел эпизод, который едва не расстроил безоблачные отношения Питта и Энистон. Вернувшись как-то к себе домой, Питт обнаружил там незнакомую девицу. Мало того, что она дрыхла на его постели, так еще и одела его любимую пижаму! Питт тотчас вызвал полицию, а пока копы мчались на вызов, пытался утихомирить девицу, которая бросилась к нему со словами: "Я люблю тебя! Сделай мне ребенка!" Узнав об этом, Дженнифер, естественно, потребовала объяснений, и Питту пришлось приложить максимум усилий, чтобы уверить возлюбленную в том, что эту девицу он видел в первый и последний раз. Кстати, Питту пришлось оплачивать лечение этой безумной фанатки в одной из психиатрических клиник.</w:t>
      </w:r>
    </w:p>
    <w:p>
      <w:pPr>
        <w:pStyle w:val="Normal"/>
        <w:bidi w:val="0"/>
        <w:spacing w:before="0" w:after="0"/>
        <w:ind w:left="0" w:right="0" w:firstLine="567"/>
        <w:rPr/>
      </w:pPr>
      <w:r>
        <w:rPr/>
        <w:t>Свадьба Питта и Энистон состоялась 29 июля 2000 года и была признана одной из самых роскошных. Церемония прошла в Малибу в поместье, принадлежащем телепродюсеру Марси Кэрси. Были приглашены 200 человек, среди которых: Камерон Диас, Брюс Уиллис, Мадонна, Эд Нортон, Стинг, Джулия Робертс, Энтони Хопкинс, актеры из сериала "Друзья", где снимается невеста, и многие другие. Приглашения не получила только мать Дженнифер Нэнси Энистон, с которой дочь находится в ссоре уже несколько последних лет. Говорят, с каждого гостя была взята подписка о неразглашении подробностей свадьбы. Но, несмотря на все предосторожности, многое из происходившего на свадьбе уже на следующий день стало известно журналистам. Например, стало известно, что на невесте было белое шелковое платье, разработанное дизайнером Лоуренсом Стилом, и сандалии. Все подруги невесты были в светло-зеленых платьях, в то время как жених и его друзья облачились в классические смокинги. Два вертолета охраны контролировали дороги и окрестности, а над самим местом церемонии был натянут огромный белый тент. На праздничный стол в тот день бог послал следующие яства: 50 килограммов черной икры, 500 бутылок шампанского "Вдова Клико", трехметровый кремовый торт, огромных лобстеров и другие деликатесы. Общая сумма затрат на свадьбу уместилась в цифру 1 миллион долларов (300 тысяч за вина, 100 - за охрану, 75 - за цветы, 20 - за фейерверк и т. д.).</w:t>
      </w:r>
    </w:p>
    <w:p>
      <w:pPr>
        <w:pStyle w:val="Normal"/>
        <w:bidi w:val="0"/>
        <w:spacing w:before="0" w:after="0"/>
        <w:ind w:left="0" w:right="0" w:firstLine="567"/>
        <w:rPr/>
      </w:pPr>
      <w:r>
        <w:rPr/>
        <w:t>В одном из своих последних интервью Питт признался: "Джен не стремится меня переделать, воспринимая таким, какой я есть, со всеми моими заморочками. Мне, например, нравится слоняться по дому в пижаме, порой не могу переносить ничьего присутствия, сужусь из-за мерзких публикаций, а еще коллекционирую велосипеды. Джен все принимает и ни за что меня не корит. Единственное, против чего она восстала, - это против хамелеонов. В новом доме, который мы приобрели вскладчину, для бесовских рептилий места не нашлось. Зато я отвоевал специальное помещение для своей коллекции велосипедов. Это мой единственный недостаток. Я и сам уже не знаю, сколько их у меня. Я купил под них гаражи в Амстердаме, Канаде, штате Орегон, Нью-Йорке и Лас-Вегасе. Могут же у меня быть слабости?"</w:t>
      </w:r>
    </w:p>
    <w:p>
      <w:pPr>
        <w:pStyle w:val="Normal"/>
        <w:bidi w:val="0"/>
        <w:spacing w:before="0" w:after="0"/>
        <w:ind w:left="0" w:right="0" w:firstLine="567"/>
        <w:rPr/>
      </w:pPr>
      <w:r>
        <w:rPr/>
        <w:t>В начале ноября 2000 года журнал "People" назвал Брэда Питта "самым сексуальным мужчиной года". В разные годы этого титула удостаивались следующие звезды Голливуда: Мэл Гибсон (1985), Марк Хэммон (1986), Гарри Хэмлин (1987), Джон Ф. Кеннеди-младший (1988), Шон Коннери (1989), Том Круз (1990), Патрик Суэйзи (1991), Ник Нолте (1992), в 1993 - 1994 годах красавца-мужчину определить не удалось, Брэд Питт (1995), Дензел Вашингтон (1996), Джордж Клуни (1997), Харрисон Форд (1998), Ричард Гирр (1999), Брэд Питт (2000).</w:t>
      </w:r>
    </w:p>
    <w:p>
      <w:pPr>
        <w:pStyle w:val="Normal"/>
        <w:bidi w:val="0"/>
        <w:spacing w:before="0" w:after="0"/>
        <w:ind w:left="0" w:right="0" w:firstLine="567"/>
        <w:rPr/>
      </w:pPr>
      <w:r>
        <w:rPr/>
        <w:t>В январе 2001 года в газете "Стар" появилось сенсационное интервью друзей Брэда Питта, которые рассказали о том, что актер весьма активно балуется "травкой". По их словам, первое, что делает Питт после пробуждения, - выкуривает косячок. Его супруга Дженнифер знает об этом, но не возражает, потому что сама пыхтит, как паровоз. Однажды она призналась, что они с Питтом "дунули" даже перед встречей с президентом США Биллом Клинтоном! Судя по всему, пристрастие Питта к марихуане исчисляется несколькими годами. Об этом можно судить по словам одного из бывших работников подпольного магазина в Лос-Анджелесе, торгующего наркотиками, который рассказал, что Питт еще в 1997 году был завсегдатаем их магазина. По словам работника: "Брэд однажды пришел к нам и потратил полторы тысячи баксов, чтобы прикупить травки для себя и друзей по последнему фильму. Обычно он приходил один, но однажды заявился с Гвинет Пэлтроу".</w:t>
      </w:r>
    </w:p>
    <w:p>
      <w:pPr>
        <w:pStyle w:val="Normal"/>
        <w:bidi w:val="0"/>
        <w:spacing w:before="0" w:after="0"/>
        <w:ind w:left="0" w:right="0" w:firstLine="567"/>
        <w:rPr/>
      </w:pPr>
      <w:r>
        <w:rPr/>
        <w:t>В августе 2001 года имя Питта и его жены вновь оказалось в центре скандала. На этот раз звездная парочка прославилась тем, что возбудила дело против ювелирной компании "Дамиани". Год назад ее мастера изготовили на заказ обручальные кольца для свадьбы актеров по дизайну самого Питта. Каждое кольцо стоило 1 тысячу долларов и было выполнено из белого и желтого золота, украшено бриллиантами и памятными надписями "Брэд-2000" и "Джен-2000". Кроме этого, парочка заключила с фирмой контракт, что эти изделия будут выполнены в единственном экземпляре и не поступат в свободную продажу. Но фирма условие нарушила, выпустив в продажу копии этих колец. По этому поводу Питт заявил: "Я понимаю, что соблазн слишком велик: поклонники нашей семьи расхватывали кольца на ура. Возмутительно, что все это проделывалось без нашего с Джен разрешения и мы даже не получили положенный нам процент от продажи! Это непорядочно вдвойне, потому что для рекламы изделия фирма использовала наши имена. Надпись "Обручальные кольца Брэда и Дженнифер" красовалась на витринах всех ювелирных магазинов Голливуда".</w:t>
      </w:r>
    </w:p>
    <w:p>
      <w:pPr>
        <w:pStyle w:val="Normal"/>
        <w:bidi w:val="0"/>
        <w:spacing w:before="0" w:after="0"/>
        <w:ind w:left="0" w:right="0" w:firstLine="567"/>
        <w:rPr/>
      </w:pPr>
      <w:r>
        <w:rPr/>
        <w:t>Чуть меньшее возмущение вызвала у Питта другая история: участие его благоверной в съемках лесбийских сцен. Дженнифер и до встречи с Брэдом позволяла себе подобное (играла любовь с Вайноной Райдер в сериале "Друзья"), но в последнее время буквально с цепи сорвалась. Она снялась в музыкальном клипе на "розовую" тему со своей подругой Мелисой Этридж, а затем подписала контракт на роль лесбиянки в новом фильме. Говорят, Питт провел с женой серьезную беседу на эту тему, поскольку испугался, что "розовый" имидж жены может всерьез подмочить его собственную карьеру. Дескать, люди могут подумать, что он стал несостоятелен в постели, вот жена и ушла, пусть в экранное, но лесбиянство.</w:t>
      </w:r>
    </w:p>
    <w:p>
      <w:pPr>
        <w:pStyle w:val="Normal"/>
        <w:bidi w:val="0"/>
        <w:spacing w:before="0" w:after="0"/>
        <w:ind w:left="0" w:right="0" w:firstLine="567"/>
        <w:rPr/>
      </w:pPr>
      <w:r>
        <w:rPr/>
        <w:t>Один из последних фильмов с участием Питта - "Бойцовский клуб" (2000) собрал в прокате неплохую кассу и был тепло встречен критиками. Игра Питта в нем была названа превосходной. А в начале сентября 2001 года Питт стал победителем в очередном опросе граждан, устроенным известной в Америке фирмой "Блокбастер", занимающейся видеопрокатом. На вопрос: "Кого из землян вы хотели бы видеть клонированным?", большинство опрошенных ответили: "Брэда Питта". На втором месте оказался Арнольд Шварценеггер, на третьем Мэл Гибсон. А вот еще один голливудский красавчик Том Круз занял в этом списке всего лишь 11-е мес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bred_pitt_krasavchik_s_rabochey_okrainy.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bred_pitt_krasavchik_s_rabochey_okrainy-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Áðýä Ïèòò - Êðàñàâ÷èê ñ ðàáî÷åé îêðàèíû</dc:title>
</cp:coreProperties>
</file>