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ззаков Федор</w:t>
      </w:r>
    </w:p>
    <w:p>
      <w:pPr>
        <w:pStyle w:val="Heading1"/>
        <w:bidi w:val="0"/>
        <w:ind w:left="0" w:right="0" w:hanging="0"/>
        <w:rPr/>
      </w:pPr>
      <w:r>
        <w:rPr/>
        <w:t>Чистки государственных и партийных структу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Разз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ки государственных и партийных структ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ндроповский десант". Смерть Ш. Рашид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убличное аутодафе двух деятелей подобного ранга было своеобразным сигналом к широкомасштабной чистке в государственных и партийных структурах страны. Из аппарата ЦК КПСС и Совета Министров после этого было изгнано больше трети высокопоставленных чиновников. К центральным органам власти присоединились и периферийные: из 150 областных партийных секретарей снято 47. На одной Украине из 25 первых секретарей партии сменено 9. И это на бывшей родине самого Леонида Брежнева! Более того, люди Андропова добрались и до неприкосновенного когда-то Днепропетровска. По приказу министра внутренних дел В. Федорчука на Украину отправилась следственная бригада МВД, которая в октябре 1983 года в Днепропетровске арестовала самого Александра Мильченко по прозвищу Матрос. Некогда закрытые уголовные дела на него и его группировку были вновь возбуждены. Правда, давалось это следователям потом и кровью, они постоянно находились под давлением местного и республиканского начальства. В результате Матрос получил тогда минимальный срок 3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же осенью 83-го "андроповский десант" достиг и другого крупного города Украины - Одессы. Туда прибыли новый прокурор области В. Зимарин и новый начальник УВД облисполкома Е. Старовецкий. Не прошло и года после их прибытия, как за взятки арестовали дельцов из управления рынками. За многие годы тихого существования "города теневиков" это было первое громкое и серьезное дело по взяткам. После этого В. Зимарин взялся за горотдел БХСС, начальник которого А. Малышев был уволен со своей должности в октябре 1984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ая же картина складывалась и в Геленджике, где был назначен новый начальник УВД капитан В. Миляев (до этого он работал начальником Первомайского РОВД в Краснодаре). Геленджик к тому времени уже прославился шумным судебным процессом над торговой мафией, которую возглавляла начальник местного Общепита Бэлла Бородкина, или Железная Бэлла. Этот процесс прошел в марте 1983 года. На нем, в частности, вскрылось, что Железная Бэлла одна похитила более полутора миллионов рублей государственных денег. За это, собственно, суд и вынес ей высшую меру наказания - расстрел. Теперь В. Миляев должен был продолжить начатое ранее дело и избавить город от мафии окончательно. Вскоре город пережил еще один судебный процесс - по делу начальника местного ОБХСС М. Шматова и старшего инспектора Р. Ми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ее вселенское потрясение основ правоохранительной системы произошло в 1983 году в Белоруссии. И все из-за одной судебной ошибки в так называемом "мозырском деле". Началось оно чуть раньше, когда неизвестные преступники убили инспектора рыбохраны и следователя прокуратуры. В результате проведенных следственных мероприятий было арестовано пять человек. Все они признались в содеянном. Но в апреле 1983 года были задержаны истинные убийцы, успевшие за это время совершить десятки грабежей и убить двух милиционеров. Разгневанная кремлевская власть, как только до нее дошла весть об этом деле, тут же обрушила свой карающий меч на МВД и прокуратуру Белоруссии. В результате лишились своих постов министр внутренних дел республики, прокурор и их заместители. Был отстранен от работы судья, вынесший приговор тем пятерым осужденным, которых арестовали ранее. На суде все они заявили, что следователи избивали их и заставляли брать на себя вину за несовершенные преступления. Однако суд не принял во внимание эти заявления. Теперь же, по приказу из Москвы, были взяты под стражу и те следователи, что применяли незаконные мет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московские и белорусские разоблачения вполне могли сослужить хорошую службу новому Генсеку в его борьбе с влиятельными членами Политбюро - В. Гришиным, В. Щербицким. И лишь краткость пребывания Ю. Андропова на своем посту помогла этим лицам избежать печальной судьбы С. Медунова и Н. Щелокова. И все же не всем тогда повезло. Кандидат в члены Политбюро, первый секретарь ЦК КП Узбекистана Шараф Рашидов в схватке с Генсеком потерпел по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ветском Узбекистане власть делилась между представителями трех мощных кланов: самаркандским, ферганским и ташкентским. Ш. Рашидов был представителем первого и вот уже на протяжении 24 лет стоял во главе компартии Узбекистана, являя собой уникальное явление подобного рода. Ни в одной союзной республике такого не было. И не случайно столь долгое пребывание Рашидова на высоком посту породило такое количество недоброжелателей его как в самом Узбекистане, так и за его пределами. И главный среди них - Юрий Андро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уясь поддержкой ферганского и ташкентского кланов, люди Андропова в Узбекистане весной 1983 года начали первые чистки в среде самаркандцев. Из Москвы в помощь местным чекистам Прокуратура СССР прислала бригаду из трех следователей. Благодаря их действиям первой "пала" Бухара. 27 апреля 1983 года на пыльной дороге в райцентр Ромитан в своей служебной "волге" был арестован начальник областного ОБХСС Ахат Музаффаров. За несколько минут до этого некая Турсуна Адиева передала ему в здании областного УВД взятку в размере 1000 рублей за содействие в деле освобождения одного осужденного. Перед этим бдительная Адиева побывала в областном КГБ и возмутилась порядками, царившими в бухарской милиции, когда даже начальник ОБХСС открыто вымогает у посетителей взятки. Чекисты внимательно отнеслись к заявлению женщины и предложили ей взятку Музаффарову дать. А о дальнейшем ходе событий обещали позаботиться. И позаботились. Музаффаров был арестован. Вскоре, по его рассказам, начали арестовывать и других высокопоставленных взяточников Бухары и области. Так, уже в начале мая 1983 года к Музаффарову присоединились директор Бухарского горпромторга Шоды Кудратов, несколько высокопоставленных милиционеров и торговых чиновников. Дело, ясно, шло к аресту самого первого секретаря Бухарского обкома партии, члена ЦК КП Узбекистана, ближайшего соратника Ш.Рашидова Абдувахида Карим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юле того же года КГБ Узбекистана провел аресты среди лиц, занимавшихся хищением нефтепродуктов в особо крупных размерах. Преступники поддерживали связи с отдельными руководителями правоохранительных органов и Госкомитета по нефтепродуктам. Были арестованы: директор автозаправочной станции Закиряев, начальник отдела ГАИ УВД Ташкентского облисполкома Мадаминов и 13 работников нефтебаз и АЗС. Нити от них потянулись к самому министру внутренних дел Узбекистана К. Эргашеву. Рикошетом от него и к Ш. Рашидову. Понимая все это, Рашидов со своей стороны предпринял ответные 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евым решением он снял со своих постов председателя КГБ республики К. Мелкумова и его первого зама. Это стало открытым вызовом Ю. Андропову и его ведомству. Вызов был принят, и конфликт начал набирать новые обор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@BODY 4- = 18 августа 1983 года "бухарское дело" чекисты передали в Прокуратуру СССР, и там была создана специальная следственная группа из 3 человек под руководством следователя по особо важным делам Тельмана Гдляна. В том же августе в Москву в ЦК КПСС был вызван сам Ш. Рашидов. В здании ЦК на Старой площади с ним встретился новый заведующий организационно-партийной работой Егор Лигачев. В своих воспоминаниях он об этом говорит так: "Я не изменил давным-давно установившейся у меня привычке принимать посетителей за столом для заседаний, сидя при этом друг напротив друга. И здесь мы сели за продолговатый заседательский стол, стоявший в кабинете. Причем я заранее и не без умысла разложил на нем солидные стопки писем из Узбекистана. Шараф Рашидович, человек опытный, сразу понял, что это за письма. И после первых общих фраз как-то смутился, стал то и дело поглядывать на стопки писем, словно пытаясь угадать, какую угрозу для него таят эти конве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увствовав это, я вскоре перешел к де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аф Рашидович, в ЦК поступает много писем о безобразиях в республике. Люди жалуются, притом основательно, все больше и больше. Мы пересылаем письма вам для проверки, но вы и ваши товарищи отвечаете, что факты не подтверждаются. Трудно в это поверить. Вот посмотрите, сколько писем. А ведь здесь малая-малая толика. ЦК завален письмами из Узбекис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шидов неуютно заерзал на стуле, даже пару раз привстал с него. Он явно не ожидал такой дерзости с моей стороны, такой прямоты, такой лобовой постановки вопроса. И, моментально взвесив ситуацию, решил перейти в атаку, сразу поставить меня на место. Не отвечая по существу, нахмурившись, тоже в лоб, без всяких церемоний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кем разговаривае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зговариваю с товарищем Рашид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шидов, видимо, намеревался сказать еще что-то резкое, усилить давление, однако на сей раз я его опере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аф Рашидович, дело серьезно. О письмах доложено Юрию Владимировичу Андропову. Я беседую с вами по поручению Генерального секрет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шидов сразу обмяк. Угрожающий прием - "Вы с кем разговариваете?" возможно, впервые не сработал. К тому же Брежнева уже не было, а на покровительство Андропова рассчитывать явно не приходилось. Я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ел будет вносить предложение направить в Узбекистан авторитетную комиссию из Ц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ались мы внешне спокойно, но, разумеется, с разными чувствами. Я - с сознанием того, что открывается большой фронт для очень трудной работы в Узбекистане. А Рашидов, несомненно, ушел от меня в большой тревог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тревога Рашидова была вполне обоснованной. В скором времени Узбекистан действительно превратился чуть ли не в полигон по отработке широкомасштабной чистки партийных и государственных кадров. Такой чистки, какую предприняла в 1983 - 1984 годах Москва в Узбекистане, не знала больше ни одна советская республика. А ведь трудно себе представить, чтобы по количеству коррумпированных чиновников Узбекистан намного опережал остальные регионы Советского Союза. Однако все они отделались тогда лишь легким исп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видел и понимал Ш. Рашидов в том августе 1983 года. Видел, с каким раболепием кое-кто из его окружения уже готов исполнять любое указание Москвы. Еще немного, и они набросятся на него как стервятники, абсолютно не думая о том, что пройдет еще какое-то время, и та же Москва руками того же Андропова или еще кого-нибудь расправится и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 октября 1983 года из Узбекистана пришло сообщение - умер Ш. Рашидов. Для людей сведущих его смерть не явилась чем-то неожиданным. Под насквозь фальшивым и лицемерным некрологом подписалось все руководство страны во главе с Ю. Андроп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 по республике поползли упорные слухи, будто Ш. Рашидову помогли уйти из жизни. Новым руководителем Узбекистана стал И. Усманходжаев, коренной ферганец. Москве он был удобен и тем, что в 1969 1972 годах работал в центральном аппарате ЦК на Старой площади в Москве, а это была неплохая "привяз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основательная перетряска правоохранительных органов, затеянная новым министром внутренних дел страны, огульное увольнение десятков первоклассных оперов не могли не сказаться на качестве работы уголовного розыска страны, к руководству которым пришел И. Шилов. В то время как КГБ, имея мощную поддержку на самом кремлевском верху, давил по всей стране "беловоротничковую" преступность, уголовный розыск боялся и шагу ступить, чтобы не вызвать гнев со стороны нового начальства. Во многих регионах штат розыскников был заменен на 80 % зеленой молодежью, которая только-только начала постигать азы оперативной службы. Но и они работали с оглядкой, так как знали: за каждым их шагом зорко наблюдают находящиеся рядом штатные сотрудники КГБ. Именно для них в МВД СССР и во всех МВД союзных и автономных республик, в краевых и областных управлениях были выделены специальные кабинеты. Давно уже, наверное, со времен ежовщины, советский милиционер не чувствовал себя таким бесправным, как в эти годы. Даже бесплатный проезд в городском транспорте для сотрудников милиции решением Федорчука был отменен. Это было явным нарушением Закона о милиции, и вскоре Прокуратура Союза опротестовала такое решение. Но сам прецеде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zzakov_fedor.html" TargetMode="External"/><Relationship Id="rId4" Type="http://schemas.openxmlformats.org/officeDocument/2006/relationships/hyperlink" Target="http://thelib.ru/books/razzakov_fedor/chistki_gosudarstvennyh_i_partiynyh_struktu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zzakov_fedor/chistki_gosudarstvennyh_i_partiynyh_struktur-comment.html" TargetMode="External"/><Relationship Id="rId7" Type="http://schemas.openxmlformats.org/officeDocument/2006/relationships/hyperlink" Target="http://thelib.ru/authors/razzakov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äîð Ðàççàêîâ </dc:creator>
  <dc:description/>
  <dc:language>en-US</dc:language>
  <cp:lastModifiedBy/>
  <cp:revision>0</cp:revision>
  <dc:subject/>
  <dc:title>×èñòêè ãîñóäàðñòâåííûõ è ïàðòèéíûõ ñòðóêòóð</dc:title>
</cp:coreProperties>
</file>