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ззаков Федор</w:t>
      </w:r>
    </w:p>
    <w:p>
      <w:pPr>
        <w:pStyle w:val="Heading1"/>
        <w:bidi w:val="0"/>
        <w:ind w:left="0" w:right="0" w:hanging="0"/>
        <w:rPr/>
      </w:pPr>
      <w:r>
        <w:rPr/>
        <w:t>Французский урод - 1855-186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Разз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узский урод. 1855 - 186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дине 19-го века славу французской уголовной полиции "Сюртэ" составляло только парижское отделение. Созданное в 1810 году знаменитым уголовником Видоком это отделение за короткий срок сумело достичь небывалых результатов в борьбе с преступностью и обеспечить Парижу вполне спокойное существование. Даже после того как в 1833 году Видок вынужден был уйти в отставку, парижское "Сюртэ" продолжало считаться одной из лучших полицейских служб в мире. Картотека ее была обширной, а в 40-е годы к ней прибавилась и фотокартотека, которая к 1855 году насчитывала 30 тысяч фотографий преступ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личие от Парижа, остальные отделения французской полиции не могли похвастаться подобным уровнем работы. Например, в Лионе, в 1855 - 1861 годах происходили неоднократные убийства молодых женщин, а местная полиция долгое время не могла выйти на след преступника, хотя вычислить его не составляло особого т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история началась 18 февраля 1855 года в лесу Монтоверн под Лионом. В тот день там охотились пятеро мужчин, и один из них, углубившись в чащу, внезапно обнаружил обнаженный труп молодой женщины. Судя по всему, она была изнасилована и убита, причем убийца буквально искромсал ножом ее некогда молодое и прекрас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ия, извещенная об этой страшной находке в тот же день, довольно быстро установила, что погибшей оказалась Мари Бадей. Девушка работала служанкой у некой мадам Оссандон в течение нескольких месяцев, но 26 февраля, за два дня до того, как ее тело нашли в лесу, она сообщила хозяйке, что некий мужчина предложил ей более выгодную работу, и мадам Оссандон тут же ее рассчитала. Кто был этим таинственным мужчиной хозяйка, к сожалению, не знала. Но полицейские резонно предположили, что им вполне мог быть кто-то из местных жителей. Ближе всего к месту обнаружения трупа находилась деревня Трануа, с которой полицейские и начали свой обход. Однако он не привел к положительным результатам. Единственное, что удалось выяснить - несколько местных жителей слышали вечером 26 февраля крики в лесу, но не придали им особого зна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с марта по ноябрь 1855 года в полицию обратились три девушки, которые рассказали примерно одну и ту же историю. Некий незнакомый мужчина с изуродованным лицом знакомился с ними на улице и предлагал выгодную работу в хозяйстве своего господина близ Монтлюэля. По дороге туда незнакомец внезапно набрасывался на девушек и пытался повалить их на землю. Всем троим чудом удалось вырваться из его рук. Правда, у одной он отобрал 50 франков. Полиция с интересом выслушала эти рассказы, аккуратно их запротоколировала... и тут же о них забыла. Видимо, благополучный исход успокоил лионскую полицию, и она не предприняла никаких мер для поиска злоумышле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последующих пяти лет в полицию обратились еще несколько женщин, которые жаловались на мужчину с изуродованным лицом, предлагавшего им выгодную работу, но по пути к месту назначения внезапно нападавшего на них. Полиция обладала полным и достаточно подробным описанием этого человека, однако найти его так и не смогла. И объяснялось это просто: круг поисков был весьма узок, а расширять его полиция просто поленилась. Бескровность этих нападений усыпляла полицей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ом наступил в мае 1861 года. В полицию обратилась Мари Пишон, которая рассказала, что несколько дней назад (26 мая) на лионском мосту Гийотен к ней обратился мужчина с изуродованным лицом. Определив по ее внешнему виду, что она работает служанкой, мужчина предложил ей более выгодную работу в одном из богатых домов в Монтлюэле. Девушка попросила дать ей время, чтобы обдумать предложение, однако незнакомец сообщил, что его хозяин повелел привести к нему служанку в тот же день. Мари колебалась, но, услышав сумму будущего жалованья - 250 франков, она дала согласие и, оставив незнакомца на улице, побежала к своей хозяйке за немедленным расч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езд привез их в Монтлюэль, было уже темно. Мари испытывала некоторую тревогу, впрочем незнакомец держался настолько уверенно и просто, что ее тревога улетучилась. Они шли по огромному полю, мужчина нес на плече ее корзину и всю дорогу описывал ей прелести предстоящей работы. Так они дошли до деревянного моста через овраг. Здесь незнакомец попросил Мари подождать несколько минут, а сам перешел мост и скрылся в кустах. Девушка вполне резонно подумала, что ее спутник отправился по малой нужде и со спокойной душой уселась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незнакомец, как только кусты скрыли его от постороннего взора, извлек из кармана брюк длинную веревку с петлей на конце и, намотав ее на руку, отправился в обход оврага. Пройдя несколько метров, он очутился за спиной у безмятежно сидевшей девушки. Осторожно ступая, незнакомец стал медленно приближаться, когда до нее оставалось несколько шагов, он размахнулся и бросил свой аркан. Однако сделал он это не удачно, и девушка, услышав за спиной шум, повернулась всем корпусом назад. В результате петля только скользнула по ее плечу. Незнакомец бросился на Мари, пытаясь повалить ее на землю, но девушка проявила чудеса ловкости, сумела вырваться и бросилась бежать. Она бежала так быстро, что незнакомец скоро отстал от нее на несколько шагов. Этого расстояния ей хватило, чтобы вскоре и вовсе скрыться из поля его зрения. Она выбежала на железнодорожные пути, перелезла через невысокую изгородь и бросилась к первому же стоявшему поблизости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Мари Пишон был абсолютно идентичен тем рассказам, что на протяжении шести лет полиция выслушивала от других девушек. И везде фигурировал мужчина с изуродованным лицом. Но только после истории с Мари Пишон комиссар лионской полиции решил наконец провести тщательное расследование случившегося. На ноги были подняты не только значительные силы жандармов, но и местные жители. Несколько десятков человек прочесали местность возле моста, где девушка подверглась нападению, пытаясь найти хоть какие-нибудь следы преступника. Вскоре одна из поисковых групп очутилась в окрестностях общины Даньо. Местные жители сообщили, что в их общине есть одна подозрительная пара - супружеская чета Дюмойяров. Причем глава семейства Мартин Дюмойяр внешне не очень приятен: у него шрам на лице и большая опухоль на верхней губе. Это обстоятельство заинтересовало полицию, которая тут же задержала подозрительную п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де первого же допроса стало ясно, что супруги Дюмойяр говорят неправду. Видимо, арест явился для них полной неожиданностью, и они так и не сумели заранее договориться о том, как себя вести в подобной ситуации. На вопрос о том, что они делали 26 мая, в день нападения на Мари Пишон, оба начали давать абсолютно различные пока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тщательный обыск в доме Дюмойяров дал весьма неожиданные результаты. Было обнаружено огромное количество всевозможного женского белья самых разных размеров, в частности: 71 носовой платок, 67 пар чулок, 38 шляпок, 10 корсетов и т. д. Всего же насчитали 1056 предметов женского туалета. Когда об этом спросили жену Дюмойяра, та не сумела дать вразумительного ответа, почему в ее гардеробе такое количество добра, большая часть которого не подходила ей по раз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язка этой истории наступила, когда в полицию прибыла Мари Пишон и ее ввели в комнату, где находился Мартин Дюмойяр. Девушка опознала в нем того человека, который напал на нее возле моста. С этого момента полиция не сомневалась в том, что перед нею охотник на молоденьких служа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де следствия полиция проверила возможную причастность Дюмойяра к бесследному исчезновению нескольких девушек, служивших как в Лионе, так и в его окрестностях. Сам Дюмойяр на все вопросы отвечал одно и то же: ничего, мол, не знаю. Но тут в дело вмешалась его суп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одного из допросов следователь сообщил ей, что ее муж во всем сознался. Уставшая от многочисленных изнурительных допросов женщина поверила и тут же рассказала о том, что одну из своих жертв ее муж закопал в лесу близ Монмэна. Полицейские выехали к указанному месту и действительно обнаружили там человеческий скелет с раздробленным чере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ртин Дюмойяр был слишком хитер, чтобы так просто подставить свою голову под топор палача. Как только следователь предъявил ему обвинение в этом убийстве, Дюмойяр согласился с тем, что он действительно закопал труп в лесу, однако убивал девушку не он. Он поведал душещипательную историю о том, как двое незнакомых ему людей, пригрозив убийством ему и его жене, заставляли его прятать тела молодых девушек, которых эти неизвестные выслеживали, насиловали и убивали. За эту работу "могильщика" Дюмойяр получал вещи уби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ия не поверила в россказни Дюмойяра и продолжила поиски свидетелей, которые помогли бы уличить его. И таких свидетелей за восемь месяцев следствия было обнаружено около 70 человек. По их показаниям, в лесу в Монтмоэле было найдено еще несколько трупов женщин. И вновь активную помощь в деле розыска погибших оказала супруга Дюмойяра. В сущности это была глубоко несчастная, психически больная женщина. Брак с этим человеком не принес ей радости, а в последние годы и вовсе превратился в ад. Дюмойяр часто бывал агрессивен, избивал жену, иногда насиловал. И лишь в те моменты, когда он возвращался домой после "охоты" на служанок, его агрессия проходила. Он был на удивление добр, мягок и дарил своей супруге вещи убитых им женщин. Он любил рассказывать жене о своих похождениях и особенно смаковал детали убийств. Постепенно эти рассказы настолько захватили его супругу, что она порой просила мужа пересказывать ей их вновь и вновь. В их доме это стало чем-то вроде ритуала, который скрашивал их скучные совместные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 на убийцей служанок состоялся в городе Бурже 29 января 1862 года. Он длился не один день и в конце концов привел к закономерному результату: Мартин Дюмойяр был приговорен к смертной казни, его супруга получила 20 лет каторжных работ. Через месяц, в марте 1862 года, на одной из площадей Бурже топор палача опустился на шею Дюмойяра. В толпе многочисленных зевак не нашлось ни одного сочувствующего ему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zzakov_fedor.html" TargetMode="External"/><Relationship Id="rId4" Type="http://schemas.openxmlformats.org/officeDocument/2006/relationships/hyperlink" Target="http://thelib.ru/books/razzakov_fedor/francuzskiy_urod_1855_1861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zzakov_fedor/francuzskiy_urod_1855_1861-comment.html" TargetMode="External"/><Relationship Id="rId7" Type="http://schemas.openxmlformats.org/officeDocument/2006/relationships/hyperlink" Target="http://thelib.ru/authors/razzakov_fed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äîð Ðàççàêîâ </dc:creator>
  <dc:description/>
  <dc:language>en-US</dc:language>
  <cp:lastModifiedBy/>
  <cp:revision>0</cp:revision>
  <dc:subject/>
  <dc:title>Ôðàíöóçñêèé óðîä - 1855-1861</dc:title>
</cp:coreProperties>
</file>